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طرح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ارانه هوشم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ک شکست همه جانبه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د ماه پیش یکی از نمایندگ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ول گر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 اسلام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ید صادقانه به مردم بگوییم اشتباه کردیم و طرح یارانه ها شکست خورد و معذرت میخوا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طعا تمام سران و دست اندرکاران حکومت اسلامی از همه جناحها آرزو میکنند که ایکاش به این سادگی بود و میتوانستند همین غلط کردم را بگویند و عطای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هوش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ه لقایش ببخ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ه میدانند که دیگر کار از کار گذشته است و این غیر ممک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رانه ای که قرار ب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ش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و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ک مصرف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مردم وارد کند و بقول پورمحمدی اقتصاد ر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ادل و ث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اند، به یک نیروی کور تبدیل شده است که نه فقط بنیان دولت روحانی بلکه پایه کل حکومت را به لرزه در آ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تی نه چندان پیش یعنی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سر این که چه کسی اول این طرح را مطرح کرده است دعو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سنجانی چی ها میگفتند ما از اول این طرح را مطرح کردیم، دوم خردادیها میگفتند این طرح ماست که احمدی نژاد بنام خود کرده است، و اصول گرایان هم آنرا به درایت شخص خامنه ای منتسب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امروز یارانه های هوشمند به طرحی یتیم و بی پدر و مادر تبدیل شده است که از دست اندرکاران حکومت هیچکس حاضر نیست مسئولیت آنرا به عهده بگیرد و تمام گناهش به گردن باند احمدی نژاد انداخته میشود که با این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ین سوخ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غیرقابل حکومت کردنی را تحویل دولت یازدهم داد و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از نظر حکومتی ها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 های هوش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ی احمقانه بوده است که وبال گردن حکومت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color w:val="00B0F0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ساسی اینست که این  طرح کاری کرده است همه مردمی را که از گرانی و فقر و نداری مچاله شده بودند، مچاله تر کرد و به زیر یک چتر جمع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ین طرح جمهوری اسلام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حقوق بگیر پیدا کرد که حاضر نیستند هم گرانی فزاینده ناشی از قطع یارانه ها را تحمل کنند و هم از یارانه نقدی ماهانه کوتاه بی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خواست بحق مردم اینست که یارانه نقدی به نسبت تورم افزایش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یک کمپین گسترده برای تشویق مردم برای انصراف از گرفتن یارانه نقدی و ریش گرو گذاشتن خامنه ای و روحانی و تمام آخوندهای بالای حکومت و روضه و تعزیه و تهدید، اکنون معلوم شده است که بیشتر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نفر نه فقط انصراف نداده اند بلکه اعلام کرده اند که کوتاه نمی آ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دو میلیون و خرده ای هم که نامشان در لیست نیست اکثرا افرادی هستند که در خارج کشور بسر میبرند و حق گرفتن یارانه نقدی از آنها گرف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 هم افراد و خانواده هایی هستند که به دلایل مختلف از جمله زندگی در مناطق دور افتاده، اطلاعات لازم به آنها نرسیده است یا امکان ثبت نام تاکنون پیدا ن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در صدی هم قطعا آمار را دست کاری کرده اند تا بتوانند صورت خودرا سرخ نگه دارند و افتضاح شکستشان را بپوش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کثر مردم همین دویست سیصد هزار تومان یک مبلغ مهم و حیاتی است که بالاخره بخشی از قبض برق و آب را میشود با آن پرداخ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حتی آن یکی دو درصد ثروتمندترها هم که نیازی به این پول چندرغاز ندارند، حاضر نیستند بسادگی دست از آن بر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ین ها که بیشتر صدایشان شنیده میشود باعث میشوند که مردم هم جرات بیشتری پیدا کنند که اعتراض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 یکی دوماه اخیر در رابطه یارانه ها فضای جامعه کاملا اعتراضی است و مردم بشدت عصبانی هستند که حکومت دارد تلاش میکند یارانه ها را بعد از اینهمه گرانی فزاینده قطع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حق دارند بپرسند چرا وقتی که قیمتها هرروز بالا میرود و عملا قدرت خرید و درآمد آنها بسیار کاهش می یابد، کسی کنکاشی در حسابهای بانکی و در آمدهای آنها که پول فقیرانه مردم را بالا کشیده اند نمیکند، اما وقتی میخواهند یک چندرغاز از دزدیهایشان را تحت نام یارانه نقدی پس بدهند، مردم باید جیک و پیک خودرا جلوی مقامات بریزند؟</w:t>
      </w:r>
      <w:r>
        <w:rPr>
          <w:rFonts w:ascii="Times New Roman" w:hAnsi="Times New Roman" w:cs="Times New Roman"/>
          <w:color w:val="00B0F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م شکست اقتصادی و هم سیاسی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ا این طرح قرار بوده است کلا سوبسید کالاهای اساسی را قطع کند و ریاضت اقتصادی کامل را به مردم تحمی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با مرحله دوم یارانه ها عملا بخش اعظم این سوبسید ها قطع شده است و قیمتها از سه سال پیش تا کنون حداقل سه براب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وقتی قیمتها بالا میرود و قدرت خرید مردم به نصف و یک سوم کاهش می یابد پولش به جیب یک مشت سرمایه دار و تاجرو بازاری می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فع طرح یارانه ها برای طبقه بازاری و سرمایه د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رای حکومتی که اقتصادی فلج و زمین گیر شده دارد زمینش میزند، راه حل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قرار بوده است صندوقش را پ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ه است حرکتی در اقتصادش ایجاد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ه است تولید را که به حد توقف نزدیک شده تکانی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یچکدام از اینها اتفاق نی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 یارانه نقدی قرار بوده است یک راه حل موقت باشد و به تدریج به صفر 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مانده اند چ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یارانه ها را قطع کنند با شورش مردم مواجه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قطع نکنند باید از صندوق ذخیره و دزدیهایشان بزنند و خرج مرد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عین حال پیه اعتراضات بر سر افزایش گرانی را به تن بمال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نک مرکزی جمهوری اسلامی اخیرا اعلام کرد که طی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صرف مرد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کاهش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 تصور کرد که کاهش واقعی مصرف بیش از این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هش به معنای چه فجایع و مشقاتی برای خانواده های کارگری و مردم محروم می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می که در جامعه در اثر این فشارها و مشقات جمع شده است قابل تصو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یارانه های هوشمند برای جمهوری اسلامی فقط یک شکست اقتصاد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یک شکست سیاسی هم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خشمگین تر و عاصی ت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بان مردم بحق روی حکومت درازت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و مبارزات گسترش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ف درون حکومتی ها افزایش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طرح حکومتی ها را در برابر مردم به حالت تدافعی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مدت چند ماهه صد جور حرف زدند و قول دادند و پس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هم جرات نمیکنند بگویند بالاخره سقف درآمدی برای پرداخت یارانه نقدی چق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ردم میتر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اگر بخواهیم فقط از زاویه اقتصادی نگاه کنیم، با شکست طرح یارانه ها فقط عوارض بلافصل این طرح و شکست آن نیست که گریبان حکومت را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له اینست که این طرح یک برنامه و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شناس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ین آ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نجات اقتصاد از گرداب فروپاش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بن بست و شکست طرح یارانه ها امید بهبودی در اقتصاد برای سران و کارشناسان جمهوری اسلامی باقی نمی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طرحها را امتحان کرده بودند و این آخرینش بود که قرار بود مدل ریاضت اقتصادی بانک جهانی و صندوق بین المللی پول را پیا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کلام حقیقت اساسی اینست که برای هرگونه بهبود اقتصادی باید خود حکومت و ریخت و پاشها و سیاستها و دم و دستگاه فاسدش در هم پیچی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هرروز دارد این حقیقت را به وضوح جلوی چشم همه مردم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20:00Z</dcterms:created>
  <dc:creator>kaz</dc:creator>
  <dc:description/>
  <dc:language>en-US</dc:language>
  <cp:lastModifiedBy>Behrooz</cp:lastModifiedBy>
  <dcterms:modified xsi:type="dcterms:W3CDTF">2014-04-24T14:20:00Z</dcterms:modified>
  <cp:revision>3</cp:revision>
  <dc:subject/>
  <dc:title/>
</cp:coreProperties>
</file>