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32"/>
          <w:sz w:val="32"/>
          <w:szCs w:val="32"/>
          <w:rtl w:val="true"/>
        </w:rPr>
        <w:t>یادداشتهای هفته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32"/>
          <w:sz w:val="32"/>
          <w:szCs w:val="32"/>
          <w:rtl w:val="true"/>
        </w:rPr>
        <w:t>حمید تقوایی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center"/>
        <w:rPr>
          <w:rStyle w:val="Remarkablepremarked"/>
          <w:rFonts w:eastAsia="Calibri"/>
          <w:b/>
          <w:b/>
          <w:bCs/>
          <w:sz w:val="32"/>
          <w:szCs w:val="32"/>
          <w:lang w:bidi="fa-IR"/>
        </w:rPr>
      </w:pPr>
      <w:r>
        <w:rPr>
          <w:rStyle w:val="Remarkablepremarked"/>
          <w:b/>
          <w:b/>
          <w:bCs/>
          <w:sz w:val="32"/>
          <w:sz w:val="32"/>
          <w:szCs w:val="32"/>
          <w:rtl w:val="true"/>
        </w:rPr>
        <w:t>روز کارگر و چالش سرمایه داری اسلامیزه در ایران</w:t>
      </w:r>
      <w:r>
        <w:rPr>
          <w:rStyle w:val="Remarkablepremarked"/>
          <w:b/>
          <w:bCs/>
          <w:sz w:val="32"/>
          <w:szCs w:val="32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روز جهانی کارگر روز اعتراض به نظام سرمایه داری، نظام حافظ منافع یک درصدیها و تحمیل فقر و بیحقوقی به نود و نه درصدیها در همه جای دنیا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ما کارگران و توده مردم در ایران با یک سرمایه داری فوق ارتجاعی طرف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: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سرمایه داری اسلامیزه شده؛ سرمایه داری متکی بر قوانین متحجر مذهبی، تجاوز شرعی به دختر بچه ها، تحمیل آپارتاید جنسی و توهین و تحقیر و تبعیض فاحش علیه زنان، شلاق و قصاص و اعدامهای زنجیره ای، محروم کردن جوانان از یک زندگی شاد و مدرن و امروزی، و تحمیل فقر و فلاکت و بیکاری وگرانی به اکثریت عظیم مردم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ین ها ویژگیهای یک نظام عشیره ای قبیله ای عهد عتیق و یا نظام خانخانی و ارباب رعیتی قرون وسطائی نیست، ضرورت کارکرد سرمایه داری قرن بیست و یکم در ایران امروز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مروز اسلام در حاکمیت دیگر بیرق متحد کردن قبایل بدوی و یا کشورگشائیهای خانها و خلفا و امرای امپراتوریهای قرون وسطائی نیست، بلکه پرچم تحمیل  سیاستهای ریاضت کشی بانک جهانی، مقابله با خطر شورش گرسنگان و تحمیل زندگی چند مرتبه زیر خط فقر به توده کارگران و مردم محروم جامعه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روی دیگر سکه این واقعیت نقش و جایگاه تعیین کننده طبقه کارگر در تغییر بنیادی وضع موجود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کلید رهائی جامعه از جهنم اسلامی سرمایه در دستان طبقه کارگر و در افقی است که طبقه کارگر در برابر جامعه قرار میده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: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فق سوسیالیسم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روز اول مه در ایران روز یاد آوری و تاکید بر این واقعیت پایه ای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Style w:val="Remarkablepremarked"/>
          <w:rFonts w:eastAsia="Calibri"/>
          <w:b/>
          <w:b/>
          <w:bCs/>
          <w:sz w:val="32"/>
          <w:szCs w:val="32"/>
          <w:lang w:bidi="fa-IR"/>
        </w:rPr>
      </w:pPr>
      <w:r>
        <w:rPr>
          <w:rStyle w:val="Remarkablepremarked"/>
          <w:rFonts w:eastAsia="Calibri"/>
          <w:b/>
          <w:b/>
          <w:bCs/>
          <w:sz w:val="32"/>
          <w:sz w:val="32"/>
          <w:szCs w:val="32"/>
          <w:rtl w:val="true"/>
          <w:lang w:bidi="fa-IR"/>
        </w:rPr>
        <w:t>در ضرورت سنگ اندازیهای جناح مخالف</w:t>
      </w:r>
      <w:r>
        <w:rPr>
          <w:rStyle w:val="Remarkablepremarked"/>
          <w:rFonts w:eastAsia="Calibri"/>
          <w:b/>
          <w:bCs/>
          <w:sz w:val="32"/>
          <w:szCs w:val="32"/>
          <w:rtl w:val="true"/>
          <w:lang w:bidi="fa-IR"/>
        </w:rPr>
        <w:t xml:space="preserve">! 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طبق گزارش رسانه ها رفسنجانی در دیدار با خانواده های زندانیان بند </w:t>
      </w:r>
      <w:r>
        <w:rPr>
          <w:rStyle w:val="Remarkablepremarked"/>
          <w:rFonts w:eastAsia="Calibri"/>
          <w:sz w:val="28"/>
          <w:sz w:val="28"/>
          <w:szCs w:val="28"/>
          <w:lang w:bidi="fa-IR"/>
        </w:rPr>
        <w:t>٣٥۰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 اوین 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اتفاقات اخیر در زندان اوین را یک 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«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بحران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»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و اقدام گروهی 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«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خاص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»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نامیده که در تلاش هستند برای دولت روحانی ایجاد بحران و سنگ اندازی کن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!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ین هم یکی از فواید دسته بندیهای جناحی برای جمهوری اسلامی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برای حفظ کیان اسلامشان  میزنند و میکشند و تقصیر را به گردن جناح مقابل می انداز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در رابطه با قتلهای زنجیره ای در دوره خاتمی نیز شاهد این نوع ادعاها بودیم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جالب اینجاست که همیشه جناحی که رئیس جمهورش از صندوق بیرون آمده و دولت را در دست دارد از خرابکاری مخالفین مینال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ظاهرا مقامات و مسئولین اجرائی در قتلها و اعدامها 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(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که در دوره روحانی رکورد شکسته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)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و ضرب و شتم زندانیان هیچکاره اند و همه چیز زیر سر جناحی است که در راس  و مسئولیت امری نی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!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ین حنا دیگر برای مردم ایران رنگی ندار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ین نوع اظهارات تنها تاکید دیگری بر بهم ریختگی صفوف حکومتی ها و ماهیت مافیائی دسته بندیهای درون حکومت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نشانه فساد و تشتتت در حکومت و نظام جنایتکار و ضد انسانی است که همه این مقامات و دارو دسته ها از اصولگران و اصلاح طلبان گرفته تا خامنه ای و رفسنجانی و روحانی و غیره، در ایجاد و برپا داشتنش سهم داشته اند و در حفظ آن از هیچ جنایتی فروگذار نمیکن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پاسداری از  کیان نظام و اسلام  تنها نام دیگری برای حفاظت ثروتهای غارت شده و حسابهای بانکی میلیارد دلاری مقامات و باندهای مافیائی حاکم از هر جناح و خط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عدام و کشتار و ضرب و شتم زندانیان اشتباه و یا کار شکنی این یا آن جناح خاص نیست، ضروت حفظ کل نظام غارت و چپاول جمهوری اسلامی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حفط  کیان ثروت و قدرت ایجاب میکند که بزنند و بکش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جناحهای حکومتی هر دعوا و اختلافی با هم داشته باشند در سرکوب و مرعوب کردن جامعه منفعت مشترکی دار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همچنانکه منفعت مردم نیز بزیر کشیدن کل نظام جمهوری اسلامی با همه دار و دسته های و جناحهای مختلف آن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Style w:val="Remarkablepremarked"/>
          <w:rFonts w:eastAsia="Calibri"/>
          <w:b/>
          <w:b/>
          <w:bCs/>
          <w:sz w:val="32"/>
          <w:szCs w:val="32"/>
          <w:lang w:bidi="fa-IR"/>
        </w:rPr>
      </w:pPr>
      <w:r>
        <w:rPr>
          <w:rStyle w:val="Remarkablepremarked"/>
          <w:rFonts w:eastAsia="Calibri"/>
          <w:b/>
          <w:b/>
          <w:bCs/>
          <w:sz w:val="32"/>
          <w:sz w:val="32"/>
          <w:szCs w:val="32"/>
          <w:rtl w:val="true"/>
          <w:lang w:bidi="fa-IR"/>
        </w:rPr>
        <w:t>آپارتاید جنسی را باید عملا در هم شکست</w:t>
      </w:r>
      <w:r>
        <w:rPr>
          <w:rStyle w:val="Remarkablepremarked"/>
          <w:rFonts w:eastAsia="Calibri"/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rFonts w:eastAsia="Calibri"/>
          <w:color w:val="FF0000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در اخبار بود که </w:t>
      </w:r>
      <w:r>
        <w:rPr>
          <w:rStyle w:val="Remarkablepremarked"/>
          <w:rFonts w:eastAsia="Calibri"/>
          <w:sz w:val="28"/>
          <w:sz w:val="28"/>
          <w:szCs w:val="28"/>
          <w:lang w:bidi="fa-IR"/>
        </w:rPr>
        <w:t>٢٤۰۰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 دانشجوی دانشگاه علامه طباطبائی خواستار توقف طرح تفکیک جنسیتی شد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ین خواست دانشجویان گوشه ای از اعتراض و عدم پذیرش تبعیض و تحقیر و توهین نسبت به زنان در کل جامعه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برداشتن حجابها، مبارزه برای حضور زنان در استادیومهای ورزشی، شکستن دیوار آپارتاید  در تجمعات و وسائل نقلیه عمومی و در محیط کار و تفریح، اجزای دیگر این حرکت ضد تبعیض جنسیتی در جامعه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قفس اسلامی که برای زنان ساخته اند را میتوان عملا و در زندگی هر روزه در هم شک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خواست بر حق دانشجویان مبنی بر توقف طرح تفکیک جنسیتی وقتی موثر و کارساز خواهد بود که با اقدام عملی دانشجویان در مختلط کردن کلاسها و تجمعات دانشجوئی همراه باش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ین طرح ارتجاعی را میتوان و باید عملا متوقف کر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Style w:val="Remarkablepremarked"/>
          <w:b/>
          <w:b/>
          <w:bCs/>
          <w:sz w:val="32"/>
          <w:szCs w:val="32"/>
          <w:lang w:bidi="fa-IR"/>
        </w:rPr>
      </w:pPr>
      <w:r>
        <w:rPr>
          <w:rStyle w:val="Remarkablepremarked"/>
          <w:b/>
          <w:b/>
          <w:bCs/>
          <w:sz w:val="32"/>
          <w:sz w:val="32"/>
          <w:szCs w:val="32"/>
          <w:rtl w:val="true"/>
          <w:lang w:bidi="fa-IR"/>
        </w:rPr>
        <w:t>حق با ولی فقیه است</w:t>
      </w:r>
      <w:r>
        <w:rPr>
          <w:rStyle w:val="Remarkablepremarked"/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sz w:val="28"/>
          <w:szCs w:val="28"/>
          <w:lang w:bidi="fa-IR"/>
        </w:rPr>
      </w:pPr>
      <w:r>
        <w:rPr>
          <w:rStyle w:val="Remarkablepremarked"/>
          <w:sz w:val="28"/>
          <w:sz w:val="28"/>
          <w:szCs w:val="28"/>
          <w:rtl w:val="true"/>
          <w:lang w:bidi="fa-IR"/>
        </w:rPr>
        <w:t>هفته گذشته خامنه ای بمناسبت روز فاطمه زهرا، یعنی روز تحریف و لوث کردن اسلامی هشت مارس، اعلام کرد که برابری زن و مرد غلط و امری مربوط به فرهنگ غربی است</w:t>
      </w:r>
      <w:r>
        <w:rPr>
          <w:rStyle w:val="Remarkablepremarked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  <w:lang w:bidi="fa-IR"/>
        </w:rPr>
        <w:t>بدنبال این اظهار نظر روحانی و رفسنجانی به سرعت به رفع و رجوع دسته گل به آب دادن رهبر عالیقدرشان پرداختند</w:t>
      </w:r>
      <w:r>
        <w:rPr>
          <w:rStyle w:val="Remarkablepremarked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  <w:lang w:bidi="fa-IR"/>
        </w:rPr>
        <w:t>گفتند که در اسلام فرودست و فرا دست نداریم و ترستان از آزادی زن را بپای اسلام ننویسید و غیره و غیره</w:t>
      </w:r>
      <w:r>
        <w:rPr>
          <w:rStyle w:val="Remarkablepremarked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  <w:lang w:bidi="fa-IR"/>
        </w:rPr>
        <w:t>این اختلاف نظر بین آیت الله ها و حجت الاسلامها و مقامات حکومتی به مردم ربطی ندارد ولی تا آنجا که به نص صریح آیات و احادیث و مهمتر از آن عملکرد زن ستیزانه  بیش از سه دهه حکومت همین  مقامات و آیت الله ها مربوط میشود باید بگوئیم حق کاملا با ولی فقیه است</w:t>
      </w:r>
      <w:r>
        <w:rPr>
          <w:rStyle w:val="Remarkablepremarked"/>
          <w:sz w:val="28"/>
          <w:szCs w:val="28"/>
          <w:rtl w:val="true"/>
          <w:lang w:bidi="fa-IR"/>
        </w:rPr>
        <w:t xml:space="preserve">!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Style w:val="Remarkablepremarked"/>
          <w:rFonts w:eastAsia="Calibri"/>
          <w:b/>
          <w:b/>
          <w:bCs/>
          <w:sz w:val="36"/>
          <w:szCs w:val="36"/>
          <w:lang w:bidi="fa-IR"/>
        </w:rPr>
      </w:pPr>
      <w:r>
        <w:rPr>
          <w:rStyle w:val="Remarkablepremarked"/>
          <w:rFonts w:eastAsia="Calibri"/>
          <w:b/>
          <w:b/>
          <w:bCs/>
          <w:sz w:val="36"/>
          <w:sz w:val="36"/>
          <w:szCs w:val="36"/>
          <w:rtl w:val="true"/>
          <w:lang w:bidi="fa-IR"/>
        </w:rPr>
        <w:t>احساس مردم و احساس رژیم</w:t>
      </w:r>
      <w:r>
        <w:rPr>
          <w:rStyle w:val="Remarkablepremarked"/>
          <w:rFonts w:eastAsia="Calibri"/>
          <w:b/>
          <w:bCs/>
          <w:sz w:val="36"/>
          <w:szCs w:val="36"/>
          <w:rtl w:val="true"/>
          <w:lang w:bidi="fa-IR"/>
        </w:rPr>
        <w:t xml:space="preserve">! </w:t>
      </w:r>
    </w:p>
    <w:p>
      <w:pPr>
        <w:pStyle w:val="Normalwebb"/>
        <w:shd w:fill="FFFFFF" w:val="clear"/>
        <w:bidi w:val="1"/>
        <w:spacing w:lineRule="atLeast" w:line="100" w:before="120" w:after="360"/>
        <w:ind w:left="0" w:right="0" w:hanging="0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 xml:space="preserve">رئیس سازمان بازرسی کل کشور  اخیرا اعلام کرده است که 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حساس فساد اداری بین مردم زیاد است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" </w:t>
      </w:r>
      <w:r>
        <w:rPr>
          <w:rStyle w:val="Remarkablepremarked"/>
          <w:rFonts w:eastAsia="Calibri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webb"/>
        <w:shd w:fill="FFFFFF" w:val="clear"/>
        <w:bidi w:val="1"/>
        <w:spacing w:lineRule="atLeast" w:line="100" w:before="120" w:after="360"/>
        <w:ind w:left="0" w:right="0" w:firstLine="429"/>
        <w:jc w:val="left"/>
        <w:rPr>
          <w:rStyle w:val="Remarkablepremarked"/>
          <w:rFonts w:eastAsia="Calibri"/>
          <w:sz w:val="28"/>
          <w:szCs w:val="28"/>
          <w:lang w:bidi="fa-IR"/>
        </w:rPr>
      </w:pP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حساس فساد؟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ظاهرا پس از بازرسیهای دقیق و کارشناسانه و متمادی به این نتیجه مشعشع رسیده ان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لابد باید بزودی منتظر اظهار نظر مقامات در مورد احساس فقر و گرانی و بیکاری، احساس تبعیض و آپارتاید جنسیتی و احساس ضرب و شتم و دستگیری و اعدام و شکنجه نیز باشیم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ما این نوع اظهار نظرات قبل از اینکه چیزی در مورد مردم بگوید از احساس بسیار زیاد سرنگون شدن در میان حکومتی های خبر میدهد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eastAsia="Calibri"/>
          <w:sz w:val="28"/>
          <w:sz w:val="28"/>
          <w:szCs w:val="28"/>
          <w:rtl w:val="true"/>
          <w:lang w:bidi="fa-IR"/>
        </w:rPr>
        <w:t>احساس سقوط قریب الوقوع بقدرت انقلابی مردم</w:t>
      </w:r>
      <w:r>
        <w:rPr>
          <w:rStyle w:val="Remarkablepremarked"/>
          <w:rFonts w:eastAsia="Calibri"/>
          <w:sz w:val="28"/>
          <w:szCs w:val="28"/>
          <w:rtl w:val="true"/>
          <w:lang w:bidi="fa-IR"/>
        </w:rPr>
        <w:t>!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/>
      </w:pPr>
      <w:r>
        <w:rPr>
          <w:rStyle w:val="Remarkablepremarked"/>
          <w:sz w:val="28"/>
          <w:sz w:val="28"/>
          <w:szCs w:val="28"/>
          <w:lang w:bidi="fa-IR"/>
        </w:rPr>
        <w:t>٢٥</w:t>
      </w:r>
      <w:r>
        <w:rPr>
          <w:rStyle w:val="Remarkablepremarked"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rStyle w:val="Remarkablepremarked"/>
          <w:sz w:val="28"/>
          <w:sz w:val="28"/>
          <w:szCs w:val="28"/>
          <w:lang w:bidi="fa-IR"/>
        </w:rPr>
        <w:t>١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Yiv5475773706">
    <w:name w:val="yiv5475773706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Remarkablepremarked">
    <w:name w:val="remarkable-pre-marked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41:00Z</dcterms:created>
  <dc:creator>Victor</dc:creator>
  <dc:description/>
  <dc:language>en-US</dc:language>
  <cp:lastModifiedBy>Behrooz</cp:lastModifiedBy>
  <dcterms:modified xsi:type="dcterms:W3CDTF">2014-04-24T14:41:00Z</dcterms:modified>
  <cp:revision>2</cp:revision>
  <dc:subject/>
  <dc:title/>
</cp:coreProperties>
</file>