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۵۵۵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نبش علیه اعدام در ایران سر بلند می کند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ام سروش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شروع کمپین نجات ریحانه جباری، دخت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ای که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گی باتهام قتل زندانی بوده است، موجی از همبستگی از سراسر ایران آغاز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زیادی، چه فردی و چه جمعی و نهادی، با این کمپین اعلام همبستگی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ج با قدرت تمام ادام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 مستقیما خواهان لغو حکم اعدام ریحانه شدند؛ برخی دیگر، از خانواده مقتول خواستند که گذشت کنند و نگذارند فرد دیگری جانش گرفته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 هفته گذشته، اما، چند اتفاق دیگر نیز رخ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کان دهنده ترین آن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یژه با توجه به تصاویری که وسیعا در رسانه ها در ایران و جهان انعکاس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جات یافتن یک جوان محکوم به اعدام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نور مازندران در لحظه آخر توسط پدر و مادر مقتول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همین مدت کوتاه، حداق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ورد دیگر نجات زندانیان محکوم به اعدام از بندرعباس، نیشابور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ه نف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شهر کرد، بیجار، آباده،‌ مشهد،‌ سمنان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 نف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قزوین، میاندورود و همین امروز از آمل گزارش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چنین، روز سه شنبه در زندان رجائی شهر، در حالیکه حکومت اسلام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را بیرحمانه در صحن زندان بدار کشید، تعدادی از خانواده های مقتولین تصمیم به گذشت از اعدام چهار زندانی محکوم به اعدام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د و یک ز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ند و از شرکت در نمایش مرگ حکومت خودداری ک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ین شواهد، و فضای عمومی ای که در جامعه بوجود آمده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 برای نجات بلال یک میلیون نفر اس ام اس کردند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حاکی از شکل گیری حرکتی مهم در جامعه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علیه اع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در سطح وسیعی به حرکت در آمده اند، انزجار خود را از این دستگاه کشتار حکومت اسلامی به اشکال مختلف ابراز می دارند و هر آنچه در توان دارند در آن جهت بکار می 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که برای پیروزی و ریشه کن کردن اعدام و خشونت دولتی، این جنبش نمی تواند در چهارچوب قوانین قصاص و عفو و بخشش باقی ب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پایان دادن به اعدام، مجازات اعدام بطور کلی باید برچیده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جبار خانواده ها به شرکت در روند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ز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کومین به اعدام،‌ و در سایر موارد نفرت انگیز و وحشیانه قصاص، خود یک جنای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عین حال، بسیاری از اعدام ها خارج از قوانین قصاص و مستقیما با تصمیم دولت و مقامات قضائی صورت می گیرد؛ چه اعدام فعالین سیاسی، و چه اعدام افراد بخاطر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ئ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در هیچ کجای دنیا که بوئی از مدنیت برده باشد جرم محسوب نمی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یانیه ای که اخیرا حزب کمونیست کارگری در باره سیستم قضائی جمهوری اسلامی منتشر کرده است، منجمله آمده اس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رکورد دار اعدام در دنی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 ویژه قوانین اسلامی نیست اما تنها در سیستم قضائی اسلامی میتوان افراد را بخاطر عقیده، گرایش و روابط جنسی، توهین به مقدسات مذهبی، و سایر مسائل و روابط شخصی و خصوصی ای که اساسا جرم محسوب نمیشود، و یا بخاطر جرمهائی که در خور کیفر بسیار کمتری است، به جوخه اعدام سپ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 در همه جای دنیا قتل عمد دولتی است و باید ممنوع  شود، اما در سیستم قضائی جمهوری اسلامی رسما و قانونا بیگناهان اعدام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 در جمهوری اسلامی جنایت مضاعف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373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ج عمومی انزجار انسانی از خشونت و قتل دولتی زمینه ساز یک جنبش گسترده سراسری برای لغو فوری اعدا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خشی از مبارزه برای انحلال کامل سیستم قضائ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>.*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6:00Z</dcterms:created>
  <dc:creator>Behrooz</dc:creator>
  <dc:description/>
  <dc:language>en-US</dc:language>
  <cp:lastModifiedBy>Behrooz</cp:lastModifiedBy>
  <dcterms:modified xsi:type="dcterms:W3CDTF">2014-04-25T08:16:00Z</dcterms:modified>
  <cp:revision>2</cp:revision>
  <dc:subject/>
  <dc:title/>
</cp:coreProperties>
</file>