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۵۵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روز مهرآباد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ول مه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و رزمایش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لی بیت المقدس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"</w:t>
      </w:r>
    </w:p>
    <w:p>
      <w:pPr>
        <w:pStyle w:val="Normal"/>
        <w:bidi w:val="1"/>
        <w:ind w:left="0" w:right="0" w:firstLine="425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ز نیمه شب پنجشنب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ردیبهشت قیمت بنزین به میزان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۴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صد افزایش یا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ز صبح همانروز مانور نیروهای بسیج با شرکت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زار نفر در سطح شهر تهران آغاز شده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تمام روز صف های طولانی اتومبیلها در مقابل پمپ بنزین ها تشکیل شده بود تا بلکه بتوانند قبل از نیمه شب، بنزین را به قیمت قبلی بخ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قیمت دلار از چند روز قبل خیز برداشته و قیمت سایر اجناس هم به استقبال از گرانی بنزین رفته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در مدت یک هفته بین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lang w:bidi="fa-IR"/>
        </w:rPr>
        <w:t>۵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تا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lang w:bidi="fa-IR"/>
        </w:rPr>
        <w:t>۱۰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درص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فزایش یافت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425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 عصبانی اند و فضا متشنج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تجربه ریختن مردم به خیابانها و آتش زدن پمپ بنزین ها در تابستان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۸۶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فراموش ن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انور نظام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ه هزار نف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روهای بسیج که از صبح پنجشنبه آغاز شده بی دلیل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موران در مقابل پمپ بنزین ها مستقر شده و اوباش لباس شخصی و بسیج به خیانها ریخت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حمد ذوالقدر جانشین فرمانده سپاه محمد در نشست خبری خود در روز سه شنبه، مانور  نظامی بسیج تحت نام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لی بیت المقدس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را دفاع در مقابل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هدیدات داخل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ن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میان شاخ و شانه کشیدن ها و توصیفات سردار اسلام از نیروهای سرکوبگر، سلاح های سنگین و نیمه سنگین و تاکتیک های نظامی شان، می توان هراس و نگرانی را بوضوح د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شورش گرسنگان وحشت د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ل مه را در پیش دارند و از ابراز قدرت کارگران در هراس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فضای انفجاری جامعه 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فرت از جمهوری اسلامی را در چشم همه مردم می بی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عدام های هر روزه، حمله به زندانیان سیاسی، برگزاری مانور نظامی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خشی از تلاش برای مقابله با آتشفشانی است که هر لحظه ممکن است فوران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425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انور نظامی و قدرتنمائی قشون اسلام در خیابانهای تهران در روزهای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ردیبهشت تحت نام رزمایش امداد و نجات در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قطه تهران انجام خواهد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مقابل اول مه روز همبستگی جهانی کارگران دست به سنگر بندی ز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ز کارگر این منحط ترین حکومت سرمایه داران را همیشه به رعشه انداخ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مقابل کارگران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پاسخی جز تفنگ و زندان و شکنجه ند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ستمزدهای چندین برابر خط فقر، حقوق های پرداخت ن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فقر و فلاک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دزدی ها و چپاول های هزاران میلیاردی سران حکومت، آبرویی برای جمهوری اسلامی باقی نگذاشته 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قه بازی های امثال محمد خاتمی و حسن روح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الها است اثر خود را از دست دا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لت اعتدال ناچار است برای بقای خود هر روز چندین نفر را اعدام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425"/>
        <w:jc w:val="left"/>
        <w:rPr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مقابل لشگر اسلام، نیرویی در حال شکل گرفت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ف متحدی از کارگران، زنان، جوانان، مهاجران افغان، دهها میلیون انسان شریف و آزادیخواه در ایران و افکار عمومی در سراسر جها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جزای پراکنده این نیروی عظیم بیش از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۳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ال است که در مقابل تهاجم های جمهوری اسلامی به انسانیت و مدنیت ایستاده اند و هر روز خود را متشکل تر می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فوف حکومت از هم پاشیده و باندهای مختلف رژیم  دائما برای یکدیگر چنگ و دندان نشان می ده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ل مه امسال می تواند نویدی برای مستحکم تر شدن صفوف این نیرو و آغاز تلاشی دیگر برای زدودن لکه چرکین سرمایه داران و حکومت اسلامی شان از ایران 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بش علیه اعدام، علیه فقر و گرانی، علیه آپارتاید جنسی، علیه استثمار و علیه سرکوب و اختناق باید قویتر به میدان بیاید و عرصه را بر جمهوری اسلامی تنگتر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زمایش اوباش اسلامی حقیرتر از آن است که بتواند در مقابل سوسیالیسم، تمدن، آزادیخواهی و برابری طلبی دوام بیاو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200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3:01:00Z</dcterms:created>
  <dc:creator>Behrooz</dc:creator>
  <dc:description/>
  <dc:language>en-US</dc:language>
  <cp:lastModifiedBy>Behrooz</cp:lastModifiedBy>
  <dcterms:modified xsi:type="dcterms:W3CDTF">2014-04-25T13:01:00Z</dcterms:modified>
  <cp:revision>4</cp:revision>
  <dc:subject/>
  <dc:title/>
</cp:coreProperties>
</file>