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۳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لال و عبدالله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هرروز دارند شماری را به شیوه حلق آویز کردن اعدام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عدامیها ظاهرا اسمی ندارند، خانواده ای ندارند، گویی عددی هستند که می آیند و میروند و فراموش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ی شش ماه گذشته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عدام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گذشته هم معلوم نیست شاید یک میلیون یا چند صد هزار نف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ال هم قرار بود یکی از این اعداد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ای که هفت سال پیش ظاهرا در یک نزاع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دیگری بنام عبدالله را به قتل رسانده بود و قرار بود دیروز چهار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ردین در برابر زندان شهرستان نور به حکم قاضی شرع جمهوری اسلامی و در حضور او به دار آویخ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خانواده عبدالله در آخرین لحظه یعنی زمانی که طناب دار بر گردن بلال انداخته شده بود او را بخش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بر موجی از شعف و شادی را در میان مردم دامن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کسها، احساسات، مادر و پدری که منتظر حلق آویزشدن جگرگوشه شان بودند، مادر و پدر دیگری که بر سر دوراهی انتقام یا بخشش قرار گرفت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ی که التماس میکردند که بلال بخشیده شود و با گریه و شعار عفو بلال را از خانواده عبدالله حسین زاده تقاضا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 شور و شادی مردم، گریه های پایان ناپذیر مادر بلال، غم سنگین مادر و پدر و خواهر عبدالله، و صحنه ای که دو مادر در آغوش یکدیگر زار زار گریه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 مقتول و قات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ینها ثبت شدند و فورا در مدیای اجتماعی دست به دست چرخیدند و اشک شادی را روان سا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اعدامی نجات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زش زندگی جلوی چشم میلیونها نفر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ی که با یک لگد به پایه صندلی اعدام قرار بود به صفر تبدیل شود و به زیر آوار برود، به زندگی بازگ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 سوی تصویر قاتلین اصلی پیروزمندانه ایست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آخوند با عمامه سفید، همچون داور این بازی ایستاده است و با قیافه کریهی لبخند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حکم داده است و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ال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کنون پیروزمندانه محکوم را از صندلی دار تحویل میگیرد تا به زندان بازگرداند و بقیه برنامه را اجرا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چند نفر که صورت خودرا پوشانده اند و چوبه دار و طناب و صندلی و بساط کشتار را آماده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به خانواده مقتول لبخند زدند و رئیس آنها پدر عبدالله را در آغوش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سان از خود می پرسد من در کجای زمان ایستاده ام؟ قرن بیست و یکم؟ قرون وسطا؟  در میان قبایل وحشی و انتقامجوی دو هزار سال پیش؟ یا امپراطوری کلیسا و خلفای دوران جاهلیت؟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ستی اگر این مردم چوبه دار و اعدام و سرکوب و زندان و شکنجه بالای سرشان نبود، چه میکردند؟ آیا بازهم التماس میکردند؟ آیا ساکت میماندند و نظاره گر اعدام و دار میشدند؟ آیا مردم شهرستان نور اجازه میدادند که قاضی شرع یعنی همین آخوند عمامه بسر که حکم اعدام بلال و احتمالا صدها نفر دیگر را صادر کرده است بسادگی از کنارشان بگذرد؟ پاسخ این سوال برای همه کس روش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به این سوال را باید در موج گسترده دفاع از یک اعدامی دیگر جستجو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ختری که او ه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ست به جرم قتل در زندان است و قرار است همین روزها اعدام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حانه جب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گوشه کنار جهان و از داخل ایران موج گسترده ای از اعلام انزجار علیه اعدام براه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ه یمن همین کارزار، ریحانه که قرار بود دو روز پیش حلق آویز شود هنوز ز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ز اقصا نقاط ایران و جهان هرکس هرکاری میتواند انجام میدهد تا او را کلا از اعدام و زندان نجات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هنوز گوشه ای از پاسخ به سوال فو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ا قابل تصور و تجسم نیست که آن روز که قاتلین و برپادارندگان چوبه های دار و قانون شرع و قصاص به زیر کشیده شوند، مردم جهان و بویژه مردم ایران از فرط شادی و شعف و امید چه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ساس میکنی که انسانیت از آن روز تاریخ زندگی خودرا آغاز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7:29:00Z</dcterms:created>
  <dc:creator>kaz</dc:creator>
  <dc:description/>
  <dc:language>en-US</dc:language>
  <cp:lastModifiedBy>Behrooz</cp:lastModifiedBy>
  <dcterms:modified xsi:type="dcterms:W3CDTF">2014-04-17T17:29:00Z</dcterms:modified>
  <cp:revision>2</cp:revision>
  <dc:subject/>
  <dc:title/>
</cp:coreProperties>
</file>