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۳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نا احد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نگاهها به ایران جلب شده است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روزها نگاهها به ايران جلب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بار نه بدليل پروژه هسته اي جمهوري 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نشست هاي گاه و بيگاه با مقامات اتحاديه اروپا وغي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بار نگاهها بسوي ايران جلب شده چرا که جامعه ايران و مردم در اين کشور دارن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حمت و مشقت فرا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در عین حال با همبستگی و با صدای بلند به اعدام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قتل و جنايت بيشرمان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ي اسلامي اي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متاسفانه در اين کشور امري روزمره و عيان و علني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تمام وجود و با قلبهايش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گوي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بار مردم دنيا هم نظاره گر نيستند، بلکه به کمک و ياري اين مردم آم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يد اغراق نباشد اگر بگوييم يک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نيا بپا خاست و بما کمک کرد تا سنگسار را در ايران با وجود ادامه حکومت اسلامي، عملا به بن بست بکشا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 از کمپين نجات سکينه محمدي آشتيان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پيني که دنيا را تکان داد و توجه ها و نگاهها را بسوي سياه چالهايي جلب کرد که زنان و مردان زيادي در آنجا منتظر تکه تکه شدن توسط فاشيستهاي اسلامي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کمپين نجات سکينه، سنگسار بطور دو فاکتو در ايران ممنوع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ت و به نيروي مردم ايران و جه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بار سخن از کمپي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ج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يحانه جبار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کمپين برا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یان 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قتل عمد دولتي در اي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کنون حدو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نف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سراسر جه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ومار نه به ا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يحان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ضا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ي نيست که چند نفر از ساکنين آن اين طومار را ام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کرده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رد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ران خود با وجود خفقان و 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 شدن 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نت و بستن راههاي نفس کشيدن ، باز هم امضا ميکنند و اعتراض و صدا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د را بلند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کمپين در داخل ايران با نامه هاي شخصيت هاي سرشناس، با دخالت و حضور فعال هنرمندان و ورزشکاران و افراد سرشناس و مطرح در جامعه پيش مي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کمپين توجه و سوال ميليونها زن و دختر را جلب کرده است که چرا بايد يک دختر جوان که در مقابل تعرض و قصد تجاوز يک مرد از خود دفا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رده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سلول مرگ جمهوري اسلام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فتد و با اعدام پاسخش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ند، تکليف زنان در اين جامعه 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ال را بارها در رسانه ها و مدياي اجت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ي بي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تن به تجاوز دهيم سنگسار ميشويم و اگر مقاومت کنيم اعدا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قوانين و اين سيستم تکليف ما را روشن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مين دليل زنان يکي از مهمترين مدافعين اين کمپين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کمپين نور افکني است به سيستم قضايي جمهوري اسلامي ايران، دادگاههايي که اسناد را از بين ميبرند، دادگاههاي که با شکنجه اقرار ميگيرند و قبل از بررسي وقايع حکم را صادر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گاههایي که هیچ قانونی نمی شناسند، دستگاههاي جنايت و سرکوب و ظلم  غير قابل تصورعليه شهروند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خارج از ايران امض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ي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نرمند و فراخوان آنها به لغو حکم اعدام ريحانه، برگزاري ميتينگهاي اعتراضي در شهرهاي تورنتو، استکهلم، يوتبوري، مالمو، فرانکفورت، کي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مبورگ، واشنگتن، خورنينگن، اسلو و شهرهاي ديگر و حمايت فعالانه مدياي اجتماعي از اين حرکت توانست سد سکوت مدياي رسمي را بشکند و کم کم موضوع ر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يرود که موضوعي بين المللي ب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کمپ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از طرف نازنين افشين جم، شبنم اسداللهي، شادي پاوه و من، مينا احدي، فراخوان داده شد و با همياري فعالانه شيوا محبوبي، مهوش علاسوندي و  بنفشه زند و افشين افشين جم به پيش ميرود، توانسته است به يک موضوع مهم سياسي در ايران تبديل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مد شهي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اينده ويژه سازمان در امور اي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يانيه داده و خواهان بررسي مجدد پر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يشود، عفو بين الملل بيانيه داده و اتحاديه اروپا رسما به جمهوري اسلامي ايران اعتراض کرده و از آنان ميخواهد ريحانه را ا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ميانه اين کمپين و در حاليکه بحث در مورد اعدامها در ايران يک موضوع مهم سياسي است، روز چهار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وريل در ايران يک واقعه مهم عليه اعدام اتفاق مي افت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دري قاتل و يا متهم 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تل فرزندش را مي بخ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در ابتدا در صحنه اعدام در حاليکه همه چيز را رژيم و مزدورانش آماده کرده اند، در حاليکه امام جمعه شهرستان نور در محل 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حاليکه جلادان قسي القلب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يندگان حکومت اسلامي براي به سر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ساند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يک قتل و جنايت دولتي و رفتن دنبال بقيه کارهايشان در محل جمع شده اند، يک واقعه بسيار مهم اتفاق مي افت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در مقتول بالاي يک صندلي ديگر ميرود تا هم قد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ود که روي يک صندلي ديگر است و طناب دار بر گردانش آويزان است، او يک سيلي به گوش متهم ميز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يکروفون را در دست گرفته و سخنراني ميکند و ميگويد مي بخش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پس طناب را از گ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لال پسر جو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که قرار بود لحظاتي بعد به قتل برس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ز مي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ردم در محل هلهله ميکنند و سوت ميزنند و فرياد خوشحالي سر ميدهند و بدين ترتيب روز چهار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وريل در يک شهرستان کوچک توسط يک مادر، يک جواب محکم به قصاص و قانون مجازات اسلامي داده 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در مقتول و مادر متهم به قتل همديگر را بغل ميکنند مادر پسري که بايد ا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ي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ک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پاي مادر عبد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مريم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بوسد و يک شهر به همراه اينها اشک ميري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ضرين ميگويند دريا طوفاني بود، هوا سرد و نيمه تاريک بود و همه چيز يک لحظه از حرکت باز ايست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پس مردم با شادي و هلهله و کف زدن، بسوي مزار عبدالله ميروند و اين دو خانواده باهم به او اداي احترام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يا آرام است و خورشيد به ما لبخند مي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يک واقعه تاريخي و يک اتفاق مهم در مبارزه عليه اعدا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يم مادر عبدالله که اين حرکت تاريخي را انجام داد، اکنون به يک شخصيت معروف در دنيا تبدي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کس او و عکس اين واقعه تکان دهنده که طناب دار از گردن قاتل فرزندش باز ميکند در صفحه اول نشريه گاردين چاپ شد و رسانه هاي متعدد بين المللي در اين 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سالها است عليه اعدام مبارزه ميک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 سالها است اعلام کرده ايم اعدام قتل عمد است و هدفش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جاد وحشت در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در ملا عام ميخواهد نشان دهد، جان و زندگي شما در دستهاي حکومت اسلامي و امام جمعه و خامنه اي و روحاني و خاتمي و رفسنجاني و اين اراذل و اوباش اسلام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ميخواهد نشان دهد دست از پا خطا کنيد، پايتان روي صندلي چوبي اعدام قرار ميگي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يه اعدام بسيار مبارزه شده، مردم بپا خاسته و بارها عليه اعدام حرف زده و ميتينگ و تظاهرات انجام داده اند و رژيم اسلامي را زير فشارهاي خرد کننده گذاش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هنوز نتوانسته ايم ريحانه را نجات دهيم، حکم اعدام او هنوز لغو نشده و ما هنوز صدها نفر در زندانهاي حکومت اسلامي داريم که محکوم به مرگ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ي نجات جان همه آنها بايد بپا خيزيم و تکليف را با مجازات اعدام وقصاص جمهوري اسلامي يکسره ک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بار يک کمپين جهاني در دنيا و يک حرکت فوق العاده زيبا در محل اجراي حکم اعدام، به حکومت اسلامي  ايران کارت قرمز بزرگي را نشان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حکومت با اعدام زنده است و با اين حرکت مردم به او گفتند که  ديگرنميگذاريم راحت بکشيد و بچاپ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نميگذاريم بکشيد تا زنده بمان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 حکومت شما را، حکومت اعدام و جنايت و وحشيگري  وبيرحمي را به گور خواهيم سپرد و اين يکي از مهمترين نبردهاي ما با اين حکومت است،  نه به اعدام سوت پايان حکومت اسلامي 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زنده باد جنبش عليه اعدام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drawing>
          <wp:inline distT="0" distB="0" distL="0" distR="0">
            <wp:extent cx="4531360" cy="30549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20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4500880" cy="311086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7:52:00Z</dcterms:created>
  <dc:creator>MINI</dc:creator>
  <dc:description/>
  <cp:keywords/>
  <dc:language>en-US</dc:language>
  <cp:lastModifiedBy>Behrooz</cp:lastModifiedBy>
  <dcterms:modified xsi:type="dcterms:W3CDTF">2014-04-17T17:55:00Z</dcterms:modified>
  <cp:revision>3</cp:revision>
  <dc:subject/>
  <dc:title/>
</cp:coreProperties>
</file>