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426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۵۵۳</w:t>
      </w:r>
    </w:p>
    <w:p>
      <w:pPr>
        <w:pStyle w:val="Normal"/>
        <w:bidi w:val="1"/>
        <w:ind w:left="0" w:right="0" w:firstLine="426"/>
        <w:jc w:val="left"/>
        <w:rPr/>
      </w:pP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روز مهرآبادی</w:t>
      </w:r>
    </w:p>
    <w:p>
      <w:pPr>
        <w:pStyle w:val="Normal"/>
        <w:bidi w:val="1"/>
        <w:ind w:left="0" w:right="0" w:firstLine="426"/>
        <w:jc w:val="center"/>
        <w:rPr>
          <w:rStyle w:val="StrongEmphasis"/>
          <w:rFonts w:ascii="Times New Roman" w:hAnsi="Times New Roman" w:cs="Times New Roman"/>
          <w:sz w:val="28"/>
          <w:szCs w:val="28"/>
          <w:lang w:bidi="fa-IR"/>
        </w:rPr>
      </w:pPr>
      <w:r>
        <w:rPr>
          <w:rStyle w:val="StrongEmphasis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بود آب و نقش جنایتبار جمهوری اسلامی را جدی بگیریم</w:t>
      </w:r>
    </w:p>
    <w:p>
      <w:pPr>
        <w:pStyle w:val="Normal"/>
        <w:bidi w:val="1"/>
        <w:ind w:left="0" w:right="0" w:firstLine="426"/>
        <w:jc w:val="left"/>
        <w:rPr/>
      </w:pP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هشدار کمبود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آب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سال بسیار جدی تر است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۵۷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سد کمتر از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۴۰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رصد آب دارند، کمبود آب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۵۱۷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شهر را تهدید می کند، اگر شهروندان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۲۰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رصد صرفه جویی نکنند با قطعی آب و جیره بندی مواجه خواهیم شد،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۳۷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یلیون نفر از جمعیت کشور در معرض تنش آبی قرار دارند،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>...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>".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بخشی از عناوین رسانه ها به نقل از مقامات جمهوری اسلامی است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هشدارها جدی است اما در عین حال زمینه چینی است برای اینکه نقش رژیم را در پدید آمدن این وضعیت انکار کنن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مقامات علاقه زیادی دارند تا کمبود آب را با دلایل افزایش درجه حرارت زمین، کمبود بارندگی و افزایش جمعی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،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صرف زیاد توسط مردم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و یا ضعف مدیریت،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توجیه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ین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ما یک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اه اجمالی به این موضوع،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غیر واقعی بودن این بهانه ها را نشان میده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6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فزایش درجه حرارت زمین یک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رض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عمومی در سطح جهان است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هر چند که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هوری اسلامی به نسبت خود نقش بزرگی در آلودگی هوا و بوجود آمدن این پدیده دار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در حال حاضر تاثیر آن در کمبود آب ناچیز تر از آن است که به حساب بیای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 اساس آمارهای منتشر شده توسط نهادهای رسمی جمهوری اسلامی، میزان متوسط بارندگی در سالهای اخیر کاهش نداشته و کمبود آب را نمی توان بخاطر آن دانست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بسیاری از شهرهای کوچک بویژه در جنوب کشور و مناطق فقیر نشین شهرهای بزرگ که بیشترین جمعیت را دارند، مردم برای برداشتن آب از شیرهای آب عمومی و یا تانکر های توزیع آب صف می کشند و در بعضی شهرک های نزدیک تهران مردم آب را با دبه و دهها برابر قیمت می خرن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یشترین حجم آب لوله کشی صرف آبیاری باغها و استخرهای کاخهای اهل بیت آیت اله ها و سرداران سپاه میشود که بسیاری از آنها از پرداخت هزینه آب معافن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حالی که اقلیتی ناچیز بیشترین حجم آب را تلف می کنند، صحبت از عامل افزایش جمعیت و یا مصرف مردم، گول زننده است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6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نهاد های رسمی و غیر رسمی جمهوری اسلامی میزان مصارف خانگی آب را در حدود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۷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رصد کل حجم آب مورد مصرف کشور برآورد می کنند و میزان مصرف آب در کشاورزی و صنعت را بیش از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۹۳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رصد تخمین میزنن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مولا در این محاسبات حجم عظیمی از آب که در پروژه های هسته ای و نظامی رژیم تلف میشود، به حساب نمی آی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خط قرمزی است که حتی مقامات ارشد رژیم هم جرئت گذشتن از آن را ندارند و به همین دلیل آمار دقیقی در باره آن ارائه نمیدهن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این واقعیت را کسی نمی تواند انکار کند که آب مورد مصرف راکتورهای هسته ای و پروژه های نظامی بسیار زیاد است و بخش زیادی از مصرف آب را بخود اختصاص می ده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6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صف شدن ذخیره آب پشت سدها یک شبه اتفاق نیفتاده است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ا به گزارش های منتشر شده میزان بارندگی هم تغییر چندانی نکرده است، مصارف خانگی آب میزان نسبتا ثابتی دارد و فقط می تواند خیلی کم در این کاهش تاثیر داشته باش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لیل این کاهش را در کجا باید پیدا کرد؟ این را در استدلالات وزیر نیرو و یا معاونانش، استانداران و یا خبرنگاران و گزارش نویسندگان رسانه های وابسته به حکومت نمی توان پیدا کر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واع مختلف کشت و صنعت که متعلق به نهادهایی نظیر آستان قدس، بنیاد مستضعفان و سرمایه داران بزرگ هستند، بدون در نظر گرفتن عواقب محیط زیستی برای تولید محصولاتی با سود دهی بیشتر و مصرف هر چه بیشتر آب، با هم رقابت می کنند و با تبانی مقامات رژیم نقش بزرگی در غارت منابع آب دارن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نهادها با دسترسی به آب ارزان و حتی رایگان نیازی به استفاده از شیوه های مدرن و علمی آبیاری نمی بینن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ی دلیل نیست که  بازدهی آب کشاورزی در ایران یک ششم استاندارد جهانی برآورد شده  و میزان اتلاف آب در جمهوری اسلامی بین دو و نیم تا سه برابر متوسط اتلاف آب در سطح جهان گزارش شده است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6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کنار کشاورزی سایر صنایع هم نقش مهمی در اتلاف منابع آب دارن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ی کسب سود بیشتر در کارخانه ها و مراکز صنعتی سیستم تصفیه فاضلاب و بازیافتی آب وجود ندار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شوه خواری و فساد عمیق در نظام اداری جمهوری اسلامی هر گونه کنترل و محدودیتی در استفاده از منابع آب را غیر ممکن می کن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ها هزار چاه عمیق به کمک رشوه به مقامات دولتی و یا با اذن آیت اله ها، امام جمعه ها و یا سرداران سپاه اجازه حفر و بهره برداری گرفته است که در کشاورزی صنعتی و یا در صنایع مورد استفاده قرار می گیرن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جم منابع آب زیرزمینی به نصف کاهش یافته و این روند ادامه دار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بکه های آبرسانی شهری از پائین ترین کیفیت برخوردارن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یمانکاران احداث این شبکه ها با پرداخت رشوه و باج به مقامات دولتی از ارزان ترین مصالح و شیوه های ساخت استفاده می کنند و به همین دلیل این شبکه ها بسیار آسیب پذیر و غیر قابل اطمینان بوده و میزان تلفات و آلودگی آب در آنها بسیار زیاد است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منابع آب زیرزمینی در ایران در هر سال حداقل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۶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یلیارد متر مکعب برآورد میشود و گفته میشود که حتی در صورت عدم استفاده از این منابع بیش از یک قرن طول می کشد تا این کمبود جبران شو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6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bidi="fa-IR"/>
        </w:rPr>
      </w:pP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کنار چپاول منابع آب، آلودگی این منابع هم نقش مهمی در فاجعه کمبود آب بازی می کند و یک عامل مهم در کمبود آب است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ضلاب تصفیه خانه ها، پالایشگاه ها، فاضلاب بیمارستانی، فاضلاب شهری، کارخانه ها و تاسیسات نظامی و هسته ای به منابع آب سرازیر میشون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آلودگی آب شهرک پردیس کرج در دی ماه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۹۲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که موجب مسمومیت چند هزار نفر از اهالی این شهر شد، یک نمونه است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آلودگی بخاطر نشت فاضلاب به منابع آب شهر صورت گرفت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ظاهرا جلوی این نشت گرفته شده است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واقعیت این است که این خطر در ابعادی دیگر مردم را تهدید میکن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ضلاب شهر پردیس به همراه فاضلاب صدها کارخانه و کارگاه صنعتی وارد رودخانه جاجرود میشو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زاد آب سد لتیان هم از طریق این رودخانه به مرکز تصفیه آب تهران رفته و در لوله های آب آشامیدنی جاری می شو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مین بخش زیادی از آب آشامیدنی و بسیاری از شهرها از طریق چاههایی صورت می گیرد که بخاطر نشت فاضلاب های صنعتی دارای میزان زیادی فلزات واملاح خطرناک هستن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6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جمهوری اسلامی منابع آب بعنوان یک ماده ضروری و اولیه برای زندگی انسانها و یک بستر اصلی حیات تلقی نمیشو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 نظر سرمایه داری آب همانند سایر منابع طبیعی ماده خامی است که باید از آن برای کسب سود هر چه بیشتر استفاده کر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لکیت خصوصی بر آب، قوانین مربوط به آن و سازماندهی استفاده از منابع آب نه بر اساس رفع نیازها، سلامتی و رفاه انسانها بلکه برای کسب هر چه بیشتر سود است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حفر هزاران چاه عمیق، زدن سدهای انحرافی بر روی رودخانه ها، ایجاد سدها و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>...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خدمت منافع کوتاه مدت و سرشار برای پروژه های مختلف صنعتی، کشاورزی و ساختمانی است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شک شدن زاینده رود، تعداد زیادی از تالاب های کشور، دریاچه ارومیه نمونه های بارزی از این سیاست است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اوه بر خصوصیات و نقش عمومی سرمایه داری در چپاول منابع طبیعی باید توحش و تحجر جمهوری اسلامی را هم افزو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ژیم عامدانه و آگاهانه اقدام به آلوده سازی منابع آب کرده است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یاری از سواحل دریا در نواحی شمال کشور توسط نهادهای دولتی و امنیتی به محل تخلیه زباله های شهری و بیمارستانی تبدیل شده است تا مانع از رفتن مردم به دریا و لذت بردن از آن شو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عمل جنایت بار خطر بزرگی برای آبزیان، گیاهان دریایی و محیط زیست است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یره این زباله ها از طریق آب دریا به آسانی به لایه های زیرزمینی آب نفوذ کرده و رودخانه ها را بشدت آلوده می کن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6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کار بردن عباراتی نظیر ضعف مدیریت، اهمال، کم کاری برای بیان فاجعه ای که جمهوری اسلامی برای منابع آب کشور و برای سلامت و زندگی مردم بوجود آورده، چیزی بیشتر از گول زدن مردم نیست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ابع و ذخایر طبیعی برای قشون اسلام بعنوان غنایم جنگی هستند، آنچه را که نتواند ببرد، نابود می کن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ه عملکرد حکومت اسلام جز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ایت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 دیگری نمی توان دا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ی پایان دادن به خطر بزرگ کمبود آب قبل از هر چیز باید این قشون را در هم کوبید و کره زمین و بشریت را از شر جمهوری اسلامی نجات دا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ابع آب متعلق به همه مردم است و باید برای تامین یک زندگی انسانی از آنها استفاده شو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گوی شهرسازی، شیوه تولید کشاورزی و صنعتی و روابط اجتماعی ناشی از آن که بر اساس منافع سرمایه شکل یافته است باید تغییر بینادی کن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هوری اسلامی حتی ضروری ترین و بدیهی ترین حقوق مردم ایران یعنی حق استفاده از هوای سالم و آب آشامیدنی سالم را از آنها سلب کرده و از هر نظر جامعه را به قهقرا برده است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لین شرط بدست آوردن این حقوق سرنگونی جمهوری اسلامی است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قدم بزرگی در جهت کاستن خطراتی که محیط زیست، بشریت و کره زمین را تهدید می کند، نیز خواهد بو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firstLine="426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character" w:styleId="Formviewcontentbody">
    <w:name w:val="formviewcontentbody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body">
    <w:name w:val="news_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6:06:00Z</dcterms:created>
  <dc:creator>Behrooz</dc:creator>
  <dc:description/>
  <cp:keywords/>
  <dc:language>en-US</dc:language>
  <cp:lastModifiedBy>Behrooz</cp:lastModifiedBy>
  <dcterms:modified xsi:type="dcterms:W3CDTF">2014-04-17T16:33:00Z</dcterms:modified>
  <cp:revision>7</cp:revision>
  <dc:subject/>
  <dc:title/>
</cp:coreProperties>
</file>