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۵۲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ا یارانه و یا بی یارانه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مایش مرحله دوم پرداخ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انه های هدفم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وردین آغاز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مرحله از پرداخت یارانه ها از چند ماه قبل با افزایش قیمت آب، برق، بنزین، گاز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غاز گردید و با بحث هایی در مورد اینکه یارانه به چه کسانی تعلق می گیرد و چه تعداد از مردم باید حذف شوند ادامه 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روع ثبت نام مرحله دوم که فقط از طریق ثبت نام اینترنتی امکان پذیر است، با صف ها و ساعتهای طولانی انتظار مردم در مقابل کافه نت ها، مراکز پلیس بعلاو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کمیته امداد، سازمان بهزیستی، دفاتر پیشخوان دولت جریان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به شکل های مختلف تلاش می کند که تعداد ثبت نام کنندگان را کاهش دهد از وعده بیمه رایگان به انصراف دهندگان گرفته تا بوجود آوردن مراحل پیچیده بوروکراتیک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ختلالات اینترن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می داند که زندگی اکثریت مردم زیر خط فقر است، مردم گرسنه اند و از مبلغ ناچیز یارانه هم صرفنظر نمی کنند، اما از سوی دیگر حذف بخش بیشتری از مردم می تواند موجب عصبانیت بیشتر مردم و اوجگیری اعتراضات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از این وحشت دارد و به همین دلیل با حقه بازی های مختلف سعی در کم کردن تعداد یارانه بگیران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اد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انه های هدفم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ی از سیاست جمهوری اسلامی برای برآورده کردن خواست های صندوق بین المللی پول برای حذف سوبسید ها و ارائه خدمات عمومی توسط دولت به مرد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ن سوبسید به بخشهایی از مایحتاج اساسی و عمومی مردم سیاستی بود که از دوران شاه آغاز شده بود و از محل درآمد های عمومی دولت بویژه فروش نفت، تامین 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با دادن سوبسید دستمزدها را پائین نگاه داشته و در عین حال از بروز اعتراضات کارگران و حقوق بگیران جلوگیری م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عین حال سطح ناچیزی از زندگی برای کارگران را تامین می کرد تا باز هم کار کنند، چرخهای سرمایه را در گردش نگاه دارند و سودهای هنگفت برای آن تولید نم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ادن سوبسید با کارکرد عمومی سرمایه در تناقض است و موجب بوجود آمدن ناهماهنگی و بروز تناقضاتی در بخشهای مختلف سرمایه داری م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سئله موجب تمرکز سرمایه در زمینه های خاص و ایجاد اختلال در بازار میشد و بر تناقضات و بحران های معمول سرمایه داری می افز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هوری اسلامی از اوایل ده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لاشهای خود را برای حذف سوبسید ها آغاز کرد و این امر در دستور کار تمام دولتهای حاکم جمهوری اسلامی قرار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گی این دولتها اعم از دولت موسوی، خاتمی، رفسنجانی و احمدی نژاد برای حذف سوبسیدها اتفاق نظر داش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ا وحشت از واکنش مردم عملی ساختن این سیاست را به تعویق اند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تلاف 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ندهای حکو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ورد زمان و نحوه انج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ذف سوبسید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نجام دولت احمدی نژاد با گسترش سرکوبها توانست سیاست حذف سوبسید ها را به مرحله نهائی برساند و از طرف صندوق بین المللی پول مورد تشویق قرار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روحانی هم تمام تلاش خود را بکار می برد تا این طرح را تکمیل کرده و به اتمام برساند، این سیاست خود را در میزان افزایش گرانی نشان داده و پیش بینی های مطرح شده حتی از طرف مقامات رژیم صحبت از بیشتر شدن تورم و بالا رفتن قیمت ها در ماههای آی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ذاشت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انه های هدفم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فندی بود که از طرف رژیم برقرار شد تا بتواند مانع اعتراضات مردم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بود که در مقابل حذف سوبسیدها هر ماه مبلغی تحت عنوان یارانه به مردم پرداخت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انه ها از محل بالا بردن قیمت حاملهای انرژی که در انحصار دولت است تامین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در حقیقت پول یارانه ها از جیب مردم بیرون می آ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ی از این پول در بوروکراسی فاسد توسط مقامات ریز و درشت رژیم بالا کشیده شده و بخش کمتر آن به مردم دا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کوشش دولت و باندهای مختلف رژیم برای این است که هر چه تعداد کمتری از مردم یارانه دریافت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همه جناحهای سرمایه داری در ایران 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ذف یارانه ها و برآورده کردن کامل شرایط صندوق بین المللی پو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تمام شگرد ها و بازی های رژیم در این راستا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ا در عین حال از واکنش مردم در هراس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یجه مرحله دوم یارانه ها مشخص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به تعداد بسیار کمتری از مردم یارانه خواه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سوبسید ها جوابگوی یک زندگی انسانی برای اکثریت مردم ایران بود و نه مبلغ ناچیز یارانه ها، کمک چندانی به زندگی چندین برابر زیر خط فقر مردم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، فقر و گرسنگی اکثریت مردم را ناچار می کند که حتی بدنبال دریافت همین مبلغ ناچیز هم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می دانند که باید هر لقمه ای را از چنگال های جمهوری اسلامی بیرون بکشند ولی به آن قانع 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 معیشت مردم باید نیازهای یک زندگی انسانی در قرن بیست و یکم را برآورده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 از هر چیز دستمزدها باید تا سطح برآورده کردن این نیازها افزایش 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ه بیکاری، بازنشستگی، بیمه های درمانی باید عمومی و شامل همه مردم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ن مسکن مناسب، غذای مکفی و سالم، پوشاک مناسب، درمان و بهداشت قابل دست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ی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آموزش و تحص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ی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، مسافرت و استفاده از امکانات تفریحی، هنری و فرهنگی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 همگ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 یارانه و یا با یارانه همه مردم باید از این امکانات برخوردار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شرایط امروز یک خانواده چهار نفره باید حداقل ماهیا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نج میلیون تو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آمد داشته باشد تا بتواند از حداقل امکانات زندگی برخوردار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قمی است که مقامات رژیم هم در مورد خط فقر اعلام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تنها باید یارانه ها به همه مردم پرداخت شود، بلکه باید میزان آن تا حد تامین یک زندگی انسانی برای مردم بالا ب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با اعتراضات وسیع، با تجمع، با اعتصاب و تظاهرات به رژیم فشار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، معلمان، پرستاران و همه حقوق بگیران و مردم زحمتکش می توانند با صف متحد خود حکومت را وادار به عقب نشین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ز اعتراضات مردم در هراس است و به همین دلیل سعی در امنیتی کردن فضا دارد و بطور دائمی اوباش سرکوبگر خود را به خیابانها میفرس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سیاستهای ضد انسانی جمهوری اسلامی نباید ساکت نش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ی را که نتواند یک زندگی انسانی برای مردم تامین کند، باید شرش را از سر مردم ک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41:00Z</dcterms:created>
  <dc:creator>Behrooz</dc:creator>
  <dc:description/>
  <cp:keywords/>
  <dc:language>en-US</dc:language>
  <cp:lastModifiedBy>Behrooz</cp:lastModifiedBy>
  <dcterms:modified xsi:type="dcterms:W3CDTF">2014-04-11T14:19:00Z</dcterms:modified>
  <cp:revision>5</cp:revision>
  <dc:subject/>
  <dc:title/>
</cp:coreProperties>
</file>