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انترناسیونال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</w:rPr>
        <w:t>۵۵۲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GeezaPro;Times New Roman" w:hAnsi="GeezaPro;Times New Roman" w:cs="GeezaPro;Times New Roman"/>
          <w:b/>
          <w:b/>
          <w:bCs/>
          <w:sz w:val="36"/>
          <w:szCs w:val="36"/>
          <w:lang w:bidi="fa-IR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هرام سروش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نماز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lvetica" w:ascii="Helvetica" w:hAnsi="Helvetica"/>
          <w:b/>
          <w:bCs/>
          <w:sz w:val="36"/>
          <w:szCs w:val="36"/>
          <w:rtl w:val="true"/>
        </w:rPr>
        <w:t>«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دم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نسانگرائ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LucidaGrande" w:ascii="LucidaGrande" w:hAnsi="LucidaGrande"/>
          <w:b/>
          <w:bCs/>
          <w:sz w:val="36"/>
          <w:szCs w:val="36"/>
          <w:rtl w:val="true"/>
        </w:rPr>
        <w:t>»</w:t>
      </w:r>
      <w:r>
        <w:rPr>
          <w:rFonts w:cs="GeezaPro;Times New Roman" w:ascii="GeezaPro;Times New Roman" w:hAnsi="GeezaPro;Times New Roman"/>
          <w:b/>
          <w:bCs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شد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از دیگر اعضای این آکادمی، چهره های سرشناسی مانند ریچارداوکینز، تسلیمه نسرین و سلمان رشدی هستند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نتخاب هفته پیش اعلام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تقدیرهائی که این روزها از مریم نمازی در سطح بین المللی صورت می گیرد آنقدر سریع و پشت سر هم رخ می دهد که آدم گاهی فراموش می کند اتفاق خاصی افتاده است و چه بسا بعنوان یک خبر عادی دیگر از کنارش می گذ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خوب است روی همین انتخاب کمی مکث 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کادمی بین المللی انسانگرائی در حقیقت لیستی هفتاد نفره از چهره های سرشناسی است که دیدگاه و فعالیت های آنها در عرصه انسانگرائی ارج نهاده می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آکادمی از طرف نهاد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رای انسانگرائی سکولا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یان گذاشت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فته این شورا،‌ هدف از تاسیس این آکادمی، تجلیل از انسانگراهای برجسته و همینطور اشاعه آرمان ها و عقاید انسانگرائ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عریف شورا از اعضای آکادمی آمده است</w:t>
      </w:r>
      <w:r>
        <w:rPr>
          <w:rFonts w:cs="Times New Roman" w:ascii="Times New Roman" w:hAnsi="Times New Roman"/>
          <w:sz w:val="28"/>
          <w:szCs w:val="28"/>
          <w:rtl w:val="true"/>
        </w:rPr>
        <w:t>:‌ 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ضای آکاد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ایبند به فکر و تفحص آزاد در تمام عرصه های فعالیت انسانی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تعهد به نگرشی علمی و کاربرد شیوه ای علمی در کسب دانش،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فع ارزش ها و اصول اخلاقی انسانگرائی هستند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 انتخاب، مریم نمازی در کنار چهره های سرشناسی که در اشاعه انسانگرائی سهم برجسته ای داشته اند، قرار می 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ره هائی مانند زیست‌شناس و منتقد سکولار ریچاد داوکینز، نویسنده و فعال علیه اسلام سیاسی تسلیمه نسرین، نویسنده انگلیسی سلمان رشدی، که خمینی بخاطر انتشار کتاب آیات شیطانی فتوا علیه او صادر کرد و بسیاری شخصیت های بین المللی دیگ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نتخاب، برسمیت شناسی و تجلیل از فعالیت های سرسختانه و خستگی ناپذیر مریم نمازی در عرصه دفاع از حقوق مردم در برابر افکار و نیروهای ارتجاعی عصر م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مانی بود که در اوج نسبیت‌گرائی فرهنگی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هر کس و هر مردمی فرهنگ خودش را دارد که برایش خوب است، و حقوق اجتماعی اش هم تابعی از آن است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صرف صحبت از آرمان ها و ارزش های جهانشمول و مشترک انسان موجی از حملات حق بجانب لیبرال ها و چپ های پست‌مدرنیست را بر می انگی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یم نمازی درست در چنین شرایطی، در کنار غول فکری چون منصور حکمت و حزب کمونیست کارگری، پا به میدان نبرد علیه اندیشه ها و نیروهای ارتجاعی گذ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نگ البته بهیچ وجه پایان نیا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تا همینجا، به یمن این مبارزات، گام های بلندی در جهت جا انداختن حقوق جهانشمول انسان، مستقل از رنگ پوست، جنسیت و ملیت های انتسابی، برداشته شده است، طوری که صحبت از حقوق جهانشمول انسان و رد نسبیت فرهنگی و تمام تفکراتی که به هزار و یک بهانه فرهنگی، ملی و مذهبی حقوق مردم را محدود و نقض می کنند، به گفتمان عادی بخش مهمی از الیت سیاسی و فرهنگی جهان، بویژه در جهان غرب، تبد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 مریم نمازی به آکادمی بین المللی انسانگرائی لحظه ای دیگر در تثبیت این پیشروی تعیین کننده و تجلیل از شخص مریم نمازی بخاطر فعالیت بی وقفه و برجسته اش در این عرص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جمله تقدیرنامه ها و جوائزی که مریم نمازی در طول فعالیت هایش در عرصه مبارزه علیه اسلام سیاسی و دفاع از سکولاریسم، آزاد اندیشی و برابری زن دریافت کرده است می توان به اینها اشار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کار افتخاری انجمن سراسری سکولار بریتانیا، همکار افتخاری بین الملل راسیونالیست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دگرا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عضو افتخاری انجمن سکولار برزیل، برنده ژورنالیست سال از طرف جوایز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در زندگی علنی و اجتماع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اد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ز</w:t>
      </w:r>
      <w:r>
        <w:rPr>
          <w:rFonts w:cs="Times New Roman" w:ascii="Times New Roman" w:hAnsi="Times New Roman"/>
          <w:sz w:val="28"/>
          <w:szCs w:val="28"/>
          <w:rtl w:val="true"/>
        </w:rPr>
        <w:t>» 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منتخب بعنوان یکی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 برجسته دنیا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طرف مجله اِل در کبک، کاناد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cs="GeezaPro;Times New Roman" w:ascii="GeezaPro;Times New Roman" w:hAnsi="GeezaPro;Times New Roman"/>
          <w:sz w:val="36"/>
          <w:szCs w:val="36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  <w:font w:name="Helvetica">
    <w:altName w:val="Arial"/>
    <w:charset w:val="00"/>
    <w:family w:val="swiss"/>
    <w:pitch w:val="variable"/>
  </w:font>
  <w:font w:name="LucidaGrand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18:00Z</dcterms:created>
  <dc:creator>Behrooz</dc:creator>
  <dc:description/>
  <dc:language>en-US</dc:language>
  <cp:lastModifiedBy>Behrooz</cp:lastModifiedBy>
  <dcterms:modified xsi:type="dcterms:W3CDTF">2014-04-11T13:18:00Z</dcterms:modified>
  <cp:revision>2</cp:revision>
  <dc:subject/>
  <dc:title/>
</cp:coreProperties>
</file>