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۵۵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جات زندگی بدست سازندگان زند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 جهانی کارگر در ر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نشانی از تحول و پیشرفت دارد از آن سازندگان و برپا دارندگان زندگی، یعنی طبقه کارگر جه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نشانی از تباهی و ویرانی دارد مهر نظام و طبقه حاکم برآن حک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هان بشری در جدال دائمی بر سر زند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 زنده ماندن و ابزاری برای تولید سود شد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ی، نه مهره های کار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 فقط خالقین ثروت و رفاه و آسایش، که ناجی بشری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 البته به کار و تولید کارگران ز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همه داستان زندگی و وجود طبقه کارگ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مبارزه روزمر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اه پنهان و گاه آش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بقه کارگر است که سطح تمدن بشری را می توان با آن اندازه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ی رفاهیات زند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طح تحصیل و بهداشت و خوراک و پوشاک و ساعات فراغت برای کل جامعه نیز چیزی جز انعکاس این مبارزه روزمره طبقه کارگر با بربریت نظام حاک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دال بر سر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 xml:space="preserve"> را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زد و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ین همه، کل داستان مبارزه و تاثیر شگرف وجود طبقه کارگ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سد راه پیشرفت و مانعی بر سر راه تمدن بشر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با فقر جهانی، با قحطی جهان و با جنگ های ویرانگر در چهار گوشه جهان باز شناخته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امروز یعنی نسبیت فرهنگی، یعنی احترام به ارتجاع مذهبی و اسلامی، یعنی تحمیل جنگ های قومی و قبیله ای به بش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مایه داری یعنی کشتار </w:t>
      </w:r>
      <w:r>
        <w:rPr>
          <w:sz w:val="28"/>
          <w:sz w:val="28"/>
          <w:szCs w:val="28"/>
          <w:lang w:bidi="fa-IR"/>
        </w:rPr>
        <w:t>۸۰۰</w:t>
      </w:r>
      <w:r>
        <w:rPr>
          <w:sz w:val="28"/>
          <w:sz w:val="28"/>
          <w:szCs w:val="28"/>
          <w:rtl w:val="true"/>
          <w:lang w:bidi="fa-IR"/>
        </w:rPr>
        <w:t xml:space="preserve"> هزار نفر در رواندا تنها در صد روز، یعنی جنگ هولناك در عراق و خلق هزاران فجایع 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یعنی نابودی محیط زیست و یعنی عدم کنترل و مبارزه قاطع با دهها بیماری قابل پیشگیری که روزانه جان میلیونها نفر را می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یعنی پیشرفت عظیم در ساخت انواع سلاح های کشتار جمعی و بمب اتم و استفاده از بمب اتم در ناکازاکی و هیروشیم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یعنی ستم بر زن در بخش اعظم جهان، یعنی تبدیل کودک به نیروی کار، یعنی سقط جنین اجباری از سر فقر و نیا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ها همه محصول نظام حاکم بر جهان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مایه داری یعنی ادامه وجود حکومت هائی از نوع جمهوری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ستمزد چ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رابر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خط فقر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ان</w:t>
      </w:r>
      <w:r>
        <w:rPr>
          <w:sz w:val="28"/>
          <w:sz w:val="28"/>
          <w:szCs w:val="28"/>
          <w:rtl w:val="true"/>
          <w:lang w:bidi="fa-IR"/>
        </w:rPr>
        <w:t xml:space="preserve"> در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ماشین غارت و چپاول مافیای اسلامی از دسترنج مرد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هبر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زندان</w:t>
      </w:r>
      <w:r>
        <w:rPr>
          <w:sz w:val="28"/>
          <w:sz w:val="28"/>
          <w:szCs w:val="28"/>
          <w:rtl w:val="true"/>
          <w:lang w:bidi="fa-IR"/>
        </w:rPr>
        <w:t>، یعنی</w:t>
      </w:r>
      <w:r>
        <w:rPr>
          <w:sz w:val="28"/>
          <w:sz w:val="28"/>
          <w:szCs w:val="28"/>
          <w:rtl w:val="true"/>
          <w:lang w:bidi="fa-IR"/>
        </w:rPr>
        <w:t xml:space="preserve"> گارد ضد شورش و زندان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شکنجه در مقابل خواست دستمزد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رداخت ن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آپارتاید جنسی و سیستم قضائی عشیره ای و عقب مانده اسلام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رمایه داری یعنی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خ</w:t>
      </w:r>
      <w:r>
        <w:rPr>
          <w:sz w:val="28"/>
          <w:sz w:val="28"/>
          <w:szCs w:val="28"/>
          <w:rtl w:val="true"/>
          <w:lang w:bidi="fa-IR"/>
        </w:rPr>
        <w:t xml:space="preserve"> حاکم ب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عر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 یعنی شاهان و ملکه های مفت خور و بیکاره که با زحمت و رنج مردم کارکن ارتزاق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مایه داری در بهترین حالت آن یعنی پارلمان هائی ک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سال یکبار رای بخش اندکی از جامعه را می گیرند تا علیه کل جامعه قانون وضع کنند و بیمه بیکاری و درمانی و هزینه تحصیلی و تغذیه رایگان برای دانش آموزان را در همان قلب اروپای مهد سرمایه داری قطع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روز جهانی کارگر باید این واقعیات را نیز بیاد آوریم که طبقه کارگر نه تنها سازنده رفاه و آسایش برای کل بشریت است، که باید و می تواند بر این بربریت حاکم بر جهان نیز مهر پایان بکو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 کارگر نه مظلوم که باید ناجی جه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ی که برای همه بشریت برابری و خوشبختی بوجود 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ی بدون فقر، بدون جنگ و بدون نابرابری های اقتصادی و سیا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 شایسته انس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وازه ایجاد چنین جهانی در قدم نخست کسب قدرت سیاسی و خلع ید از استثمار کنندگان د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 کارگر ایران اما، با حزب خود، حزب کمونیست کارگری ایران در مناسب ترین موقعیت سیاسی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ب قدرت سیاسی توسط طبقه کارگر و حزبش، آن دریچه ای است که از منظر آن می شود خوشبختی، رفاه و کرامت انسانی نوع بشر را در چشم انداز د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زنده باد اول مه روز جهانی طبقه کارگر و همه بشری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20:00Z</dcterms:created>
  <dc:creator>Lawyer</dc:creator>
  <dc:description/>
  <dc:language>en-US</dc:language>
  <cp:lastModifiedBy>Behrooz</cp:lastModifiedBy>
  <dcterms:modified xsi:type="dcterms:W3CDTF">2014-04-11T12:20:00Z</dcterms:modified>
  <cp:revision>2</cp:revision>
  <dc:subject/>
  <dc:title>روز جهانی طبقه کارگر در راه است</dc:title>
</cp:coreProperties>
</file>