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en-GB" w:bidi="fa-IR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  <w:lang w:eastAsia="en-GB" w:bidi="fa-IR"/>
        </w:rPr>
        <w:t xml:space="preserve">انترناسیونال </w:t>
      </w:r>
      <w:r>
        <w:rPr>
          <w:rFonts w:ascii="Arial" w:hAnsi="Arial" w:eastAsia="Times New Roman"/>
          <w:color w:val="000000"/>
          <w:sz w:val="32"/>
          <w:sz w:val="32"/>
          <w:szCs w:val="32"/>
          <w:lang w:eastAsia="en-GB" w:bidi="fa-IR"/>
        </w:rPr>
        <w:t>۵۵۲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en-GB" w:bidi="fa-IR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  <w:lang w:eastAsia="en-GB" w:bidi="fa-IR"/>
        </w:rPr>
        <w:t>شهلا دانشفر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کانال جدید، مکانی برای متحد شدن برای روز جهانی کارگر</w:t>
      </w:r>
    </w:p>
    <w:p>
      <w:pPr>
        <w:pStyle w:val="Normal"/>
        <w:bidi w:val="1"/>
        <w:spacing w:lineRule="auto" w:line="240" w:before="280" w:after="280"/>
        <w:ind w:left="0" w:right="0" w:firstLine="37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ول مه نزدیک است و گفتمان بر سر برگزاری آن دا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نعکاس این گفتمان را در برنامه های مستقیم تلویزیون کانال جدید نیز می بی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کارگران و مردم از بخش های مختلف جامعه روی خط می آیند و از این روز به عنوان روز اعتراض همه ستمدیدگان سخن میگویند و فراخوان به تجمع و اعتراض میده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ین فراخوانها جهت و مکان واقعی روز جهانی کارگر را به عنوان روز اعتراض کل جامعه به توحش سرمایه داری و مصائب ناشی از آن به نمایش میگذ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فراخوان ها فریاد اعتراض کارگرانی را میشنویم که علیه ابعاد ستم و استثمار حاکم و فقر و فلاکتی که بر گرده کل جامعه آمده کیفرخواست میدهند و تاکیدشان بر اتحاد کارگران و مردم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فراخوان صدای اعتراض زنانی را می بینیم که از آپارتاید جنسی حاکم در رژیم اسلامی به امان آمده و همه زنان و مردان معترض در جامعه را به تجمعات اعتراضی در این روز فرا میخو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فراخوان ها جوانانی را می بینیم که از فقر و بیکاری و اعتیاد و بیحقوقی فریادشان بلند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در این فراخوان ها ماد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٨٦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ساله ای را می بینیم که از همه مردمی که زیر فشار فقر و گرسنگی بسر میبرند و همه مادرانی که جوانانشان در چنگ اعتیاد اسیرند، میخواهد که روز جهانی کارگر به خیابان بیایند و فریاد اعتراض خود را بلند 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در این فراخوان ها کارگرانی را می بینیم که در اعتراض به فقر و گرانی و علیه دستمزدها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٦٠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هزار تومانی زیر خط فقر مردم را به تجمع در میدان انقلاب و مقابل وزارت کار جمهوری اسلامی فرامیخو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برنامه ها صدای خانمی را میشنویم که خبر از فراخوان کارگران بازنشسته ذوب آهن اصفهان و راه آهن مشهد به مناسبت روز جهانی کارگر به تجمع و اعتراض میده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ز جمله می شنویم که کارگران بازنشسته ذوب آهن اصفهان ضمن تبریک و گرامیداشت اول ماه مه همه کارگران را به راهپیمایی و اعتراض در روز جهانی کارگر در مقابل استانداری و علیه فقر و تورم موجود در جامعه فرخوان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خبری که در سایت ها نیز گزارشش را میخوا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همچنین می شنویم که کارگران راه آهن مشهد نیر به مناسبت روز جهانی کارگر و با تبریک این روز همبستگی جهانی همه کارگران را به همبستگی و تلاش برای احقاق حقوق به یغما رفته خود فرا میخو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ر این برنامه ه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عین حال کانال جدید را می بینیم که به محل اتحاد مردم از بخش های مختلف جامعه تبدیل شده است که دور آن گرد آمده و در مورد راهکارهایشان برای رهای از جهنمی که رژیم اسلامی به پا کرده است سخن میگویند و بدرست بر استفاده از فرصتی چون اول مه روز جهانی کارگر به عنوان بک روز اعتراض سراسری سخن میگوی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برنامه ها همچنین راه عملی متحد شدن مبارزات مردم حول خواستهای انسانی و رهایی بخش را می بی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7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برنامه های مستقیم کانال جدید حول اول مه روز جهانی کارگر به عنوان یک روز سراسری اعتراضی ادامه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مهم است که به عنوان بینندگان این کانال، همگان را پای این برنامه ها بکشانیم و صف متحد سراسری اعتراضاتمان را به مناسبت روز جهانی کارگر سازمان ده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تا همین جا فراخوانهایی که به تجمع به مناسبت روز جهانی کارگر داده شده است، نقطه عزیمت های مهمی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صفهان باید وسیعا به فراخوان کارگران بازنشسته ذوب آهن اصفهان پاسخ د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فراخوان ما به همه کارگران و مردم اصفهان اینست که  روز جهانی کارگر مقابل استانداری و خیابان نشاط ، در مکانی که کارگران بازنشسته ذوب آهن همگان را به تجمع و راهپیمایی در آنجا فراخوانده اند، جمع شوند و صدای اعتراض خود را علیه فقر و گرانی و برای داشتن زندگی انسانی بلند 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فراخوان ما به کارگران و مردم مشهد، پاسخ قدرتمند به فراخوان کارگران راه آهن در این شه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فراخوان ما به اجتماع وسیع مقابل وزارت کار جمهوری اسلامی و میدان انقلاب و برپایی مارش بزرگ روز جهانی کارگ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فراخوان ما به اشغال خیابانها در تمام شهر و تبدیل روز جهانی کارگر به یک روز قدرتمنایی بزرگ در مقابل جهنمی است که رژیم اسلامی بپا 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ول مه وسیعا به خیابانها بیای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37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همچنین به مناسبت اول مه روز جهانی کارگر از هم اکنون بیانیه و قطعنامه هایمان را آماده ک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قطعنامه هایی که در آن کل بساط استثمار را به چالش کشیده و نیز بر خواستهای فوری همین امروزمان چون افزایش فوری دستمزدها، متوقف شدن فوری اعدام ها، آزادی بدون قید و شرط همه زندانیان سیاسی و بر جامعه ای آزاد، برابر و انسانی تاکید میگذ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7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خلاصه کلام اینکه همه این گفتمان ها را به میان همکاران، هم محله ای ها، اقوام، همکلاسی ها و همدانشگاهی های خود ببریم و با بسیجی اجتماعی روز جهانی کارگر را به روز اعتراضی سراسری تبدیل ک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این روز از کارخانه ها، از محلات، از دانشگاهها و از محیط های کارمان با پلاکاردهایی با شعار نان، آزادی ، برابری و با اسم کارخانه ها و محلاتمان به خیابانهای بیای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روز اول مه خیابانها از آن مال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زنده باد اول مه روز جهانی کارگ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2:00Z</dcterms:created>
  <dc:creator>shahla</dc:creator>
  <dc:description/>
  <dc:language>en-US</dc:language>
  <cp:lastModifiedBy>Behrooz</cp:lastModifiedBy>
  <dcterms:modified xsi:type="dcterms:W3CDTF">2014-04-11T12:12:00Z</dcterms:modified>
  <cp:revision>2</cp:revision>
  <dc:subject/>
  <dc:title/>
</cp:coreProperties>
</file>