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۵۵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امک بها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ضحکه ای پر هیاهو و بی اثر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حاشیه انتخابت ریاست جمهوری افغانست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مشروعیت بخشیدن به حکومتها و پارلمانها به نام مردم و را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یکی پیچیده ترین و رمزآلودترین ابزارهای ادامه بقای سلطه سیاسی نظام سرمای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دار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یک بی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مکرا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ای</w:t>
      </w:r>
      <w:r>
        <w:rPr>
          <w:rtl w:val="true"/>
          <w:lang w:bidi="fa-IR"/>
        </w:rPr>
        <w:t>"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ابر است با مشروعیت سلطه و بقا و حفظ نابرابری و اعمال تبعیض سیاس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قتصادی و اجتماعی به خود رای دهندگان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انتخابات اما در افغانستان بیشتر از آنکه بخواهد مشروع باش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مدی تراژدی سلطه قدر قدرتی امریکا و غرب و مشتی تفنگچی مجاهد سابق بنام دولتمرد جدید است که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ک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یش از سه دهه جنگ و خونریزی سکان جامعه ای مچاله شده را بدست گ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 متحدین سابق امروز رقبای کنونی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یشتر از آنکه با تفاوتشان تعریف شوند با تشابه شان قابل تعریف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ا بخوبی در برنامه ها و تقلای تبلیغاتی شان آشکارا میشود 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نامه های انتخاباتی و ادعای ترقی و تعالی و رفاه و پیشرف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مه و هم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وششی برای تثبیت رسم و سنن بغایت عقب ماند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قوم پرستی و مذهب محوری و بدون تردید تلاش برای دسترسی به منابع مالی و اقتصادی باندهای مافیایی حاکم به نام رقابت انتخابات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کاندیدا ها و برنامه هایش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ندهای آشکار و عیانش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ی ربطی و بیگانگی عمیق با مصایب عظیم یک جامعه عقب نگهداشته شد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ضطرب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حت سلطه سلسله ای از قوانین و رسوم قبلیه ا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ضد زن و آزادی و کرامت انسانی را می نمای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خرید و فروش رای با تتمیع و تهدی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ظاهر آراست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مکرا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مضحک تر از پیش نشان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زار مکار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ا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فضایی امنیتی و نظامی با هزینه ای فوق گزاف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لاخره روز شنبه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فروردین در شرایطی به صندوقها افتاد که </w:t>
      </w:r>
      <w:r>
        <w:rPr>
          <w:rtl w:val="true"/>
        </w:rPr>
        <w:t xml:space="preserve">شکایت‌های </w:t>
      </w:r>
      <w:r>
        <w:rPr>
          <w:rtl w:val="true"/>
          <w:lang w:bidi="fa-IR"/>
        </w:rPr>
        <w:t>گسترده</w:t>
      </w:r>
      <w:r>
        <w:rPr>
          <w:rtl w:val="true"/>
        </w:rPr>
        <w:t xml:space="preserve"> و آرای تقلبی به حدی </w:t>
      </w:r>
      <w:r>
        <w:rPr>
          <w:rtl w:val="true"/>
          <w:lang w:bidi="fa-IR"/>
        </w:rPr>
        <w:t xml:space="preserve">زیاد بود </w:t>
      </w:r>
      <w:r>
        <w:rPr>
          <w:rtl w:val="true"/>
        </w:rPr>
        <w:t xml:space="preserve">که </w:t>
      </w:r>
      <w:r>
        <w:rPr>
          <w:rtl w:val="true"/>
          <w:lang w:bidi="fa-IR"/>
        </w:rPr>
        <w:t>"</w:t>
      </w:r>
      <w:r>
        <w:rPr>
          <w:rtl w:val="true"/>
        </w:rPr>
        <w:t>مشروعیت انتخا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هندسی شده را از این زاویه هم زیر سوال می بر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جالب این جاست که</w:t>
      </w:r>
      <w:r>
        <w:rPr>
          <w:rtl w:val="true"/>
        </w:rPr>
        <w:t xml:space="preserve"> </w:t>
      </w:r>
      <w:r>
        <w:rPr>
          <w:rtl w:val="true"/>
          <w:lang w:bidi="fa-IR"/>
        </w:rPr>
        <w:t>بخش عظیم</w:t>
      </w:r>
      <w:r>
        <w:rPr>
          <w:rtl w:val="true"/>
        </w:rPr>
        <w:t xml:space="preserve"> شکایتها علیه </w:t>
      </w:r>
      <w:r>
        <w:rPr>
          <w:rtl w:val="true"/>
          <w:lang w:bidi="fa-IR"/>
        </w:rPr>
        <w:t xml:space="preserve">خود </w:t>
      </w:r>
      <w:r>
        <w:rPr>
          <w:rtl w:val="true"/>
        </w:rPr>
        <w:t>کارمندان کمیسیون انتخابات مطرح شده است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ایه کنفرانس بن  و رویدادی به نام انتخابات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 xml:space="preserve">انتخابات ریاست جمهوری بعد از سقوط طالبان در ادامه روندی ک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نفرانس ب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ایه گذاری کر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افغانستان انجام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طی این کنفرانس در سال </w:t>
      </w:r>
      <w:r>
        <w:rPr>
          <w:lang w:bidi="fa-IR"/>
        </w:rPr>
        <w:t>٬۲۰۰١</w:t>
      </w:r>
      <w:r>
        <w:rPr>
          <w:rtl w:val="true"/>
          <w:lang w:bidi="fa-IR"/>
        </w:rPr>
        <w:t xml:space="preserve"> دولت انتقالی انتخاب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روعیت بخشیدن و نهادینه کردن قدرت در دست جنگ سالاران و سران قبایل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ثبیت قومی ــ مذهبی بودن قدرت سیاسی و بازسازی نیروی نظامی و امنیتی زیر نظر دولتهای غرب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اهم سیاست گذاریهای این کنفرانس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است حاکم به این کنفرانس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وند شکل گیری دولتهای بعدی در افغانستان و قانون اساسی اسلامی آنرا نیز پایه ریزی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در اولین انتخابا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امد کرز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سوی همین کنفرانس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هده دار تشکیل اولین دولت انتقالی با </w:t>
      </w:r>
      <w:r>
        <w:rPr>
          <w:lang w:bidi="fa-IR"/>
        </w:rPr>
        <w:t>٣۰</w:t>
      </w:r>
      <w:r>
        <w:rPr>
          <w:rtl w:val="true"/>
          <w:lang w:bidi="fa-IR"/>
        </w:rPr>
        <w:t xml:space="preserve"> کرسی نمایند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بتنی بر سیاستهای دیکته شده و مورد تایید غرب ش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یازده کرسی به </w:t>
      </w:r>
      <w:r>
        <w:rPr>
          <w:rtl w:val="true"/>
          <w:lang w:bidi="fa-IR"/>
        </w:rPr>
        <w:t xml:space="preserve">سران قبایل و دسته های مسلح و تفنگچی های مجاهد </w:t>
      </w:r>
      <w:r>
        <w:rPr>
          <w:rtl w:val="true"/>
        </w:rPr>
        <w:t xml:space="preserve">پشتون </w:t>
      </w:r>
      <w:r>
        <w:rPr>
          <w:rtl w:val="true"/>
          <w:lang w:bidi="fa-IR"/>
        </w:rPr>
        <w:t>اختصاص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همین منوال سرکردگان قومی تاجیک </w:t>
      </w:r>
      <w:r>
        <w:rPr>
          <w:rtl w:val="true"/>
        </w:rPr>
        <w:t xml:space="preserve">هشت کرسی </w:t>
      </w:r>
      <w:r>
        <w:rPr>
          <w:rtl w:val="true"/>
          <w:lang w:bidi="fa-IR"/>
        </w:rPr>
        <w:t>را</w:t>
      </w:r>
      <w:r>
        <w:rPr>
          <w:rtl w:val="true"/>
        </w:rPr>
        <w:t xml:space="preserve"> اشغال کردند، به </w:t>
      </w:r>
      <w:r>
        <w:rPr>
          <w:rtl w:val="true"/>
          <w:lang w:bidi="fa-IR"/>
        </w:rPr>
        <w:t xml:space="preserve">فرماندهان و به سران قبایل </w:t>
      </w:r>
      <w:r>
        <w:rPr>
          <w:rtl w:val="true"/>
        </w:rPr>
        <w:t xml:space="preserve">هزاره </w:t>
      </w:r>
      <w:r>
        <w:rPr>
          <w:rtl w:val="true"/>
          <w:lang w:bidi="fa-IR"/>
        </w:rPr>
        <w:t xml:space="preserve">جات </w:t>
      </w:r>
      <w:r>
        <w:rPr>
          <w:rtl w:val="true"/>
        </w:rPr>
        <w:t xml:space="preserve">پنج کرسی </w:t>
      </w:r>
      <w:r>
        <w:rPr>
          <w:rtl w:val="true"/>
          <w:lang w:bidi="fa-IR"/>
        </w:rPr>
        <w:t>تعلق گرف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به </w:t>
      </w:r>
      <w:r>
        <w:rPr>
          <w:rtl w:val="true"/>
          <w:lang w:bidi="fa-IR"/>
        </w:rPr>
        <w:t xml:space="preserve">متنفذین و قدرتمداران </w:t>
      </w:r>
      <w:r>
        <w:rPr>
          <w:rtl w:val="true"/>
        </w:rPr>
        <w:t xml:space="preserve">افراد وابسته به قوم ازبک </w:t>
      </w:r>
      <w:r>
        <w:rPr>
          <w:rtl w:val="true"/>
          <w:lang w:bidi="fa-IR"/>
        </w:rPr>
        <w:t xml:space="preserve">سه کرسی </w:t>
      </w:r>
      <w:r>
        <w:rPr>
          <w:rtl w:val="true"/>
        </w:rPr>
        <w:t>و بقیه کرسی</w:t>
      </w:r>
      <w:r>
        <w:rPr>
          <w:rtl w:val="true"/>
          <w:lang w:bidi="fa-IR"/>
        </w:rPr>
        <w:t xml:space="preserve"> </w:t>
      </w:r>
      <w:r>
        <w:rPr>
          <w:rtl w:val="true"/>
        </w:rPr>
        <w:t>ها به سایر</w:t>
      </w:r>
      <w:r>
        <w:rPr>
          <w:rtl w:val="true"/>
          <w:lang w:bidi="fa-IR"/>
        </w:rPr>
        <w:t xml:space="preserve"> فرماندهان </w:t>
      </w:r>
      <w:r>
        <w:rPr>
          <w:rtl w:val="true"/>
        </w:rPr>
        <w:t>قومی رسی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ین بخش قابل ملاحظه ای از تقسیم 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مکراتیک قدرت سیا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حاصل از کنفرانس بن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در دومین انتخابا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ه با توجهی اکثریت قریب به اتفاق مردم افعانستان روبرو و به دور دوم کشیده ش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ز هم حامد کرزی سر از صندوق رای بیرون 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 مصوبات کنفرانس بن و چگونگی تقسیم قدرت و تاکید بر نهادینه کردن قومیت در افغانستان ادامه یاف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اکنون پس از سپری شدن دوازده سال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عد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های تامین امنیت و رفاه و بازسازی و اقتدا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فغانستان </w:t>
      </w:r>
      <w:r>
        <w:rPr>
          <w:lang w:bidi="fa-IR"/>
        </w:rPr>
        <w:t>٣٣</w:t>
      </w:r>
      <w:r>
        <w:rPr>
          <w:rtl w:val="true"/>
          <w:lang w:bidi="fa-IR"/>
        </w:rPr>
        <w:t xml:space="preserve"> میلیون نفری بعنوان چهارمین کشور فقیر جهان و فقیرترین کشور جنوب آسی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 جمعیتی نیمه گرسن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 میلیونها بیکا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کود تورمی گسترده و در آمد سرانه حدود </w:t>
      </w:r>
      <w:r>
        <w:rPr>
          <w:lang w:bidi="fa-IR"/>
        </w:rPr>
        <w:t>۲۰۰</w:t>
      </w:r>
      <w:r>
        <w:rPr>
          <w:rtl w:val="true"/>
          <w:lang w:bidi="fa-IR"/>
        </w:rPr>
        <w:t>دلا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گرانی بی سابقه اقلام مواد غذایی و اساس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 کثرت  بالاتر از </w:t>
      </w:r>
      <w:r>
        <w:rPr>
          <w:lang w:bidi="fa-IR"/>
        </w:rPr>
        <w:t>٦۰</w:t>
      </w:r>
      <w:r>
        <w:rPr>
          <w:rtl w:val="true"/>
          <w:lang w:bidi="fa-IR"/>
        </w:rPr>
        <w:t xml:space="preserve"> درصد بیسوادی و مصیبت فساد و رشوه خواری گسترده مافیای دستگاه قضایی و حکومتی روبرو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 یک گزارش ویژه سازمان ملل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چهار وزارتخانه طی سه سال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میلیارد دلار رشوه خواری و فساد مالی داشت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زیرساختهای اقتصادی کماکان ویران مان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غانستان همچنان بزرگترین تولید کننده انواع مواد مخدر و افیونی در جه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وانین عشیرتی و مذهبی علیه آزادی جامعه و زنان بیداد می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یک سال گذشت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نا به</w:t>
      </w:r>
      <w:r>
        <w:rPr>
          <w:rtl w:val="true"/>
        </w:rPr>
        <w:t xml:space="preserve"> گزارش</w:t>
      </w:r>
      <w:r>
        <w:rPr>
          <w:rtl w:val="true"/>
          <w:lang w:bidi="fa-IR"/>
        </w:rPr>
        <w:t xml:space="preserve"> وزارت بهداشت افغانست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نواحی که دولت دسترسی به ساکنین آنجا دار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بیش از </w:t>
      </w:r>
      <w:r>
        <w:rPr>
          <w:lang w:bidi="fa-IR"/>
        </w:rPr>
        <w:t>١۲</w:t>
      </w:r>
      <w:r>
        <w:rPr>
          <w:rtl w:val="true"/>
        </w:rPr>
        <w:t xml:space="preserve"> میلیون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از كل جمعیت </w:t>
      </w:r>
      <w:r>
        <w:rPr>
          <w:lang w:bidi="fa-IR"/>
        </w:rPr>
        <w:t>٣٣</w:t>
      </w:r>
      <w:r>
        <w:rPr>
          <w:rtl w:val="true"/>
        </w:rPr>
        <w:t xml:space="preserve"> میلیون</w:t>
      </w:r>
      <w:r>
        <w:rPr>
          <w:rtl w:val="true"/>
          <w:lang w:bidi="fa-IR"/>
        </w:rPr>
        <w:t xml:space="preserve"> نفری</w:t>
      </w:r>
      <w:r>
        <w:rPr>
          <w:rtl w:val="true"/>
        </w:rPr>
        <w:t xml:space="preserve"> افغانستان زیر خطر فقر</w:t>
      </w:r>
      <w:r>
        <w:rPr>
          <w:rtl w:val="true"/>
          <w:lang w:bidi="fa-IR"/>
        </w:rPr>
        <w:t xml:space="preserve"> مطلق</w:t>
      </w:r>
      <w:r>
        <w:rPr>
          <w:rtl w:val="true"/>
        </w:rPr>
        <w:t xml:space="preserve"> </w:t>
      </w:r>
      <w:r>
        <w:rPr>
          <w:rtl w:val="true"/>
          <w:lang w:bidi="fa-IR"/>
        </w:rPr>
        <w:t>بوده ا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پنج میلیون </w:t>
      </w:r>
      <w:r>
        <w:rPr>
          <w:rtl w:val="true"/>
        </w:rPr>
        <w:t>كود</w:t>
      </w:r>
      <w:r>
        <w:rPr>
          <w:rtl w:val="true"/>
          <w:lang w:bidi="fa-IR"/>
        </w:rPr>
        <w:t>ک</w:t>
      </w:r>
      <w:r>
        <w:rPr>
          <w:rtl w:val="true"/>
        </w:rPr>
        <w:t xml:space="preserve"> از سوء تغذیه </w:t>
      </w:r>
      <w:r>
        <w:rPr>
          <w:rtl w:val="true"/>
          <w:lang w:bidi="fa-IR"/>
        </w:rPr>
        <w:t xml:space="preserve">مطلق </w:t>
      </w:r>
      <w:r>
        <w:rPr>
          <w:rtl w:val="true"/>
        </w:rPr>
        <w:t>رنج می‌بر</w:t>
      </w:r>
      <w:r>
        <w:rPr>
          <w:rtl w:val="true"/>
          <w:lang w:bidi="fa-IR"/>
        </w:rPr>
        <w:t>ن</w:t>
      </w:r>
      <w:r>
        <w:rPr>
          <w:rtl w:val="true"/>
        </w:rPr>
        <w:t xml:space="preserve">د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٣</w:t>
      </w:r>
      <w:r>
        <w:rPr>
          <w:rtl w:val="true"/>
        </w:rPr>
        <w:t xml:space="preserve"> میلیون </w:t>
      </w:r>
      <w:r>
        <w:rPr>
          <w:rtl w:val="true"/>
          <w:lang w:bidi="fa-IR"/>
        </w:rPr>
        <w:t>زن</w:t>
      </w:r>
      <w:r>
        <w:rPr>
          <w:rtl w:val="true"/>
        </w:rPr>
        <w:t xml:space="preserve"> </w:t>
      </w:r>
      <w:r>
        <w:rPr>
          <w:rtl w:val="true"/>
          <w:lang w:bidi="fa-IR"/>
        </w:rPr>
        <w:t>بکلی به هیچ نوع خدمات اجتماعی و بهداشتی و غدایی دسترسی نداش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این میان</w:t>
      </w:r>
      <w:r>
        <w:rPr>
          <w:rtl w:val="true"/>
        </w:rPr>
        <w:t xml:space="preserve"> </w:t>
      </w:r>
      <w:r>
        <w:rPr>
          <w:lang w:bidi="fa-IR"/>
        </w:rPr>
        <w:t>٣۸</w:t>
      </w:r>
      <w:r>
        <w:rPr>
          <w:rtl w:val="true"/>
        </w:rPr>
        <w:t xml:space="preserve"> درصد مادران</w:t>
      </w:r>
      <w:r>
        <w:rPr>
          <w:lang w:bidi="fa-IR"/>
        </w:rPr>
        <w:t>٬</w:t>
      </w:r>
      <w:r>
        <w:rPr>
          <w:rtl w:val="true"/>
        </w:rPr>
        <w:t xml:space="preserve"> زندگی خود را در هنگام </w:t>
      </w:r>
      <w:r>
        <w:rPr>
          <w:rtl w:val="true"/>
          <w:lang w:bidi="fa-IR"/>
        </w:rPr>
        <w:t>بارداری و زایمان</w:t>
      </w:r>
      <w:r>
        <w:rPr>
          <w:rtl w:val="true"/>
        </w:rPr>
        <w:t xml:space="preserve"> از دست می ده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بی ثباتی و فلاکت اجتماعی و اقتصادی همچنان حرف اول را در زندگی مردم افغانستان م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 همین بستر گسترش دامنه نفوذ طالبان و سهم خواهی بیشتر از قدرت با اتکا به بنیانهای قومی و مذهبی یک تهدید بالقوه دیگر برای مردم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ناامنی اجتماعی سبب دست درازی هرچه بیشتر نیروی مسلح قدرتمندان منطقه ای در اجزا زندگی مردم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ومت طالبان پس از سقوط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عنوان یک رقیب برای حکومت با افزایش فعالیتهای نظامی ـ تروریستی در فقدان و غیاب تغییرات پایه ای اجتماعی و سیاس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جددا به عرصه سیاسی و اجتماعی بازگشت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 بر همان پاشته میچرخد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در این انتخابات ه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 طبق همان استاندارهای تعیین شده از سوی کنفرانس بن و قوانین انتخاباتی که تماما تحت نفوذ دسته جات اسلامی و متنفذین محلی تهیه شد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قرار است دست به دست شدن قدرت دولتی انجام گی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وابستگی و تعلق قومی و نیز چگونگی نزدیکی به غرب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لاک جایگاه افراد و گروهها در مدار قدرت سیاس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 چگونگی امضا قرار داد پیمان نامه امنیتی ــ نظامی با امریکا عمده ترین موضوع برنامه سیاست خارجی کاندیداتوره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در زمینه سیاست داخلی همه نامزدهای انتخابا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اکید بر قوانین شریعه را یک اصل اساسی قرار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حالیکه قریب به اتفاق آن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پرونده سیاسی و اجتماعی خود چه درحال و گذشت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هها فقره فساد مالی گسترده و نیز وابستگی آشکار و نهان به دولت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ران قبایل و عشایر و مافیای اقتصادی و فساد بانکی دار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بارزه با فساد و رشوه خواری یکی دیگر از اهم موضوعاتی است که کاندیداهای ریاست جمهوری خود را به آن متعهد کر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سه کاندیدای مطرح از میان هشت نامزد پست ریاست جمهوری که خود راسا در دولت دوزاده ساله حامد کرزی ایفای نقش کرده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و دیگر رقبا مطرح تر هس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b/>
          <w:b/>
          <w:bCs/>
          <w:rtl w:val="true"/>
          <w:lang w:bidi="fa-IR"/>
        </w:rPr>
        <w:t>محمد اشرف غنی احمدزی</w:t>
      </w:r>
      <w:r>
        <w:rPr>
          <w:b/>
          <w:b/>
          <w:bCs/>
          <w:lang w:bidi="fa-IR"/>
        </w:rPr>
        <w:t>٬</w:t>
      </w:r>
      <w:r>
        <w:rPr>
          <w:rtl w:val="true"/>
          <w:lang w:bidi="fa-IR"/>
        </w:rPr>
        <w:t xml:space="preserve"> از قوم پشتو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بقه فعالیت سیاسی طولانی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های متمادی در نهادهای سیاسی بین المللی ایفای نقش کرد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عتمدی جدی برای غرب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سازمان ملل هم چهره شناخته شده ا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 به همرا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ن کی مو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اندیدای مورد نظر غرب برای ریاست سازمان ملل متح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عنوان وزیر داری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 دولت حامد کرزی ایفای نقش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برنامه انتخاباتیش بر اجرای قوانین شریعه و نیز حل مناقشه امضای عهدنامه امنیتی با امریکا تاکید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مدعی مهندسی رابطه با طالبان و مافیای حکومتی پاکست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 همین منوال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زادی زندانیان طالبان از زندان بگرام تحت کنترل نیروهای امریکایی را برگ مهمی در پرونده خود میداند و خواهان صلح و مشارکت طالبان در قدرت سیاسی افغانستان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b/>
          <w:b/>
          <w:bCs/>
          <w:rtl w:val="true"/>
          <w:lang w:bidi="fa-IR"/>
        </w:rPr>
        <w:t>عبدالله عبدالله</w:t>
      </w:r>
      <w:r>
        <w:rPr>
          <w:b/>
          <w:b/>
          <w:bCs/>
          <w:lang w:bidi="fa-IR"/>
        </w:rPr>
        <w:t>٬</w:t>
      </w:r>
      <w:r>
        <w:rPr>
          <w:rtl w:val="true"/>
          <w:lang w:bidi="fa-IR"/>
        </w:rPr>
        <w:t xml:space="preserve"> کاندید مطرح دیگری است که از سازمانهای جهادی تا جبهه و ریاست دفتر احمد شاه مسعود تا وزارت امور خارجه سابقه خدمت در نظام فعلی افغانستان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قیب حامد کرزی در انتخابات گذشته بو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او نامزد جبهه ملی افغانست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همترین تشکل مخالف حامد کرز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اداری به سنت و شریعت از اجزای جدی برنامه انتخاباتی 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ا جایی که </w:t>
      </w:r>
      <w:r>
        <w:rPr>
          <w:rtl w:val="true"/>
          <w:lang w:bidi="fa-IR"/>
        </w:rPr>
        <w:t>"</w:t>
      </w:r>
      <w:r>
        <w:rPr>
          <w:rtl w:val="true"/>
        </w:rPr>
        <w:t>انجنير محمدخان</w:t>
      </w:r>
      <w:r>
        <w:rPr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عضو حزب اسلامى را </w:t>
      </w:r>
      <w:r>
        <w:rPr>
          <w:rtl w:val="true"/>
          <w:lang w:bidi="fa-IR"/>
        </w:rPr>
        <w:t>بعنوان</w:t>
      </w:r>
      <w:r>
        <w:rPr>
          <w:rtl w:val="true"/>
        </w:rPr>
        <w:t xml:space="preserve"> معاون اول و </w:t>
      </w:r>
      <w:r>
        <w:rPr>
          <w:rtl w:val="true"/>
          <w:lang w:bidi="fa-IR"/>
        </w:rPr>
        <w:t>"</w:t>
      </w:r>
      <w:r>
        <w:rPr>
          <w:rtl w:val="true"/>
        </w:rPr>
        <w:t>محمدمحقق</w:t>
      </w:r>
      <w:r>
        <w:rPr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هبر حزب وحدت اسلامى افغانستان را ب</w:t>
      </w:r>
      <w:r>
        <w:rPr>
          <w:rtl w:val="true"/>
          <w:lang w:bidi="fa-IR"/>
        </w:rPr>
        <w:t>عنوان</w:t>
      </w:r>
      <w:r>
        <w:rPr>
          <w:rtl w:val="true"/>
        </w:rPr>
        <w:t xml:space="preserve"> معاون دوم</w:t>
      </w:r>
      <w:r>
        <w:rPr>
          <w:rtl w:val="true"/>
          <w:lang w:bidi="fa-IR"/>
        </w:rPr>
        <w:t xml:space="preserve"> خود</w:t>
      </w:r>
      <w:r>
        <w:rPr>
          <w:rtl w:val="true"/>
        </w:rPr>
        <w:t xml:space="preserve"> </w:t>
      </w:r>
      <w:r>
        <w:rPr>
          <w:rtl w:val="true"/>
          <w:lang w:bidi="fa-IR"/>
        </w:rPr>
        <w:t>معرفی کر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زلمی رسول</w:t>
      </w:r>
      <w:r>
        <w:rPr>
          <w:b/>
          <w:b/>
          <w:bCs/>
          <w:lang w:bidi="fa-IR"/>
        </w:rPr>
        <w:t>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از قوم پشتون</w:t>
      </w:r>
      <w:r>
        <w:rPr>
          <w:b/>
          <w:b/>
          <w:bCs/>
          <w:lang w:bidi="fa-IR"/>
        </w:rPr>
        <w:t>٬</w:t>
      </w:r>
      <w:r>
        <w:rPr>
          <w:rtl w:val="true"/>
          <w:lang w:bidi="fa-IR"/>
        </w:rPr>
        <w:t xml:space="preserve"> از ریاست دفتر محمد ظاهرشاه در ایتالیا تا مشاور امنیتی تا وزارت امورخارجه و کاندید منتخب باند حامد کرزی ایفای نقش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سالهای متمادی با مسٸولیتهای کلیدی در کنار حامد کرز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کنفرانس بن در سال </w:t>
      </w:r>
      <w:r>
        <w:rPr>
          <w:lang w:bidi="fa-IR"/>
        </w:rPr>
        <w:t>۲۰۰١</w:t>
      </w:r>
      <w:r>
        <w:rPr>
          <w:rtl w:val="true"/>
          <w:lang w:bidi="fa-IR"/>
        </w:rPr>
        <w:t xml:space="preserve"> تا کنو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ا در رکاب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او بعنوان پل دوستی بین دولت امریکا و افغانستان یاد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 میشود او شانس کمتری از دو رقیب خود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پرونده سیاه دوازده ساله حامد کرزی برسرش خراب ش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اینها سه چهره مشهورتر از کل هشت کاندیدای بازی انتخابات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را جلوی مردم مصیبت دیده افغامستان گذاشته اند تا با مشروعیت گرفتن از قربانیان بعنوان رای دهندگ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زرگترین آزمون دمکراسی تاریخ افغانست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فیصله بده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این همه آن هیاهویی است که مدیای غرب و در راس آن صدای امریکا و بنگاه جعل خبر بی بی س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عنوان بزرگترین ومسالمت آمیز ترین و دمکراتیک ترین جابجایی قدرت در افغانست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یاد می ک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در عین حال با تقلب گسترده ای که به راحتی میشد منتظرش بود نمیدانند چگونه کنار بیای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قرار است به نام رای و انتخاب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یکی از اینها را بر مسند قدرت بنشانند تا تضمینی باشد که باز هم در بر همان پاشنه بچرخ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برای میلیونها مردم فقر زده و مصیبت دیده افغانستان این انتخابات و این کاندیداهای امتحان پس داده همان آینده ای را رقم خواهند زد که دوازده سال است باند حامد کرزی عهده دار آ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 چاقویی دسته خودش را نبری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بیش از سی سال است که میلیونها مردم مهاج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یلیونها مردم گرسنه و عاصی و خشمگین افغانستان اسیر دست معامله مشتی تفنگچی فاسد گردی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 مجاهدی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چه طالبان و چه حاکمان فعلی برای مردم دردمند افغانستان بخشی از مصیبتی هستند که باید از سر راه رفاه و تعالی و خوشبختی جامعه کنار گداشته شوند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55:00Z</dcterms:created>
  <dc:creator>Admin</dc:creator>
  <dc:description/>
  <dc:language>en-US</dc:language>
  <cp:lastModifiedBy>Behrooz</cp:lastModifiedBy>
  <dcterms:modified xsi:type="dcterms:W3CDTF">2014-04-11T13:55:00Z</dcterms:modified>
  <cp:revision>2</cp:revision>
  <dc:subject/>
  <dc:title>سومین دو رانتخابات ریاست جمهوری بعد از سقوط طالبان در افغانستان انجام شد</dc:title>
</cp:coreProperties>
</file>