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Remarkablepremarked"/>
          <w:b/>
          <w:b/>
          <w:bCs/>
          <w:sz w:val="28"/>
          <w:sz w:val="28"/>
          <w:szCs w:val="28"/>
          <w:lang w:bidi="fa-IR"/>
        </w:rPr>
        <w:t>۵۵۱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center"/>
        <w:rPr/>
      </w:pPr>
      <w:r>
        <w:rPr>
          <w:rStyle w:val="Remarkablepremarked"/>
          <w:b/>
          <w:b/>
          <w:bCs/>
          <w:sz w:val="28"/>
          <w:sz w:val="28"/>
          <w:szCs w:val="28"/>
          <w:rtl w:val="true"/>
        </w:rPr>
        <w:t>جمهوری اسلامی و مخمصه حقوق بشر</w:t>
      </w:r>
      <w:r>
        <w:rPr>
          <w:rStyle w:val="Remarkablepremarked"/>
          <w:b/>
          <w:bCs/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left"/>
        <w:rPr>
          <w:rFonts w:ascii="Tahoma" w:hAnsi="Tahoma" w:cs="Tahoma"/>
          <w:color w:val="666666"/>
          <w:sz w:val="22"/>
          <w:szCs w:val="22"/>
        </w:rPr>
      </w:pP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جمهوری اسلامی ایران با الهام از تعالیم دینی و اسلامی، حفظ و رعایت حقوق شهروندان و ارتقای حقوق بشر را بطور جدی دنبال می کند و طرح ادعاهای یک طرفه</w:t>
      </w:r>
      <w:r>
        <w:rPr>
          <w:rStyle w:val="Remarkablepremarked"/>
          <w:sz w:val="28"/>
          <w:sz w:val="28"/>
          <w:szCs w:val="28"/>
          <w:rtl w:val="true"/>
        </w:rPr>
        <w:t>،</w:t>
      </w:r>
      <w:r>
        <w:rPr>
          <w:rStyle w:val="Remarkablepremarked"/>
          <w:sz w:val="28"/>
          <w:sz w:val="28"/>
          <w:szCs w:val="28"/>
          <w:rtl w:val="true"/>
        </w:rPr>
        <w:t xml:space="preserve"> بی اساس و غیرمستند در این زمینه به طور قطع کمک کننده نخواهد بود</w:t>
      </w:r>
      <w:r>
        <w:rPr>
          <w:rStyle w:val="Remarkablepremarked"/>
          <w:sz w:val="28"/>
          <w:szCs w:val="28"/>
          <w:rtl w:val="true"/>
        </w:rPr>
        <w:t>.</w:t>
      </w:r>
      <w:r>
        <w:rPr>
          <w:rStyle w:val="Remarkablepremarked"/>
          <w:sz w:val="28"/>
          <w:szCs w:val="28"/>
          <w:rtl w:val="true"/>
        </w:rPr>
        <w:t>"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بخشی از اظهارات سخنگوی وزارت خارجه جمهوری اسلامی در واکنش  به قطعنامه پارلمان اروپا در مورد نقض حقوق بشر در ایر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 قطعنامه پارلمان اروپا و هم واکنش جمهوری اسلامی به آن بخوبی جوهر رابطه غرب و جمهوری اسلامی و اهداف هر یک از طرفین از مذاکرات بر سر مساله هسته ای را برملا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حادیه اروپا برای باز کردن دفتر نمایندگی خود در ایران مساله حقوق بشر را پیش کش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ارت سنتی ای است که معمولا دولتهای غربی برای اعمال فشار بر دولتهای مخالفشان بکار میگیرند و اینجا هم مشخصا رعایت حقوق بشر اسم رمز دست کشیدن جمهوری اسلامی از سیاستهای ضد غربی ضد آمریکائی و قرار گرفتن در چارچوب سیاستهای منطقه ای غرب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قابل جمهوری اسلامی تعالیم دینی و اسلامی را برخ مدعیان حقوق بشر 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ما هر بلائی به سر مردم ایران میآوریم بخاطر تعالیم دینی و اسلامی است و لطفا شما همانطور بما برخورد کنید که به دولتی مثل عربستان سعودی برخورد میکن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رب هم البته میتوانست مشکلی با جمهوری اسلامی نوع عربستان سعودی ن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یه اروپا کارت حقوق بشر را غلاف میکرد اگر جمهوری اسلامی میتوانست ازغربستیزی اش دست بک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جمهوری اسلامی هم خدا را میخواهد و هم خرما 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 میخواهد روابط اقتصادی و دیپلماتیک حسنه با تحادیه اروپا داشته باشد و هم از خر شیطان بزرگ پائین نی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چاره ای هم ن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ربستان سعودی مظهر اسلام آمریکائی است اما بند ناف جمهوری اسلامی را با مرگ بر شیطان بزرگ بر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رجه عقب نشینی از غربستیزی، جمهوری اسلامی را با بحران هویتی و ساختاری و تلاطمات شدید ایدئولوژیک سیاسی مواجه خواهد ساخت و توده مردمی که مترصد فرصت برای بزیر کشیدن آن هستند را بمیدان خواهد کشی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اساس مخمصه و پارادوکسی است که جمهوری اسلامی در رابطه با غرب به آن گرفتار شده است</w:t>
      </w:r>
      <w:r>
        <w:rPr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ل سقوط اقتصاد ایران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نک مرکزی در گزارش سالیانه خود سال گذشته را سال سقوط اقتصاد ایران خوا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آمار منتشر شده در این گزارش حاکی از رشد منفی 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۸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صدی اقتصاد، افزایش نرخ تورم از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٤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٣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درصد، کاهش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درصدی سرمایه گذاریها، افزایش بیکاری، و کاهش قدرت خرید کارگران و حقوق بگ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گزارش سعی کرده است این از هم پاشیدگی اقتصادی را ناشی از سیاستهای اشتباه و  سوء مدیریت در دوره احمدی نژاد قلمداد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این وضعیت ناشی از اشتباهات هیچ دولت و مقامی نیست، حاصل اقتصاد مافیائی غارت و چپاولی است که همه جناحهای حکومتی از بیت رهبری و خانواده رفسنجانی و آیت الله های ریز و درشت از همه جناحها در آن همدست و شرک جرم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یک قلم رانت خواری در واردات خودرو که به گزارش کمیسیون اص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مجلس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رکورد فساد سه هزار میلیارد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را شکس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بته بی آنکه در این گزارش هیچ نام و نشانی از رانت خواران علن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نشان میده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شتبا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وء مدیری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ز کجا نشات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بجای سیستم قضائی جمهوری اسلامی  باید بلال کاشت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برابر کارزار نجات ریحانه از اعدام، جمهوری اسلامی به سیاق همیشه پای خانواده مقتول را بمیان کش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حکومت صدهزار اعدام ظاهر بیطرف بخود میگیرد و اعلام میکند اگر اولیای دم رضایت بدهند ریحانه اعدام ن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ما گذشته از این در مقابل هم قرار دادن خانواده ها و شریک جرم کردن خانواده مقتول در اعدام یعنی قتل نفسی که خود دولت جمهوری اسلامی مسئول و مسبب آنست، عمق تحجر و عقب ماندگی سیستم قضائی اسلامی را در همین اصل شرعی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لب رضایت اولیای د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یز میتوان مشاهده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بر مبنای سیستم قضائی شرع اسلام  قتل جرمی است که مجازات آن به رضایت خانواده مقتول مشروط میشود ولی امور خصوصی نظیر ترک دین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رت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، همجنسگرائی، رابطه جنسی خارج از ازدواج که بر مبنای ابتدائی ترین حقوق مدنی افراد در هیچ جای دنیا بجز کشورهای اسلامزده جرم محسوب نمیشود، جنایتی است که مستحق سنگسار و اعدا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زرگترین دستگاه جنایت در جمهوری اسلامی همین سیستم قضائی و قضات شرع و وضع کنندگان و عاملین و مجریان قوانین شرع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! 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یک سیستم بغایت عقب مانده و ضد انسانی، خون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عشیرتی، و مبتنی بر مناسبات جوامع بدوی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سال قبل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دستگاه جنایت و آدمکشی شرعی را باید بهمراه حامیان و مجریانش به زباله دان تاریخ فرستا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یا بقول یکی از مخالفین مجازات اعدام، که هفته قبل در صفحه دفاع از کارزار نجات ریحانه از ایران کامنت داه بود،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یستم قضائی جمهوری اسلامی را باید شخم زد و بجایش بلال ک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!" 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تی خط امامی ها مترجم میشو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 روحانی فردی بنام حمید ابوطالبی را که از دانشجویان سابق خط امام و از حمله کنندگان به  سفارت آمریکا و گروگان گیری در جریان تسخیر سفارت بوده است، بعنوان نماینده خود در سازمان ملل  معرف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صمیم با اعتراض شدید دولت آمریکا روبرو شده است و در مقابل دانشجوی خط امامی  سابق شرکت خود در جریان سفارت گیری را رد کرده و ادعا کرده است که بعنوان مترجم در این جریان شرکت داشت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یت مضحکی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انشجوی ضد آمریکائی دیروز و مترجم امروز دو روی درماندگی رژیمی است که از بدو بقدرت رسیدنش با بحران مواجه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آن زمان  به سفارت آمریکا حمله کردند که انقلاب مردم را تحریف و نهایتا سرکوب کنند و امروز از خود رفع اتهام میکنند تا از بحران اقتصادی سیاسی که گریبانشان را گرفته است خلاص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کل امروز حکومت نیز مانند گذشته نه رابطه با آمریکا بل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ظیم رابط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مردمی است که از روز نخست به این حکومت تمکین نکرده و به مقابله با آن برخاس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48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Yiv5475773706">
    <w:name w:val="yiv5475773706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emarkablepremarked">
    <w:name w:val="remarkable-pre-marked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0:00Z</dcterms:created>
  <dc:creator>Victor</dc:creator>
  <dc:description/>
  <dc:language>en-US</dc:language>
  <cp:lastModifiedBy>Behrooz</cp:lastModifiedBy>
  <dcterms:modified xsi:type="dcterms:W3CDTF">2014-04-03T13:00:00Z</dcterms:modified>
  <cp:revision>2</cp:revision>
  <dc:subject/>
  <dc:title/>
</cp:coreProperties>
</file>