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۵۵۱</w:t>
      </w:r>
    </w:p>
    <w:p>
      <w:pPr>
        <w:pStyle w:val="Normal"/>
        <w:bidi w:val="1"/>
        <w:ind w:left="0" w:right="0" w:hanging="0"/>
        <w:jc w:val="both"/>
        <w:rPr>
          <w:sz w:val="28"/>
          <w:szCs w:val="28"/>
          <w:lang w:bidi="fa-IR"/>
        </w:rPr>
      </w:pPr>
      <w:r>
        <w:rPr>
          <w:sz w:val="28"/>
          <w:sz w:val="28"/>
          <w:szCs w:val="28"/>
          <w:rtl w:val="true"/>
          <w:lang w:bidi="fa-IR"/>
        </w:rPr>
        <w:t>شهلا</w:t>
      </w:r>
      <w:r>
        <w:rPr>
          <w:rFonts w:cs="Calibri"/>
          <w:sz w:val="28"/>
          <w:sz w:val="28"/>
          <w:szCs w:val="28"/>
          <w:rtl w:val="true"/>
          <w:lang w:bidi="fa-IR"/>
        </w:rPr>
        <w:t xml:space="preserve"> </w:t>
      </w:r>
      <w:r>
        <w:rPr>
          <w:sz w:val="28"/>
          <w:sz w:val="28"/>
          <w:szCs w:val="28"/>
          <w:rtl w:val="true"/>
          <w:lang w:bidi="fa-IR"/>
        </w:rPr>
        <w:t>دانشفر</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حداقل دستمزد </w:t>
      </w:r>
      <w:r>
        <w:rPr>
          <w:rFonts w:ascii="Times New Roman" w:hAnsi="Times New Roman" w:cs="Times New Roman"/>
          <w:b/>
          <w:b/>
          <w:bCs/>
          <w:sz w:val="28"/>
          <w:sz w:val="28"/>
          <w:szCs w:val="28"/>
          <w:lang w:bidi="fa-IR"/>
        </w:rPr>
        <w:t>٦٠٨</w:t>
      </w:r>
      <w:r>
        <w:rPr>
          <w:rFonts w:ascii="Times New Roman" w:hAnsi="Times New Roman" w:cs="Times New Roman"/>
          <w:b/>
          <w:b/>
          <w:bCs/>
          <w:sz w:val="28"/>
          <w:sz w:val="28"/>
          <w:szCs w:val="28"/>
          <w:rtl w:val="true"/>
          <w:lang w:bidi="fa-IR"/>
        </w:rPr>
        <w:t xml:space="preserve"> هزار تومانی و عکس العمل کارگران</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ستمزد </w:t>
      </w:r>
      <w:r>
        <w:rPr>
          <w:rFonts w:ascii="Times New Roman" w:hAnsi="Times New Roman" w:cs="Times New Roman"/>
          <w:sz w:val="28"/>
          <w:sz w:val="28"/>
          <w:szCs w:val="28"/>
          <w:lang w:bidi="fa-IR"/>
        </w:rPr>
        <w:t>٦٠٨</w:t>
      </w:r>
      <w:r>
        <w:rPr>
          <w:rFonts w:ascii="Times New Roman" w:hAnsi="Times New Roman" w:cs="Times New Roman"/>
          <w:sz w:val="28"/>
          <w:sz w:val="28"/>
          <w:szCs w:val="28"/>
          <w:rtl w:val="true"/>
          <w:lang w:bidi="fa-IR"/>
        </w:rPr>
        <w:t xml:space="preserve"> هزار تومانی تعیین شده از سوی دولت اسلامی، بر خشم و اعتراض در میان کارگران دامن ز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در همان روز اعلام این تصمیم از سوی دول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تشکلهای مختلف کارگری که به همت خود کارگران تشکیل شده اند، طی بیانیه هایی صدای اعتراض خود را علیه این تصمیم بیشرمانه دولت بلند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طی همین مدت فعالین و رهبران کارگری در نوشته ها و بیانیه هایشان این تصمیم دولت را محکوم کرده و با خواست پس گرفتن این تصمیم از سوی دولت بر افزایش فوری دستمزدها تاکید کردن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 xml:space="preserve">تعیین حداقل دستمزد </w:t>
      </w:r>
      <w:r>
        <w:rPr>
          <w:rFonts w:ascii="Times New Roman" w:hAnsi="Times New Roman" w:cs="Times New Roman"/>
          <w:sz w:val="28"/>
          <w:sz w:val="28"/>
          <w:szCs w:val="28"/>
          <w:lang w:bidi="fa-IR"/>
        </w:rPr>
        <w:t>٦٠٨</w:t>
      </w:r>
      <w:r>
        <w:rPr>
          <w:rFonts w:ascii="Times New Roman" w:hAnsi="Times New Roman" w:cs="Times New Roman"/>
          <w:sz w:val="28"/>
          <w:sz w:val="28"/>
          <w:szCs w:val="28"/>
          <w:rtl w:val="true"/>
          <w:lang w:bidi="fa-IR"/>
        </w:rPr>
        <w:t xml:space="preserve"> هزار تومانی چند بار زیر خط فقر، در کنار گران شدن کالاهای حامل انرژی و افزایش بیشتر قیمت ها، و نیز</w:t>
      </w:r>
      <w:r>
        <w:rPr>
          <w:rFonts w:ascii="Times New Roman" w:hAnsi="Times New Roman" w:cs="Times New Roman"/>
          <w:sz w:val="28"/>
          <w:sz w:val="28"/>
          <w:szCs w:val="28"/>
          <w:rtl w:val="true"/>
        </w:rPr>
        <w:t xml:space="preserve"> تعیین دستمزد توسط شورای عالی کار و نبود نمایندگانی از خود کارگران در این تصمیم گیری، محور اعتراض همه این تشکل ها و کارگران در ای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ست کارگران تجدید نظر در تصمیم شورایعالی کار و اولتیماتوم آنان به گسترش اعتراضات سراسری در برابر تحمیل این بردگی به کارگ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خش هایی از این بیانیه ها را در 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خوانی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تحادیه آزاد کارگران ایران و هماهنگ کنندگان طومار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امضا بر سر خواست افزایش دستمزدها، طی اطلاعیه ای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ش به سوی تجمعات خیابانی بر علیه مصوبه مزد شورایعالی ک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کل کارگران به این تصمیم را بیان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خشی از این اطلاعیه چنین آمد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مروز جمعه </w:t>
      </w:r>
      <w:r>
        <w:rPr>
          <w:rFonts w:ascii="Times New Roman" w:hAnsi="Times New Roman" w:cs="Times New Roman"/>
          <w:sz w:val="28"/>
          <w:sz w:val="28"/>
          <w:szCs w:val="28"/>
          <w:lang w:bidi="fa-IR"/>
        </w:rPr>
        <w:t>٢٣</w:t>
      </w:r>
      <w:r>
        <w:rPr>
          <w:rFonts w:ascii="Times New Roman" w:hAnsi="Times New Roman" w:cs="Times New Roman"/>
          <w:sz w:val="28"/>
          <w:sz w:val="28"/>
          <w:szCs w:val="28"/>
          <w:rtl w:val="true"/>
          <w:lang w:bidi="fa-IR"/>
        </w:rPr>
        <w:t xml:space="preserve"> اسفند ماه حداقل مزد کارگران برای سال آینده به میزان بسیار ناچیز </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درصد افزایش پیدا کرد و وزیر کار طی صحبتهائی در جلسه شورایعالی کار تصویب این میزان از حداقل مزد را حاصل اجماع و رای مطلق اعضا و ناظران تشکلهای به اصطلاح کارگری خواند و پیروزمندانه تا آنجا که توانست به مدح بند و بست نماینده های دست ساز کارگری و دولت و کارفرمایان پرداخ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تصویب چنین میزانی از حداقل مزد در شرایطی صورت گرفته است که علاوه بر خالی شدن هر روزه سفره های ما کارگران در طول سالهای گذشته، همین امروز میزان تورم رسمی </w:t>
      </w:r>
      <w:r>
        <w:rPr>
          <w:rFonts w:ascii="Times New Roman" w:hAnsi="Times New Roman" w:cs="Times New Roman"/>
          <w:sz w:val="28"/>
          <w:sz w:val="28"/>
          <w:szCs w:val="28"/>
          <w:lang w:bidi="fa-IR"/>
        </w:rPr>
        <w:t>٣٦</w:t>
      </w:r>
      <w:r>
        <w:rPr>
          <w:rFonts w:ascii="Times New Roman" w:hAnsi="Times New Roman" w:cs="Times New Roman"/>
          <w:sz w:val="28"/>
          <w:sz w:val="28"/>
          <w:szCs w:val="28"/>
          <w:rtl w:val="true"/>
          <w:lang w:bidi="fa-IR"/>
        </w:rPr>
        <w:t xml:space="preserve"> درصد است و بهای آب و برق به میزان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درصد افزایش پیدا کرده است و قرار است از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فروردین ماه سال آینده قیمت حاملهای انرژی نزدیک به </w:t>
      </w:r>
      <w:r>
        <w:rPr>
          <w:rFonts w:ascii="Times New Roman" w:hAnsi="Times New Roman" w:cs="Times New Roman"/>
          <w:sz w:val="28"/>
          <w:sz w:val="28"/>
          <w:szCs w:val="28"/>
          <w:lang w:bidi="fa-IR"/>
        </w:rPr>
        <w:t>٥٠</w:t>
      </w:r>
      <w:r>
        <w:rPr>
          <w:rFonts w:ascii="Times New Roman" w:hAnsi="Times New Roman" w:cs="Times New Roman"/>
          <w:sz w:val="28"/>
          <w:sz w:val="28"/>
          <w:szCs w:val="28"/>
          <w:rtl w:val="true"/>
          <w:lang w:bidi="fa-IR"/>
        </w:rPr>
        <w:t xml:space="preserve"> درصد افزایش پیدا کند که بی تردید باعث افزایش هزینه های زندگی تا صد</w:t>
      </w:r>
      <w:r>
        <w:rPr>
          <w:rFonts w:ascii="Times New Roman" w:hAnsi="Times New Roman" w:cs="Times New Roman"/>
          <w:sz w:val="28"/>
          <w:sz w:val="28"/>
          <w:szCs w:val="28"/>
          <w:rtl w:val="true"/>
          <w:lang w:bidi="fa-IR"/>
        </w:rPr>
        <w:t xml:space="preserve"> د</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د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مامی این واقعیات و تحمیل افزایش حداقل مزد به میزان ناچیز </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درصد، بیش از هر چیزی بیانگر این است که دولت تدبیر و امید نه دولتی برای رفع مشکلات معیشتی ما کارگران و مردم ایران، بلکه تدبیر و امیدی برای حفظ و تضمین سودهای نجومی اقلیت ناچیز سرمایه داران و دولت به عنوان بزرگترین کارفر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آخر این بیانیه با تاکید بر حق  کارگران به اعتراض در برابر این بردگی چنین آمد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ا ما کارگران مطابق میل دولت و کارفرمایان تن به هر بردگی و حقارتی نخواهیم داد، ما مبشر زندگی و حیات در جامعه بشری هستیم  و با مقاومت و اعتراضات قدرتمندمان نشان خواهیم داد که آوارگی و حقارت شایسته کسانی است که زندگی میلیونها خانواده کارگری را به روز سیاه نشان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 این اساس، اتحادیه آزاد کارگران ایران همدوش با طومار اعتراضی چهل هزار نفری کارگران اعلام میدارد چنانچه به فوریت و حداکثر تا آخر فروردین ماه سال آینده تجدید نظری در حداقل مزد صورت نگیرد و حداقل مزد بر اساس اجرای بی چون و جرای ماده </w:t>
      </w:r>
      <w:r>
        <w:rPr>
          <w:rFonts w:ascii="Times New Roman" w:hAnsi="Times New Roman" w:cs="Times New Roman"/>
          <w:sz w:val="28"/>
          <w:sz w:val="28"/>
          <w:szCs w:val="28"/>
          <w:lang w:bidi="fa-IR"/>
        </w:rPr>
        <w:t>٤١</w:t>
      </w:r>
      <w:r>
        <w:rPr>
          <w:rFonts w:ascii="Times New Roman" w:hAnsi="Times New Roman" w:cs="Times New Roman"/>
          <w:sz w:val="28"/>
          <w:sz w:val="28"/>
          <w:szCs w:val="28"/>
          <w:rtl w:val="true"/>
          <w:lang w:bidi="fa-IR"/>
        </w:rPr>
        <w:t xml:space="preserve"> قانون کار تعیین نشود اقدام به فراخوان تجمعات خیابانی کارگری خواهد کرد و بدیهی است که تبعات امنیتی چنین رویکردی از سوی ما کارگران مستقیما بر عهده رئیس جمهور به عنوان رئیس دولت و وزیر کار به عنوان رئیس شورایعالی کار خواهد بو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همین راستا هماهنگ کنندگان طومار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امضا طی نامه ای به وزیر کار بر خواست تجدید نظر در تصمیم شورای عالی کار مبنی بر تعیین </w:t>
      </w:r>
      <w:r>
        <w:rPr>
          <w:rFonts w:ascii="Times New Roman" w:hAnsi="Times New Roman" w:cs="Times New Roman"/>
          <w:sz w:val="28"/>
          <w:sz w:val="28"/>
          <w:szCs w:val="28"/>
          <w:lang w:bidi="fa-IR"/>
        </w:rPr>
        <w:t>٦٠٨</w:t>
      </w:r>
      <w:r>
        <w:rPr>
          <w:rFonts w:ascii="Times New Roman" w:hAnsi="Times New Roman" w:cs="Times New Roman"/>
          <w:sz w:val="28"/>
          <w:sz w:val="28"/>
          <w:szCs w:val="28"/>
          <w:rtl w:val="true"/>
          <w:lang w:bidi="fa-IR"/>
        </w:rPr>
        <w:t xml:space="preserve"> هزار تومان میشو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سندیکای شرکت واحد دراطلاعیه ای تحت عنو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لی که نکوست از بهارش پید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ض خود را در رابطه با تصمیم دولت بر سر میزان حداقل دستمزدها چنین بیان می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left"/>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ر حالیکه غول گرانی در سال </w:t>
      </w:r>
      <w:r>
        <w:rPr>
          <w:rFonts w:ascii="Times New Roman" w:hAnsi="Times New Roman" w:cs="Times New Roman"/>
          <w:sz w:val="28"/>
          <w:sz w:val="28"/>
          <w:szCs w:val="28"/>
        </w:rPr>
        <w:t>١٣٩٣</w:t>
      </w:r>
      <w:r>
        <w:rPr>
          <w:rFonts w:ascii="Times New Roman" w:hAnsi="Times New Roman" w:cs="Times New Roman"/>
          <w:sz w:val="28"/>
          <w:sz w:val="28"/>
          <w:szCs w:val="28"/>
          <w:rtl w:val="true"/>
        </w:rPr>
        <w:t xml:space="preserve"> بیشتر از گذشته طومار معیشت کارگران را درهم خواهد پیچاند، افزایش دستمزد کارگران برای سال </w:t>
      </w:r>
      <w:r>
        <w:rPr>
          <w:rFonts w:ascii="Times New Roman" w:hAnsi="Times New Roman" w:cs="Times New Roman"/>
          <w:sz w:val="28"/>
          <w:sz w:val="28"/>
          <w:szCs w:val="28"/>
        </w:rPr>
        <w:t>٩٣</w:t>
      </w:r>
      <w:r>
        <w:rPr>
          <w:rFonts w:ascii="Times New Roman" w:hAnsi="Times New Roman" w:cs="Times New Roman"/>
          <w:sz w:val="28"/>
          <w:sz w:val="28"/>
          <w:szCs w:val="28"/>
          <w:rtl w:val="true"/>
        </w:rPr>
        <w:t xml:space="preserve"> کماکان </w:t>
      </w:r>
      <w:r>
        <w:rPr>
          <w:rFonts w:ascii="Times New Roman" w:hAnsi="Times New Roman" w:cs="Times New Roman"/>
          <w:sz w:val="28"/>
          <w:sz w:val="28"/>
          <w:szCs w:val="28"/>
        </w:rPr>
        <w:t>١٠</w:t>
      </w:r>
      <w:r>
        <w:rPr>
          <w:rFonts w:cs="Times New Roman" w:ascii="Times New Roman" w:hAnsi="Times New Roman"/>
          <w:sz w:val="28"/>
          <w:szCs w:val="28"/>
          <w:rtl w:val="true"/>
        </w:rPr>
        <w:t>-</w:t>
      </w:r>
      <w:r>
        <w:rPr>
          <w:rFonts w:ascii="Times New Roman" w:hAnsi="Times New Roman" w:cs="Times New Roman"/>
          <w:sz w:val="28"/>
          <w:sz w:val="28"/>
          <w:szCs w:val="28"/>
        </w:rPr>
        <w:t>١٥</w:t>
      </w:r>
      <w:r>
        <w:rPr>
          <w:rFonts w:ascii="Times New Roman" w:hAnsi="Times New Roman" w:cs="Times New Roman"/>
          <w:sz w:val="28"/>
          <w:sz w:val="28"/>
          <w:szCs w:val="28"/>
          <w:rtl w:val="true"/>
        </w:rPr>
        <w:t xml:space="preserve"> درصد زیر خط تورم می‌باشد و این به معنای افزایش فقر و فلاکت بیشتر در زندگی کارگ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در حالیکه میلیون‌ها کارگر ایرانی از این بی‌عدالتی خشمگین و معترضند، در تبلیغات سرسام آور ادعا می‌شود، تصمیم برای تعیین دستمزد سال </w:t>
      </w:r>
      <w:r>
        <w:rPr>
          <w:rFonts w:ascii="Times New Roman" w:hAnsi="Times New Roman" w:cs="Times New Roman"/>
          <w:sz w:val="28"/>
          <w:sz w:val="28"/>
          <w:szCs w:val="28"/>
        </w:rPr>
        <w:t>١٣٩٣</w:t>
      </w:r>
      <w:r>
        <w:rPr>
          <w:rFonts w:ascii="Times New Roman" w:hAnsi="Times New Roman" w:cs="Times New Roman"/>
          <w:sz w:val="28"/>
          <w:sz w:val="28"/>
          <w:szCs w:val="28"/>
          <w:rtl w:val="true"/>
        </w:rPr>
        <w:t xml:space="preserve"> با حضور نمایندگان کارگران اتخاذ ش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اراستی ادعای مذکور را میلیون‌ها کارگر ایرانی و همه‌ی کارشناسان حقوق کار تأیید می‌کنند چراکه اصولاً به‌دلیل نقض حقوق سندیکایی کارگران ایران در </w:t>
      </w:r>
      <w:r>
        <w:rPr>
          <w:rFonts w:ascii="Times New Roman" w:hAnsi="Times New Roman" w:cs="Times New Roman"/>
          <w:sz w:val="28"/>
          <w:sz w:val="28"/>
          <w:szCs w:val="28"/>
        </w:rPr>
        <w:t>٣٥</w:t>
      </w:r>
      <w:r>
        <w:rPr>
          <w:rFonts w:ascii="Times New Roman" w:hAnsi="Times New Roman" w:cs="Times New Roman"/>
          <w:sz w:val="28"/>
          <w:sz w:val="28"/>
          <w:szCs w:val="28"/>
          <w:rtl w:val="true"/>
        </w:rPr>
        <w:t xml:space="preserve"> سال گذشته، کارگران ایران از داشتن نماینده‌ی واقعی در مراکز تصمیم‌گیری در رابطه با سرنوشت‌شان محروم بوده و هست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ین ترتیب افزایش دستمزد کارگران یک دروغ بزرگ بوده، زیرا عملاً هر ساله قدرت خرید خانوار کارگران و زحمتکشان، بر خلاف ماده‌ی </w:t>
      </w:r>
      <w:r>
        <w:rPr>
          <w:rFonts w:ascii="Times New Roman" w:hAnsi="Times New Roman" w:cs="Times New Roman"/>
          <w:sz w:val="28"/>
          <w:sz w:val="28"/>
          <w:szCs w:val="28"/>
        </w:rPr>
        <w:t>٤١</w:t>
      </w:r>
      <w:r>
        <w:rPr>
          <w:rFonts w:ascii="Times New Roman" w:hAnsi="Times New Roman" w:cs="Times New Roman"/>
          <w:sz w:val="28"/>
          <w:sz w:val="28"/>
          <w:szCs w:val="28"/>
          <w:rtl w:val="true"/>
        </w:rPr>
        <w:t xml:space="preserve"> قانون کار، 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ها حفظ نشده بلکه سیر نزولی د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نتهای این بیانیه کارگران سندیکای واحد آم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ندیکای کارگران شرکت واحد بر اساس پیمانی که در دفاع از حقوق کارگران بسته و بابت آن هزینه‌های سنگین داده و می‌دهد، به این تصمیم ظالمانه‌ که گویی چوب حراج زدن بر نیروی کار این سرزمین است، اعتراض شدید خود را اعلام داشته و برپایی هرگونه اعتراضات جمعی را در مقابله با این ستم و قانون‌شکنی، حق مسلم کارگران می‌دا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میته هماهنگی برای کمک به ایجاد تشکلهای کارگری نیز در بیانیه ای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دامه فلاکت کارگران ایران، با دستمزد </w:t>
      </w:r>
      <w:r>
        <w:rPr>
          <w:rFonts w:ascii="Times New Roman" w:hAnsi="Times New Roman" w:cs="Times New Roman"/>
          <w:sz w:val="28"/>
          <w:sz w:val="28"/>
          <w:szCs w:val="28"/>
        </w:rPr>
        <w:t>٦٠٨</w:t>
      </w:r>
      <w:r>
        <w:rPr>
          <w:rFonts w:ascii="Times New Roman" w:hAnsi="Times New Roman" w:cs="Times New Roman"/>
          <w:sz w:val="28"/>
          <w:sz w:val="28"/>
          <w:szCs w:val="28"/>
          <w:rtl w:val="true"/>
        </w:rPr>
        <w:t xml:space="preserve"> هزار تومانی</w:t>
      </w:r>
      <w:r>
        <w:rPr>
          <w:rFonts w:cs="Times New Roman" w:ascii="Times New Roman" w:hAnsi="Times New Roman"/>
          <w:sz w:val="28"/>
          <w:szCs w:val="28"/>
          <w:rtl w:val="true"/>
        </w:rPr>
        <w:t>!"</w:t>
      </w:r>
      <w:r>
        <w:rPr>
          <w:rFonts w:ascii="Times New Roman" w:hAnsi="Times New Roman" w:cs="Times New Roman"/>
          <w:sz w:val="28"/>
          <w:sz w:val="28"/>
          <w:szCs w:val="28"/>
          <w:rtl w:val="true"/>
        </w:rPr>
        <w:t>، میگوی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عنای واقعی تعیین چنین دستمزدی برای کارگران آن است که آنها و خانواده های شان در سال آینده نیز برای امرار معاش ناچارند از هزینه های زندگی کم کرده و برای افزایش بیشتر سود صاحبان سرمایه، بیش از پیش به ریاضت کشی اقتصادی روی آو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یر صعودی قیمت کالاها ناشی از اجرایی شدن مرحله دوم طرح موسوم به هدفمندی یارانه ها در سال </w:t>
      </w:r>
      <w:r>
        <w:rPr>
          <w:rFonts w:ascii="Times New Roman" w:hAnsi="Times New Roman" w:cs="Times New Roman"/>
          <w:sz w:val="28"/>
          <w:sz w:val="28"/>
          <w:szCs w:val="28"/>
        </w:rPr>
        <w:t>٩٣</w:t>
      </w:r>
      <w:r>
        <w:rPr>
          <w:rFonts w:ascii="Times New Roman" w:hAnsi="Times New Roman" w:cs="Times New Roman"/>
          <w:sz w:val="28"/>
          <w:sz w:val="28"/>
          <w:szCs w:val="28"/>
          <w:rtl w:val="true"/>
        </w:rPr>
        <w:t xml:space="preserve"> و هم چنین افزایش تورم سالیانه، گواه این واقعی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 دیگر بالا رفتن هزینه های زندگی و به دنبال آن، افزایش فشارهای روحی و روانی و انواع مصائب اجتماعی برای خانواده های کارگری، مانند پیوستن کودکان بی شمار دیگری به خیل کودکان کار و خیابان در سال آینده، دور از انتظار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خاتمه این بیانیه آمد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نهادهای رسمی و انتصابی که به نام تشکل کارگری در شورای عالی کار حضور دارند، بارها ثابت کرده اند که نماینده ای تشریفاتی بوده و حتی در مقابل رای نماینده گان دولت و کارفرمایان، رای و نظر آنها جایگاهی ندار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تعیین این دستمزد برای سال آینده، این واقعیت را نیز پیشاروی همگان روشن تر کرد که کارگران فقط با اتکا به نیروی اعتراضی خود می توانند به خواسته های شان، از جمله افزایش دستمزدها متناسب با یک زندگی متعارف و امروزی دست یاب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جربه مبارزات کارگری سال های اخیر، نشان داده است که مطالبات کارگران در راه روهای اداره کار و یا در اتاق های نمایندگان مجلس به دست نمی آید، بلکه طبقه کارگر برای رسیدن به حقوق پایمال شده ی خود، راهی جز اتحاد و همبستگی، اعتراض جمعی و مبارزه برای ایجاد تشکل های واقعی خود ندارد</w:t>
      </w:r>
      <w:r>
        <w:rPr>
          <w:rFonts w:cs="Times New Roman" w:ascii="Times New Roman" w:hAnsi="Times New Roman"/>
          <w:sz w:val="28"/>
          <w:szCs w:val="28"/>
          <w:rtl w:val="true"/>
        </w:rPr>
        <w:t>.".</w:t>
      </w:r>
    </w:p>
    <w:p>
      <w:pPr>
        <w:pStyle w:val="Normal"/>
        <w:bidi w:val="1"/>
        <w:spacing w:before="0" w:after="200"/>
        <w:ind w:left="0" w:right="0" w:firstLine="379"/>
        <w:jc w:val="left"/>
        <w:rPr/>
      </w:pPr>
      <w:r>
        <w:rPr>
          <w:rFonts w:ascii="Times New Roman" w:hAnsi="Times New Roman" w:cs="Times New Roman"/>
          <w:sz w:val="28"/>
          <w:sz w:val="28"/>
          <w:szCs w:val="28"/>
          <w:rtl w:val="true"/>
        </w:rPr>
        <w:t xml:space="preserve">اینها همه گوشه های از عکس العمل کارگران در مقابل تصمیم دولت و دستمزدهای </w:t>
      </w:r>
      <w:r>
        <w:rPr>
          <w:rFonts w:ascii="Times New Roman" w:hAnsi="Times New Roman" w:cs="Times New Roman"/>
          <w:sz w:val="28"/>
          <w:sz w:val="28"/>
          <w:szCs w:val="28"/>
        </w:rPr>
        <w:t>٦٠٨</w:t>
      </w:r>
      <w:r>
        <w:rPr>
          <w:rFonts w:ascii="Times New Roman" w:hAnsi="Times New Roman" w:cs="Times New Roman"/>
          <w:sz w:val="28"/>
          <w:sz w:val="28"/>
          <w:szCs w:val="28"/>
          <w:rtl w:val="true"/>
        </w:rPr>
        <w:t xml:space="preserve"> هزار توم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 واقعی نیز راهی جز اعتراض و مبارزه در مقابل کارگران قرار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ولت اسلامی در حالی حداقل دستمزد کارگران را </w:t>
      </w:r>
      <w:r>
        <w:rPr>
          <w:rFonts w:ascii="Times New Roman" w:hAnsi="Times New Roman" w:cs="Times New Roman"/>
          <w:sz w:val="28"/>
          <w:sz w:val="28"/>
          <w:szCs w:val="28"/>
        </w:rPr>
        <w:t>٦٠٨</w:t>
      </w:r>
      <w:r>
        <w:rPr>
          <w:rFonts w:ascii="Times New Roman" w:hAnsi="Times New Roman" w:cs="Times New Roman"/>
          <w:sz w:val="28"/>
          <w:sz w:val="28"/>
          <w:szCs w:val="28"/>
          <w:rtl w:val="true"/>
        </w:rPr>
        <w:t xml:space="preserve"> هزار تومان تعیین کرده است، که خودشان بارها در نزاعها و کشمکشهایشان از خط فقر دو میلیون و هشتصد و دو میلیون و یک میلیون و پانصد و غیره سخن گف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زت الله یوسفیان ملا از نمایندگان مجلس اسلامی در گفتگویی بر سر تعیین سطح درآمد معینی برای پرداخت یارانه ها از این میگوید که در تهران کسی که مستاجر است حتی با درآمد </w:t>
      </w:r>
      <w:r>
        <w:rPr>
          <w:rFonts w:ascii="Times New Roman" w:hAnsi="Times New Roman" w:cs="Times New Roman"/>
          <w:sz w:val="28"/>
          <w:sz w:val="28"/>
          <w:szCs w:val="28"/>
        </w:rPr>
        <w:t>٥</w:t>
      </w:r>
      <w:r>
        <w:rPr>
          <w:rFonts w:ascii="Times New Roman" w:hAnsi="Times New Roman" w:cs="Times New Roman"/>
          <w:sz w:val="28"/>
          <w:sz w:val="28"/>
          <w:szCs w:val="28"/>
          <w:rtl w:val="true"/>
        </w:rPr>
        <w:t xml:space="preserve"> میلیون زیر خط فقر زندگی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علیرغم همه این اظهارات و دانسته ها رژیم اسلامی با وقاحت تمام به چشم کارگران و کل جامعه نگاه کرده و دستمزد </w:t>
      </w:r>
      <w:r>
        <w:rPr>
          <w:rFonts w:ascii="Times New Roman" w:hAnsi="Times New Roman" w:cs="Times New Roman"/>
          <w:sz w:val="28"/>
          <w:sz w:val="28"/>
          <w:szCs w:val="28"/>
        </w:rPr>
        <w:t>٦٠٨</w:t>
      </w:r>
      <w:r>
        <w:rPr>
          <w:rFonts w:ascii="Times New Roman" w:hAnsi="Times New Roman" w:cs="Times New Roman"/>
          <w:sz w:val="28"/>
          <w:sz w:val="28"/>
          <w:szCs w:val="28"/>
          <w:rtl w:val="true"/>
        </w:rPr>
        <w:t xml:space="preserve"> هزار تومان را تعیین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که کارگران و مردم به این تصمیم و به تهاجمات هر روزه حکومت اسلامی به زندگی و معیشت خود تسلیم ن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 واقعی نیز همه شواهد حکایت از احتمال رودروریی مردم با این حکومت بر سر نان و معیشت در چشم اندازی نزدیک را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در گفتمان های کارگران و اولتیماتوم دادنهایشان و در اعتراضات هر روزه کارگری و نیز در فضای پر از التهاب جامعه میتوان به روشنی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ین امروز کارگران دارند از حداقل دستمزد در گام اول دو میلیون تومان سخن میگو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ین امروز کارگران دارند از حق خود برای اعتراضات سراسری و خواست فوری افزایش دستمزدها میگو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وسیعا به این اعتراضات پیوست</w:t>
      </w:r>
      <w:r>
        <w:rPr>
          <w:rFonts w:cs="Times New Roman" w:ascii="Times New Roman" w:hAnsi="Times New Roman"/>
          <w:sz w:val="28"/>
          <w:szCs w:val="28"/>
          <w:rtl w:val="true"/>
        </w:rPr>
        <w:t>.</w:t>
      </w:r>
      <w:r>
        <w:rPr>
          <w:rFonts w:ascii="Times New Roman" w:hAnsi="Times New Roman" w:cs="Times New Roman"/>
          <w:sz w:val="28"/>
          <w:sz w:val="28"/>
          <w:szCs w:val="28"/>
          <w:rtl w:val="true"/>
        </w:rPr>
        <w:t>اول مه روز جهانی کارگری میتواند فرصتی باشد برای اعتراضی سراسری بر سر خواست افزایش دستمزدها و علیه فقر و گرانی حاکم بر کل جامعه، از هم اکنون به استقبال چنین روزی برویم</w:t>
      </w:r>
      <w:r>
        <w:rPr>
          <w:rFonts w:cs="Times New Roman" w:ascii="Times New Roman" w:hAnsi="Times New Roman"/>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23:00Z</dcterms:created>
  <dc:creator>shahla</dc:creator>
  <dc:description/>
  <dc:language>en-US</dc:language>
  <cp:lastModifiedBy>Behrooz</cp:lastModifiedBy>
  <dcterms:modified xsi:type="dcterms:W3CDTF">2014-04-03T14:23:00Z</dcterms:modified>
  <cp:revision>3</cp:revision>
  <dc:subject/>
  <dc:title/>
</cp:coreProperties>
</file>