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۱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قتصاد مقاومتی، طرحی برای تعرض به کارگر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منه ای رئوس سیاستهای اقتصاد مقاومتی خود را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ند اعلام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ور بود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شد بهره‌ور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قتصاد، اجرای مرحله دو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 هدفمند کردن یارانه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 صرفه جویی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ینه های عمومی کش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تقويت فرهنگ جهادي در ايجاد ارزش افزوده، توليد ثروت، بهره‌وري، كارآفريني، سرمايه گذاري و اشتغال مولد و اعطای نشان اقتصاد مقاومتي به اشخاص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اي خدمات برجس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زمينه، از جمله رئوس این سیاست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ی آشکار همه اینها نیز کشیدن کار بیشتر از گرده کارگر در قبال دستمزد کمتر و گرانی هر روزه قیمت 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ی آشکار این سیاست ادامه اجرای طرح هدفمند کردن یارانه های حکومت و فقر و فلاکت بیشتر برای کل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رابطه با  این سیاست حیدر مستخدمین حسینی از کارشناسان اقتصادی حکومتی در گفتگو با ایلنا با اشاره به اینکه در حال حاضر تنها از ظرفی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صنایع استفاده میشود، بر سه شیفته شدن کار در تمام کارخانه ها بعنوان عامل موثری در تحقق اقتصاد مقاومتی تاکید کرده و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تاهی ای که در سالهای گذشته شده باید جبران شود و خروج از این وضعیت با همکاری دولت، مجلس، قوه قضاییه ممکن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ین ترتیب سه شیفته کردن کارخانجات، طولانی شدن ساعت کار کارگران و در نتیجه  بالا برد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ه وری کا و کار آفر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!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ر کنار آن تحمیل دستمزدهای چند بار زیر خط فق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ی جوهر اصلی اقتصاد مقاومتی خامنه ا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 مقاومتی در عین حال طرح حکومتی است که اقتصادش به گل نشسته و در بن بست کامل به هر دری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نتیجه اجرای مرحله اول طرح یارانه هایشان و صندوق خالی دولت را دی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ستانه اجرای مرحله دوم نیز بی سرانجامی این طرح را به روشنی میتوان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رحشان اینست که به هر شکل ش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از قبل اجرای این طرح عاید خزانه دولتشان کنند و برای تحقق آن دارند زیر پرداخت یارانه های نقدی میزنند و صحبت از این است که این پول تنها شامل مردمی با سطح معینی از درآمد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یکی مثل عزت الله یوسفیان ملا از نمایندگان مجلس اسلامی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گفتگو با خبرنگار اقتصادی خبرگزاری مجلس با اشاره به این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هران فردی که حتی با درآمد ماها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مستاجر باشد، زیر خط فق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ین سخن میگوید که امکان ارزیابی درآمد در ایران غیر ممکن است و نباید برای پرداخ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 درآمد معینی را تعیی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سوی دیگر نرمش قهرمانه و مذاکرات دولت تدبیر و امیدشان با غرب نیز به زودی بی سرانج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جاییکه خامنه ای با اعلام اینکه حتی اگر مذاکرات به نتیجه ای برسد، تحریم ها بر جای خود باقی خواهد ماند، به روشنی این بن بست را بر زبان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چنین استیصالی است که خامنه ای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سال اقتصاد و فرهنگ نام گذاشته و کل حکومت را به جهاد بر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 مقاوم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فرا میخو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حانی نیز درسفر استانی خود به استان هرمزگان با اشاره به کمبود منابع مالی دولت برای پرداخت یارا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و پانصد تومانی آب پاکی روی دست همه ریخته و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قدار باید کمربندها را سف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قعات را کم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ه آینده نگاه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کلام اینکه اقتصاد مقاومتی جناب خامنه ای و همه طرحهایشان، طرحی برای تعرض بیشتر به کارگران و کل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کارگران در همان اولین روز اعلام میزان حداقل دستمزد برای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پاسخ این گستاخی ها را دادند و اعلام داشتند که اعتصابی سراسری در مقابل این تصمیم دولت را حق خود دانسته و اولتیماتوم به لغو این تصمیم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نیز در مرز انفجار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اقتصاد مقاومتی خامنه ای همان گفته کارگران، یعنی اعتراضات سراسری کل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29:00Z</dcterms:created>
  <dc:creator>shahla</dc:creator>
  <dc:description/>
  <dc:language>en-US</dc:language>
  <cp:lastModifiedBy>Behrooz</cp:lastModifiedBy>
  <dcterms:modified xsi:type="dcterms:W3CDTF">2014-04-03T14:30:00Z</dcterms:modified>
  <cp:revision>4</cp:revision>
  <dc:subject/>
  <dc:title/>
</cp:coreProperties>
</file>