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۵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برادران قاچاقچ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توزی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هروئی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تهدید اتمی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صور حقیقت پور نایب رئیس کمیسیون امنیت ملی مجلس اسلامی اعلام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 در مورد ممانعت از انتقال مواد مخدر به اروپا باید تجدید نظر کند تا حال دولت های اروپایی جا بیا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فرمانده سابق سپاه پاسداران در سخنان خود 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وان های قاچاقچیان بیایند و مواد را به اروپا ببرند و میان اروپائیان توزیع کنند تا حال دولتهای اروپایی جا بیاید، لذا انتقادشان از ایران برای اعدام قاچاقچیان درست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خنان حقیقت پور بخشی از سیاست باندهای مافیائی حاکم بر جمهوری اسلامی را بیان می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ولین بار نیست که مقامات جمهوری اسلامی درباره نقش خود در قاچاق مواد مخدر صحبت م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الت رژیم در توزیع مواد مخدر در سطح جهان چیزی نیست که بشود آنرا پنهان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وان های حمل مواد مخدر تحت حمایت سپاه پاسداران و نیروهای انتظامی از داخل خاک ایران می گذ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یک منبع مالی بزرگ برای حکومت اسلامی و بویژه سپاه پاسدا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حالی که جمهوری اسلامی گسترده ترین سیستم امنیتی و خبرچینی را در ایران برقرار کرده و در حالی که هر مخالفت و اعتراضی با حضور فوری ماموران سرکوب رژیم پاسخ میگیرد، توزیع مواد مخدر در ایران به آسانی انجام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اساس گزارشات رسانه های داخل زمان دستیابی به مواد مخدر در شهرهای بزرگ به کمتر از ده دقیقه کاهش یافته و قیمت شیشه و هروئین نسبت به مواد مصرفی روزانه مردم به حداقل خود رسی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خش مواد مخ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داخل ایران نی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 همکاری و دخالت عوامل رژیم امکان پذیر 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حا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ندهای مافیائی جمهوری اسلامی مستقیما بازار مواد مخدر در ایران را در دست دارند، قربانیان مواد مخدر و تعدادی از قاچاقچیان خرده پا که فاقد مجوز هستد، زندانی و اعدام میش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نقش بزرگی در تجارت مواد مخدر در جها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بار و گزارشات مختلفی درباره نقش سفارتخانه های جمهوری اسلامی در توزیع مواد مخدر منتش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نامه تایمز در پائیز </w:t>
      </w:r>
      <w:r>
        <w:rPr>
          <w:rFonts w:ascii="Times New Roman" w:hAnsi="Times New Roman" w:cs="Times New Roman"/>
          <w:sz w:val="28"/>
          <w:sz w:val="28"/>
          <w:szCs w:val="28"/>
        </w:rPr>
        <w:t>۲۰۱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قاله مفصلی در مورد دخالت سپاه پاسداران در توزیع مواد مخدر در جهان و همکاری سپاه با سازمانهای مافیائی در کشورهای مختلف جهان نو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قاله از محسن رفیق دوست و سردار عبداله عراقی نام برد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ارت خزانه داری آمریکا غلامرضا باغبانی از فرماندهان قدس را بخاطر شرکت در قاچاق مواد مخدر در سطح جهان در لیست تحریم های خود قرار داده است و اسنادی در این مورد منتشر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پلمات های سابق و فرماندهان فراری سپاه گوشه هایی از فعالیت های مقامات جمهوری اسلامی در امر قاچاق مواد مخدر در جهان را افشا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انه ها به نقل از اسناد افشا شده توسط ویکیلیکس نوشتن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آمد سپاه پاسداران از قاچاق مواد مخدر به اروپا بالغ بر چندین میلیارد یورو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اساس این اسناد، مواد مخدر توسط ایران به آذربایجان منتقل می‌شود و از آنجا به اروپا صادر می گردد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طفی پورمحمدی وزیر کشور سابق رژیم و از معاونان سابق وزارت اطلاعات در مصاحبه ای با روزنام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ارت فردا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دی ماه </w:t>
      </w:r>
      <w:r>
        <w:rPr>
          <w:rFonts w:ascii="Times New Roman" w:hAnsi="Times New Roman" w:cs="Times New Roman"/>
          <w:sz w:val="28"/>
          <w:sz w:val="28"/>
          <w:szCs w:val="28"/>
        </w:rPr>
        <w:t>۹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رانزیت مواد مخدر توسط مقامات رژیم را مورد تائید قرار می ده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ی نجف آبادی دادستان کل کشور جمهوری اسلامی در خرداد </w:t>
      </w:r>
      <w:r>
        <w:rPr>
          <w:rFonts w:ascii="Times New Roman" w:hAnsi="Times New Roman" w:cs="Times New Roman"/>
          <w:sz w:val="28"/>
          <w:sz w:val="28"/>
          <w:szCs w:val="28"/>
        </w:rPr>
        <w:t>۸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صورتى که کشورهاى غربى به ادامه چالش با ایران درزمینه انرژى هسته‌اى ادامه دهند ایران نیزمى تواند اجازه عب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اد مخ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البته نه ازخاک ایران بلکه از دریا و نقاط دیگر بدهد</w:t>
      </w:r>
      <w:r>
        <w:rPr>
          <w:rFonts w:cs="Times New Roman" w:ascii="Times New Roman" w:hAnsi="Times New Roman"/>
          <w:sz w:val="28"/>
          <w:szCs w:val="28"/>
          <w:rtl w:val="true"/>
        </w:rPr>
        <w:t>"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عدادی از اعضای مجلس اسلامی درباره طرح ایجاد کریدور امن که از طریق آن مواد مخدر به اروپا صادر شود، صحبت کردند و روزنامه کیهان در سرمقاله خود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به ما بدهک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جاد یک کریدور در مناطق کم جمعیت کشور و تحت کنترل کامل که به کاروان های حامل مواد مخدر اجازه دهد به سلامت از خاک ایران عبور کنند و محموله شان را به هر جا که می خواهند بب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 اکبر فلاحیان عضو مجلس خبرگان و وزیر سابق اطلاعات رژیم نیز در مصاحبه ای در روز دهم فروردین ماه از توزیع مواد مخدر بعنوان یک اهرم فشار بر کشورهای اروپایی توسط جمهوری اسلامی، نام ب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بی آبروتر و رسواتر از آن است که بخواهد دخالت خود در توزیع مواد مخدر در سطح جهان را پنهان کند، برادران قاچاقچی حاکم بر ایران وقیحانه و رسما این را اعلام می کنند و از آن بعنوان عامل فشار و تهدید بر غرب نام می 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فقط تهدید نی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روی سهو هم گفته نشده، این اعترافات در طول سالها و از طرف مقامات مختلف رژیم بیا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یاست رژیم و یک  منبع درآمد بزرگ برای سرداران سپاه و آیت اله های همکار و حامی آنها در طول بیش از سه دهه بوده و اسناد زیادی در مورد آن افشا شده و انتشار 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چاق مواد مخدر در ایران و سایر کشورها یک جنایت بزرگ است و بروشنی به مردم جهان نشان می دهد که این حکومت چه بلائی بر سر مردم ایران می 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با صدور مواد مخدر دولتهای اروپایی را تهدید نمی کند، تهدید حکومت قاچاقچیان متوجه مردم اروپا و سایر کشورهای جه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فات مقامات رژیم به قاچاق مواد مخدر ظرفیت ضد انسانی این رژیم فاسد را نشان میدهد و خطر بزرگ آن را برای همه بشریت یادآوری می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حال این یک بی آبرویی و رسوایی برای دولتهایی است که با این حکومت به مذاکره می نشینند و داغ ننگی به چهره کسانی است که حرف از اصلاح جمهوری اسلامی میزنند و از بقای ننگین آن حمایت می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Formviewcontentbody">
    <w:name w:val="formviewcontentbody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17:00Z</dcterms:created>
  <dc:creator>Behrooz</dc:creator>
  <dc:description/>
  <cp:keywords/>
  <dc:language>en-US</dc:language>
  <cp:lastModifiedBy>Behrooz</cp:lastModifiedBy>
  <dcterms:modified xsi:type="dcterms:W3CDTF">2014-04-03T18:38:00Z</dcterms:modified>
  <cp:revision>4</cp:revision>
  <dc:subject/>
  <dc:title/>
</cp:coreProperties>
</file>