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۵۵۱</w:t>
      </w:r>
    </w:p>
    <w:p>
      <w:pPr>
        <w:pStyle w:val="Normal"/>
        <w:bidi w:val="1"/>
        <w:spacing w:lineRule="auto" w:line="288"/>
        <w:ind w:left="0" w:right="0" w:hanging="0"/>
        <w:jc w:val="center"/>
        <w:rPr>
          <w:rFonts w:ascii="Times New Roman" w:hAnsi="Times New Roman" w:cs="Times New Roman"/>
          <w:b/>
          <w:b/>
          <w:bCs/>
          <w:sz w:val="32"/>
          <w:szCs w:val="32"/>
          <w:lang w:bidi="fa-IR"/>
        </w:rPr>
      </w:pPr>
      <w:r>
        <w:rPr>
          <w:rFonts w:eastAsia="Times New Roman" w:cs="Times New Roman" w:ascii="Times New Roman" w:hAnsi="Times New Roman"/>
          <w:b/>
          <w:bCs/>
          <w:sz w:val="28"/>
          <w:szCs w:val="28"/>
          <w:rtl w:val="true"/>
          <w:lang w:bidi="fa-IR"/>
        </w:rPr>
        <w:t xml:space="preserve"> </w:t>
      </w:r>
      <w:r>
        <w:rPr>
          <w:rFonts w:eastAsia="Times New Roman" w:cs="Times New Roman" w:ascii="Times New Roman" w:hAnsi="Times New Roman"/>
          <w:sz w:val="28"/>
          <w:szCs w:val="28"/>
          <w:rtl w:val="true"/>
          <w:lang w:bidi="fa-IR"/>
        </w:rPr>
        <w:t xml:space="preserve">      </w:t>
      </w:r>
      <w:r>
        <w:rPr>
          <w:rFonts w:ascii="Times New Roman" w:hAnsi="Times New Roman" w:cs="Times New Roman"/>
          <w:b/>
          <w:b/>
          <w:bCs/>
          <w:sz w:val="32"/>
          <w:sz w:val="32"/>
          <w:szCs w:val="32"/>
          <w:rtl w:val="true"/>
          <w:lang w:bidi="fa-IR"/>
        </w:rPr>
        <w:t>سال تشدید تناقضات حکومت</w:t>
      </w:r>
    </w:p>
    <w:p>
      <w:pPr>
        <w:pStyle w:val="Normal"/>
        <w:bidi w:val="1"/>
        <w:ind w:left="0" w:right="0" w:hanging="0"/>
        <w:jc w:val="center"/>
        <w:rPr/>
      </w:pPr>
      <w:r>
        <w:rPr>
          <w:rFonts w:ascii="Times New Roman" w:hAnsi="Times New Roman" w:cs="Times New Roman"/>
          <w:b/>
          <w:b/>
          <w:bCs/>
          <w:sz w:val="28"/>
          <w:sz w:val="28"/>
          <w:szCs w:val="28"/>
          <w:rtl w:val="true"/>
          <w:lang w:bidi="fa-IR"/>
        </w:rPr>
        <w:t>مصاحبه با حمید تقوائی در مورد مهمترین تحولات ایران در سالی که گذش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تبیین وقایع سیاسی سال گذشته در ایران بر </w:t>
      </w:r>
      <w:r>
        <w:rPr>
          <w:rFonts w:ascii="Times New Roman" w:hAnsi="Times New Roman" w:cs="Times New Roman"/>
          <w:sz w:val="28"/>
          <w:sz w:val="28"/>
          <w:szCs w:val="28"/>
          <w:rtl w:val="true"/>
          <w:lang w:bidi="fa-IR"/>
        </w:rPr>
        <w:t>چهار م</w:t>
      </w:r>
      <w:r>
        <w:rPr>
          <w:rFonts w:ascii="Times New Roman" w:hAnsi="Times New Roman" w:cs="Times New Roman"/>
          <w:sz w:val="28"/>
          <w:sz w:val="28"/>
          <w:szCs w:val="28"/>
          <w:rtl w:val="true"/>
          <w:lang w:bidi="fa-IR"/>
        </w:rPr>
        <w:t>سئله ویژه می توان انگشت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گزیدن یک رئیس جمهور و دولت جد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ذاکرات هسته ای و رابطه با غرب، بحران اقتصادی و</w:t>
      </w:r>
      <w:r>
        <w:rPr>
          <w:rFonts w:ascii="Times New Roman" w:hAnsi="Times New Roman" w:cs="Times New Roman"/>
          <w:sz w:val="28"/>
          <w:sz w:val="28"/>
          <w:szCs w:val="28"/>
          <w:rtl w:val="true"/>
          <w:lang w:bidi="fa-IR"/>
        </w:rPr>
        <w:t xml:space="preserve"> مبارزات و اعتراضات مردم در عرصه های مختلف</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رئیس جمهوری و دولت جدید شروع می کنیم که  چرخش</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در سیاست های جمهوری اسلامی تلقی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ی کار آمدن دولت حسن روحانی به چه دلیل بود و چه تغییری در سیاست های جمهوری اسلامی بوجود آورد؟</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ی کار آمدن روحانی ناشی از درماندگی و استیصال کل رژیم در مواجهه با بحران سیا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قتصا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هنگی ای بود که در دوره احمدی نژاد به اوج خود رسی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چالش کشیده شدن علنی خامنه ای بوسیله رئیس جمهوری که با حمایت سرسختانه خود او و سرکوب انقلاب مردم در سال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صندلی اش را حفظ کرده بود، و از این نقطه نظر بی اعتباری بیش از پیش ولی فقیه در میان خود حکومتی ها، تشدید بحران اقتصادی از جمله و بویژه در اثر تحریمها و به گل نشستن کامل چرخ اقتصاد و گسترش گرانی و تورم و بیکاری بیسابقه در جامعه، و بالاخره تعرض جنبش کارگری، جنبش خلاصی فرهنگی جوانان و جنبش آزادی زن به کل اسلام حکومتی و فرهنگها و ارزشهای اسلامی که حکومت  پاسدار آنس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عرضی که که بروزات آنرا در جری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بارزات انتخابا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هد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همه از جمله مهمترین عواملی بشمار میرود که ادامه وضع موجود در اواخر دوره احمدی نژاد را برای جمهوری اسلامی غیر ممکن می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ید برای نجات نظامشان فکری میکردند و بالاخر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اه ح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تر از روحانی پیدا ن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منظورم این نیست که خامنه ای و جناحهای حکومتی  نشستند و بحث و تبادل نظر کردند و بر سر روحانی به اتفاق نظر، یا باصطلاح خودشان به اجماع، رسی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قشه از پیشی ای در کار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جموعه شرایط طوری بود که خامنه ای و جناح اصولگرا ناگزیر شدند به روحانی رضایت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لترناتیو دیگری ن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وحان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همراه او خط رفسنج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ولی فقیه و اصولگریان تحمیل شد چون کل رژیم، و نه فقط خط خامنه ای و خط اصولگرا، در تمام زمینه ها به بن بست رسیده ب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یا روی کار آمدن روحانی بحران حکومت را تخفیف داده است و یا اصولا میتواند معضلی از حکومت را در زمینه هائی که توضیح دادید حل کند؟ </w:t>
      </w:r>
    </w:p>
    <w:p>
      <w:pPr>
        <w:pStyle w:val="Normal"/>
        <w:bidi w:val="1"/>
        <w:ind w:left="0" w:right="0" w:hanging="0"/>
        <w:jc w:val="left"/>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ئلی که اشاره کردم ناشی از سیاستهای دولت احمدی نژاد نبود که با کنار رفتن او حل و فصل ب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غییر ریل از احمدی نژاد به روحانی تنها برای جمهوری اسلامی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صلاح طلب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رون و درون حکومت، که نقش سوپاپ اطمینان حکومت را بازی میکنند، فرصتی فراهم آورد تا با هیاهو بر سر تعامل و تعادل و دولت تدبیر و امید و غیره  تلاش کنند برای نظام درمانده شان وقت بخ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زنگ تنفس حکومتی ها بسیار کوتاه مدت بود و به سرعت به عکس خودش تبدیل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ریعا معلوم شد که بحران اقتصادی، دعواهای درونی و بهمریختگی صفوف حکومت، بی اعتبار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هبر</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اعدامها و سیاستهای سرکوبگرانه، بحران فرهنگی حکومت و تنفر و نارضائی عمومی مردم از حکومت اسلامی مسائلی بسیارعمیقتر و نهادی تر از آنست که با هیاهو بر سر تدبیر و امید  و تعامل با غرب و رفع تحریمها و غیره بتوان حل و فصل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 کارنامه صد روزه دولت روحانی، که  رکورد چهارصد اعدام جزئی از آنست، یا منشور کذائی حقوق شهروندی که در واقع تاکید دیگری بر بیحقوقی اسلامی مردم است، به حتی طرفداران روحانی در طی انتخابات بروشنی  نشان داد که تغییری حاصل نشده و در بر همان پاشنه میچرخد</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گر چیزی تغییر کرده باشد مسائل و مشکلات تازه ای است که دولت روحانی برای کل حکومت بهمراه آو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پروژه هسته ای و تجدید نظر در رابطه با غرب یکی از این مشکلا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ساله فی الحال به اختلافات و کشمکشهای جدی  میان جناحهای حکومتی دامن زده است و این بحران همچنان ادامه خواهد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بدون تکانها و تلاطمات شدید نمیتواند این راه را طی کند چرا که هویت و ساختار و موقعیت داخلی و منطقه ای رژیم به اسلام ضدغربی گره خو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غربستیزی برای حکومت یک ضرورت استراتژیک است هر چند از نقطه نظر تاکتیکی و مشکلات  اقتصا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اسی که در گیر آنست به عادیسازی رابطه با غرب احتیاج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باره این پارادوکس در نوشته های قبلی توضیح داده ام و فکر نمیکنم نیازی به توضیح بیشتر باشد</w:t>
      </w:r>
      <w:r>
        <w:rPr>
          <w:rFonts w:cs="Times New Roman" w:ascii="Times New Roman" w:hAnsi="Times New Roman"/>
          <w:sz w:val="28"/>
          <w:szCs w:val="28"/>
          <w:rtl w:val="true"/>
          <w:lang w:bidi="fa-IR"/>
        </w:rPr>
        <w:t>.</w:t>
      </w:r>
    </w:p>
    <w:p>
      <w:pPr>
        <w:pStyle w:val="Normal"/>
        <w:bidi w:val="1"/>
        <w:ind w:left="0" w:right="0" w:firstLine="425"/>
        <w:jc w:val="left"/>
        <w:rPr/>
      </w:pPr>
      <w:r>
        <w:rPr>
          <w:rFonts w:ascii="Times New Roman" w:hAnsi="Times New Roman" w:cs="Times New Roman"/>
          <w:sz w:val="28"/>
          <w:sz w:val="28"/>
          <w:szCs w:val="28"/>
          <w:rtl w:val="true"/>
          <w:lang w:bidi="fa-IR"/>
        </w:rPr>
        <w:t>در رابطه با مسائل دیگری نظیر گرانی و فقر و بیکاری و کلا مصائب اقتصادی، سیستم قضائی جنایتکارانه حاکم و اعدامها و سرکوبگریها، فقدان آزادیهای سیاسی و مدنی، بیحقوقی مفرط زنان، ارتجاع فرهنگی حاکم، و غیره و غیره نیز کمترین تغییر و یا بهبودی در اوضاع مشاهده ن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این مسائل با تار و پود و موجودیت نظام جمهوری اسلامی تنید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بدون اعدام و سرکوب و سلطه قوانین و سیستم قضائی جنایتکارانه موجود و بدون فرودستی و بیحقوقی فاحش زنان و حتی بدون حجاب اجباری قابل تصور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مکن است دولت روحانی و یا هر جناح حکومتی برای نجات کل نظامشان ناگزیر شوند در هر یک از این زمینه ها قدمی به عقب بردارند اما مردم بجان آمده از سی و پنجسال جنایت جمهوری اسلامی هر یک قدم عقب نشینی حکومت را به میدان تعرض تازه ای علیه کل این نظام تبدیل خواهند کرد و در تحلیل نهائی پایه و اساس بحران حکومت همین تقابل جامعه با کل موجودیت آن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پارادوکس رابطه جمهوری اسلامی با غرب اشاره کر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امل با غرب یکی از ویژگیهای دولت روح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یا </w:t>
      </w:r>
      <w:r>
        <w:rPr>
          <w:rFonts w:ascii="Times New Roman" w:hAnsi="Times New Roman" w:cs="Times New Roman"/>
          <w:sz w:val="28"/>
          <w:sz w:val="28"/>
          <w:szCs w:val="28"/>
          <w:rtl w:val="true"/>
          <w:lang w:bidi="fa-IR"/>
        </w:rPr>
        <w:t xml:space="preserve">به نظر شما </w:t>
      </w:r>
      <w:r>
        <w:rPr>
          <w:rFonts w:ascii="Times New Roman" w:hAnsi="Times New Roman" w:cs="Times New Roman"/>
          <w:sz w:val="28"/>
          <w:sz w:val="28"/>
          <w:szCs w:val="28"/>
          <w:rtl w:val="true"/>
          <w:lang w:bidi="fa-IR"/>
        </w:rPr>
        <w:t>این مذاکرات و توافقات نتیجه روی کار آمدن دولت جدید بود؟ یا اینکه روی کار آمدن دولت روحانی را می توان بخشی از روند توافقات جمهوری اسلامی با غرب ارزیابی کرد؟</w:t>
      </w:r>
      <w:r>
        <w:rPr>
          <w:rFonts w:ascii="Times New Roman" w:hAnsi="Times New Roman" w:cs="Times New Roman"/>
          <w:sz w:val="28"/>
          <w:sz w:val="28"/>
          <w:szCs w:val="28"/>
          <w:rtl w:val="true"/>
          <w:lang w:bidi="fa-IR"/>
        </w:rPr>
        <w:t xml:space="preserve"> به نظر شما </w:t>
      </w:r>
      <w:r>
        <w:rPr>
          <w:rFonts w:ascii="Times New Roman" w:hAnsi="Times New Roman" w:cs="Times New Roman"/>
          <w:sz w:val="28"/>
          <w:sz w:val="28"/>
          <w:szCs w:val="28"/>
          <w:rtl w:val="true"/>
          <w:lang w:bidi="fa-IR"/>
        </w:rPr>
        <w:t xml:space="preserve">مذاکرات هسته ای و توافقات با غرب </w:t>
      </w:r>
      <w:r>
        <w:rPr>
          <w:rFonts w:ascii="Times New Roman" w:hAnsi="Times New Roman" w:cs="Times New Roman"/>
          <w:sz w:val="28"/>
          <w:sz w:val="28"/>
          <w:szCs w:val="28"/>
          <w:rtl w:val="true"/>
          <w:lang w:bidi="fa-IR"/>
        </w:rPr>
        <w:t xml:space="preserve">تا کنون </w:t>
      </w:r>
      <w:r>
        <w:rPr>
          <w:rFonts w:ascii="Times New Roman" w:hAnsi="Times New Roman" w:cs="Times New Roman"/>
          <w:sz w:val="28"/>
          <w:sz w:val="28"/>
          <w:szCs w:val="28"/>
          <w:rtl w:val="true"/>
          <w:lang w:bidi="fa-IR"/>
        </w:rPr>
        <w:t>چه روندی را طی کرد</w:t>
      </w:r>
      <w:r>
        <w:rPr>
          <w:rFonts w:ascii="Times New Roman" w:hAnsi="Times New Roman" w:cs="Times New Roman"/>
          <w:sz w:val="28"/>
          <w:sz w:val="28"/>
          <w:szCs w:val="28"/>
          <w:rtl w:val="true"/>
          <w:lang w:bidi="fa-IR"/>
        </w:rPr>
        <w:t>ه</w:t>
      </w:r>
      <w:r>
        <w:rPr>
          <w:rFonts w:ascii="Times New Roman" w:hAnsi="Times New Roman" w:cs="Times New Roman"/>
          <w:sz w:val="28"/>
          <w:sz w:val="28"/>
          <w:szCs w:val="28"/>
          <w:rtl w:val="true"/>
          <w:lang w:bidi="fa-IR"/>
        </w:rPr>
        <w:t xml:space="preserve"> و چه نتایجی </w:t>
      </w:r>
      <w:r>
        <w:rPr>
          <w:rFonts w:ascii="Times New Roman" w:hAnsi="Times New Roman" w:cs="Times New Roman"/>
          <w:sz w:val="28"/>
          <w:sz w:val="28"/>
          <w:szCs w:val="28"/>
          <w:rtl w:val="true"/>
          <w:lang w:bidi="fa-IR"/>
        </w:rPr>
        <w:t xml:space="preserve">در بر داشته است؟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همانطور که اشاره کردم به نظر من روی کار آمدن دولت روحانی ناشی از بن بست و درماندگی جمهوری اسلامی در عرصه های مختلف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ضل رابطه با غرب که مشخصا از طریق تحریمهای اقتصادی حکومت را تحت فشار قرار میدهد یکی از این عرصه 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شکل جمهوری اسلامی نفس ارتباط با دولتهای غرب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ان دوره خمینی و قضیه ای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نترا جمهوری اسلامی و آمریکا و دیگر دول غربی مراودات پنهانی خود را داش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نزدیکی با غرب در یک سطح ایدئولوژیک ـ سیاسی مساله حکوم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ضد آمریکائیگری و غرب ستیزی جمهوری اسلامی یک امر هویتی و استراتژیک برای جمهوری اسلامی است  که مستقیما بر موقعیت سیاسی رژیم در داخل ایران و در منطقه تاثیر می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سوی دیگر غرب ستیزی، جمهوری اسلامی را از نظر سیاسی و اقتصادی در دیپلماسی و در بازار جهانی منزوی کرده اس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حریمهای اقتصادی تنها یکی از وجوه این انزوای جه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ینرو رژیم  از یکسو ناگزیر است برای سر و سامان دادن به معضلات عاجل سیاسی و اقتصادی خود با غرب رابطه برقرار کند و از سوی دیگر از نقطه نظر استراتژیک و ایدئولوژیک ناگزیر است همچنان هویت و  ضد آمریکائی گری خود را حفظ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درجه تخفیف در جهتگیری و خط اسلام ضد آمریکائی بنیادهای جمهوری اسلامی را به لرزه خواهد اند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همیشه با این تناقض روبرو بوده است اما در دوره احمدی نژاد این مساله به نقطه اوج خود رس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ولت روحان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 خط رفسنجانی که بوسیله این دولت نمایندگی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ه حلی برای این مساله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تنها تمرکز از یک بال این دوقطب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راتژی غربستیز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ا به بال دیگر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کتیک حل مشکلات اقتصادی و دیپلماتیک</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تقل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پارادوکس همچنان بر سر جای خودش هست</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وند سیاست تعامل با غرب و نتایج آن تماما به این بستگی دارد که جمهوری اسلامی تا چه حد  میتواند رابطه سیا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قتصادی خود با غرب را متعارف کند بی آنکه به جهتگیری و رویکرد     استراتژیک</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دئولوژیک اش خدشه ای وارد 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عوا و کشمکش جناحهای حکومتی اساسا ازینجا ناشی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بر سر تفاوت کابینه های احمدی و نژاد و روحانی نیست بلکه تعیین خط سازش و بالانس بین غربستیزی و تعامل با غرب است</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سیر مذاکرات هسته ای و توافقات تاکنونی بین جمهوری اسلامی و غرب نیز بروشنی مهر این تناقض را بر خ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توجه داشت که مساله هسته ای خود محمل مساله پایه ای تر رابطه جمهوری اسلامی با غر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آماده است تا پروژه هسته ای را کاملا محدود و حتی متوقف کند مشروط بر آنکه این عقب نشینی به از دست رفتن هویت و موقعیتش بعنوان یک محور و ستون فقرات جنبش اسلام سیاسی منجر ن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غرب مساله برعکس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غرب در پی آنست که جمهوری اسلامی را به یک رژیم متعارف و سربراه در چارچوب سیاستها منطقه ای خود تبدیل کند و حل مسله هسته ای را اولین گام در این جهت مید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قطعنامه اخیر اتحادیه اروپا در مورد لزوم رعایت حقوق بشر در ایران و عکس العمل جمهوری اسلامی نسبت به آن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عنوان دخالت ناموجه غرب در امور داخلی ایران و عدم احترام به  باورهای دینی و فرهنگی مردم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شانه این کشمکش بین غرب و جمهور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شانه دیگر این کشاکش، تمرکز اخیر خامنه ای و دیگر مقامات و دستگاههای تبلیغی حکومت بر مسائل فرهنگی و همطراز قرار دادن فرهنگ با اقتصا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همه نگرانی بجای حکومت از بر باد رفتن هویت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ضد آمریکائی اش در اثر نزدیکی با غرب را نشان میدهد</w:t>
      </w:r>
      <w:r>
        <w:rPr>
          <w:rFonts w:cs="Times New Roman" w:ascii="Times New Roman" w:hAnsi="Times New Roman"/>
          <w:sz w:val="28"/>
          <w:szCs w:val="28"/>
          <w:rtl w:val="true"/>
          <w:lang w:bidi="fa-IR"/>
        </w:rPr>
        <w:t xml:space="preserve">.  </w:t>
      </w:r>
    </w:p>
    <w:p>
      <w:pPr>
        <w:pStyle w:val="Normal"/>
        <w:bidi w:val="1"/>
        <w:ind w:left="0" w:right="0" w:firstLine="425"/>
        <w:jc w:val="left"/>
        <w:rPr/>
      </w:pPr>
      <w:r>
        <w:rPr>
          <w:rFonts w:ascii="Times New Roman" w:hAnsi="Times New Roman" w:cs="Times New Roman"/>
          <w:sz w:val="28"/>
          <w:sz w:val="28"/>
          <w:szCs w:val="28"/>
          <w:rtl w:val="true"/>
          <w:lang w:bidi="fa-IR"/>
        </w:rPr>
        <w:t>با توجه به عوامل که برشمردم میتوان گفت که گرچه مذاکرات جاری میتواند بر سر مساله پروژه هسته ای و یا تحریمها به توافقاتی بین غرب و جمهوری اسلامی منجر بشود ولی مساله اساسی تر رابطه جمهوری اسلامی با غرب همچنان لاینحل باقی خواهد ماند و حتی پیچیده تر و بحرانی تر خواهد ش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color w:val="FF0000"/>
          <w:sz w:val="28"/>
          <w:szCs w:val="28"/>
          <w:lang w:bidi="fa-IR"/>
        </w:rPr>
      </w:pPr>
      <w:r>
        <w:rPr>
          <w:rFonts w:eastAsia="Times New Roman" w:cs="Times New Roman" w:ascii="Times New Roman" w:hAnsi="Times New Roman"/>
          <w:color w:val="FF0000"/>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یا در سال گذشته بحران اقتصادی جمهوری اسلامی تخفیف یافت؟ سیاست های اقتصادی رژیم در چه جهت پیش می رود؟ خامنه ای دو هفته قبل در سخنرانی خود صحبت از یک اقتصاد مقاومتی و بست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حالی که سیاست دولت متکی بر گسترش رابطه اقتصادی با غرب و تشویق سرمایه گذاری خارج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و گانگی بخاطر چیس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ال گذشته حتی بنا به آمار حکومتی و گزارش سالیانه بانک مرکزی وضعیت وخیم اقتصادی جمهوری اسلامی نه تنها بهبودی پیدا نکرد بلکه به مراتب بحرانی تر و وخیم تر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چه رونق گرفت تنها گفتمان در مورد پیشرفت و شکوفائی اقتصاد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حتی در سطح گفتمان هم سیاستهای ضد و نقیضی اعلام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اشاره  کردید روحانی سیاست درهای باز و  دعوت از سرمایه گذاریهای خارجی را مطرح میکند و در مقابل خامنه ای اقتصاد مقاومتی را علم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دو این طرح ها در غالب اقتصاد و استراتژی اقتصادی بیان میشوند اما قبل از هر چیز دو خط متفاوت سیاسی مقابله و یا کنار آمدن با غرب که در بالا توضیح دادم را مطرح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قتصاد مقاومتی مقابله و مقاومت در برابر غرب پیش فرض گرفته شده است و  سیاست اقتصادی روحانی برعکس، بر عادیسازی رابطه با غرب مبت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وگانگی در واقع انعکاس پارادوکس جمهوری اسلامی در سطح اقتصاد است</w:t>
      </w:r>
      <w:r>
        <w:rPr>
          <w:rFonts w:cs="Times New Roman" w:ascii="Times New Roman" w:hAnsi="Times New Roman"/>
          <w:sz w:val="28"/>
          <w:szCs w:val="28"/>
          <w:rtl w:val="true"/>
          <w:lang w:bidi="fa-IR"/>
        </w:rPr>
        <w:t>.</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مستقل از این که کدام یک از این  سیاستها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یا هر سیاست دیگ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خط غالب و رسمی حکومت تبدیل بشود بحران اقتصادی جمهوری اسلامی بهبود و حتی تخفیفی پیدا نخواه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وقتی باندهای مافیائی حاکم در قدرت هستند چپاول و رانتخواری و ویژه خواری و دزدی و اختلاسهای صدها میلیاردی و بازارسیاه و قاچاق و کاسبی تحریم و  بجیب زدن سودهای نجومی بر مبنای تفاوت نرخ ارز و غارت معادن و جنگلها و ثروتهای طبیعی، اساس سیاستها اقتصادی جمهوری اسلامی خواهد بود و خوابیدن چرخ تولید، بحران و تورم و بی تامینی و نا امنی و بی ثباتی سرمایه گذاری جزء لایتجزای این سیست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دلیل است که ما همیشه تاکید کرده ایم تا جمهوری اسلامی بر سرکار است اقتصاد سرمایه داری در ایران یک شکل متعارف بخود نخواهد گرفت</w:t>
      </w:r>
      <w:r>
        <w:rPr>
          <w:rFonts w:cs="Times New Roman" w:ascii="Times New Roman" w:hAnsi="Times New Roman"/>
          <w:sz w:val="28"/>
          <w:szCs w:val="28"/>
          <w:rtl w:val="true"/>
          <w:lang w:bidi="fa-IR"/>
        </w:rPr>
        <w:t xml:space="preserve">.  </w:t>
      </w:r>
    </w:p>
    <w:p>
      <w:pPr>
        <w:pStyle w:val="Normal"/>
        <w:bidi w:val="1"/>
        <w:ind w:left="0" w:right="0" w:firstLine="425"/>
        <w:jc w:val="left"/>
        <w:rPr/>
      </w:pPr>
      <w:r>
        <w:rPr>
          <w:rFonts w:ascii="Times New Roman" w:hAnsi="Times New Roman" w:cs="Times New Roman"/>
          <w:sz w:val="28"/>
          <w:sz w:val="28"/>
          <w:szCs w:val="28"/>
          <w:rtl w:val="true"/>
          <w:lang w:bidi="fa-IR"/>
        </w:rPr>
        <w:t>اما مساله مهمتر اینست که این وضعیت اقتصادی برای کارگران و توده شریف مردمی که با کار و دسترج خود زندگی میکنند، یعنی برای نود و نه درصد جامعه، به معنی زندگی چند مرتبه زیر خط فقر و بیکاری و بی تامینی و فلاک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اگر تحریمها تماما لغو شود و جمهوری اسلامی بتواند به رابطه متعارفی با غرب برسد، سفت کردن کمربندها و ریاضت کشی اقتصادی پیش فرض و پیش شرط هر نوع تخفیف بحران اقتصادی و کارکرد متعارف سرمایه ها در ایران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ز هم اکنون حتی در همین سیاستهای دو گانه اعلام شد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داکا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شریف پیش فرض گرف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بهای مقاومت اقتصادی و هم بهای جلب سرمایه های خارجی به ایران را باید کارگران با کار بیشتر و توقع کمتر بپرد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ی از شروط بانک جهانی برای دادن اعتبار به دولتها و سرمایه گذاری در کشورهاست و مدتهاست، حتی از همان اوایل دوره احمدی نژاد، جمهوری اسلامی همین خط تحمیل ریاضت کشی را، از جمله از طریق سیاست حذف یارانه ها، دنبال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 این باید گفت که سرمایه داری در ایران، نه تنها در شکل مافیائی فعلی اش بلکه حتی اگر بتواند شکل متعارف بخود بگیرد، ثمری بجز فقر و مشقت و ریاضت کشی و بی تامینی برای کارگران و توده مردم در بر نخواهد داش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عنوان آخرین سئوال اجازه بدهید به جبهه مقابل حکومت، یعنی مبارزات مردم بپرداز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ل گذشته برای مردم ایران چگونه بود و چه واکنش هایی از طرف مردم در مقابل اوضاعی که بر ایران حاکم است، دید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واکنش ها از نظر شکل و مضمون چه ویژگی هایی داش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ال گذشته مهمترین و فعالترین عرصه مبارزه علیه جمهوری اسلامی مبارزه کارگران بر سر افزایش دستمز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جنبش کارگری در تمام دوره حاکمیت جمهوری اسلامی فعال بوده است و بخصوص مبارزه علیه بیکار سازیها، مبارزه برای  پرداخت دستمزدهای عقب افتاده، انعقاد قراردادهای جمعی، آزادی تشکل و غیره همیشه جریان داشته است اما مبارزه برای افزایش دستمزد و مشخصا طرح خواست دومیلیون تومان حداقل دستمزد که در سال گذشته شروع شد و هنوز ادامه دارد یک عرصه تعرضی است و ازین نقطه نظر گام بلندی به پیش نه تنها در جنبش کارگری بلکه در مبارزه توده مردم علیه فقر و برای ارتقای سطح معیشت خود بشمار می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مبارزه طبقه کارگر پرچم اکثریت عظیم مردم رانده شده بزیر خط فقر را بدوش میکشد و آنان را نمایندگی میکند</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یک عرصه دیگر، گسترش مبارزه علیه اعدام و فعال شدن خود زندانیان سیاسی و محکومین زیر اعدام و خانواده های آنان در این عرص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دوره روحانی اعدامها گسترده تر شد و در مقابل اعتراض و مقاومت و مقابله با اعدامها نیز وسعت و عمق بیشتری پیدا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حدی که در سطح شخصیتها و سازمانهای اپوزیسیون نیز گفتمان اعتراض به مجازات اعدام بالا گرفت و نیروهای تازه ای به مبارزه علیه اعدام پیوستند</w:t>
      </w:r>
      <w:r>
        <w:rPr>
          <w:rFonts w:cs="Times New Roman" w:ascii="Times New Roman" w:hAnsi="Times New Roman"/>
          <w:sz w:val="28"/>
          <w:szCs w:val="28"/>
          <w:rtl w:val="true"/>
          <w:lang w:bidi="fa-IR"/>
        </w:rPr>
        <w:t>.</w:t>
      </w:r>
    </w:p>
    <w:p>
      <w:pPr>
        <w:pStyle w:val="Normal"/>
        <w:bidi w:val="1"/>
        <w:ind w:left="0" w:right="0" w:firstLine="425"/>
        <w:jc w:val="left"/>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ه برای آزادی زندانیان سیاسی و بهبود شرایط زندانیان نیز عرصه دیگری از مبارزات مردم علیه جمهوری اسلامی در سال گذشت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خصوص فعال شدن خود زندانیان، و از جمله کارگران زندانی، با گزارشدهی از وضعیت سخت و غیر قابل تحمل </w:t>
      </w:r>
      <w:r>
        <w:rPr>
          <w:rFonts w:ascii="Times New Roman" w:hAnsi="Times New Roman" w:cs="Times New Roman"/>
          <w:color w:val="FF0000"/>
          <w:sz w:val="28"/>
          <w:sz w:val="28"/>
          <w:szCs w:val="28"/>
          <w:rtl w:val="true"/>
          <w:lang w:bidi="fa-IR"/>
        </w:rPr>
        <w:t xml:space="preserve"> </w:t>
      </w:r>
      <w:r>
        <w:rPr>
          <w:rFonts w:ascii="Times New Roman" w:hAnsi="Times New Roman" w:cs="Times New Roman"/>
          <w:sz w:val="28"/>
          <w:sz w:val="28"/>
          <w:szCs w:val="28"/>
          <w:rtl w:val="true"/>
          <w:lang w:bidi="fa-IR"/>
        </w:rPr>
        <w:t>زندانها و زندانیان، انتشار بیانیه های علنی در اعتراض به این شرایط و حتی محکوم کردن سیستم قضائی جنایتکارانه جمهوری اسلامی را باید از زمره پیشرویهای جنبش آزدی زندانیان سیاسی در سال گذشته بشمار آورد</w:t>
      </w:r>
      <w:r>
        <w:rPr>
          <w:rFonts w:cs="Times New Roman" w:ascii="Times New Roman" w:hAnsi="Times New Roman"/>
          <w:sz w:val="28"/>
          <w:szCs w:val="28"/>
          <w:rtl w:val="true"/>
          <w:lang w:bidi="fa-IR"/>
        </w:rPr>
        <w:t xml:space="preserve">.  </w:t>
      </w:r>
    </w:p>
    <w:p>
      <w:pPr>
        <w:pStyle w:val="Normal"/>
        <w:bidi w:val="1"/>
        <w:ind w:left="0" w:right="0" w:firstLine="425"/>
        <w:jc w:val="left"/>
        <w:rPr/>
      </w:pPr>
      <w:r>
        <w:rPr>
          <w:rFonts w:ascii="Times New Roman" w:hAnsi="Times New Roman" w:cs="Times New Roman"/>
          <w:sz w:val="28"/>
          <w:sz w:val="28"/>
          <w:szCs w:val="28"/>
          <w:rtl w:val="true"/>
          <w:lang w:bidi="fa-IR"/>
        </w:rPr>
        <w:t>درعرصه جنبش آزادی زن مبارزه علیه حجاب ابعاد گسترده تری پیدا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ان و دختران در سطح وسیعی عملا حجاب را  کنار گذاشته اند و این لغو عملی حجاب روزبروز گسترده ت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ه علیه آپارتاید جنسی، نظیر شرکت زنان در استادیومهای ورزشی، نیز جنبه دیگری از  جنبش رفع تبعیض علیه زنان بود</w:t>
      </w:r>
      <w:r>
        <w:rPr>
          <w:rFonts w:cs="Times New Roman" w:ascii="Times New Roman" w:hAnsi="Times New Roman"/>
          <w:sz w:val="28"/>
          <w:szCs w:val="28"/>
          <w:rtl w:val="true"/>
          <w:lang w:bidi="fa-IR"/>
        </w:rPr>
        <w:t xml:space="preserve">.  </w:t>
      </w:r>
    </w:p>
    <w:p>
      <w:pPr>
        <w:pStyle w:val="Normal"/>
        <w:bidi w:val="1"/>
        <w:ind w:left="0" w:right="0" w:firstLine="425"/>
        <w:jc w:val="left"/>
        <w:rPr/>
      </w:pPr>
      <w:r>
        <w:rPr>
          <w:rFonts w:ascii="Times New Roman" w:hAnsi="Times New Roman" w:cs="Times New Roman"/>
          <w:sz w:val="28"/>
          <w:sz w:val="28"/>
          <w:szCs w:val="28"/>
          <w:rtl w:val="true"/>
          <w:lang w:bidi="fa-IR"/>
        </w:rPr>
        <w:t xml:space="preserve">مجموعه این اعتراضات و مبارزات نشان میدهد که روی کار آمدن روحانی نه تنها توهمی در مردم ایجاد نکرده است، نه تنها در نگرانی های حکومت در مور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ت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 که در راهست و هشدارهای همیشگیشان در مورد از دست رفتن اسلام و فرهنگ و ارزشهای اسلامی تخفیفی نداده است، بلکه همانطورکه قابل انتطار بود و حزب ما از ابتدا پیش بینی کرد زمینه و دریچه تازه ای برای گسترش مبارزات مردم فراهم آو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 شک در سال تازه نیز این مبارزات عمق و گسترش بیشتری پیدا خواهد ک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lang w:bidi="fa-IR"/>
        </w:rPr>
        <w:t>٢</w:t>
      </w:r>
      <w:r>
        <w:rPr>
          <w:rFonts w:ascii="Times New Roman" w:hAnsi="Times New Roman" w:cs="Times New Roman"/>
          <w:sz w:val="28"/>
          <w:sz w:val="28"/>
          <w:szCs w:val="28"/>
          <w:rtl w:val="true"/>
          <w:lang w:bidi="fa-IR"/>
        </w:rPr>
        <w:t xml:space="preserve"> آوریل </w:t>
      </w:r>
      <w:r>
        <w:rPr>
          <w:rFonts w:ascii="Times New Roman" w:hAnsi="Times New Roman" w:cs="Times New Roman"/>
          <w:sz w:val="28"/>
          <w:sz w:val="28"/>
          <w:szCs w:val="28"/>
          <w:lang w:bidi="fa-IR"/>
        </w:rPr>
        <w:t>١٤</w:t>
      </w:r>
      <w:r>
        <w:rPr>
          <w:rFonts w:ascii="Times New Roman" w:hAnsi="Times New Roman" w:cs="Times New Roman"/>
          <w:sz w:val="28"/>
          <w:sz w:val="28"/>
          <w:szCs w:val="28"/>
          <w:rtl w:val="true"/>
          <w:lang w:bidi="fa-IR"/>
        </w:rPr>
        <w:t xml:space="preserve"> </w:t>
      </w:r>
    </w:p>
    <w:p>
      <w:pPr>
        <w:pStyle w:val="Normal"/>
        <w:rPr>
          <w:rFonts w:ascii="Times New Roman" w:hAnsi="Times New Roman" w:cs="Times New Roman"/>
          <w:sz w:val="28"/>
          <w:szCs w:val="28"/>
          <w:lang w:bidi="fa-IR"/>
        </w:rPr>
      </w:pPr>
      <w:r>
        <w:rPr>
          <w:rFonts w:cs="Times New Roman" w:ascii="Times New Roman" w:hAnsi="Times New Roman"/>
          <w:sz w:val="28"/>
          <w:szCs w:val="28"/>
          <w:lang w:bidi="fa-IR"/>
        </w:rPr>
      </w:r>
    </w:p>
    <w:p>
      <w:pPr>
        <w:pStyle w:val="Normal"/>
        <w:bidi w:val="1"/>
        <w:spacing w:before="0" w:after="20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3:51:00Z</dcterms:created>
  <dc:creator>Behrooz</dc:creator>
  <dc:description/>
  <dc:language>en-US</dc:language>
  <cp:lastModifiedBy>Behrooz</cp:lastModifiedBy>
  <dcterms:modified xsi:type="dcterms:W3CDTF">2014-04-03T13:51:00Z</dcterms:modified>
  <cp:revision>2</cp:revision>
  <dc:subject/>
  <dc:title/>
</cp:coreProperties>
</file>