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۵۵۱</w:t>
      </w:r>
    </w:p>
    <w:p>
      <w:pPr>
        <w:pStyle w:val="Normal"/>
        <w:bidi w:val="1"/>
        <w:ind w:left="0" w:right="0" w:hanging="0"/>
        <w:jc w:val="center"/>
        <w:rPr>
          <w:rFonts w:ascii="Times New Roman" w:hAnsi="Times New Roman" w:cs="Times New Roman"/>
          <w:b/>
          <w:b/>
          <w:bCs/>
          <w:sz w:val="48"/>
          <w:szCs w:val="48"/>
          <w:lang w:bidi="fa-IR"/>
        </w:rPr>
      </w:pPr>
      <w:r>
        <w:rPr>
          <w:rFonts w:ascii="Times New Roman" w:hAnsi="Times New Roman" w:cs="Times New Roman"/>
          <w:b/>
          <w:b/>
          <w:bCs/>
          <w:sz w:val="48"/>
          <w:sz w:val="48"/>
          <w:szCs w:val="48"/>
          <w:rtl w:val="true"/>
          <w:lang w:bidi="fa-IR"/>
        </w:rPr>
        <w:t>اميدوارم بزودي آزادي ريحانه را  جشن بگيريم</w:t>
      </w:r>
      <w:r>
        <w:rPr>
          <w:rFonts w:cs="Times New Roman" w:ascii="Times New Roman" w:hAnsi="Times New Roman"/>
          <w:b/>
          <w:bCs/>
          <w:sz w:val="48"/>
          <w:szCs w:val="48"/>
          <w:rtl w:val="true"/>
          <w:lang w:bidi="fa-IR"/>
        </w:rPr>
        <w:t>!</w:t>
      </w:r>
    </w:p>
    <w:p>
      <w:pPr>
        <w:pStyle w:val="Normal"/>
        <w:bidi w:val="1"/>
        <w:ind w:left="0" w:right="0" w:hanging="0"/>
        <w:jc w:val="center"/>
        <w:rPr>
          <w:rFonts w:ascii="Times New Roman" w:hAnsi="Times New Roman" w:cs="Times New Roman"/>
          <w:b/>
          <w:b/>
          <w:bCs/>
          <w:sz w:val="40"/>
          <w:szCs w:val="40"/>
          <w:lang w:bidi="fa-IR"/>
        </w:rPr>
      </w:pPr>
      <w:r>
        <w:rPr>
          <w:rFonts w:ascii="Times New Roman" w:hAnsi="Times New Roman" w:cs="Times New Roman"/>
          <w:b/>
          <w:b/>
          <w:bCs/>
          <w:sz w:val="40"/>
          <w:sz w:val="40"/>
          <w:szCs w:val="40"/>
          <w:rtl w:val="true"/>
          <w:lang w:bidi="fa-IR"/>
        </w:rPr>
        <w:t>مصاحبه با مینا احدی</w:t>
      </w:r>
    </w:p>
    <w:p>
      <w:pPr>
        <w:pStyle w:val="Normal"/>
        <w:bidi w:val="1"/>
        <w:ind w:left="0" w:right="0" w:hanging="0"/>
        <w:jc w:val="left"/>
        <w:rPr/>
      </w:pPr>
      <w:r>
        <w:rPr>
          <w:rFonts w:ascii="Times New Roman" w:hAnsi="Times New Roman" w:cs="Times New Roman"/>
          <w:b/>
          <w:b/>
          <w:bCs/>
          <w:sz w:val="28"/>
          <w:sz w:val="28"/>
          <w:szCs w:val="28"/>
          <w:rtl w:val="true"/>
          <w:lang w:bidi="fa-IR"/>
        </w:rPr>
        <w:t>انترناسي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مپين نجات ريحانه اخيرا توجه هاي زيادي را بخود جلب کرده است، در اين مصاحبه ميخواهيم به ارزيابي از کمپين بپردازيم، اول از همه ميخواهيم بدانيم داستان ريحانه چيست، ريحانه کيست و چرا محکوم به اعدام شد؟ </w:t>
      </w:r>
    </w:p>
    <w:p>
      <w:pPr>
        <w:pStyle w:val="Normal"/>
        <w:bidi w:val="1"/>
        <w:ind w:left="0" w:right="0" w:hanging="0"/>
        <w:jc w:val="left"/>
        <w:rPr/>
      </w:pPr>
      <w:r>
        <w:rPr>
          <w:rFonts w:ascii="Times New Roman" w:hAnsi="Times New Roman" w:cs="Times New Roman"/>
          <w:b/>
          <w:b/>
          <w:bCs/>
          <w:sz w:val="28"/>
          <w:sz w:val="28"/>
          <w:szCs w:val="28"/>
          <w:rtl w:val="true"/>
          <w:lang w:bidi="fa-IR"/>
        </w:rPr>
        <w:t>مينا احدي</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يحانه يک دختر جوان </w:t>
      </w:r>
      <w:r>
        <w:rPr>
          <w:rFonts w:ascii="Times New Roman" w:hAnsi="Times New Roman" w:cs="Times New Roman"/>
          <w:sz w:val="28"/>
          <w:sz w:val="28"/>
          <w:szCs w:val="28"/>
          <w:lang w:bidi="fa-IR"/>
        </w:rPr>
        <w:t>۱۹</w:t>
      </w:r>
      <w:r>
        <w:rPr>
          <w:rFonts w:ascii="Times New Roman" w:hAnsi="Times New Roman" w:cs="Times New Roman"/>
          <w:sz w:val="28"/>
          <w:sz w:val="28"/>
          <w:szCs w:val="28"/>
          <w:rtl w:val="true"/>
          <w:lang w:bidi="fa-IR"/>
        </w:rPr>
        <w:t xml:space="preserve"> ساله در اير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ي کلمه </w:t>
      </w:r>
      <w:r>
        <w:rPr>
          <w:rFonts w:ascii="Times New Roman" w:hAnsi="Times New Roman" w:cs="Times New Roman"/>
          <w:b/>
          <w:b/>
          <w:bCs/>
          <w:sz w:val="28"/>
          <w:sz w:val="28"/>
          <w:szCs w:val="28"/>
          <w:rtl w:val="true"/>
          <w:lang w:bidi="fa-IR"/>
        </w:rPr>
        <w:t xml:space="preserve"> در ايران</w:t>
      </w:r>
      <w:r>
        <w:rPr>
          <w:rFonts w:ascii="Times New Roman" w:hAnsi="Times New Roman" w:cs="Times New Roman"/>
          <w:sz w:val="28"/>
          <w:sz w:val="28"/>
          <w:szCs w:val="28"/>
          <w:rtl w:val="true"/>
          <w:lang w:bidi="fa-IR"/>
        </w:rPr>
        <w:t xml:space="preserve"> تاکيد ميکنم، چرا که او ميتوانست در جايي ديگر مثلا اروپا و يا کانادا و غيره ، آزاد زندگي کند، درس بخواند، کار کند و از زندگيش لذت ب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ايران تحت حاکميت جمهوري اسلامي، زندگيش چنان رقم خورد که اکنون هفت سال است که در پشت ميله هاي زندان بسر می برد و همه زندگيش در مقابل يک علامت سوال بزرگ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چرا ريحانه به اينجا رسيده، داستان از اين قرار است که او در يک واقعه ناخواسته، در حاليکه در معرض تجاوز جنسي بوده، متهم به استفاده از چاقو و قتل يک نفر است و بهمين دليل به اعدام محکو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يحانه طراح دکوراسيون بوده و مقتول ظاهرا از شغل او در جريان يک گفتگوي تلفني ريحانه بطور اتفاقي خبردار ميشود و طرحي ميريزد و ريحانه را به  يک خانه برده و ميخواهد به او تجاوز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يحانه از خود دفاع ميکند و طبق حرفهاي خودش فقط يک ضربه به او ميزند و فرار ميکند، اما اين فرد يعني مرتضي سربندي که از همکاران قبلي وزارت اطلاعات جمهوري اسلامي بوده به قتل ميرسد و ريحانه را دستگير و محاکمه ميکن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ي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حاکمه چگونه بوده است؟ </w:t>
      </w:r>
    </w:p>
    <w:p>
      <w:pPr>
        <w:pStyle w:val="Normal"/>
        <w:bidi w:val="1"/>
        <w:ind w:left="0" w:right="0" w:hanging="0"/>
        <w:jc w:val="left"/>
        <w:rPr/>
      </w:pPr>
      <w:r>
        <w:rPr>
          <w:rFonts w:ascii="Times New Roman" w:hAnsi="Times New Roman" w:cs="Times New Roman"/>
          <w:b/>
          <w:b/>
          <w:bCs/>
          <w:sz w:val="28"/>
          <w:sz w:val="28"/>
          <w:szCs w:val="28"/>
          <w:rtl w:val="true"/>
          <w:lang w:bidi="fa-IR"/>
        </w:rPr>
        <w:t>مينا احدي</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ستش من شش سال قبل در جريان اين پرونده قرار گرف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يک سخنراني در برلين، بعد از اتمام سخنراني ام يک مرد بطرف من آمد و خواست در مورد پرونده دختر برادرش با من حرف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در مورد ريحانه صحبت کرد و تقاضاي علني کردن و کمپين گذاشتن داشت که قرار شد با ارسال عکس و اطلاعات در مورد ريحانه اين کمپين را شروع کنيم اما، خانواده ريحانه خواستند به نحو ديگري عمل کنند و موضوع را کاملا مخفيانه پيگيري کنند و ظاهرا می خواستند درجريان محاکمه بي گناهي ريحانه را اثبات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حاکمه طبق قوانين، سنتها و روش جمهوري اسلامي انجا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عني چه؟ يعني اينکه بدون توجه به شواهد و حرفهاي وکلا، بدون توجه به حرفهاي ريحانه، تصميم از قبل گرفته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ين دختر جوان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رر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يد ادب بشود، گفتند ونوشتند که تجاوز تقصير خود زنان و قربانيان است، گفتند و نوشتند که اين قتل عمد بوده و ريحانه با طرح قبلي رفته و در معرض تجاوز قرار گرفت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آدم ک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ي ساکت کردن ريحانه که دختر باهوش و مستقل وبا اعتماد به نفسي بود او را شکنجه کردند، ناخن پايش را کشيدند و بدنش را تکه پاره کردند و عليرغم همه اينها ريحانه در دادگاه از خود دفاع کرد و حرفهايش سند محکوميت سيستم و قوه قضاييه و شکنجه و سازمان زندانها و سر تا پاي رژي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اکان قاضي قاتلشان، حکم اعدام داد و بعد از شش سال کش و قوس بالاخره او را پاي چوبه دار کشاند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ي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رار است چه زماني ريحانه را اعدام کنند؟ </w:t>
      </w:r>
    </w:p>
    <w:p>
      <w:pPr>
        <w:pStyle w:val="Normal"/>
        <w:bidi w:val="1"/>
        <w:ind w:left="0" w:right="0" w:hanging="0"/>
        <w:jc w:val="left"/>
        <w:rPr/>
      </w:pPr>
      <w:r>
        <w:rPr>
          <w:rFonts w:ascii="Times New Roman" w:hAnsi="Times New Roman" w:cs="Times New Roman"/>
          <w:b/>
          <w:b/>
          <w:bCs/>
          <w:sz w:val="28"/>
          <w:sz w:val="28"/>
          <w:szCs w:val="28"/>
          <w:rtl w:val="true"/>
          <w:lang w:bidi="fa-IR"/>
        </w:rPr>
        <w:t>مينا احدي</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حکم را لاريجاني رييس قوه قضائيه رئيس باند تبهکاران و جانيان امضا کرده است و براي اجراي احکام ارسال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ک موضوع اما در اين ميان اتفاق افتاد، در مورد اين پرونده مادرش در صفحه فيس بوک خود نوشت وما از اينکه جان ريحانه در خطر جدي است خبردار شديم و اعلام کمپين کرديم</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يک کمپين از طرف شبنم اسداللهي، شادي پاوه، نازنين افشين جم و من اعلام کرديم و اين فاکتور وارد پرونده و سرنوشت ريحانه شد</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 xml:space="preserve">الان قرار است شنبه يعني روز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آوريل خانواده مقتول و خانواده ريحانه آخرين نشست را داشته باشند و اگر خانواده مقتول رضايت ندهند هر لحظه ممکنست ريحانه را اعدام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همانطورکه گفتم جمهوري اسلامي ايران صداي اعتراضات را شنيده و حتما محتاط تر رفتار ميکند و فکر ميکنم ما برگهاي برنده زيادي داريم که مانع اجراي  حکم شويم</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ي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مپين چگونه پيش رفت و اين برگهاي برنده که ميگوييد کدام ها هستند؟ </w:t>
      </w:r>
    </w:p>
    <w:p>
      <w:pPr>
        <w:pStyle w:val="Normal"/>
        <w:bidi w:val="1"/>
        <w:ind w:left="0" w:right="0" w:hanging="0"/>
        <w:jc w:val="left"/>
        <w:rPr/>
      </w:pPr>
      <w:r>
        <w:rPr>
          <w:rFonts w:ascii="Times New Roman" w:hAnsi="Times New Roman" w:cs="Times New Roman"/>
          <w:b/>
          <w:b/>
          <w:bCs/>
          <w:sz w:val="28"/>
          <w:sz w:val="28"/>
          <w:szCs w:val="28"/>
          <w:rtl w:val="true"/>
          <w:lang w:bidi="fa-IR"/>
        </w:rPr>
        <w:t>مينا احدي</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علام يک کمپين جهاني کرديم و اولين اتفاق اين بود که خبر وسيعا در همه جا پخش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يک طومار اعتراضي بصورت آنلاين گذاشتيم که مردم امضا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شبختانه امروز ديدم نزديک به  صد و سه هزار نفر اينرا امضا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ي تعداد به </w:t>
      </w:r>
      <w:r>
        <w:rPr>
          <w:rFonts w:ascii="Times New Roman" w:hAnsi="Times New Roman" w:cs="Times New Roman"/>
          <w:sz w:val="28"/>
          <w:sz w:val="28"/>
          <w:szCs w:val="28"/>
          <w:lang w:bidi="fa-IR"/>
        </w:rPr>
        <w:t>۱۰۰۰۰۰</w:t>
      </w:r>
      <w:r>
        <w:rPr>
          <w:rFonts w:ascii="Times New Roman" w:hAnsi="Times New Roman" w:cs="Times New Roman"/>
          <w:sz w:val="28"/>
          <w:sz w:val="28"/>
          <w:szCs w:val="28"/>
          <w:rtl w:val="true"/>
          <w:lang w:bidi="fa-IR"/>
        </w:rPr>
        <w:t xml:space="preserve"> رسيد ما آنرا براي دفتر کاترين اشتون و بان کي مون و احمد شهيد ارسال کرديم و قرار است بزودي اين مقامات و يا نمايندگان اينها را ملاقات کنيم</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ما در چندين شهر دنيا تظاهرات هايي را سازمان داده ا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ستکهلم، تورنتو، اسلو و همچنين يوتبوري و غيره دوستان زيادي فراخوان به ميتينگ اعتراضي داده و به خيابان رفتند و اعتراض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يک صفحه فيس بوکي داريم به اسم من ريحانه جباري هستيم که اخبار کمپين را در آنجا ميتوان پيدا کرد</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رسانه هاي فارسي زبان، کم کم توجهشان به اين کمپين جلب شده و تعدادي آنرا پوشش خبري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لويزيونهاي متعددي در اين مورد حرف زده و کانال جديد چندين برنامه مستقيم در اين مورد به زبان فارسي و ترکي داشته اس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صدهزار نفر از سراسر جهان اين طومار را امضا کرده و در جريان قرار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پين هر روز اطلاعيه ميدهد و اخبار و اتفاقات را پوشش خبري ميدهد</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مهمترين نکته بنظر من دخالت فعال جوانان در اين موضوع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بسياري از امضاها از ايران و يا از طرف ايراني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انهاي زيادي بحث ميکنند که اين چه سيستم قضايي است و يا اين چه رفتار غير انساني با زنان و دختران در ايران است و خلاصه بحث بسيار داغ است و به نظر من به مغز استخوان جامعه خورده است که سيستم قضايي و رفتار زن ستيزانه جمهوري اسلامي بايد مورد اعتراض همگاني قرار بگير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ي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اوضاع در ايران چگونه است آخرين اخبار چيست؟</w:t>
      </w:r>
    </w:p>
    <w:p>
      <w:pPr>
        <w:pStyle w:val="Normal"/>
        <w:bidi w:val="1"/>
        <w:ind w:left="0" w:right="0" w:hanging="0"/>
        <w:jc w:val="left"/>
        <w:rPr/>
      </w:pPr>
      <w:r>
        <w:rPr>
          <w:rFonts w:ascii="Times New Roman" w:hAnsi="Times New Roman" w:cs="Times New Roman"/>
          <w:b/>
          <w:b/>
          <w:bCs/>
          <w:sz w:val="28"/>
          <w:sz w:val="28"/>
          <w:szCs w:val="28"/>
          <w:rtl w:val="true"/>
          <w:lang w:bidi="fa-IR"/>
        </w:rPr>
        <w:t>مينا احدي</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بار حاکي از اينست که اولا ريحانه خبر را شنيده و ميداند ممکن است هر لحظه اعدام ب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و با روحيه بالا پيام داده که ميخواهد قلبش را تقديم کند اين در حقيقت رو در رويي انسانيت و روحيه فداکاري در بين مردم و در اينمورد ريحانه و در مقابل سيستم و حکومتي ضد انساني و جنايت پيشه است</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در عين حال خبر داريم که کمپين گسترده جهاني روي صفوف حکومت اسلامي تاثير داشته و بين اينها شکاف اندا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حبت از کنار آمدن  و کوتاه آمدن ميزنند، حتي شنيده ام که نامه براي لاريجاني نوشته اند و بخشي از حکومت از او خواسته که حکم را لغو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هنوز کوتاه نيامده اس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ر حال ما منتظر جلسه شنبه ميمانيم و بعد از آن بر اساس تصميمات در آنجا اقدامات بعدي خود را تا تعيين خواهيم کر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ا</w:t>
      </w:r>
      <w:r>
        <w:rPr>
          <w:rFonts w:ascii="Times New Roman" w:hAnsi="Times New Roman" w:cs="Times New Roman"/>
          <w:b/>
          <w:b/>
          <w:bCs/>
          <w:sz w:val="28"/>
          <w:sz w:val="28"/>
          <w:szCs w:val="28"/>
          <w:rtl w:val="true"/>
          <w:lang w:bidi="fa-IR"/>
        </w:rPr>
        <w:t>نترناسي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نيديم که مادر ريحانه مدرس تئاتر وهنرمند است آيا هنرمندان در اين مورد فعالتربودند؟ </w:t>
      </w:r>
    </w:p>
    <w:p>
      <w:pPr>
        <w:pStyle w:val="Normal"/>
        <w:bidi w:val="1"/>
        <w:ind w:left="0" w:right="0" w:hanging="0"/>
        <w:jc w:val="left"/>
        <w:rPr/>
      </w:pPr>
      <w:r>
        <w:rPr>
          <w:rFonts w:ascii="Times New Roman" w:hAnsi="Times New Roman" w:cs="Times New Roman"/>
          <w:b/>
          <w:b/>
          <w:bCs/>
          <w:sz w:val="28"/>
          <w:sz w:val="28"/>
          <w:szCs w:val="28"/>
          <w:rtl w:val="true"/>
          <w:lang w:bidi="fa-IR"/>
        </w:rPr>
        <w:t>مينا احدي</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تعدادي از همکلاسي هاي شعله پاکروان مادر ريحانه وارد اين کمپين شده و سعي در نجات ريحانه کرده اند، من شنيده ام که هنرمندان ميخواهند يک نامه اعتراضي مشترک بنويسند و از ايران خبردار شده ايم که هنرمندان زيادي سعي در نجات جان ريحانه مي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هين نجفي علني از ريحانه دفاع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اطي محمدي يکي از دوستان نزديک شعله پاکروان يک نامه نوشت و از ريحانه دفاع کرد و اين اقدامات ادامه دار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ي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رزيابي شما از اين کمپين چيست؟ </w:t>
      </w:r>
    </w:p>
    <w:p>
      <w:pPr>
        <w:pStyle w:val="Normal"/>
        <w:bidi w:val="1"/>
        <w:ind w:left="0" w:right="0" w:hanging="0"/>
        <w:jc w:val="left"/>
        <w:rPr/>
      </w:pPr>
      <w:r>
        <w:rPr>
          <w:rFonts w:ascii="Times New Roman" w:hAnsi="Times New Roman" w:cs="Times New Roman"/>
          <w:b/>
          <w:b/>
          <w:bCs/>
          <w:sz w:val="28"/>
          <w:sz w:val="28"/>
          <w:szCs w:val="28"/>
          <w:rtl w:val="true"/>
          <w:lang w:bidi="fa-IR"/>
        </w:rPr>
        <w:t>مينا احدي</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اين يکي از مهمترين کمپين ها عليه اعدامها در اي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ک کمپين جهاني که توجه  ميليونها نفر و سمپاتي و دفاع فعالانه هزاران نفر را باعث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کمپين در بين جوانان در ايران بسيار منعکس شده و به نوعي يک صف محکم از بين مردم ايران و جهان عليه اعدامها در ايران ايجاد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ينجا به عينه بي گناهي يک دختر وسيستم ظالمانه حکومت اسلامي را مي بينيد و اين کمپين شانس زيادي دارد که نتيجه داده و جان ريحانه را نجات دهد و در عين حال تو دهني محکمي به حکومت اسلامي ايران در مورد پديده اعدام يعني قتل عمد دولتي بزند </w:t>
      </w:r>
      <w:r>
        <w:rPr>
          <w:rFonts w:cs="Times New Roman" w:ascii="Times New Roman" w:hAnsi="Times New Roman"/>
          <w:sz w:val="28"/>
          <w:szCs w:val="28"/>
          <w:rtl w:val="true"/>
          <w:lang w:bidi="fa-IR"/>
        </w:rPr>
        <w:t>.</w:t>
      </w:r>
    </w:p>
    <w:p>
      <w:pPr>
        <w:pStyle w:val="Normal"/>
        <w:bidi w:val="1"/>
        <w:spacing w:before="0" w:after="200"/>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ن اميدوارم بزودي خبر لغو حکم اعدام و خبر آزادي ريحانه را بدهيم و همه باهم اين موفقيت بزرگ را جشن بگيريم</w:t>
      </w:r>
      <w:r>
        <w:rPr>
          <w:rFonts w:cs="Times New Roman" w:ascii="Times New Roman" w:hAnsi="Times New Roman"/>
          <w:sz w:val="28"/>
          <w:szCs w:val="28"/>
          <w:rtl w:val="true"/>
          <w:lang w:bidi="fa-I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05:00Z</dcterms:created>
  <dc:creator>MINI</dc:creator>
  <dc:description/>
  <dc:language>en-US</dc:language>
  <cp:lastModifiedBy>Behrooz</cp:lastModifiedBy>
  <dcterms:modified xsi:type="dcterms:W3CDTF">2014-04-03T14:05:00Z</dcterms:modified>
  <cp:revision>2</cp:revision>
  <dc:subject/>
  <dc:title/>
</cp:coreProperties>
</file>