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۵۵۰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قتی زن بودن یک جرم است، اعتراض عریان یک چالش سیاسی</w:t>
      </w:r>
      <w:r>
        <w:rPr>
          <w:b/>
          <w:b/>
          <w:bCs/>
          <w:sz w:val="28"/>
          <w:sz w:val="28"/>
          <w:szCs w:val="28"/>
          <w:rtl w:val="true"/>
        </w:rPr>
        <w:t xml:space="preserve"> مهم علنی</w:t>
      </w:r>
      <w:r>
        <w:rPr>
          <w:b/>
          <w:b/>
          <w:bCs/>
          <w:sz w:val="28"/>
          <w:sz w:val="28"/>
          <w:szCs w:val="28"/>
          <w:rtl w:val="true"/>
        </w:rPr>
        <w:t xml:space="preserve"> اس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یم نمازی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ه مذاهب دیدی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 آميز نسبت به زن و بدن او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لام  متفاوت از </w:t>
      </w:r>
      <w:r>
        <w:rPr>
          <w:sz w:val="28"/>
          <w:sz w:val="28"/>
          <w:szCs w:val="28"/>
          <w:rtl w:val="true"/>
        </w:rPr>
        <w:t>بقیه</w:t>
      </w:r>
      <w:r>
        <w:rPr>
          <w:sz w:val="28"/>
          <w:sz w:val="28"/>
          <w:szCs w:val="28"/>
          <w:rtl w:val="true"/>
        </w:rPr>
        <w:t xml:space="preserve"> 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به دلیل اینکه امروز اسلام پرچم یک جنبش سیاسی است که قدرت دولتی را هم در دست دارد، </w:t>
      </w:r>
      <w:r>
        <w:rPr>
          <w:sz w:val="28"/>
          <w:sz w:val="28"/>
          <w:szCs w:val="28"/>
          <w:rtl w:val="true"/>
        </w:rPr>
        <w:t>بدن زن</w:t>
      </w:r>
      <w:r>
        <w:rPr>
          <w:sz w:val="28"/>
          <w:sz w:val="28"/>
          <w:szCs w:val="28"/>
          <w:rtl w:val="true"/>
        </w:rPr>
        <w:t xml:space="preserve">، جنسیت و تمایلات جنسی اش از سوى دولت و جريانات اسلامى </w:t>
      </w:r>
      <w:r>
        <w:rPr>
          <w:sz w:val="28"/>
          <w:sz w:val="28"/>
          <w:szCs w:val="28"/>
          <w:rtl w:val="true"/>
        </w:rPr>
        <w:t xml:space="preserve">جنایی </w:t>
      </w:r>
      <w:r>
        <w:rPr>
          <w:sz w:val="28"/>
          <w:sz w:val="28"/>
          <w:szCs w:val="28"/>
          <w:rtl w:val="true"/>
        </w:rPr>
        <w:t xml:space="preserve">محسوب </w:t>
      </w:r>
      <w:r>
        <w:rPr>
          <w:sz w:val="28"/>
          <w:sz w:val="28"/>
          <w:szCs w:val="28"/>
          <w:rtl w:val="true"/>
        </w:rPr>
        <w:t>میشود و نفرت علیه زن توسط دولت تشویق و اعمال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ن </w:t>
      </w:r>
      <w:r>
        <w:rPr>
          <w:sz w:val="28"/>
          <w:sz w:val="28"/>
          <w:szCs w:val="28"/>
          <w:rtl w:val="true"/>
        </w:rPr>
        <w:t>ایده آل از نظر اسلام،</w:t>
      </w:r>
      <w:r>
        <w:rPr>
          <w:sz w:val="28"/>
          <w:sz w:val="28"/>
          <w:szCs w:val="28"/>
          <w:rtl w:val="true"/>
        </w:rPr>
        <w:t xml:space="preserve"> فرمانبردار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جاب </w:t>
      </w:r>
      <w:r>
        <w:rPr>
          <w:sz w:val="28"/>
          <w:sz w:val="28"/>
          <w:szCs w:val="28"/>
          <w:rtl w:val="true"/>
        </w:rPr>
        <w:t>بسر دارد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ک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ود </w:t>
      </w:r>
      <w:r>
        <w:rPr>
          <w:sz w:val="28"/>
          <w:sz w:val="28"/>
          <w:szCs w:val="28"/>
          <w:rtl w:val="true"/>
        </w:rPr>
        <w:t>در جامعه را پذی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قیه ما </w:t>
      </w:r>
      <w:r>
        <w:rPr>
          <w:sz w:val="28"/>
          <w:sz w:val="28"/>
          <w:szCs w:val="28"/>
          <w:rtl w:val="true"/>
        </w:rPr>
        <w:t>تن فروش</w:t>
      </w:r>
      <w:r>
        <w:rPr>
          <w:sz w:val="28"/>
          <w:sz w:val="28"/>
          <w:szCs w:val="28"/>
          <w:rtl w:val="true"/>
        </w:rPr>
        <w:t xml:space="preserve">یم و اغلب به شیرینی </w:t>
      </w:r>
      <w:r>
        <w:rPr>
          <w:sz w:val="28"/>
          <w:sz w:val="28"/>
          <w:szCs w:val="28"/>
          <w:rtl w:val="true"/>
        </w:rPr>
        <w:t xml:space="preserve">باز شده </w:t>
      </w:r>
      <w:r>
        <w:rPr>
          <w:sz w:val="28"/>
          <w:sz w:val="28"/>
          <w:szCs w:val="28"/>
          <w:rtl w:val="true"/>
        </w:rPr>
        <w:t xml:space="preserve">تشبیه می شویم </w:t>
      </w:r>
      <w:r>
        <w:rPr>
          <w:sz w:val="28"/>
          <w:sz w:val="28"/>
          <w:szCs w:val="28"/>
          <w:rtl w:val="true"/>
        </w:rPr>
        <w:t>که مگس ها برای خوردنش دور آن جمع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منب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امعه</w:t>
      </w:r>
      <w:r>
        <w:rPr>
          <w:sz w:val="28"/>
          <w:sz w:val="28"/>
          <w:szCs w:val="28"/>
          <w:rtl w:val="true"/>
        </w:rPr>
        <w:t xml:space="preserve"> هستیم و هر مصیبت و بلای طبیعی </w:t>
      </w:r>
      <w:r>
        <w:rPr>
          <w:sz w:val="28"/>
          <w:sz w:val="28"/>
          <w:szCs w:val="28"/>
          <w:rtl w:val="true"/>
        </w:rPr>
        <w:t>و ف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گردن ما انداخته م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البته عامل زوال خانواده و جامعه ما هستیم و مستحق مجازات، تا عزت و افتخار و ارزش های ملی و اسلامی حفظ گرد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 xml:space="preserve">براى مثال، </w:t>
      </w:r>
      <w:r>
        <w:rPr>
          <w:sz w:val="28"/>
          <w:sz w:val="28"/>
          <w:szCs w:val="28"/>
          <w:rtl w:val="true"/>
        </w:rPr>
        <w:t xml:space="preserve">زنان </w:t>
      </w:r>
      <w:r>
        <w:rPr>
          <w:sz w:val="28"/>
          <w:sz w:val="28"/>
          <w:szCs w:val="28"/>
          <w:rtl w:val="true"/>
        </w:rPr>
        <w:t>معترض</w:t>
      </w:r>
      <w:r>
        <w:rPr>
          <w:sz w:val="28"/>
          <w:sz w:val="28"/>
          <w:szCs w:val="28"/>
          <w:rtl w:val="true"/>
        </w:rPr>
        <w:t xml:space="preserve"> در میدان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تحر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 را مورد آزمایش باکرگی قرار میدادند و خود آنها را مقصر تجاوز و آزار جنسی میدان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ونس، اسلامی ها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حی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تار زنان خشونت اعما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یران، زنان بخاطر بی عفتی و عدم رعایت شئونات اسلامی مورد تعرض و بازداشت قرار میگیرن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اسلام </w:t>
      </w:r>
      <w:r>
        <w:rPr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نسبت به تن زن و اصرار بر اینکه زنان باید پوشیده و پنهان باشند برهنگی </w:t>
      </w:r>
      <w:r>
        <w:rPr>
          <w:sz w:val="28"/>
          <w:sz w:val="28"/>
          <w:szCs w:val="28"/>
          <w:rtl w:val="true"/>
        </w:rPr>
        <w:t xml:space="preserve">را به </w:t>
      </w:r>
      <w:r>
        <w:rPr>
          <w:sz w:val="28"/>
          <w:sz w:val="28"/>
          <w:szCs w:val="28"/>
          <w:rtl w:val="true"/>
        </w:rPr>
        <w:t xml:space="preserve">یک شکل مهم مقاومت </w:t>
      </w:r>
      <w:r>
        <w:rPr>
          <w:sz w:val="28"/>
          <w:sz w:val="28"/>
          <w:szCs w:val="28"/>
          <w:rtl w:val="true"/>
        </w:rPr>
        <w:t xml:space="preserve">و اعتراض </w:t>
      </w:r>
      <w:r>
        <w:rPr>
          <w:sz w:val="28"/>
          <w:sz w:val="28"/>
          <w:szCs w:val="28"/>
          <w:rtl w:val="true"/>
        </w:rPr>
        <w:t>عمومی تبدیل می</w:t>
      </w:r>
      <w:r>
        <w:rPr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سلامی ها </w:t>
      </w:r>
      <w:r>
        <w:rPr>
          <w:sz w:val="28"/>
          <w:sz w:val="28"/>
          <w:szCs w:val="28"/>
          <w:rtl w:val="true"/>
        </w:rPr>
        <w:t xml:space="preserve">و جمهورى اسلامى </w:t>
      </w:r>
      <w:r>
        <w:rPr>
          <w:sz w:val="28"/>
          <w:sz w:val="28"/>
          <w:szCs w:val="28"/>
          <w:rtl w:val="true"/>
        </w:rPr>
        <w:t xml:space="preserve">میخواهند ما را </w:t>
      </w:r>
      <w:r>
        <w:rPr>
          <w:sz w:val="28"/>
          <w:sz w:val="28"/>
          <w:szCs w:val="28"/>
          <w:rtl w:val="true"/>
        </w:rPr>
        <w:t>از اجتماع حذف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متناع می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 xml:space="preserve">یک زن عریان آنتی تز زن </w:t>
      </w:r>
      <w:r>
        <w:rPr>
          <w:sz w:val="28"/>
          <w:sz w:val="28"/>
          <w:szCs w:val="28"/>
          <w:rtl w:val="true"/>
        </w:rPr>
        <w:t>ایده آل</w:t>
      </w:r>
      <w:r>
        <w:rPr>
          <w:sz w:val="28"/>
          <w:sz w:val="28"/>
          <w:szCs w:val="28"/>
          <w:rtl w:val="true"/>
        </w:rPr>
        <w:t xml:space="preserve"> محجبه  و </w:t>
      </w:r>
      <w:r>
        <w:rPr>
          <w:sz w:val="28"/>
          <w:sz w:val="28"/>
          <w:szCs w:val="28"/>
          <w:rtl w:val="true"/>
        </w:rPr>
        <w:t>فرمانبر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ند اعتراض عریان تنها راه مقاومت در برابر اسلامی ها و حجاب نیست، اما یک شیوه بسیار مدرن، کارا و درخور مقابله با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شیوه اعتراض همچنین تبعیض علیه زنان و کل آن سیستمی را به چالش میکشد که بدن زن را به کالا تبدیل کرده است</w:t>
      </w:r>
      <w:r>
        <w:rPr>
          <w:sz w:val="28"/>
          <w:sz w:val="28"/>
          <w:szCs w:val="28"/>
          <w:rtl w:val="true"/>
        </w:rPr>
        <w:t xml:space="preserve"> و آن را سکسواليزه </w:t>
      </w:r>
      <w:r>
        <w:rPr>
          <w:sz w:val="28"/>
          <w:szCs w:val="28"/>
          <w:lang w:val="en-GB"/>
        </w:rPr>
        <w:t>sexualised</w:t>
      </w:r>
      <w:r>
        <w:rPr>
          <w:sz w:val="28"/>
          <w:szCs w:val="28"/>
          <w:rtl w:val="true"/>
          <w:lang w:val="en-GB"/>
        </w:rPr>
        <w:t>)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اعتراض عریان استدلال میکنند که این روش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الاسازی بدن زن</w:t>
      </w:r>
      <w:r>
        <w:rPr>
          <w:sz w:val="28"/>
          <w:sz w:val="28"/>
          <w:szCs w:val="28"/>
          <w:rtl w:val="true"/>
        </w:rPr>
        <w:t xml:space="preserve"> خدمت مى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مشکل از مخالفين است که </w:t>
      </w:r>
      <w:r>
        <w:rPr>
          <w:sz w:val="28"/>
          <w:sz w:val="28"/>
          <w:szCs w:val="28"/>
          <w:rtl w:val="true"/>
        </w:rPr>
        <w:t xml:space="preserve">برهنگی </w:t>
      </w:r>
      <w:r>
        <w:rPr>
          <w:sz w:val="28"/>
          <w:sz w:val="28"/>
          <w:szCs w:val="28"/>
          <w:rtl w:val="true"/>
        </w:rPr>
        <w:t xml:space="preserve">را </w:t>
      </w:r>
      <w:r>
        <w:rPr>
          <w:sz w:val="28"/>
          <w:sz w:val="28"/>
          <w:szCs w:val="28"/>
          <w:rtl w:val="true"/>
        </w:rPr>
        <w:t>با قباحت، پورنو گرافی، ابت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ال و فساد</w:t>
      </w:r>
      <w:r>
        <w:rPr>
          <w:sz w:val="28"/>
          <w:sz w:val="28"/>
          <w:szCs w:val="28"/>
          <w:rtl w:val="true"/>
        </w:rPr>
        <w:t xml:space="preserve"> يکى مى دا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 زن را صرفا در خدمت لذت بصری مردانه میدان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معترض برهنه را می بینند و نمی توا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د و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مه</w:t>
      </w:r>
      <w:r>
        <w:rPr>
          <w:sz w:val="28"/>
          <w:sz w:val="28"/>
          <w:szCs w:val="28"/>
          <w:rtl w:val="true"/>
        </w:rPr>
        <w:t xml:space="preserve"> و باس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 نظر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ده اینکه بدن زن ننگین، شرم آور، نجس،</w:t>
      </w:r>
      <w:r>
        <w:rPr>
          <w:sz w:val="28"/>
          <w:sz w:val="28"/>
          <w:szCs w:val="28"/>
          <w:rtl w:val="true"/>
        </w:rPr>
        <w:t xml:space="preserve"> ناهنجار </w:t>
      </w:r>
      <w:r>
        <w:rPr>
          <w:sz w:val="28"/>
          <w:sz w:val="28"/>
          <w:szCs w:val="28"/>
          <w:rtl w:val="true"/>
        </w:rPr>
        <w:t>و مبتذل است دقیقا در این نوع نگاه نازل به بدن زن جا م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وک شدن و از کوره دررفتن در قبال برهنگی  بیشتر انعکاس این  احساس </w:t>
      </w:r>
      <w:r>
        <w:rPr>
          <w:sz w:val="28"/>
          <w:sz w:val="28"/>
          <w:szCs w:val="28"/>
          <w:rtl w:val="true"/>
        </w:rPr>
        <w:t>منفى</w:t>
      </w:r>
      <w:r>
        <w:rPr>
          <w:sz w:val="28"/>
          <w:sz w:val="28"/>
          <w:szCs w:val="28"/>
          <w:rtl w:val="true"/>
        </w:rPr>
        <w:t xml:space="preserve"> به بدن زن است تا هرگونه پروبلماتیکی مربوط به اعتراض عریا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 xml:space="preserve">در برهنگی بخودی خود هیچ چیز </w:t>
      </w:r>
      <w:r>
        <w:rPr>
          <w:sz w:val="28"/>
          <w:sz w:val="28"/>
          <w:szCs w:val="28"/>
          <w:rtl w:val="true"/>
        </w:rPr>
        <w:t>بدى</w:t>
      </w:r>
      <w:r>
        <w:rPr>
          <w:sz w:val="28"/>
          <w:sz w:val="28"/>
          <w:szCs w:val="28"/>
          <w:rtl w:val="true"/>
        </w:rPr>
        <w:t xml:space="preserve">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بدن زن برای سود و یا کالا مورد استفاده قرار میگیرد بدن زن را قبیح نمی 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که شیر دادن مادر به بچه در ملاء عام را نیز  مبتذل نمی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لاسازی از بدن زن بر تصوری شیئیت یافته از زن مبتنی است که از واقعیت بدن و فکر و زندگی زنان به دور است و برای اعمال کنترل و انقیاد زن استفاده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یکه </w:t>
      </w:r>
      <w:r>
        <w:rPr>
          <w:sz w:val="28"/>
          <w:sz w:val="28"/>
          <w:szCs w:val="28"/>
          <w:rtl w:val="true"/>
        </w:rPr>
        <w:t xml:space="preserve">جمهورى اسلامی و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ى </w:t>
      </w:r>
      <w:r>
        <w:rPr>
          <w:sz w:val="28"/>
          <w:sz w:val="28"/>
          <w:szCs w:val="28"/>
          <w:rtl w:val="true"/>
        </w:rPr>
        <w:t>ها غالبا حاکمیت خود را</w:t>
      </w:r>
      <w:r>
        <w:rPr>
          <w:sz w:val="28"/>
          <w:sz w:val="28"/>
          <w:szCs w:val="28"/>
          <w:rtl w:val="true"/>
        </w:rPr>
        <w:t xml:space="preserve"> درمانی</w:t>
      </w:r>
      <w:r>
        <w:rPr>
          <w:sz w:val="28"/>
          <w:sz w:val="28"/>
          <w:szCs w:val="28"/>
          <w:rtl w:val="true"/>
        </w:rPr>
        <w:t xml:space="preserve">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زل مقام ز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وامع غربی میدانند، تصور خودشان از زن نهایت شیئیت سازی از ا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وقتی از سنین کودکی حجاب بر سر دختر بچه ها میکنن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رند</w:t>
      </w:r>
      <w:r>
        <w:rPr>
          <w:sz w:val="28"/>
          <w:sz w:val="28"/>
          <w:szCs w:val="28"/>
          <w:rtl w:val="true"/>
        </w:rPr>
        <w:t xml:space="preserve"> از همان کودکی تصویری سکسواليزه از او می 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همین دیدگاه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مردان را تجاوز گر و عاجز در مه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و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می بیند</w:t>
      </w:r>
      <w:r>
        <w:rPr>
          <w:sz w:val="28"/>
          <w:szCs w:val="28"/>
          <w:rtl w:val="true"/>
        </w:rPr>
        <w:t>.)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اقعیت و صراحت بدن زن بعنوان یک شکل اعتراض، این تصور منف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 شیئیت یاف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  زنان را به چالش میکشد، آنرا واژگون میکند و محدودیت های چیزی ر</w:t>
      </w:r>
      <w:r>
        <w:rPr>
          <w:sz w:val="28"/>
          <w:sz w:val="28"/>
          <w:szCs w:val="28"/>
          <w:rtl w:val="true"/>
        </w:rPr>
        <w:t>ا ک</w:t>
      </w:r>
      <w:r>
        <w:rPr>
          <w:sz w:val="28"/>
          <w:sz w:val="28"/>
          <w:szCs w:val="28"/>
          <w:rtl w:val="true"/>
        </w:rPr>
        <w:t>ه ظاهرا اجتماعا پذیرفته شده است</w:t>
      </w:r>
      <w:r>
        <w:rPr>
          <w:sz w:val="28"/>
          <w:sz w:val="28"/>
          <w:szCs w:val="28"/>
          <w:rtl w:val="true"/>
        </w:rPr>
        <w:t xml:space="preserve"> زیر سوال می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 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 کننده است و وضع موجود را تهدید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اعتراض از پورنوگرافی متفاوت است، چیزی که در خاورمیانه و شمال آفریقا رواج وسیع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قع هرچه دخالت مذهب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دولت آشکار تر باشد جامعه مردسالارتر است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پورنوگرافی، آزارهای جنسی، دست درازی به زن و خشونت علیه زنان فراگیرتر </w:t>
      </w:r>
      <w:r>
        <w:rPr>
          <w:sz w:val="28"/>
          <w:sz w:val="28"/>
          <w:szCs w:val="28"/>
          <w:rtl w:val="true"/>
        </w:rPr>
        <w:t>و آشک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ى همين </w:t>
      </w:r>
      <w:r>
        <w:rPr>
          <w:sz w:val="28"/>
          <w:sz w:val="28"/>
          <w:szCs w:val="28"/>
          <w:rtl w:val="true"/>
        </w:rPr>
        <w:t xml:space="preserve">است که برهنگی بعنوان اعتراض و خارج از محدوده های اجتماعا پذیرفته شده برای زن، یعنی یا </w:t>
      </w:r>
      <w:r>
        <w:rPr>
          <w:sz w:val="28"/>
          <w:sz w:val="28"/>
          <w:szCs w:val="28"/>
          <w:rtl w:val="true"/>
        </w:rPr>
        <w:t xml:space="preserve">تن فروش </w:t>
      </w:r>
      <w:r>
        <w:rPr>
          <w:sz w:val="28"/>
          <w:sz w:val="28"/>
          <w:szCs w:val="28"/>
          <w:rtl w:val="true"/>
        </w:rPr>
        <w:t>یا فرمانبردار، تا این درجه  خشم  برمی انگیز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مانطور که </w:t>
      </w:r>
      <w:hyperlink r:id="rId2">
        <w:r>
          <w:rPr>
            <w:rStyle w:val="InternetLink"/>
            <w:color w:val="000000"/>
            <w:sz w:val="28"/>
            <w:sz w:val="28"/>
            <w:szCs w:val="28"/>
            <w:rtl w:val="true"/>
          </w:rPr>
          <w:t>ثریا چمالی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ویسن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وقتی زنان از </w:t>
      </w:r>
      <w:r>
        <w:rPr>
          <w:sz w:val="28"/>
          <w:sz w:val="28"/>
          <w:szCs w:val="28"/>
          <w:rtl w:val="true"/>
        </w:rPr>
        <w:t>سکسولايزه شدن</w:t>
      </w:r>
      <w:r>
        <w:rPr>
          <w:sz w:val="28"/>
          <w:sz w:val="28"/>
          <w:szCs w:val="28"/>
          <w:rtl w:val="true"/>
        </w:rPr>
        <w:t xml:space="preserve"> سرباز میزنند و بدن خود را برای به چالش کشیدن منفعت های قدرتمندی استفاده میکنند که از </w:t>
      </w:r>
      <w:r>
        <w:rPr>
          <w:sz w:val="28"/>
          <w:sz w:val="28"/>
          <w:szCs w:val="28"/>
          <w:rtl w:val="true"/>
        </w:rPr>
        <w:t>کالا بودن</w:t>
      </w:r>
      <w:r>
        <w:rPr>
          <w:sz w:val="28"/>
          <w:sz w:val="28"/>
          <w:szCs w:val="28"/>
          <w:rtl w:val="true"/>
        </w:rPr>
        <w:t xml:space="preserve"> زن سود میب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لماتی که باید استفاده کنی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ر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بی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یست بل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دید ک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بات برهم زن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ی که برهنگی در ملاء عام را برای ابراز نظر اجتماعی، هنری و اعتراضی استفاده میکنند در ابعاد مختلف اسطوره شک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ال، نه منفعل، قوی نه آسیب پذیر،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م نه منزوی، عمومی نه خصوصی و معمولا خشمگین نه </w:t>
      </w:r>
      <w:r>
        <w:rPr>
          <w:sz w:val="28"/>
          <w:sz w:val="28"/>
          <w:szCs w:val="28"/>
          <w:rtl w:val="true"/>
        </w:rPr>
        <w:t>شهوت انگ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جرم اخلاقی است زن ستیزی است، نه برهنگی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 برهنه زن را در فضای عمومی قابل مشاهده میکند و اینکه چه کسی بر بدن زن کنترل دارد را بازتعریف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از پس گیری ابزاریست که برای انقیاد استفاده میشود و پافشاری بر این است که بدنهای ما مال خودمان است، نه ملک دیگران، نه ناموس کسی، نه مایه شرم، آبروریزی ملی و غیره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زپس گیری برهنگی توسط زنان در جایی که بدن زن بعنوان یک سلاح در جنگ و یا در سرکوب مورد سوء استفاده و تجاوز قرار گرفته، معنی خاص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، برای مثال، دختران باکره قبل از اعدام مورد تجاوز قرار میگرفتند تا از رفتن آنها به بهشت جلوگیری شو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گروه مسلح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الجزیره  در </w:t>
      </w:r>
      <w:r>
        <w:rPr>
          <w:sz w:val="28"/>
          <w:sz w:val="28"/>
          <w:szCs w:val="28"/>
          <w:rtl w:val="true"/>
        </w:rPr>
        <w:t xml:space="preserve">دهه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 بخشی از کمپین ارعاب خود دست به یک سلسه تجاوز عمومی 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قابل، از </w:t>
      </w:r>
      <w:r>
        <w:rPr>
          <w:sz w:val="28"/>
          <w:sz w:val="28"/>
          <w:szCs w:val="28"/>
          <w:rtl w:val="true"/>
        </w:rPr>
        <w:t xml:space="preserve">شبه قاره </w:t>
      </w:r>
      <w:r>
        <w:rPr>
          <w:sz w:val="28"/>
          <w:sz w:val="28"/>
          <w:szCs w:val="28"/>
          <w:rtl w:val="true"/>
        </w:rPr>
        <w:t>هند تا آفریقا، برهنگی در مواجهه با نیروهای مسلح و سرکوبگر مورد استفاده قرار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 عریان به غرب محدود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مشهورترین نمونه های اعتراض عریان متعلق به جاهای دیگ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ينه السبوعى </w:t>
      </w:r>
      <w:r>
        <w:rPr>
          <w:sz w:val="28"/>
          <w:sz w:val="28"/>
          <w:szCs w:val="28"/>
          <w:rtl w:val="true"/>
        </w:rPr>
        <w:t xml:space="preserve">در تونس </w:t>
      </w:r>
      <w:r>
        <w:rPr>
          <w:sz w:val="28"/>
          <w:sz w:val="28"/>
          <w:szCs w:val="28"/>
          <w:rtl w:val="true"/>
        </w:rPr>
        <w:t>و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جده ال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ر نمونه های آشکاری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ین، هوا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ران هنرمند مشه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ی وی و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عتراض به دولت که این هنرمند را بخاطر عکس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 xml:space="preserve">برهنه خود و چند زن </w:t>
      </w:r>
      <w:r>
        <w:rPr>
          <w:sz w:val="28"/>
          <w:sz w:val="28"/>
          <w:szCs w:val="28"/>
          <w:rtl w:val="true"/>
        </w:rPr>
        <w:t>متهم به پورن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گرافی</w:t>
      </w:r>
      <w:r>
        <w:rPr>
          <w:sz w:val="28"/>
          <w:sz w:val="28"/>
          <w:szCs w:val="28"/>
          <w:rtl w:val="true"/>
        </w:rPr>
        <w:t xml:space="preserve"> کرده بود</w:t>
      </w:r>
      <w:r>
        <w:rPr>
          <w:sz w:val="28"/>
          <w:sz w:val="28"/>
          <w:szCs w:val="28"/>
          <w:rtl w:val="true"/>
        </w:rPr>
        <w:t>، دست به اعتراض عریان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زن در دلتای نیجر در اعتراض به عدم اجرای یک قرارداد توسط شرکت نفتی شل با بالاتنه های عریان اعتراض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 گذشته در آرژانتین حدود </w:t>
      </w:r>
      <w:r>
        <w:rPr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 xml:space="preserve"> هزار زن که بعضی بالاتنه برهنه داشتند با خواست استقلال زنان به یک کلیسا هجوم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سال پيش</w:t>
      </w:r>
      <w:r>
        <w:rPr>
          <w:sz w:val="28"/>
          <w:sz w:val="28"/>
          <w:szCs w:val="28"/>
          <w:rtl w:val="true"/>
        </w:rPr>
        <w:t xml:space="preserve"> در سوازیلن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 آفری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زنان </w:t>
      </w:r>
      <w:r>
        <w:rPr>
          <w:sz w:val="28"/>
          <w:sz w:val="28"/>
          <w:szCs w:val="28"/>
          <w:rtl w:val="true"/>
        </w:rPr>
        <w:t xml:space="preserve">در اعتراض به </w:t>
      </w:r>
      <w:r>
        <w:rPr>
          <w:sz w:val="28"/>
          <w:sz w:val="28"/>
          <w:szCs w:val="28"/>
          <w:rtl w:val="true"/>
        </w:rPr>
        <w:t>اخراج از خانه هایشان توسط</w:t>
      </w:r>
      <w:r>
        <w:rPr>
          <w:sz w:val="28"/>
          <w:sz w:val="28"/>
          <w:szCs w:val="28"/>
          <w:rtl w:val="true"/>
        </w:rPr>
        <w:t xml:space="preserve"> برادر پادشاه اعتراض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سن های بره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ه مارس گذشت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هند تظاهراتی نیمه برهنه از سوی زنان در اعتراض به مناقشات ارضی حول ساختن یک کارخانه فولاد صورت گرفت</w:t>
      </w:r>
      <w:r>
        <w:rPr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 برهنه در خیلی مناطق برای همه چی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مخالفت با جنگ تا حفظ محیط زی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صورت گرف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 نتیجه مثبت ضمنی از شکل اعتراض عریان ایجاد</w:t>
      </w:r>
      <w:r>
        <w:rPr>
          <w:sz w:val="28"/>
          <w:sz w:val="28"/>
          <w:szCs w:val="28"/>
          <w:rtl w:val="true"/>
        </w:rPr>
        <w:t xml:space="preserve"> نگرشی</w:t>
      </w:r>
      <w:r>
        <w:rPr>
          <w:sz w:val="28"/>
          <w:sz w:val="28"/>
          <w:szCs w:val="28"/>
          <w:rtl w:val="true"/>
        </w:rPr>
        <w:t xml:space="preserve"> باز و ریلکس در برخورد به برهنگی است، ولی اعتراض عریان یک ابزار اعتراض سیاسی است که فراتر از موضوع برهنگی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عریان تبعیضاتی را به چالش میکشد که عوارض مهمی برای جنبه های دیگر زندگی زنان دارند که غالبا برای کنترل و انقیاد استفاده 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 که میگویند چیزهای مهمتری از اعتراض عریان در مبارزه برای عدالت وجود دارد این واقعیت مهم را نادیده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تیار زن بر بدن خود به معنی این است که او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عنوان یک انسان معین و واقعی و مجزا از مردانی شناخته میشو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اح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ه معنی آزادی های بیشتر برای اوست، از جمله آزادی در تحصیل به میل خود، اختیار </w:t>
      </w:r>
      <w:r>
        <w:rPr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شغلی که دوست دارد، دیدار دوستان و آشنایان هرزمان که بخواهد، مسافرت بدون کسب اجازه، تماس آزادانه با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 xml:space="preserve">، حق طلاق و </w:t>
      </w:r>
      <w:r>
        <w:rPr>
          <w:sz w:val="28"/>
          <w:sz w:val="28"/>
          <w:szCs w:val="28"/>
          <w:rtl w:val="true"/>
        </w:rPr>
        <w:t>سرپرستى</w:t>
      </w:r>
      <w:r>
        <w:rPr>
          <w:sz w:val="28"/>
          <w:sz w:val="28"/>
          <w:szCs w:val="28"/>
          <w:rtl w:val="true"/>
        </w:rPr>
        <w:t xml:space="preserve"> بچه، ازدواج با هرکسی که خود انتخاب میکند، اختیار در انتخاب خداناباوری، سکس داشتن هر زمان که بخواهد، امتناع از سکس وقتی که نخواهد، همینطور حق دسترسی به غذا، پوشاک و بهداشت مستقل از اینکه زن چگونه توسط قیم مرد و یا جامعه قضاوت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امعه ای که زنان </w:t>
      </w:r>
      <w:r>
        <w:rPr>
          <w:sz w:val="28"/>
          <w:sz w:val="28"/>
          <w:szCs w:val="28"/>
          <w:rtl w:val="true"/>
        </w:rPr>
        <w:t xml:space="preserve">تا حد بيشترى </w:t>
      </w:r>
      <w:r>
        <w:rPr>
          <w:sz w:val="28"/>
          <w:sz w:val="28"/>
          <w:szCs w:val="28"/>
          <w:rtl w:val="true"/>
        </w:rPr>
        <w:t>مالک بدن های خود هستند همه چی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حجاب</w:t>
      </w:r>
      <w:r>
        <w:rPr>
          <w:sz w:val="28"/>
          <w:sz w:val="28"/>
          <w:szCs w:val="28"/>
          <w:rtl w:val="true"/>
        </w:rPr>
        <w:t xml:space="preserve"> تا ختنه زنان،</w:t>
      </w:r>
      <w:r>
        <w:rPr>
          <w:sz w:val="28"/>
          <w:sz w:val="28"/>
          <w:szCs w:val="28"/>
          <w:rtl w:val="true"/>
        </w:rPr>
        <w:t xml:space="preserve"> سنگسار و قتل های ناموس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غیر قابل اجرا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 عریان به مبارزه برای رهایی زن در یکی از مهمترین میدانهای این نبرد یاری میرس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ن 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عین اینکه </w:t>
      </w:r>
      <w:r>
        <w:rPr>
          <w:sz w:val="28"/>
          <w:sz w:val="28"/>
          <w:szCs w:val="28"/>
          <w:rtl w:val="true"/>
        </w:rPr>
        <w:t xml:space="preserve">ستمکشی زن بطور بنیادی محصول </w:t>
      </w:r>
      <w:r>
        <w:rPr>
          <w:sz w:val="28"/>
          <w:sz w:val="28"/>
          <w:szCs w:val="28"/>
          <w:rtl w:val="true"/>
        </w:rPr>
        <w:t xml:space="preserve">اين </w:t>
      </w:r>
      <w:r>
        <w:rPr>
          <w:sz w:val="28"/>
          <w:sz w:val="28"/>
          <w:szCs w:val="28"/>
          <w:rtl w:val="true"/>
        </w:rPr>
        <w:t>سیستم اقتصادی و اجتماعی است که از کالا سازی و شیئت بخشیدن به زن و همچنین تقسیم کار جنسی در پروسه تولید نفع میبرد، در همانحال این ستمکشی محصول ارزش های مذهبی و سنن و باورهای مردسالار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عریان کل این وضع موجود را به چالش میک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آنها که میگویند اعتراض عریان وظیفه کمونیست ها و چپ نیست، چیزی از نقش و مسئولت چپ نمی 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طبقاتی تنها در کارخانه ها صورت ن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مچنین شامل زنانی میشود با مشکلات بیشما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خیلی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ها به کنترل و 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بر بدنهای آنها مربوط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برابری علیه زنان از همان سیستمی برمی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 که مسئول نابرابری علیه کارگران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 زن معیار آزادی جامعه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پس چالش سیاسی توسط اعتراض عریان نیز یک امر م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الفینی که استدلال میکنند اعتراض عریان جنبش آزادی زن را به عقب برمیگرداند، از جمله آن مدعیانی که خود را</w:t>
      </w:r>
      <w:r>
        <w:rPr>
          <w:sz w:val="28"/>
          <w:sz w:val="28"/>
          <w:szCs w:val="28"/>
          <w:rtl w:val="true"/>
        </w:rPr>
        <w:t xml:space="preserve"> فعالین</w:t>
      </w:r>
      <w:r>
        <w:rPr>
          <w:sz w:val="28"/>
          <w:sz w:val="28"/>
          <w:szCs w:val="28"/>
          <w:rtl w:val="true"/>
        </w:rPr>
        <w:t xml:space="preserve"> مترق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پ</w:t>
      </w:r>
      <w:r>
        <w:rPr>
          <w:sz w:val="28"/>
          <w:sz w:val="28"/>
          <w:szCs w:val="28"/>
          <w:rtl w:val="true"/>
        </w:rPr>
        <w:t xml:space="preserve"> و مجرب حقوق 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ى دانند </w:t>
      </w:r>
      <w:r>
        <w:rPr>
          <w:sz w:val="28"/>
          <w:sz w:val="28"/>
          <w:szCs w:val="28"/>
          <w:rtl w:val="true"/>
        </w:rPr>
        <w:t>اعتراض برهنه زنان را معادل قباحت و آبروریزی قرار میدهند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 xml:space="preserve"> نمی توانند اهمیت سیاسی، انقلابی، تابو شکنانه، آ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ادیبخش و تاثیرات عمیقا انسان سازانه آنرا ببی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رچه برهنگی به ما نزدیک تر باشد ناهنجارت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خیلی از مصری ها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جده الم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ی قلمداد شد که انقلاب مصر را شرمگی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مینه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سبو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ی به این متهم شد که جنبش رهایی زنان تونس را به عقب </w:t>
      </w:r>
      <w:r>
        <w:rPr>
          <w:sz w:val="28"/>
          <w:sz w:val="28"/>
          <w:szCs w:val="28"/>
          <w:rtl w:val="true"/>
        </w:rPr>
        <w:t>مى 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ه این متهم شده ام که جنبش رهایی زن در ایران را به عقب بر میگردانم و فعالین حقوق زنان ایران را به مخاطره می اندا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رژیم ارتجاعی محتاج بهانه برای سرکوب و انکار حقوق زنان</w:t>
      </w:r>
      <w:r>
        <w:rPr>
          <w:sz w:val="28"/>
          <w:sz w:val="28"/>
          <w:szCs w:val="28"/>
          <w:rtl w:val="true"/>
        </w:rPr>
        <w:t xml:space="preserve"> 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پوچ است که زن ستیزی رژیم اسلامی ایران را گردن آنه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 از ما بیندازیم که مقاومت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همچنین به این متهم شده ام که مایه شرمساری چپ  شده ام که ظاهرا با اتهامات گسترده ت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 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برو خواهد شد که  ناشی از برهنگی م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یچ چیز به اندازه برهنگی، زن ستیزان را از مخفیگاه هایشان بیرون نمی کش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 w:val="28"/>
          <w:szCs w:val="28"/>
          <w:rtl w:val="true"/>
        </w:rPr>
        <w:t>شرم دانستن</w:t>
      </w:r>
      <w:r>
        <w:rPr>
          <w:sz w:val="28"/>
          <w:sz w:val="28"/>
          <w:szCs w:val="28"/>
          <w:rtl w:val="true"/>
        </w:rPr>
        <w:t xml:space="preserve"> برهنگی زنان به این معنی است که قواعد معمول تحلیل وقتی که موضوع تجزیه و تحلیل اعتراض سیاسی برهنگی باش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یگر صادق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قلاب اوکراین بخاطر این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ف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مورد تخطئه  قرار نمی گیرد اما گروه ف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ر 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ری که راجع به آن داشته باشی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غلب با همین الفا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 xml:space="preserve"> مورد تخطئه واقع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ر نسبتا کم معترضین عریان از جانب مخالفان برجسته میشود، حال آنکه آنچه مهم است نه تعداد به خودی خود بلکه اهمیت و تاثیر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لی خواستها و اعتراضات تابو شکنانه توسط یک اقلیت، آوانگاردی که ابتدا راه را کوبیده، مطرح شده و سازمان یا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طور، در مخالفت با اعتراض عریان، منطقه جغرافیایی و نه سیاست مورد تاکید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 بین اعتراض عریان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در مصر و اعتراض او در استکهلم و یا اعتراض ما د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در پاریس تمایزو تقابل قائل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یات اسلامی 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هرجا صورت بگی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یک تاثیر جهانی دارد، اعتراض عریان هم همینطور است مستقل از اینکه کجا صورت گرف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 عریان ما در پاریس در روز جهانی زن بحث های داغی بین ایرانیان از تهران تا لندن برانگیخ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ه است و اسلامی ها در کلکته علیه انتشار عکس های اعتراض پاریس ما در یک روزنامه محلی آشوب براه انداختن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 جنبش اشغال وال استریت میتواند از میدان التحریر فرم و محتوا بگیرد، چرا اعتراض عریان نتواند؟ در واقع پایه مادی اعتراضات، از جمله اعتراض عریان، مشاب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یی که قادر نیستند اهمیت اعتراض عریان در توجه دادن  به تبعیض ریشه دار علیه زنان را ببینند در وهله اول از دیدن این تبعیض ناتوا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تی در اغلب کشورهای غربی زنان هنوز نمی توانند با بالای تنه عریان، آنطور که مردان میتوانند، در کنار دریا و یا پارکها ظاه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یر پستان دادن به بچه در خیلی اماکن عمومی یک تابو محسوب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یسبوک اجازه نمی دهد </w:t>
      </w:r>
      <w:r>
        <w:rPr>
          <w:sz w:val="28"/>
          <w:sz w:val="28"/>
          <w:szCs w:val="28"/>
          <w:rtl w:val="true"/>
        </w:rPr>
        <w:t xml:space="preserve">نوک </w:t>
      </w:r>
      <w:r>
        <w:rPr>
          <w:sz w:val="28"/>
          <w:sz w:val="28"/>
          <w:szCs w:val="28"/>
          <w:rtl w:val="true"/>
        </w:rPr>
        <w:t>سینه زن دی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ائل امسال فیسبوک صفحه یک موزه فرانسوی را بخاطر انتشار چنین تصویری موقتا تعطی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زگی یک سیاستمدار فرانسوی فراخوان به سانسور یک کتاب بچه ها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ایید لخت بش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د که نشان میدهد مردم از همه رقم لباس هایشان را در می آورند با این هدف که ترس های بچه از بدن خودش مرتفع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ظاهرات عریان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با آ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ه و 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تعداد زیادی پل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>ند که</w:t>
      </w:r>
      <w:r>
        <w:rPr>
          <w:sz w:val="28"/>
          <w:sz w:val="28"/>
          <w:szCs w:val="28"/>
          <w:rtl w:val="true"/>
        </w:rPr>
        <w:t xml:space="preserve"> ما را دستگیر کنند</w:t>
      </w:r>
      <w:r>
        <w:rPr>
          <w:sz w:val="28"/>
          <w:sz w:val="28"/>
          <w:szCs w:val="28"/>
          <w:rtl w:val="true"/>
        </w:rPr>
        <w:t xml:space="preserve"> و ما را </w:t>
      </w:r>
      <w:r>
        <w:rPr>
          <w:sz w:val="28"/>
          <w:sz w:val="28"/>
          <w:szCs w:val="28"/>
          <w:rtl w:val="true"/>
        </w:rPr>
        <w:t xml:space="preserve">محاصره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حل بازداشتگاه پلیس همه مشخصات خصوصی ما  و همچنین  شعارهایی که در دست داشتیم و یا روی بدنمان نوشته بودیم، شعارهایی که فریاد زدیم و پرچم ها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 که حمل میکردیم را بدقت یادداشت کر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ا را چند ساعت نگه داشتند و بخاطر تلف کردن وقت پلیس مورد سرزنش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اين اهميت جهانشمولى </w:t>
      </w:r>
      <w:r>
        <w:rPr>
          <w:sz w:val="28"/>
          <w:sz w:val="28"/>
          <w:szCs w:val="28"/>
          <w:rtl w:val="true"/>
        </w:rPr>
        <w:t xml:space="preserve">اعتراض عریان </w:t>
      </w:r>
      <w:r>
        <w:rPr>
          <w:sz w:val="28"/>
          <w:sz w:val="28"/>
          <w:szCs w:val="28"/>
          <w:rtl w:val="true"/>
        </w:rPr>
        <w:t>را نشان مى 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مخالفینی که به برپایی اعتراض عریان در غرب ایراد میگیرند، خطر واقعی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که در جاهایی مثل مصر و تونس وجود دارد را نادیده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و آ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نه بهمین خاطر مجبور شدند کشورشان را ترک ک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من انتقاد کرده اند که اگر جرئت داری اعتراض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پاریس را در ایران برگزار ک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میتوانستم آنرا در میدان آزادی تهران برگزار میکردم و مثل اعتراض پاریس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ا از پرچم  </w:t>
      </w:r>
      <w:r>
        <w:rPr>
          <w:sz w:val="28"/>
          <w:sz w:val="28"/>
          <w:szCs w:val="28"/>
          <w:rtl w:val="true"/>
        </w:rPr>
        <w:t xml:space="preserve">جمهورى اسلامى </w:t>
      </w:r>
      <w:r>
        <w:rPr>
          <w:sz w:val="28"/>
          <w:sz w:val="28"/>
          <w:szCs w:val="28"/>
          <w:rtl w:val="true"/>
        </w:rPr>
        <w:t>ایران می ب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دم و آلت تناسلی ام را جایش میگذاشت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بقول یک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وسی را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نوع ایرانی</w:t>
      </w:r>
      <w:r>
        <w:rPr>
          <w:sz w:val="28"/>
          <w:szCs w:val="28"/>
        </w:rPr>
        <w:t>Pussy Riot Iranian Sty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ما این مجازاتش مر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ع انتقاد مثل این است  که به مخالفان سیاسی تبعیدی بگوی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یا سکوت کن یا  برو مملکت خودت اعتراض ک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حتی اگر معنی اش مر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نتقاد اختناقی را که خیلی از ما از آن گریخته ایم و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واقعی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که در هر نوع اعتراض علیه اسلام</w:t>
      </w:r>
      <w:r>
        <w:rPr>
          <w:sz w:val="28"/>
          <w:sz w:val="28"/>
          <w:szCs w:val="28"/>
          <w:rtl w:val="true"/>
        </w:rPr>
        <w:t xml:space="preserve"> و اسلام سياسى</w:t>
      </w:r>
      <w:r>
        <w:rPr>
          <w:sz w:val="28"/>
          <w:sz w:val="28"/>
          <w:szCs w:val="28"/>
          <w:rtl w:val="true"/>
        </w:rPr>
        <w:t xml:space="preserve"> نهفته است را نادیده میگی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 اگر اعتراض عریان باشد، حتی اگر خارج از خاورمیانه و شمال آفریقا صورت بگی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در ضمن مخالفين</w:t>
      </w:r>
      <w:r>
        <w:rPr>
          <w:sz w:val="28"/>
          <w:sz w:val="28"/>
          <w:szCs w:val="28"/>
          <w:rtl w:val="true"/>
        </w:rPr>
        <w:t xml:space="preserve"> اعتراض عریان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هانت آم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ی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اند، اما هر آنچه که تابوها را میشکند و خواهان تغییرات بنیادی است تعصبات موجود را مورد تعرض قرار میدهد و نسبت به زمانه خویش ناهنجار بنظر خواهد رس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اینهمه اینطور نیست </w:t>
      </w:r>
      <w:r>
        <w:rPr>
          <w:sz w:val="28"/>
          <w:sz w:val="28"/>
          <w:szCs w:val="28"/>
          <w:rtl w:val="true"/>
        </w:rPr>
        <w:t xml:space="preserve">که همه </w:t>
      </w:r>
      <w:r>
        <w:rPr>
          <w:sz w:val="28"/>
          <w:sz w:val="28"/>
          <w:szCs w:val="28"/>
          <w:rtl w:val="true"/>
        </w:rPr>
        <w:t>احساس اهانت کرده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یکه بسیاری اعتراض عریان را محکوم کرده اند، در عوض خیلی ها هستند که با حرارت از آن حمایت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فرهنگ و جامعه ای</w:t>
      </w:r>
      <w:r>
        <w:rPr>
          <w:sz w:val="28"/>
          <w:sz w:val="28"/>
          <w:szCs w:val="28"/>
          <w:rtl w:val="true"/>
        </w:rPr>
        <w:t xml:space="preserve"> یکدست</w:t>
      </w:r>
      <w:r>
        <w:rPr>
          <w:sz w:val="28"/>
          <w:sz w:val="28"/>
          <w:szCs w:val="28"/>
          <w:rtl w:val="true"/>
        </w:rPr>
        <w:t xml:space="preserve">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هایی که اعتراض عری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ری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ی فرهن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لمداد میکنند تنها حساسیت ها و ارزش های اسلامی </w:t>
      </w:r>
      <w:r>
        <w:rPr>
          <w:sz w:val="28"/>
          <w:sz w:val="28"/>
          <w:szCs w:val="28"/>
          <w:rtl w:val="true"/>
        </w:rPr>
        <w:t xml:space="preserve">ها </w:t>
      </w:r>
      <w:r>
        <w:rPr>
          <w:sz w:val="28"/>
          <w:sz w:val="28"/>
          <w:szCs w:val="28"/>
          <w:rtl w:val="true"/>
        </w:rPr>
        <w:t xml:space="preserve">را در نظر میگیرند، نه </w:t>
      </w:r>
      <w:r>
        <w:rPr>
          <w:sz w:val="28"/>
          <w:sz w:val="28"/>
          <w:szCs w:val="28"/>
          <w:rtl w:val="true"/>
        </w:rPr>
        <w:t xml:space="preserve">عقايد و </w:t>
      </w:r>
      <w:r>
        <w:rPr>
          <w:sz w:val="28"/>
          <w:sz w:val="28"/>
          <w:szCs w:val="28"/>
          <w:rtl w:val="true"/>
        </w:rPr>
        <w:t>احساسات آنهایی را که در مقابل آن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مخالفان اعتراض عریان و موافقین حجاب در غرب وجود دارند، در شرق هم مدافعان اعتراض عریان و مخالفان حجاب وجود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قع بیشتر مورد دوم صادق است، چرا که مخالفت وسیع علیه اسلام </w:t>
      </w:r>
      <w:r>
        <w:rPr>
          <w:sz w:val="28"/>
          <w:sz w:val="28"/>
          <w:szCs w:val="28"/>
          <w:rtl w:val="true"/>
        </w:rPr>
        <w:t>سياسى</w:t>
      </w:r>
      <w:r>
        <w:rPr>
          <w:sz w:val="28"/>
          <w:sz w:val="28"/>
          <w:szCs w:val="28"/>
          <w:rtl w:val="true"/>
        </w:rPr>
        <w:t xml:space="preserve"> و علیه  زن ستیزی مذهبی  بیشتر از جانب کسانی می آید که تحت آن زندگی کرده اند،</w:t>
      </w:r>
      <w:r>
        <w:rPr>
          <w:sz w:val="28"/>
          <w:sz w:val="28"/>
          <w:szCs w:val="28"/>
          <w:rtl w:val="true"/>
        </w:rPr>
        <w:t xml:space="preserve"> از آن جان سالم بدر برده</w:t>
      </w:r>
      <w:r>
        <w:rPr>
          <w:sz w:val="28"/>
          <w:sz w:val="28"/>
          <w:szCs w:val="28"/>
          <w:rtl w:val="true"/>
        </w:rPr>
        <w:t xml:space="preserve"> و در برابرش مقاومت کرده 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shd w:fill="FFFFFF" w:val="clear"/>
        <w:bidi w:val="1"/>
        <w:ind w:left="0" w:right="0" w:firstLine="418"/>
        <w:jc w:val="left"/>
        <w:rPr/>
      </w:pPr>
      <w:r>
        <w:rPr>
          <w:sz w:val="28"/>
          <w:sz w:val="28"/>
          <w:szCs w:val="28"/>
          <w:rtl w:val="true"/>
        </w:rPr>
        <w:t>فراخوان برای زنان آزاد، برابر و مستقل در همانحال فراخوانی برای ایران، خاورمیانه و شمال آفریقای آز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جامعه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نمی تواند بدون آزادی زنان آزاد شو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firstLine="418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تی زن بودن یک جرم است، اعتراض عریان یک چالش سیاسی</w:t>
      </w:r>
      <w:r>
        <w:rPr>
          <w:sz w:val="28"/>
          <w:sz w:val="28"/>
          <w:szCs w:val="28"/>
          <w:rtl w:val="true"/>
        </w:rPr>
        <w:t xml:space="preserve"> مهم علنی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 رسا و شفاف اعلام می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یگر بس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من برهنه خواهم شد، من اعتراض خواهم کرد و شما را تا </w:t>
      </w:r>
      <w:r>
        <w:rPr>
          <w:sz w:val="28"/>
          <w:sz w:val="28"/>
          <w:szCs w:val="28"/>
          <w:rtl w:val="true"/>
        </w:rPr>
        <w:t xml:space="preserve">اعماق </w:t>
      </w:r>
      <w:r>
        <w:rPr>
          <w:sz w:val="28"/>
          <w:sz w:val="28"/>
          <w:szCs w:val="28"/>
          <w:rtl w:val="true"/>
        </w:rPr>
        <w:t>وجودتان به چالش خواهم کشید</w:t>
      </w:r>
      <w:r>
        <w:rPr>
          <w:sz w:val="28"/>
          <w:szCs w:val="28"/>
          <w:rtl w:val="true"/>
        </w:rPr>
        <w:t xml:space="preserve">!" 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صل این مقاله به </w:t>
      </w:r>
      <w:hyperlink r:id="rId3">
        <w:r>
          <w:rPr>
            <w:rStyle w:val="InternetLink"/>
            <w:color w:val="000000"/>
            <w:sz w:val="28"/>
            <w:sz w:val="28"/>
            <w:szCs w:val="28"/>
            <w:rtl w:val="true"/>
          </w:rPr>
          <w:t>انگلیسی</w:t>
        </w:r>
      </w:hyperlink>
      <w:r>
        <w:rPr>
          <w:sz w:val="28"/>
          <w:sz w:val="28"/>
          <w:szCs w:val="28"/>
          <w:rtl w:val="true"/>
        </w:rPr>
        <w:t xml:space="preserve"> نوشته شده و اینجا به فارسی برگردانده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ن از مصطفى صابر و بهرام سروش براى ترجمه و اديت آن به زبان فارسى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5199380" cy="270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on.com/2014/01/22/6_reasons_female_nudity_can_be_powerful/" TargetMode="External"/><Relationship Id="rId3" Type="http://schemas.openxmlformats.org/officeDocument/2006/relationships/hyperlink" Target="http://freethoughtblogs.com/maryamnamazie/2014/03/23/i-will-be-nude-i-will-protest-and-i-will-challenge-you-to-your-core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0:13:00Z</dcterms:created>
  <dc:creator/>
  <dc:description/>
  <cp:keywords/>
  <dc:language>en-US</dc:language>
  <cp:lastModifiedBy/>
  <dcterms:modified xsi:type="dcterms:W3CDTF">2014-03-28T04:11:00Z</dcterms:modified>
  <cp:revision>1</cp:revision>
  <dc:subject/>
  <dc:title/>
</cp:coreProperties>
</file>