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۴۹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روز مهرآباد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ذاکرات هسته ای و آرزوی مح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ژیم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ترین اشتون و محمد ظریف عکس یادگاری نگرفتند و با یکدیگر شام نخو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دو خبر برجسته ترین تیتر های اخبار مربوط به مذاکرات هسته ای جمهوری اسلامی با نمایندگان دولتها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+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روزها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فند در شهر وین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تیتر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در عین حال اخبار گزارشات مربوط به توافقات هسته 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پیش از آنکه تصویری از قهر و آشتی را بدهد، بیانگ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یصال و سردرگ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ت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 اسلامی گرفتار آ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ر چن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لام شده بود که این مذاکرات برای رسیدن به یک توافق نهائی برگزار شد اما بنظر میرسد این توافقات مدتها قبل به سرانجام نهائی خودش رسیده است و مذاکرات فعلی بر سر جزئیات و انجام تشریفات رسمی مربوط به توافقات و گرفتن تعهد کامل از جمهوری اسلام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د از چند سال اظهار قلدری و رجزخوانی در مورد پروژه هسته ای رژیم ناچار به زانو زدن در مقابل غرب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رولندها و مخالفت های اعضای مجلس اسلامی و امام جمعه ها برای خالی نبودن عریضه و احیانا دستاویزی برای چانه زدن در مذاکرات با غرب و حفظ آبرو آنهم فقط در بین گروه های حزب اله و  دستجات سینه ز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رزش مصرف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هار هفته قبل از این مذاکرات محمد علی جعفری فرمانده سپاه پاسداران در مورد مذاکرات هسته ای 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سکوت کنیم و بغض در گلو نگه دار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ولی فقیه با تمام مهارتش در طفره رفتن از موضعگیری صریح و به نعل و به میخ زدن، ناچار شد که صریحا از دولت و مذاکرات هسته ای حمایت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ر متن بحران اقتصادی مزمن جمهوری اسلام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حریم های اقتصادی و بایکوت اقتصادی توسط غرب فشا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شت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جمهوری اسلامی آو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 چند بخش بیشتر این فشار به مردم وارد شد و آنها را به محرومیت و فقر بیشتر کشاند اما رژیم را هم در مقابل تهاجم مردم ضعیف کرد و به وحشت انداخ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ان جمهوری اسلامی می دانستند که بزرگترین متحد اقتصادی و سیاسی آنها یعنی دولت روسیه خود در آستانه یک بحران اقتصادی است و نمی توان به آن تکیه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ا توافق با غرب برای جمهوری اسلام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یار خطرناک 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این مسئله ای است که شکافی بزرگ بین جناحهای حکومت ایجاد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مریکا و اتحادیه اروپا یک جمهوری اسلامی مطیع، رام و در عین حال متحد و با ثبات می خواهند که بتواند اطمینان خاطر برای سرمایه گذاری های آینده را بوجود آو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ی کار آمدن دولت روحانی نتیجه کرنش کردن ولی فقیه در مقابل شیطان بزر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تیجه مصالحه و مذاکراتی بود که از یک سال قبل از آن آغاز شده 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موجب شد به اعتبار و نفوذ خامنه ای حتی در میان حواریون خودش هم لطمه بخو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ملات هیستریک این مریدان به دولت روحانی و توافقات هسته ای را نمی توان فقط بخاطر حفظ آبروی نظام بدانیم بلکه می تواند واکنشی در مقابل خفقان گرفتن رهبر نظام و تائیدهای محافظه کارانه او از سیاستهایی باشد بقول علی اکبر ناطق نوری رئیس بازرسی ویژه اش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زارت خارجه هم سیر تا پیاز مذاکرات را با مقام معظم رهبری در جریان میگذ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" 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eastAsia="Times New Roman" w:cs="Times New Roman"/>
          <w:color w:val="FF0000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یئت پارلمانی اتحادیه اروپا در سفر خود به تهران در اواخر آذر با هاشمی رفسنجانی و همچنین چهره هایی از منتقدین اصلاح طلب رژیم ملاقات دا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وجود رجزخوانی های مخالفین دولت و گله گذاری های دولت، کاترین اشتون هم در سفر خود به تهران ملاقات با منتقدین را تکرار کرد و حمایت آمریکا و اتحادیه اروپا از اصلاح طلبان، باند رفسنجانی و طرفداران نزدیکی به غرب را نشان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راک اوباما این خواست غرب را در پیام خود به سران جمهوری اسلامی به مناسبت فرا رسیدن نوروز اعلام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 گذشته مردم ایران صدای خود را با انتخاب حسن روحانی رسان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یدوارم همه حکومت ایران پیام مردم را بشن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رب علاقه ای ندارند با یک حکومت متشتت، به هم ریخته و نامطمئن مصالحه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لاق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ا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شتون با سعید جلیلی از دستیاران نزدیک خامنه ا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شان دهنده این تمایل و از سوی دیگر 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ین معنی بود که رهبر نظام به توافقات با دولتها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+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گردن گذاش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 جهت نبود که همزمان با سفر کاترین اشتون به اصفهان از سخنرانی حمید رسایی مخالف پر جنجال دولت در مجلس اسلامی، در این شهر جلوگیری شد و نشان داد که این سر و صداها طبل توخالی است و تاثیر چندانی در تصمیم های اخذ شده،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 متقاعد کردن غرب و تکمیل مذاکرات و توافقات، جمهوری اسلامی ناگزیر است بر اختلافات درونی خود سرپوش بگذ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تحد کردن صفوف و جلب رضایت منتقدین و جناحهای کنار گذاشته شده از قدرت برای گذار از بحران عمیقی است که در آن گرفتا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ژیم برای سر پا ماندن و نشان دادن یک ظاهر منسجم نیاز به اتحاد درونی دارد در حالی که بحران همه جانبه حکومت، رشد اعتراضات و پیشروی مردم در زمینه های مختلف و استیصال و نداشتن راه حل برای خروج از این وضعیت شکاف ها را مرتب تشدید می کند، یکدیگر را افشا می کنند و به جان هم می اف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اش سالهای طولانی سردمداران رژیم و نصایح ولی فقیه حاصلی جز افزایش پراکندگی نداش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تخاب روحانی هم نتوانست در بوجود آوردن وحدت در صفوف بهم ریخته حکومت اسلامی، کمک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نش های حکومتی هر روز بیشتر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کنار این سیاست رژیم ابعاد جنایت و سرکوب را افزایش داده است و دولت تدبیر و اعتدال تاکنون بیشترین تعداد اعدام را به نسبت روزهای حکومتش داشته و رکورد تازه ای از نفرت و انزجار مردم به جمهوری اسلامی را بر پا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حالی که خوشبینانه ترین پیش بینی ها نرخ تورم سال جدید را بیش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 ارزیابی می کند، در حالی که حداقل حقوق کارگران ده درصد کمتر از نرخ تورم تعیین شده و در حالی که آتشفشان خشم مردم ممکن است هر لحظه بر سر حکومت اسلامی فوران کند، دست یافتن به اتحاد و ثبات برای رژیم آرزویی محال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جاد رابطه عادی و متعارف سیاسی با غرب خطر بزرگی برای معیارها و قوانین اسلامی است و یک تهدید جدی برای بقای نظا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اف های درون رژیم غیر قابل ترمیم است و این وضعیت توافقات و بند و بست های جمهوری اسلامی با آمریکا و غرب را حتی در صورت تحقق بسیار نامطمئن، شکننده و کوتاه مدت خواه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چه که در آن نمیتوان تردید کرد اوجگیری جنبش انقلابی مردم است که حکومت جهل و جنایت سرمایه داری اسلامی را راهی زباله دان خواه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54:00Z</dcterms:created>
  <dc:creator>Behrooz</dc:creator>
  <dc:description/>
  <dc:language>en-US</dc:language>
  <cp:lastModifiedBy>Behrooz</cp:lastModifiedBy>
  <dcterms:modified xsi:type="dcterms:W3CDTF">2014-03-21T10:09:00Z</dcterms:modified>
  <cp:revision>3</cp:revision>
  <dc:subject/>
  <dc:title/>
</cp:coreProperties>
</file>