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۴۹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FFFFFF" w:val="clear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shd w:fill="FFFFFF" w:val="clear"/>
          <w:rtl w:val="true"/>
        </w:rPr>
        <w:t>بحران حکومتی در اوکراین و  کشاکش غرب و شرق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rtl w:val="true"/>
        </w:rPr>
        <w:t xml:space="preserve">! 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بحران اوکراین با جدائی کریمه و پیوستن آن به روسیه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ارد مرحله تازه ای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رحله مجازات روسیه از طریق تحریمهای اقتصادی و تحت فشار قرار دادن دولت پوتین و کلا یک تانگوی سیاسی تازه ای که بین غرب و شرق شروع میشود بی آنکه طرفین جای زیادی برای مانور داشته باش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ما تا آنجا که به خود جامعه اوکراین و وضعیت مردم مربوط میشود این مرحله تازه تغییر چندانی در صورت مساله نمیده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ساله مردم اوکراین، برخلاف آنچه دولت روسیه تبلیغ میکند،  کشمکش ملی و قومی بین اوکراینی های قسمت غربی  و روس تبارها در اوکراین شرقی و کریمه نی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نزدیک به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lang w:bidi="fa-IR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در صد از مردم کریمه روس تبار هستند و به زبان روسی تکلم میکنند ام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درصد مردم اوکراین، شامل اهالی کریمه و ایالات شرقی، در رفراندوم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١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به جدائی از روسیه رای داد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وضوع و مضمون بحران اوکراین که  از پنج ماه قبل با اعتراضات چند صدهزار نفری در میدان استقلال شروع شد، بر خلاف آنچه مثلا در کشاکش بین صرب و کروات در یوگسلاوی سابق شاهد بودیم، نفرت و یا حتی اختلاف قومی بین روسها و غیر روسهای ساکن اوکراین نی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لکه حکومت دار و دسته های مختلف یک اولیگارشی مالی فاسد است که با پرچم طرفداری از غرب و یا روسیه در بیست ساله اخیر یکی پس از دیگری بقدرت رسیده اند و بجز اندوختن ثروتهای نجومی برای خود و بی ثباتی و بی تامینی اقتصادی برای توده مردم دستاوردی برای جامعه نداشت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اند های حکومتی، احزاب ناسیونالیستی افراطی و فاشیستها، دولتهای روسیه و آ مریکا و اروپای غربی، تلاش میکنند مساله را در قالب دعواهای قومی و ملی بین اوکراینی های غرب و شرق، بین کریمه و بقیه اوکراین، و یا کشاکش برسر منطقه تحت نفود اتحادیه اروپا و روسیه جلوه بدهد و یا در واقع مساله را در این قالب مسخ و تحریف کنند اما تجربه تاریخ بیست ساله اخیر اوکراین تماما بر این نوع تبیینات و تحریفات و تعبیر بالائی ها و احزاب راست از تحولات اوکراین خط باطل میک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شاکش بین بالائی ها، بین ناسیونالیسم روس و هژمونی طلبی غرب و  دارودسته های حکومتی وابسته به این دو قطب ریشه بحران اوکراین نیست، حاصل آن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گر روسیه و یا غرب میتوانستند ثبات اقتصادی را به اوکراین بازگردانند در دو دهه اخیر، در کابینه سر بر آورده از انقلاب نارنجی و یا دولت نوع پوتینی یانوکویچ باندازه کافی این فرصت را داشت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دولتها آمدند و رفتند چون نتوانستند به وضعیت اقتصاد بحرانزده  اوکراین سر و سامانی بده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حران جاری اوکراین حاصل این درماندگی هر دو طرف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ساس قضیه عبارتست از جامعه ای که با هزار امید و توهم از سرمایه دولتی فروپاشیده  شوروی به کمپ غرب پیوست اما بقول یکی از متحصنین میدان استقلال، از بازار آزاد بجز کوکا کولا و مک دونالد نصیبی نداش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الائی های بین طرفداران غرب و شرق تقسیم میشوند اما این مساله در نهایت حاصل تقسیمبندی جامعه بین توده نود و نه درصدی اوکراین از یکسو و کل الیگارشی مالی فاسد و رسوای حاکم از هر دو کمپ غرب و شرق از سوی دیگر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sv-SE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شاکش سیاسی بین غرب و روسیه به هر جا برسد و الیت حاکم اوکراین هر شکل و ترکیبی بخود بگیرد یک چیز مسلم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حران حکومتی در اوکراین همچنان ادامه خواهد داش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قو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به قعر جدول فاسد ترین 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shd w:fill="FFFFFF" w:val="clear"/>
          <w:rtl w:val="true"/>
        </w:rPr>
        <w:t>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shd w:fill="FFFFFF" w:val="clear"/>
          <w:rtl w:val="true"/>
        </w:rPr>
        <w:t>امهای دنیا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66666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>بر اساس آمار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جه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>، ايران از نظر شاخص 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فساد مال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در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سال اخير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</w:rPr>
        <w:t>٥٦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رتبه سقوط كرده و در ميان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</w:rPr>
        <w:t>١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lang w:bidi="fa-IR"/>
        </w:rPr>
        <w:t>۷۷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كشور، رتبه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</w:rPr>
        <w:t>١٤٤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را به خود اختصاص داده و اين رتبه فقط در سال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</w:rPr>
        <w:t>١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به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</w:rPr>
        <w:t>٢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</w:rPr>
        <w:t>١١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پله تنزل داشته است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زمان حاضر فقط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</w:rPr>
        <w:t>٣١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كشور بسيار فقير و يا درگير با جنگ 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داخل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هس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>ند كه از نظر ميزان فساد مال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جايگاه پايين تر از ايران را دارند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</w:rPr>
        <w:t>.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ین بخشی از سخنرانی افتتاحیه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حمد شریع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مداری، معاون اجرائی روحان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ر کنفرانسی به نام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پیشگیری از تقلب و سوءاستفاده های مال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ر جملات بالا بجای کلم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را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نظام جمهوری اسلامی و بجا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قلب و سوء استفاد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زدیهای نجومی آیت الله های میلیاردر را قرار بدهید تا معلوم شود مشکل کج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این بساط غارت و چپاول   همه دار و دسته های حکومتی، از بیت رهبری و خانواده رفسنجانی تا عسگراولادیها و ناطق نوریها و واعظ طبسی ها و غیره و غیره  شریک جرم و هم پرون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ر از چندگاهی اسم و پرونده ای از  پادوهائی نظیر مه آفرید امیرخسروی و بابک زنجانی رو میشود و قبل از اینکه کار بجاهای باریک بکشد سرو صدایش را میخوابا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آنچه اما همچنان ادامه دارد غارت و چپاول هر چه بیشتر اموال مردم و ثروتهای جامعه بوسیله آیت الله های میلیاردر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جمهوری اسلامی با سرعت به قعر جدول دولتهای فاسد دنیا در حال سقوط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راه نجاتی برای رژیم فاسد و رسوای حاکم متصور نیست اما برای جلوگیری از سقوط جامعه به قعر فقر و بی تامینی اقتصادی باید حکومت تا مغز استخوان فاسد جمهوری اسلامی را بزیر کش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خیرا روحانی در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سخنران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مناسبت فرار سیدن سال نو گفت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ما برای سال آینده کمربندها را باید محکمتر ببندیم ما باید برای اجرای چارچوب اقتصاد مقاومتی 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لاش و کوشش کن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له باید در سال تازه کمربندها را م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کم بست اما نه برای اجرای اقتصاد مقاومتی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ه برا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ریاضت کشی اقتصاد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، بلکه برای بزیر کش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ن نظام چپاول و مفتخوری اسلام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shd w:fill="FFFFFF" w:val="clear"/>
          <w:rtl w:val="true"/>
        </w:rPr>
        <w:t>ناسا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shd w:fill="FFFFFF" w:val="clear"/>
          <w:rtl w:val="true"/>
        </w:rPr>
        <w:t>تمدن بشری رو به نابودی است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در حال حاضر تقسی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ب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ندی لایه‌های اجتماعی بر اساس موقعیت اقتصادی هر قشر مستقیما به استفاده و مصرف بیش از حد از منابع طبیعی ارتباط دارد و اقلیت ثروتمند ساکن کشورهای غنی جهان مسئول هر دو این شرایط هستند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ازاد ثروتی که در این روند تولید می‌شود نه تنها به طور مساوی در سطح جامعه تقسیم نمی‌شود، بلکه در کنترل یک اقلیت کوچک قرار دارد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در مقابل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اکثریت جمعیت که در حقیقت تولید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کننده این ثروت است، فقط از سهم کمی که اقلیت صاحب قدرت به آنها می‌دهد برخوردار می‌شود که کمی بیشتر از سطح نیازهای اولیه یا امرار معاش مردم است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بخشی از گزارش پژوهش ناسا سازمان فضائی آمریکا درمورد وضعیت اقتصاد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حیط زیستی دنیا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ر آماری که  موسسه آکسفام حدود دو ماه قبل منتشر کرد این  اقلیت کوچک ثروتمند مورد اشاره گزارش ناسا با جزئیات بیشتر و تکاندهنده تری معرفی شده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lang w:bidi="fa-IR"/>
        </w:rPr>
        <w:t>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</w:rPr>
        <w:t>٥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نفر که ثروتی معادل نیمی از جمعیت کره ارض را در اختیار دار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 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گزارش ناسا هشدار میدهد ک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ر صورت تداوم روند فعلی به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‌برداری بی‌رویه از منابع طبیعی و تشدید نابرابری در تقسیم ثروت میان مردم، جامعه مدرن و صنعتی و آن چه که تمدن امروزی تلقی می‌شود تنها در چند دهه با خطرفروپاشی روبرو خواهد شد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سئوالی که گزارش ناسا به آن نپرداخته این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در برابر این وضعیت چه بای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کرد؟ نصحیت بالائی ها که دست از تخریب محیط زیست بکشند و ثروت خود را میان مردم تقسیم کنند؟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در خود گزارش با اشاره به سقوط تمدن‌ها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قب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در تاریخ بشر، مثل تمدن هان در چین یا تمدن روم و هند با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، گفته شده 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 که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ر اکثر این موارد رهبران و نخ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‌های این جوامع به هشدارهای مربوط به احتمال فروپاشی آن تمدن توجه نکرده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اند تا این که دیگر دیر شده و راه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علاجی وجود نداشت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 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ی شک این بار هم نباید از اقلیت صاحب ثروت و قدرت انتظار تغییر وضع موجود را داش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طرف خطاب هشدارهای خیرخواهانه موسساتی نظیر ناسا و اکسفام و یونسکو و غیره دولتها و صاحبان قدرت هستند اما راه حل در دست توده های نود و نه درصدی مردم جهان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ر سال </w:t>
      </w:r>
      <w:r>
        <w:rPr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بانک جهانی درمورد خطر شورش گرسنگان هشدار داد، آکسفام در باره بی ثباتی و به هم ریختن اوضاع دنیا هشدار میدهد و ناسا نیز نگران خطر فروپاشی تمدن دنیا در عرض چند ده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ما راه حل دقیقا در تحقق همین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خطر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ا و هشدار ها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راه حل  خلع ید سیاسی و اقتصادی از اقلیت حاکم بوسیله توده مردمی است که علیه وضع موجود بپا میخیز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دون سوسیالیسم نه تمدنی بجا خواهد ماند و نه طبیعت قابل زیستن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2:08:00Z</dcterms:created>
  <dc:creator>Victor</dc:creator>
  <dc:description/>
  <cp:keywords/>
  <dc:language>en-US</dc:language>
  <cp:lastModifiedBy>Behrooz</cp:lastModifiedBy>
  <dcterms:modified xsi:type="dcterms:W3CDTF">2014-03-21T22:09:00Z</dcterms:modified>
  <cp:revision>3</cp:revision>
  <dc:subject/>
  <dc:title/>
</cp:coreProperties>
</file>