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۵۴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و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دیخو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ان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ام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ام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ی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اد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ل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گر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کل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۳۹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فت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287" w:leader="none"/>
        </w:tabs>
        <w:bidi w:val="1"/>
        <w:ind w:left="0" w:right="0" w:hanging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ي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دبا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ا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ي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287" w:leader="none"/>
        </w:tabs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هب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٣٥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ي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ك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ك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كار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ك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ا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هب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اخ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٣٥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ی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و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رو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غ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زندانش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۳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ی‌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‌عدالت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ست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د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د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رت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س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ث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42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8:00Z</dcterms:created>
  <dc:creator>shahla</dc:creator>
  <dc:description/>
  <dc:language>en-US</dc:language>
  <cp:lastModifiedBy>Behrooz</cp:lastModifiedBy>
  <cp:lastPrinted>2014-03-20T14:11:00Z</cp:lastPrinted>
  <dcterms:modified xsi:type="dcterms:W3CDTF">2014-03-21T09:08:00Z</dcterms:modified>
  <cp:revision>2</cp:revision>
  <dc:subject/>
  <dc:title/>
</cp:coreProperties>
</file>