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پیام نوروزی حمید تقوائ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firstLine="368"/>
        <w:jc w:val="left"/>
        <w:rPr/>
      </w:pPr>
      <w:r>
        <w:rPr>
          <w:sz w:val="28"/>
          <w:sz w:val="28"/>
          <w:szCs w:val="28"/>
          <w:rtl w:val="true"/>
          <w:lang w:bidi="fa-IR"/>
        </w:rPr>
        <w:t>فرا رسیدن نوروز و آغاز سال تازه را به همه مردم آزاده ایران تبریک میگویم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firstLine="509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سال گذشته سال تشدید بحران سیاسی و اقتصادی جمهوری اسلامی و بالا گرفتن اختلافات جناحهای حکومتی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ال افزایش باز هم بیشتر نرخ گرانی و بیکاری، سال کاهش هر چه بیشتر سطح معیشت توده مردم و سال افزایش بیسابقه اعدامها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ولت روحانی با ادعای تعادل و تعامل روی کار آمد و با کارنامه عملی چهار اعدام در روز و تداوم و تشدیدی تورم و بیکاری و گرانی به سرعت چهره واقعی خود را بجامعه نشان دا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یک بار دیگر بر همگان روشن شد که تنها راه رهائی جامعه سرنگونی کل نظام جمهوری اسلامی 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firstLine="368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سال گذشته در عین حال سال گسترش مبارزات کارگری، سال شکلگیری وگسترش جنبش دو میلیون تومان حداقل دستمزد و همچنین سال تعرض زندانیان سیاسی و محکومین به اعدام و خانواده های آنان، و سال پیشرویهای بیشتر جنبش آزادی زن علیه حجاب اجباری و علیه قوانین ضد زن در خانواده و در جامعه بو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firstLine="368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بی تردید این مبارزات در سال تازه با دامنه و قدرت بیشتری ادامه خواهند یاف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الی که از راه میرسد میتواند سال پیشرویهای بیشتر در همه عرصه های مبارزه و سال بزیر کشیدن جمهوری اسلامی بقدرت اعتراض و انقلاب وسیع ما مردم 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ید با تمام قوا بکوشیم که سال تازه سال آزادی و رهائی باش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firstLine="368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ربه انقلابات منطقه و جنبشهای اعتراضی جاری در همه کشورها نشان میدهد که اولا راه خلاصی جامعه بمیدان آمدن توده مردم علیه وضع موجود و نظام حاکم است و ثانیا بدون یک حزب  انقلابی که بتواند توده بپاخاسته مردم را در عرصه مبارزه بر سر قدرت سیاسی نمایندگی کند اعتراض و مبارزه و انقلاب هر اندازه هم گسترده و فداکارانه باشد به آزادی و رهائی جامعه منجر نخواهد ش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firstLine="368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حزب کمونیست کارگری نماینده و سخنگوی شما کارگران مبارز، صدای شما زنان آزدیخواه، سخنگوی شما زندانیان سیاسی و محکومین به اعدام و سنگسار، و نماینده شما توده عظیم مردمی  است که حکومت آیت الله های میلیاردر و باندهای مافیائی حاکم را نمی پذیرید و به آن تمکین نمیکنی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firstLine="368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به حزب کمونیست کارگری، به حزب خودتان بپیوندید تا سال جدید را به سال بزیر کشیدن جمهوری اسلامی و سال تحقق آزادی و برابری و رفاه تبدیل کنیم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firstLine="368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یکبار دیگر سال نو را به همه مردم ایران تبریک میگویم و برای همه شما عزیزان سالی سرشار از شادی و سلامتی و بهروزی آرزو میکنم</w:t>
      </w:r>
      <w:r>
        <w:rPr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US"/>
        </w:rPr>
      </w:pPr>
      <w:r>
        <w:rPr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حمید تقوائی</w:t>
      </w:r>
      <w:r>
        <w:rPr>
          <w:sz w:val="28"/>
          <w:szCs w:val="28"/>
          <w:rtl w:val="true"/>
          <w:lang w:val="en-US"/>
        </w:rPr>
        <w:t xml:space="preserve">- </w:t>
      </w:r>
      <w:r>
        <w:rPr>
          <w:sz w:val="28"/>
          <w:sz w:val="28"/>
          <w:szCs w:val="28"/>
          <w:rtl w:val="true"/>
          <w:lang w:val="en-US"/>
        </w:rPr>
        <w:t>دبیر کمیته مرکزی حزب کمونیست کارگری ایران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٢</w:t>
      </w:r>
      <w:r>
        <w:rPr>
          <w:sz w:val="28"/>
          <w:sz w:val="28"/>
          <w:szCs w:val="28"/>
          <w:lang w:bidi="fa-IR"/>
        </w:rPr>
        <w:t>۷</w:t>
      </w:r>
      <w:r>
        <w:rPr>
          <w:sz w:val="28"/>
          <w:sz w:val="28"/>
          <w:szCs w:val="28"/>
          <w:rtl w:val="true"/>
          <w:lang w:bidi="fa-IR"/>
        </w:rPr>
        <w:t xml:space="preserve"> اسفند </w:t>
      </w:r>
      <w:r>
        <w:rPr>
          <w:sz w:val="28"/>
          <w:sz w:val="28"/>
          <w:szCs w:val="28"/>
          <w:lang w:bidi="fa-IR"/>
        </w:rPr>
        <w:t>۹</w:t>
      </w:r>
      <w:r>
        <w:rPr>
          <w:sz w:val="28"/>
          <w:sz w:val="28"/>
          <w:szCs w:val="28"/>
          <w:lang w:bidi="fa-IR"/>
        </w:rPr>
        <w:t>٢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US" w:bidi="fa-IR"/>
        </w:rPr>
      </w:pPr>
      <w:r>
        <w:rPr>
          <w:sz w:val="28"/>
          <w:szCs w:val="28"/>
          <w:rtl w:val="true"/>
          <w:lang w:val="en-US" w:bidi="fa-I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alibri" w:hAnsi="Calibri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character" w:styleId="VisitedInternetLink">
    <w:name w:val="FollowedHyperlink"/>
    <w:basedOn w:val="Standardstycketeckensnitt"/>
    <w:rPr>
      <w:color w:val="800080"/>
      <w:u w:val="single"/>
    </w:rPr>
  </w:style>
  <w:style w:type="character" w:styleId="Appleconvertedspace">
    <w:name w:val="apple-converted-space"/>
    <w:basedOn w:val="Standardstycketeckensnitt"/>
    <w:qFormat/>
    <w:rPr/>
  </w:style>
  <w:style w:type="character" w:styleId="StrongEmphasis">
    <w:name w:val="Strong"/>
    <w:basedOn w:val="Standardstycketeckensnitt"/>
    <w:qFormat/>
    <w:rPr>
      <w:b/>
      <w:bCs/>
    </w:rPr>
  </w:style>
  <w:style w:type="character" w:styleId="Kommentarsreferens">
    <w:name w:val="Kommentarsreferens"/>
    <w:basedOn w:val="Standardstycketeckensnitt"/>
    <w:qFormat/>
    <w:rPr>
      <w:sz w:val="16"/>
      <w:szCs w:val="16"/>
    </w:rPr>
  </w:style>
  <w:style w:type="character" w:styleId="KommentarerChar">
    <w:name w:val="Kommentarer Char"/>
    <w:basedOn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b">
    <w:name w:val="Normal (webb)"/>
    <w:basedOn w:val="Normal"/>
    <w:qFormat/>
    <w:pPr>
      <w:spacing w:before="280" w:after="280"/>
    </w:pPr>
    <w:rPr/>
  </w:style>
  <w:style w:type="paragraph" w:styleId="Liststycke">
    <w:name w:val="Liststycke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18"/>
      <w:szCs w:val="20"/>
      <w:lang w:val="en-US"/>
    </w:rPr>
  </w:style>
  <w:style w:type="paragraph" w:styleId="Yiv1334329416msonormal">
    <w:name w:val="yiv1334329416msonormal"/>
    <w:basedOn w:val="Normal"/>
    <w:qFormat/>
    <w:pPr>
      <w:spacing w:before="280" w:after="280"/>
    </w:pPr>
    <w:rPr>
      <w:lang w:val="en-CA"/>
    </w:rPr>
  </w:style>
  <w:style w:type="paragraph" w:styleId="Yiv1730708959msonormal">
    <w:name w:val="yiv1730708959msonormal"/>
    <w:basedOn w:val="Normal"/>
    <w:qFormat/>
    <w:pPr>
      <w:spacing w:before="280" w:after="280"/>
    </w:pPr>
    <w:rPr/>
  </w:style>
  <w:style w:type="paragraph" w:styleId="Kommentarer">
    <w:name w:val="Kommentarer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22:13:00Z</dcterms:created>
  <dc:creator>hp</dc:creator>
  <dc:description/>
  <dc:language>en-US</dc:language>
  <cp:lastModifiedBy>Behrooz</cp:lastModifiedBy>
  <cp:lastPrinted>2014-03-19T22:39:00Z</cp:lastPrinted>
  <dcterms:modified xsi:type="dcterms:W3CDTF">2014-03-21T22:13:00Z</dcterms:modified>
  <cp:revision>2</cp:revision>
  <dc:subject/>
  <dc:title>تیم روز هیئت دبیران</dc:title>
</cp:coreProperties>
</file>