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۴۸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ترجمه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سخنرانی سوسن صابری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در تجمع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۵۰۰۰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نفره شهر گوتنبر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سوئ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ه مناسبت هشت مارس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ستان عزی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ی چند سال گذشته در بخش بزرگی از جهان روز جهانی زن هر ساله گرامی داشت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ت جنبش حق طلبانه و برابری طلبانه زنان ما قدمهای بزرگی برداشته 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هنوز راه طولانی باق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یژه در کشورهای با حکومتهای مذهبی که سرکوب قانونی زنان جریان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کشورها حتی در سطح قانون و روی کاغذ هم زن نه به عنوان شهروند، بلکه نیمه ای از مرد حساب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سال روزجهانی زن را با یک پشتیبانی قوی از طرف اعتراضات وسیع زنان علیه خشونت و تجاوز در هند، مبارزات و اعتراضات زنان کارگر تولید پوشاک در بنگلادش، مبارزات زنان علیه حجاب و قوانین ضد زن در ایران، مبارزات زنان علیه بیحقوقی در عراق و افغانستان، مبارزه علیه ختنه زنان در تعدادی از کشورهای آفریقایی و حتی مبارزه زنان در عربستان سعودی، گرامی می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ال گذشت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مبارزات آنان برای آزادی و برابری رنگین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شهر گوتنبرگ به این زنان درود می فرستیم و برایشان کف می ز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روز همچنی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رس را در شرایطی برگزار می کنیم که سود و پول بر ما حاک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جهانی زندگی می کنیم که یک در صد ثروتمند صاحب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صد ثروت جهانند، در جهانی که از قیمت یک تلفن آیفو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ش سود است و تنه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ش حقوق کارگ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شرایط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رس را گرامی می داریم که حتی در کشورهای اتحادیه اروپا، یک دهم مردم فقیرند و زنان بطور متوسط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ز در سال را بدون دستمزد و مجانی کار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جا در سوئد طبق گزارش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زمان سراسری اتحادیه های سوئد </w:t>
      </w:r>
      <w:r>
        <w:rPr>
          <w:rFonts w:cs="Times New Roman" w:ascii="Times New Roman" w:hAnsi="Times New Roman"/>
          <w:sz w:val="28"/>
          <w:szCs w:val="28"/>
          <w:lang w:bidi="fa-IR"/>
        </w:rPr>
        <w:t>LO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انگین درآمد سالانه صاحبان قدرت برابر در آمد سالان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۶</w:t>
      </w:r>
      <w:r>
        <w:rPr>
          <w:rFonts w:cs="Times New Roman" w:ascii="Times New Roman" w:hAnsi="Times New Roman"/>
          <w:sz w:val="28"/>
          <w:szCs w:val="28"/>
          <w:lang w:bidi="fa-IR"/>
        </w:rPr>
        <w:t>.8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 صنعت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دین معنا که حدودا حقوق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 صنعتی برابر درآمد یک فرد در قدر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آمد سالانه صاحبان قدرت شامل حقوق ناشی از کار و سود سرمای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انگین مجموع درآمد صاحبان قدرت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بون کرون و میانگین حقوق کارگر صنعتی 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۲۸۰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رون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گزارش منظور از صاحبان قدرت، صاحبان سرمایه و مدیران عامل دولتی و خصوص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ظور از توضیح این شرایط، درک تبعیض بر زنان بعنوان جزئی از کل این سیستم ناعادلان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سوئ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زنان فاصله سن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شاغل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۸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تعداد تمام وقت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ان نیمه وقت کار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آمار در مورد مردها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مام وقت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مه وق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فاوت میان حقوق زنان و مرد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بدین معنی است که زنان حدود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۵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 مردها را دریافت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۵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رخصی دوران نگهداری نوزا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طبق قانون سوئد هر دو والدین حق استفاده از آن را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سط زنان استفاد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یل این مسئله این است که مردها عمدتا حقوق بالاتری از زنها دارند و دیگر اینکه بدلیل وجود تفکر مردسالارانه، همچنان جامعه از زنان انتظار بیشتری برای پذیرش مسئولیت در قبال نگهداری کودک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 بیشتر از مردان و بویژه در بخشهای درمان و نگهداری سالمندان و کودکستانها، در اثر کاهش رفاه و خدمات اجتماعی صدمه دی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ته وخیم شدن وضعیت زندگی را نباید تنها در عدم وجود امنیت شغلی و بالاتر رفتن استرس در محل کار دید، بلکه مسئله کار بدون دستمزد خانگی را هم باید به آن اضافه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 هم در محل کار و هم کارخانگی و استخدامهای بدون پشتوانه امنیت شغلی یکی از دلایل بزرگ عدم سلامتی بخش بزرگی از زن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عیض علیه زنان در بازار کار یک واقعیت داد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فاوت دستمزد و حقوق میان زن و مرد، درجه بالاتری از اشتغال نیمه وقت زنان به نسبت مردان، ساعات کار نامنظم، عدم وجود امنیت شغلی و مزاحمت و اذیت و آزار جنسی در محل کار، واقعیت امروز موقعیت زنان در بازار کار را رقم می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ایط کاری زنان کارگر از موقعیت سایر زنان کارکن بدت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چهارم زنان کارگر دارای قرارداد استخدامی با زمان محدود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 از نیمی از زنان کارگر نیمه وقت کار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۵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ان ساعات کاری غیر از ساعات معمول کار روزانه دارند و علاوه براینها حقوق شان در پائینترین رده حقوقی بازار کار قرا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علیه این وضعیت چه باید کرد؟ چه میشود کرد؟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یا باید به برگزاری مراسم روزجهانی زن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رس، یک روز در سال بسنده کنیم؟ آیا باید به برگزاری جلسات و سمینارها و کنفرانسها و تحقیق در باره مسئله زن رضایت بدهیم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یا باید به اینکه بعضی از احزاب پارلمانی، پیشنهاداتی در باره رفع تبعیض ارائه کنند، خوشنود باشیم؟ آیا باید با همین روشها و ایده های تا کنونی راه را ادامه بدهیم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زنان برای برابری به خون تازه ای نیاز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زنان برای برابری باید ضعفهای خود را شناخته و به فکر راه حل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ت جنبش حق طلبانه زنان در سالهای گذشته امروز دیگر برابری زنان و مردان در امر اشتغال، به قانون تبدی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 برابر در مقابل کار مشاب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دی از قانون علیه تبعیض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همچنان کار زنان ارزش کمتری در مقایسه با کار مردان داشته و طببیعتا حقوق کمتری هم دریافت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نون اجرا ن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دام و یا کدامین صاحبکارانند که قانون را اجرا نمی کنند؟ تعداد بسیار زیادی از زنان در استخدام دولت یا کمونه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رداری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ستانداریها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ه، این خود دولت و کمون و استانداری است که قانون را اجرا ن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دم اجرای قانون از طرف این صاحبکاران چه عواقبی برایشان دارد؟ باید تبعیض در پرداخت حقوق میان زن و مرد، قابل مجازات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ه اینطور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عمل اینطور نیست و زمانیکه خود دولت قوانین را زیرپا میگذارد، آیا میشود از بخش خصوصی انتظار اجرای قانون مزد برابر در مقابل کار مشابه را داشت؟ هرچند باید قانون شامل هم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یا می توانیم دلمان را خوش کنیم که یک روز آفتاب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اره میانجیگری میان کارکنان و کارفرمای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سیستم ت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ض آمیز را تغییر دهد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ه دوستان م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جا در شهر گوتنبرگ و در تمام سوئد باید جمع شویم و خود را سازمان 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ام مبارزه علیه تبعیض حقوقی را به محلهای کارمان، به اتحادیه ها، سازمانهای مدافع حقوق زنان، احزاب سیاسی و مدیای اجتماعی بب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طریق میتوانیم یک جنبش مبارز و تعرضی علیه نابرابری دستمزدها سازمان 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گذا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به سال جنبش علیه نابرابری دستمزدها تبدیل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هم میخواهیم و هم میتوانیم دولت را وادار به اختصاص بودجه برای پر کردن این شکاف موجود درمیان حقوق زنان و مردان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می خواهیم و میتوانیم و در این راه مردان آزادیخواه زیادی را در کنار خود 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براه انداختن این حرکت، به جنبش زنان نوینی نیاز 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زنده با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رس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rtl w:val="true"/>
          <w:lang w:val="sv-SE" w:eastAsia="en-US"/>
        </w:rPr>
        <w:drawing>
          <wp:inline distT="0" distB="0" distL="0" distR="0">
            <wp:extent cx="1543050" cy="2057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rtl w:val="true"/>
          <w:lang w:val="sv-SE" w:eastAsia="en-US"/>
        </w:rPr>
        <w:drawing>
          <wp:inline distT="0" distB="0" distL="0" distR="0">
            <wp:extent cx="2569210" cy="19265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Appleconvertedspace">
    <w:name w:val="apple-converted-space"/>
    <w:basedOn w:val="Standardstycketeckensnitt"/>
    <w:qFormat/>
    <w:rPr/>
  </w:style>
  <w:style w:type="character" w:styleId="Rubrik1Char">
    <w:name w:val="Rubrik 1 Char"/>
    <w:basedOn w:val="Standardstycketeckensnit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ubrik3Char">
    <w:name w:val="Rubrik 3 Char"/>
    <w:basedOn w:val="Standardstycketeckensnit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sername">
    <w:name w:val="user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45:00Z</dcterms:created>
  <dc:creator>asq</dc:creator>
  <dc:description/>
  <cp:keywords/>
  <dc:language>en-US</dc:language>
  <cp:lastModifiedBy>Behrooz</cp:lastModifiedBy>
  <dcterms:modified xsi:type="dcterms:W3CDTF">2014-03-13T13:46:00Z</dcterms:modified>
  <cp:revision>3</cp:revision>
  <dc:subject/>
  <dc:title/>
</cp:coreProperties>
</file>