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۴۸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کوفائی اقتصادی برای چه کسی؟</w:t>
      </w:r>
    </w:p>
    <w:p>
      <w:pPr>
        <w:pStyle w:val="Normal"/>
        <w:bidi w:val="1"/>
        <w:spacing w:lineRule="atLeast" w:line="44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روزها مقامات حکومت یک روز در میان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شد و شکوفائی اقتص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ف می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 و طرفدارانش تعامل با غرب و رفع تحریمها و جلب سرمایه های خارجی را راه رشد و شکوفائی اقتصادی میدانند و خامنه و جناح اصولگرا اقتصاد مقاومتی 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درهای باز بروی غرب صحبت میکند و دیگری از استقامت در برابر 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4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کشمکش سیاسی برسر نحوه و درجه نزدیکی به غرب است که به زبان اقتصاد بیان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حث در واقع بر سر نحوه و حد کوتاه آمدن در برابر آمریکا به شکلی است که تحریمهای اقتصادی رفع بشود و در عین حال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ان اسل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 آمریکائی خدشه ای وارد نی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تا آنجا که به سیاست اقتصادی مربوط میشود اختلاف و کشمکشی بین جناحهای حکومتی 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دوره ریاست جمهور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دار سازند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خاتمی و احمدی نژاد همه بدنبال به راه انداختن چرخهای اقتصاد به گل نشست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بق الگوها و توصیه های بانک جهانی بوده اند و امروز هم دولت روحانی همین هدف را با همان سیاستها و اولویتها دنبال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 بر سر قطع سوبسیدها با اسم غلط اند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مند کردن یارانه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 بحث و اختلافی دارد و نه در مورد باز گذاشتن دست قوانین بازار و سفت کردن کمربندها و تحمیل ریاضت کشی اقتصادی به توده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4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چه باید برای کارگران و توده مردم روشن باشد این واقعیت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شد و شکوفائ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 در جمهوری اسلامی بجز سپردن مقدرات توده کارگر و کارکن بدست قوانین وحشیانه با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لزومات سود و سودآوری سرمایه معن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سخه ریاضت کشی اقتصادی بانک جهانی و صندوق بین الملی پول در همه جای دنیا به معنی حذف خدمات اجتماعی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ذ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ه بیکاری و بهداشت و بیمه سالمندی و غیره، بخشودگی مالیاتی برای سرمایه داران، و رساندن دستمزدها به حداقل ممکن و گرانی و بیکاری گسترده 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ران جمهوری اسلامی ه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ح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اقتصادی نهایتا هم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ی اگر فرض کنیم روابط با غرب کاملا متعارف بشود و تحریمها کلا متوقف بشود تازه نوب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داک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و کار بیشتر در ازای حقوق کمتر و سفت کردن کمربندها فرا 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ظور آیت الله های میلیاردر حاکم از رشد و شکوفائی اقتصادی، مثل همه دولتهای سرمایه داری دیگر دنیا، تضمین سود آوری هر چه بیشتر سرمایه به قیمت خانه خرابی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ید توده مردم رشد و  شکوفائی اقتصادی وقتی ممکن است که دست سرمایه دارهای مفتخور از سیاست و اقتصاد کاملا قطع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قدم در این راه بزیر کشیدن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tLeast" w:line="4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اندر درماندگی شمشیر و سرنیزه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tLeast" w:line="44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مور فرهنگی را نمی‌توان با شمشیر و سرنیزه پیش برد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آملی لاریجانی رئیس قوه قضائیه جمهوری اسلامی</w:t>
      </w:r>
      <w:r>
        <w:rPr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440"/>
        <w:ind w:left="0" w:right="0" w:firstLine="37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 قوه آدمکشی جمهور اسلامی این حرف را از روی تجربه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ش از سه دهه است که زده اند و بسته اند و اعدام و سنگسار کرده ا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ور فره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 بجائی ن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ان روزبروز بدحجاب تر شده اند و فیلم و موزیک رقص و شادی و آنتنهای ماهواره ای و دیگر مظاه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جمه فرهنگی غر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ده تر و پر مشتری ت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 سال وقتی به 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شنبه سوری و عید نوروز نزدیک میشویم این ناکارآئی شمشیر و سرنیزه بیشتر خودش ر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اب رئیس قوه قضائیه در آخر سخنانش به این اشاره میکند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خاط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د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عطیلات نوروز با ایام فاطمیه لازمست مردم در سفرها و دید و بازدیدهای نوروزی حرمت ایام حزن اهل بیت را رعایت ک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! 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لبته ایشان این نکته را هم باید اضافه میکرد ک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حرمت ایام حزن اهل بی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رابطه مستقیمی دارد با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ثروت اهل بیت رهبر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 از این نظر هم رعایتش بر همه واجب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ما  خودشان هم میدانند که این توصیه ها با شمشیر و سرنیزه از کار افتاده بجائی نمیرس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یگمان مردم این نوع تاکیدات و توصیه های آیت الله های میلیاردر را به فراخوانی برای جشن و شادی بیشتر ترجمه خواهند کرد و نگرانی رئیس قوه قضائیه نیز دقیقا همین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tLeast" w:line="44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اقعیت اینست که نه ایام عید و چهارشنبه سوری با ایام حزن و سوگواری اسلامی خوانائی دارد و نه کلا فرهنگ حکومت اسلامی با فرهنگ توده مرد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راه حل چیست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 مردم حکومت را سرنگون کنند و یا حکومت مردم 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سوم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tLeast" w:line="4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shd w:fill="FFFFFF" w:val="clea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shd w:fill="FFFFFF" w:val="clear"/>
          <w:rtl w:val="true"/>
        </w:rPr>
        <w:t>پیام، همان پیام آور است</w:t>
      </w:r>
      <w:r>
        <w:rPr>
          <w:rFonts w:cs="Times New Roman" w:ascii="Times New Roman" w:hAnsi="Times New Roman"/>
          <w:b/>
          <w:bCs/>
          <w:sz w:val="36"/>
          <w:szCs w:val="36"/>
          <w:shd w:fill="FFFFFF" w:val="clear"/>
          <w:rtl w:val="true"/>
        </w:rPr>
        <w:t>!</w:t>
      </w:r>
    </w:p>
    <w:p>
      <w:pPr>
        <w:pStyle w:val="Normal"/>
        <w:bidi w:val="1"/>
        <w:spacing w:lineRule="atLeast" w:line="440"/>
        <w:ind w:left="0" w:right="0" w:firstLine="37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ز سینه لرزان در پاسخ به خزعبلات یک امام جمعه متحجر در ایران که گفته بود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رهنگی سینه زنان سبب زلزله میش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ا اعتراض عریان در روز هشت مارس امسال، نیروی تازه ای در مبارزه علیه ارتجاع اسلامی بمیدان آم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یروئی که بدن زن را بعنوان سلحه ای در نقد دنیای نرینه معاصر بکار میگی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tLeast" w:line="440"/>
        <w:ind w:left="0" w:right="0" w:firstLine="37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نفس این کار ممکن شده است چون بدن زن متعلق به خود او نیست، مایملک مردان است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کشتزار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ردان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چون بدن زن تابو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دن زن کالای جنس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و نگاه به بدن عریان زن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گر در بازار پورنو و فحشا، و یا در بازار صیغه و عقد و ازدواج شرعی، قیمتش پرداخت نشده با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جزو محرمات و ممنوعه ه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ا همین امروز در حتی کشورهای باصطلاح  پیشرفته غربی عکس و فیلم هر جنایت و کشتار و قساوت و خونریزی ای را منتشر میکنند ولی وقتی نوبت به بدن زن میرسد با نوارهای سیاه قسمتهای ممنوعه را میپوشا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شان دادن شنیع ترین خشونتها حتی در کارتون ها و بازیهای ویدئوئی کودکان بلامانع است اما نشان دان سینه زن  در فیلم ها و رسانه ها  ممنوع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حتی در فیس بوک از انتشارعکسهای برهنه زنان بدون سیاه کردن قسمتهای ممنوعه جلوگیری میک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جامعه نرینه معاصر خود بدن زن را به اسلحه ای برای نقد خود تبدیل کر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همانطور که در جمهوری اسلام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د حجاب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ه وسیله اعتراض به کل حکومت تبدیل ش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).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tLeast" w:line="440"/>
        <w:ind w:left="0" w:right="0" w:firstLine="379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واقعیت اعتراض عریان را از صرف یک تاکتیک و شیوه مبارزه فراتر میب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عتراض عریان نقد عملی مذهب و اخلاقیات کپک زده مذهبی و شوونیستی و ارزشهای نرینه سالارانه ایست که زن را تنها بعنوان اسباب لذت بردن مرد و بعنوان یک کالای جنسی می بیند و برسمیت میشناس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 اعتراضی است که بدن زن را از موضوع عکسها و فیلمهای پورنو، از پستوی ناموس مردان خانواده، و از تابوها و قید و بندهای مذهبی و اخلاقی رها میکند و به میدان مبارزه میکش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دف این اعتراض در خود این اعتراض نهفت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  </w:t>
      </w:r>
    </w:p>
    <w:p>
      <w:pPr>
        <w:pStyle w:val="Normal"/>
        <w:bidi w:val="1"/>
        <w:spacing w:lineRule="atLeast" w:line="44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tLeast" w:line="44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مارشال مک لوهان، تئوریسین سرشناس علوم ارتباطات و رسانه ها،  گفته معروفی دارد ک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پیام، همان پیام آور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گفته در مورد اعتراض عریان نیز کاملا صدق می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سینه برهنه ای که بر آن نوشته شده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زن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خود یک نماد عملی این برابر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bidi="fa-IR"/>
      </w:rPr>
    </w:pPr>
    <w:r>
      <w:rPr>
        <w:rFonts w:cs="Calibri"/>
        <w:lang w:bidi="fa-I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2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</w:rPr>
  </w:style>
  <w:style w:type="character" w:styleId="Textsizelabel2">
    <w:name w:val="textsize_label2"/>
    <w:basedOn w:val="Standardstycketeckensnitt"/>
    <w:qFormat/>
    <w:rPr>
      <w:vanish w:val="false"/>
    </w:rPr>
  </w:style>
  <w:style w:type="character" w:styleId="Rubrik2Char">
    <w:name w:val="Rubrik 2 Char"/>
    <w:basedOn w:val="Standardstycketeckensnit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ubrik4Char">
    <w:name w:val="Rubrik 4 Char"/>
    <w:basedOn w:val="Standardstycketeckensnit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Ingress2">
    <w:name w:val="ingress2"/>
    <w:basedOn w:val="Normal"/>
    <w:qFormat/>
    <w:pPr>
      <w:spacing w:lineRule="atLeast" w:line="420" w:before="280" w:after="0"/>
    </w:pPr>
    <w:rPr>
      <w:rFonts w:ascii="Arial" w:hAnsi="Arial" w:eastAsia="Times New Roman" w:cs="Arial"/>
      <w:b/>
      <w:bCs/>
      <w:sz w:val="27"/>
      <w:szCs w:val="27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rticledate1">
    <w:name w:val="article_date1"/>
    <w:basedOn w:val="Normal"/>
    <w:qFormat/>
    <w:pPr>
      <w:spacing w:lineRule="atLeast" w:line="165" w:before="0" w:after="360"/>
      <w:jc w:val="right"/>
    </w:pPr>
    <w:rPr>
      <w:rFonts w:ascii="Times New Roman" w:hAnsi="Times New Roman" w:eastAsia="Times New Roman" w:cs="Times New Roman"/>
      <w:color w:val="717070"/>
      <w:sz w:val="17"/>
      <w:szCs w:val="17"/>
    </w:rPr>
  </w:style>
  <w:style w:type="paragraph" w:styleId="Intro3">
    <w:name w:val="intro3"/>
    <w:basedOn w:val="Normal"/>
    <w:qFormat/>
    <w:pPr>
      <w:spacing w:lineRule="atLeast" w:line="375" w:before="280" w:after="280"/>
    </w:pPr>
    <w:rPr>
      <w:rFonts w:ascii="Tahoma" w:hAnsi="Tahoma" w:eastAsia="Times New Roman" w:cs="Tahoma"/>
      <w:color w:val="000000"/>
      <w:sz w:val="29"/>
      <w:szCs w:val="29"/>
    </w:rPr>
  </w:style>
  <w:style w:type="paragraph" w:styleId="Nspinfo">
    <w:name w:val="nsp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sptext">
    <w:name w:val="nsp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08:00Z</dcterms:created>
  <dc:creator>H T</dc:creator>
  <dc:description/>
  <dc:language>en-US</dc:language>
  <cp:lastModifiedBy>Behrooz</cp:lastModifiedBy>
  <dcterms:modified xsi:type="dcterms:W3CDTF">2014-03-13T15:08:00Z</dcterms:modified>
  <cp:revision>2</cp:revision>
  <dc:subject/>
  <dc:title/>
</cp:coreProperties>
</file>