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۴۸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لی اسلامی ها و برگزاری هشت مارس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ارشی از برگزاری مراسم هشت مارس در تهران را دیدم، با کنجکاوی خبر را دنبال کردم و ببینم خبر 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یدم گزارش از سای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سه فمنیس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 حاکی از این بود که جمعی از زنان به منابست هشت مارس روز جهانی زن، در خیابان هدایت تهران گرد آمده و این روز را گر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باره لیست دعوت کنندگان این کنفرانس توجهم را جلب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نون شهروندی زن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bidi="fa-IR"/>
        </w:rPr>
        <w:t>موسسه اسلامی زنان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راسم را فراخوان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م جال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ستی هیچ کجا مثل ایرا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ها هم در برابر هشت مارس تسلیم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رهایی زن و در راس آن چپ و رادیکالیسم آنچنان جلو رفته است که حتی جریانات اسلامی را نیز به جایی رسانده است که از هشت مارس بعنوان روز جهانی زن سخن می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های بسیاری شده است برای اینکه آلترناتیو دیگری در برابر این روز گذاشت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بود روز فاطمه زهرا روز زنشا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دتی هم تلاش کرد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من درآوردی چو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را بعنوان روز زن در ایران غالب کنند، ولی هچکدام نگرفت و بالاخره جام زهر را نوشیدند و ناگزیر هشت مارس، را به عنوان روز جهانی پذی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ود یک موفقی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 از عمومیت یافتن این روز مهم و قدرت جنبش رهایی زن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راسم طیفی از چهره های خودی و غیر خودی از جمله اعظم طالقانی، شهلا لاهیچی ، نرگس محمدی، گیتی پورفاضل، شهلا اعزازی، زهره تنکابنی، بابک احمدی، حوریه فخیمی، فرزانه ناظران پور، کیمیا انصاری، نسرین ستو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ضور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جا از همه چیز سخن گف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ولت تدبیر و امیدشان 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یگیر اصلاحیه هایشان ب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شهرون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لت روحانی شدند، از اینکه چ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 اساسی رژیم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عایت نمیشود و مصوباتی خلافش تصویب میشود، نالی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سخنرانان اعظم طالقانی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آن پژو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نیانگ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 موسسه اسلامی زنان ایر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!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 از این سخن گفت که با اجتهاد میتوان قوانین را به نفع زنان تغییر داد و به برابری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آ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به آن اعتقاد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ش نیز تغییر قوانین اسلام، با توجه به شرایط امروز زنان ایر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و در انتهای گفته هایش جوانان را به تلاش برای احقاق حق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بان د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خو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طور واقعی جوهر اصلی بحث او  تلاشی برای حفظ نظام و اسلامشان در برابر خواستهای رادیکال زن و سنت آزادیخواهی و برابری طلبی روزی چون هشت مارس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فس گرامیداش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س از سوی این جنابان نیز در واقع قدمی در جهت همین اجتهاد و به روز بازی کرد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فشار جنبش رهایی زن و فشار چپ و سکولاریسم در جامعه را بر روی سر خود میبینند و این فشار سنگ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لب اینجاست که قانون اساسی جمهوری اسلامی پایه های رژیم آپارتاید جنسی را بنیاد گذاشته است و این جنابان زنان را به اجرای آن احاله میدهند و گله شان از دولت تدبیر و امیدشان نیز عقب نشستن از این قانو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ی که بنیادش بر اسلام و ستم بر زن گذاش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لب و اساس تجمعی به اسم هشت مارس در خیابان هدایت ته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عبارت روشنتر برگزاری مراسمی به مناسب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رس روز جهانی زن، این روز آزادیخواهی و برابری طلبی از سوی چنین جریاناتی بیش از هر چیز قدرت جنبش رهایی زن را به نمایش می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فشار آنقدر سنگین است که حتی رسانه های دولتی نیز از هشت مارس به عنوان روز جهانی زن و از اینکه تاریخ این روز به اعتراض کارگران زن در نیویورک بر میگردد، سخن میگویند و در همین رابط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ه نیو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گفتگو با سهیلا جلودارزاده مشاور وزیر صنعت، معدن و تجارت و سرپر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ور بانو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وزازتخانه دولت روحان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یس اتحادیه زنان کار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می نش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هیلا جلودار زاده در سخنانش آنجایی که از وی در مورد بیحقوقی زنان در محیط کار و جانباختن ناگوار دو زن کارگر در آتش سوزی کارگاه تولیدی در تهران سوال میشود، ضمن همراهی ای ضمنی با این موضوع با بیشرمی تمام گلایه اش گرفت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تیازا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زنان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شاره اش به مهری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ه اینکه اینها همه محور گفتمان همه شان به مناسبت روز جهانی زن از جمله در مراسم خیابان هدایت ته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گفته ها هیچکدام تاز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حرف همیشه شان همین بوده که اسلام با حقوق زن تناقض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عمل ما شاهد جنگ هر روزه زنان و کل جامعه با حجاب و جداسازی جنسیتی و قوانین ارتجاعی اسلامی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عبارت روشنتر جنبش رهایی زن از همه این گفتارها عبور کرده است و ما امروز در ایران  با جنشی اجتماعی، چپ، رادیکال، انسانی در اعتراض به تعیض علیه زن روبروی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ی که یک خواست محوری اش کوتاه شدن دست مذهب از زندگی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ی که نوین است و افقش جه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 مارس روز جهانی زن روز چنین جنبش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Behrooz</dc:creator>
  <dc:description/>
  <cp:keywords/>
  <dc:language>en-US</dc:language>
  <cp:lastModifiedBy>Behrooz</cp:lastModifiedBy>
  <dcterms:modified xsi:type="dcterms:W3CDTF">2014-03-13T13:23:00Z</dcterms:modified>
  <cp:revision>2</cp:revision>
  <dc:subject/>
  <dc:title/>
</cp:coreProperties>
</file>