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lang w:bidi="fa-IR"/>
        </w:rPr>
        <w:t>۵۴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كیوان جاوی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كسی كه مشت به آسمان می كوب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ركت جهانی مریم نمازی در پاریس یك بار دیگر قدرت و عظمت جنبش نوین آزادی زن را به نمایش گذ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ركتی ك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رس، روز جهانی زن را به تهران و سنندج  و هند و مصر و تونس وصل كرد و اعلا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شجاعت و قدرت تمام اسلام سیاسی و عقب ماندگی فكری و فرهنگی را به زمین گرم می كوبد و پشتش را به خاك می مال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حركت موجی از قدرت و شادی را به دور دست ترین نقاط جهان مخابره 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این وجود این نبرد دو سوی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 سوی كمپ افتان و خیزان و بعضا خجولانه هشدار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ه مریم نمازی نزدیك نشو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گر نگر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لامت اخلاق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ر و مادر و زن و دخترتان هستید؛ شما كه مذهب عزیز یا غرور ملیتان جریحه دار می شود؛ فرهنگ آبا اجدادی تان زیر سئوال می رود، آری با شما هست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و نزدیك نش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ه مریم نمازی نزدیك نشو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چه هایتان، خصوصا دختر بچه ها را از او دور ك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هشدا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كودكان شما باید عفیف و پاكدامن و سربراه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یاد بگیرند كه زن باید نجیب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 باید در حاشی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یاد بگیرند زن حق ندارد پایش را بیشتر از اندازه تعیین شده در زندگی سیاسی و اجتماعی دراز 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ید به فرهن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۵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و به فرهن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۴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احترام بگذ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 باید یاد بگیرد بدن او در انحصار مردی است كه تصاحبش ك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ز مریم نمازی دوری كن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42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به فكر آبروداری سیاسی هست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ی خواهید آرام بیائید و آرام بروید، طوری كه گربه شاختان نزند و سازمان و گروه و انجمن و محفل و دسته شما مورد تعرض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هنگ ساز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پس گرا و مرتجعین مذهبی و اسلامی قرار نگیرد، جدا هشدار می دهیم از مریم نمازی دوری ك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مریم نمازی جدا دوری ك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به سیم آخر ز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نش را در معرض دید جهانیان قرار می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صویر الله را از پرچم حكومت اسلامی جدا می كند و آلت جنسی اش را به آن می چسب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ستانهایش را در معرض دید مردم می گذارد و می گوید نه تنها شرم نمی كند، كه می خواهد به این وسیله دشمنان زن و بشریت را به چالش بك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و دوری ك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كودكان شما بدآموز می 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 و دختران و ناموس شما و ناموس جامعه شما و ناموس سازمان شما و ناموس فرهنگ شما دود می شود و به هوا می 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گویند اگر خواهان حمایت مردم اید و نمی خواهید منزوی شوید، از شخص مریم نمازی و اعمالش اعلان برائت ك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 سرتان را پائین بیندازید كه موج بگذ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شدار می دهند و تهدید می كنند ك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اكم و جان سخ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۵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را با خود نخواهید 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رهنگ آغشته به اسلام و مذهب را با خود نخواهید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 هم باید كمی همرنگ جماعت ش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و را تنها بگذار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یم نمازی دادگاه های شریعه در انگلستان را به چالش كشی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ی گوی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ك قانون برای هم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گوید با كمك و یاری جهان متمدن دست مذهب را در اروپا و همه جهان كوتاه می ك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گوید زنان در كشورهای اسلام زده را تنها و به امان خدا و اسلامیون و مرتجعین رها نمی ك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گوید فرهنگ منحط اسلامی و شرق زده و مردسالار را در خیابان و جلوی چشم همه جهانیان به چالش می كش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اینها را می گوید؛ كسی كه نسبیت فرهنگی و  تبدیل كردن فرهنگ به غربی و شرقی و ملی و اسلامی و ناسیونالیستی را به رسمیت نمی شنا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اعتقاد دارد كه فرهنگ بشری جهانشمول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ید جادوگری باشد كه نزدیكی به او بنیاد خانواده را بر هم می ری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عث گناه می شود، عصیان بر علیه بی عدالتی و عقب ماندگی را عادی می 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ین چهره ها در طول تاریخ بسیار بدار كشیده شده و در آتش خشم مذاهب و ارتجاع حاكم سوخ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 كرده اند از ساحره ها و گالیله ها و جوردانو برونه ها و طاهره قرة العین ها دوری ك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مریم نمازی ها دوری ك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علیا المهدی ها و آمنه تایلرها دور ش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تجسم قدرت م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مریم نمازی است، كه با پرچم انسانیت و زندگی به جنگ ارتجاع 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ریم نمازی است كه قدرت كلام و قدرت بسیج او پشت ارتجاع را می لرز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ما 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ف میلیونی انسانهای تشنه آزادی، برابری و تمدن بش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یران تا قلب پاریس تا همه جای دنی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ریم نمازی است كه آب در خوابگه اسلام سیاسی و جنبش اسلام سیاسی ریخته و خواب از چشمان حكومت اسلامی ر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ت به آسمان می كوبد و آنچنان بر طبل مبارزه با ارتجاع می كوبد كه خواب كل ارتجاع را به كابوس تبدیل ك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اسلامیون مرتجع و ضد بشر برای مرعوب كردن كل جامعه دست به وحشی گیری و تبلیغ علنی ارتجاع اسلامی می زنند؛ اگر زنان را در اسارت و بردگی گرفتار كرده اند؛ اگر سنگسار و اعدام میكنند؛ اگر بمب می گذارند و شلاق می زنند و باج می خواهند، باید در همین ابعاد در خیابان و در برابر چشم جهانیان با سلاح انسانیت و با سلاح سكولاریسم و آزاداندیشی به جنگ این جانیان 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باید ترسید و سنگر خالی 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باید به فرهنگ عقب مانده و واپسگر باج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در خیابان جنگید و رو در روئی این دو اردوگاه متخاصم را در برابر جامعه به نمایش گذ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نظر اسلام و همه مذاهب، زن با گناه زاد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شیا و اموال مر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ده و فرمانبردا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 باید در كنج خانه اسیر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بش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 و بپزد و سرویس جنسی بدهد و تجاوز شرعی و قانونی و عرفی ب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سلاح را نمی شود با پند و اندرز و نصیحت از این جنبش سیاه ماقبل تاریخ باز پس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با همه وجود و با همه اعتقاد به آزادی انسان بپاخاست و جن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نده ما و كودكان ما، آینده بخش اعظم بشر كه اسیر دست حكومت های مذهبی و جریانات ضد تمدن اسلامی اند، در گرو این جنگ 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رو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قول فریبرز پوی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وگانگیری جنسی و بدن انسان، بخصوص زن شرط كنترل و محدود كردن زن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لبته جزء جدائی ناپذیر از بردگی فكری و اجتماع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firstLine="42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ون میلیون ها نفر كه با همه وجود مبارزات مریم نمازی و جنبش خلاصی فرهنگی؛ و جنبش برای خلاصی از شر حكومت اسلامی را مورد حمایت قرار می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صف این مبارزه عظیم اجتماعی بپیون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42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تجاع را منزوی تر ك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مریم نمازی نزدیكتر شوید و به جنبشی كه او پرچمدارش است بپیون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  </w:t>
      </w:r>
    </w:p>
    <w:p>
      <w:pPr>
        <w:pStyle w:val="Normal"/>
        <w:bidi w:val="1"/>
        <w:spacing w:before="0" w:after="200"/>
        <w:ind w:left="0" w:right="0" w:firstLine="429"/>
        <w:jc w:val="left"/>
        <w:rPr/>
      </w:pPr>
      <w:r>
        <w:rPr>
          <w:rtl w:val="true"/>
        </w:rPr>
        <w:drawing>
          <wp:inline distT="0" distB="0" distL="0" distR="0">
            <wp:extent cx="4238625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8:58:00Z</dcterms:created>
  <dc:creator>PARAND</dc:creator>
  <dc:description/>
  <cp:keywords/>
  <dc:language>en-US</dc:language>
  <cp:lastModifiedBy>Behrooz</cp:lastModifiedBy>
  <dcterms:modified xsi:type="dcterms:W3CDTF">2014-03-13T20:23:00Z</dcterms:modified>
  <cp:revision>6</cp:revision>
  <dc:subject/>
  <dc:title/>
</cp:coreProperties>
</file>