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۵۴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خنراني مينا احدي در تورنتو كانادا</w:t>
      </w:r>
    </w:p>
    <w:p>
      <w:pPr>
        <w:pStyle w:val="Normal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 در </w:t>
      </w:r>
      <w:r>
        <w:rPr>
          <w:rFonts w:ascii="Times New Roman" w:hAnsi="Times New Roman" w:cs="Times New Roman"/>
          <w:sz w:val="28"/>
          <w:sz w:val="28"/>
          <w:szCs w:val="28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رس </w:t>
      </w:r>
      <w:r>
        <w:rPr>
          <w:rFonts w:ascii="Times New Roman" w:hAnsi="Times New Roman" w:cs="Times New Roman"/>
          <w:sz w:val="28"/>
          <w:sz w:val="28"/>
          <w:szCs w:val="28"/>
        </w:rPr>
        <w:t>٢٠١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شهرتورنتو خطاب به تمام زنان در ايران، زنان در كشورهاي اسلام زده و در همه دنيا روز جهاني زن را تبريك ميگو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بعنوان كسي كه سنين بيشتر عمرش را در راه دفاع ازمسئله و مشكلات زنان سپري كرده این روز را به همه شما تبریک میگو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يكه ميخواستم براي برنامه امروزخودم را آماده كنم، سايتهاي مختلف، ميدياي اجتماعي، سخنرانيها و لينكهاي ديگر را ديدم و اين را بعنوان يك زن احساس كردم، که نه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که من میخوانم و میبینم هنوز جواب كاملي به من نمي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 احساس من را بيان نمي ك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مسئله ايي كه من میخواهم در موردش حرف بزنم و ميخواهم به شما زنان و مردان برابری طلبی كه در داخل اين سالن نشسته ايد بگويم، تمام آن چيزهايي كه باعث رنج و عذاب شما شده را بيان نمي ك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خيلي سايتها گفتند در ايران </w:t>
      </w:r>
      <w:r>
        <w:rPr>
          <w:rFonts w:ascii="Times New Roman" w:hAnsi="Times New Roman" w:cs="Times New Roman"/>
          <w:sz w:val="28"/>
          <w:sz w:val="28"/>
          <w:szCs w:val="28"/>
        </w:rPr>
        <w:t>٦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از زنها تحت خشونتهاي خانوادگي قرارمي گي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در دنیا میگویند </w:t>
      </w:r>
      <w:r>
        <w:rPr>
          <w:rFonts w:ascii="Times New Roman" w:hAnsi="Times New Roman" w:cs="Times New Roman"/>
          <w:sz w:val="28"/>
          <w:sz w:val="28"/>
          <w:szCs w:val="28"/>
        </w:rPr>
        <w:t>٦١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ون زن با این نوع خشونت رنج میک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فته میشود در مصر </w:t>
      </w:r>
      <w:r>
        <w:rPr>
          <w:rFonts w:ascii="Times New Roman" w:hAnsi="Times New Roman" w:cs="Times New Roman"/>
          <w:sz w:val="28"/>
          <w:sz w:val="28"/>
          <w:szCs w:val="28"/>
        </w:rPr>
        <w:t>٩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زنان ختنه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جلسه ها و بحث هاي مختلف در مورد كمونيستها و سازمانهاي مختلف بارها گفته شده که تاريخچه روز جهاني زن چطوري درست شده است و از کجا می آی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 هميشه احساسم اين بوده كه نه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ان همه این مشکلات هنوز نمي تواند واقعیت امروز زنان را توضيح ب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آمار و تاریخ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نوز نمیگوید در ايران تحت حاكميت جمهوري اسلامي </w:t>
      </w:r>
      <w:r>
        <w:rPr>
          <w:rFonts w:ascii="Times New Roman" w:hAnsi="Times New Roman" w:cs="Times New Roman"/>
          <w:sz w:val="28"/>
          <w:sz w:val="28"/>
          <w:szCs w:val="28"/>
        </w:rPr>
        <w:t>٣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با زنها چگونه رفتار ك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 ميخواهم كسي بلند شود و بگويد من </w:t>
      </w:r>
      <w:r>
        <w:rPr>
          <w:rFonts w:ascii="Times New Roman" w:hAnsi="Times New Roman" w:cs="Times New Roman"/>
          <w:sz w:val="28"/>
          <w:sz w:val="28"/>
          <w:szCs w:val="28"/>
        </w:rPr>
        <w:t>٣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ميخواستم كه موهايم را رها كرده تا با وزش باد برقصد و ميخواستم احساس آزادي كنم ولي نگذ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فكر ميكنم كسي كه مي گويد جامعه سرمايه داري با زنها اينگونه رفتار ميكند كه زنها را مي ب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و خانه ها ودر قبال كارهاي خانگي درآمد زايي ميكردند و بين زن و مرد فاصله بوجود مي آور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نوز دارد حالت كلاسيك جامعه سرمايه داري و رفتارش با زن را بیان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ه اين كارها را مي كردند و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ي آيا اين پاسخ مسئله من در مورد زني كه در ايران تحت حاكميت جمهوري اسلامي سنگسار شده است را میدهد؟ 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</w:p>
    <w:p>
      <w:pPr>
        <w:pStyle w:val="Normal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بايد كل پديده زن ستیزی در ایران را در مقابل جامعه قرار بدهيم و من ميخوام خطاب به زنان در ايران بگويم كه ما از جامعه اي حرف ميزنيم و ازحكومتي اسلامی كه سركار آمد و به زن گفت تو آدم نيست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 را بايد زير پا له و نابود ك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پلاتفرم و مانيفست جنبش اسلامي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 آمدند و حجاب اجباري را بر سر زنان پوش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گفتند تمام برجستگيهاي بدن، احساس و رابطه هاي دوستي و عشقي تو را زير پاهايمان نابود و له مي ك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در مورد اين پديده حرف ميز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فرق دارد با جامعه کلاسیک سرمایه داری که بحث برابری و نابرابری زن و مردم مطرح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مجله و كتاب و روزنامه و مصاحبه بگذريم در همین یک هفته گذشته با چند زن از ايران كه تازه در خارج پناهنده شده اند و در شهر يوتبوري سخنراني من و آذر را شنيده بودند با من تماس گرفتند و ميخواستند كه با من حرف ب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گوش دادن به حرف و درد دل این زنان متوجه میشوید که  فاصله بين زندگي عادي يك زن در ايران تا چاله اي كه بخواهند ببرند و سنگسار كنند چقدر كوتا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امعه ايي كه حكومت اسلامي وجود دارد و در قانونش ذكر كرده اند كه زن نصف مرد ارزش دارد و خون او حلال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دختر جوان </w:t>
      </w:r>
      <w:r>
        <w:rPr>
          <w:rFonts w:ascii="Times New Roman" w:hAnsi="Times New Roman" w:cs="Times New Roman"/>
          <w:sz w:val="28"/>
          <w:sz w:val="28"/>
          <w:szCs w:val="28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و خيلي خوشگل كه آمده بود در اين مورد با من حرف بزند توجه مرا یک بار دیگر به عمق فاجعه ای که در ایران در جریان است جلب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نیدن این بحثها احساس من اين بود كه آمار هيچوقت واقعيات را بدرستي نشان نمي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يد در چشمان يك دختر نگاه كرد و ديد كه در ايران چه خبري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من گفت كه با يك پسر بچه </w:t>
      </w:r>
      <w:r>
        <w:rPr>
          <w:rFonts w:ascii="Times New Roman" w:hAnsi="Times New Roman" w:cs="Times New Roman"/>
          <w:sz w:val="28"/>
          <w:sz w:val="28"/>
          <w:szCs w:val="28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از ايران آم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دانيد زندگي من چطور بود؟ گفتم 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گو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 اگر درك كنيد مي بينيد كه من انقلابيم و شمايي كه مبارزه كرديد ممنونيم از شما ولي بدونيد آن جامعه با من چكار ك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م خوب چكار كردند بگو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 ببين صورت من را لبام درشته قيافم اينطوري بود که میبی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بچگي آرايش ميكر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همین دلیل هم در خانه و هم در مدرسه اذيتم ميكردند و اينقدر من را تحت فشار قرارميدادند تا آخرش يك دوست پسر گرفتم و با او همبستر شدم و پرده بكارتم را از دست دادم و با این اتفاق زندگي من در آن جامعه تمام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پدرم اين موضوع را فهميد و من به ناچار دختر خياباني ش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گر در آن جامعه مدافعي داشت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</w:p>
    <w:p>
      <w:pPr>
        <w:pStyle w:val="Normal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 اتفاقي براي من افتاد؟ اولين 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تهران سوار اتوبوس شدم رفتم بندرعباس در مسیر راه ني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ظامي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دا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را گرفتند و ب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خل يك خانه و 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به من تجاوز كردند و من را آوردند و تحويل پدرم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 لحظه احتمال اين بود كه خانواده من را بكشند ولي از بخت بد پدرم يك فردي كه </w:t>
      </w:r>
      <w:r>
        <w:rPr>
          <w:rFonts w:ascii="Times New Roman" w:hAnsi="Times New Roman" w:cs="Times New Roman"/>
          <w:sz w:val="28"/>
          <w:sz w:val="28"/>
          <w:szCs w:val="28"/>
        </w:rPr>
        <w:t>٢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ز من بزرگتر بود را پيدا كرد و من را به عقد او در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فقط یک نمونه از هزاران نمونه ای است که هیچ آمار و ارقام و بحث نابرابری متعارف در جامعه سرمایه دا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تواند عمق آنرا بیان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خواهم در اينجا بگويم نه تنها زندگي اين دختر جوان بلكه بگذاريد در مورد زنان ايران، از سكينه محمدي آشتياني،  از شهلا جاهد و از آرزو بگويم كه فقط براي اينكه از شوهرش طلاق بگيرد كشتن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ازه بدهيد از قانوني و از كتابي بگويم كه جمهوري اسلامي نوشته كه سياه روي سفيد و در قرني كه در آن زندگي ميكنيم زن حق طلاق نداشت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ي كه در خيابان حجاب نداشته باشد میگویند از نظر ما بعنوان قاتل و جاني بايد به آنها نگاه ك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دهيد </w:t>
      </w:r>
      <w:r>
        <w:rPr>
          <w:rFonts w:ascii="Times New Roman" w:hAnsi="Times New Roman" w:cs="Times New Roman"/>
          <w:sz w:val="28"/>
          <w:sz w:val="28"/>
          <w:szCs w:val="28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رس </w:t>
      </w:r>
      <w:r>
        <w:rPr>
          <w:rFonts w:ascii="Times New Roman" w:hAnsi="Times New Roman" w:cs="Times New Roman"/>
          <w:sz w:val="28"/>
          <w:sz w:val="28"/>
          <w:szCs w:val="28"/>
        </w:rPr>
        <w:t>٢٠١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مورد اين حرف بزنم كه در ايران تحت حاكميت جمهوري اسلامي و حكومتش و در كتاب قانونش اين را نوشته و ما مخالفين، معترضين و كمونيستها دنيا را روي سرمان نگذاشتيم و به نظر من بايد كتاب قانون جمهوري اسلامي را در سراسر دنيا به آتش مي كشيديم و در موردش توضيح ميداد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يران جانوراني در راس كار هستند كه بصورت كاملا علني مي گويند اگر زني در خانه شما كشته شد اول پول به حساب دولت واريز كنيد تا بعدا رسيدگي ك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ين اتفاقات در قرن </w:t>
      </w:r>
      <w:r>
        <w:rPr>
          <w:rFonts w:ascii="Times New Roman" w:hAnsi="Times New Roman" w:cs="Times New Roman"/>
          <w:sz w:val="28"/>
          <w:sz w:val="28"/>
          <w:szCs w:val="28"/>
        </w:rPr>
        <w:t>٢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فت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خره اجازه بدهید اينجا در مورد اين بگويم كه زنان در ايران در مقابل اين حكومت در مقابل قانون اسلامی آنها در مقابل مذهب اسلام و در مقابل تمام قواعد و مقررات جمهوري اسلامي نترسيده و اعتراضشان مرتب و در ابعاد کل جامعه ادامه 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خودشان را مخفي كردند ونه اجازه دادند كسي که تحقيرشان میك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 پاسخ ب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نظر من يك جنبش اجتماعي بزرگ در ايران وجود دارد و در تمام عرصه ها خود زنان حكومت اسلامي را به چالش كشي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مسئله خيلي مهمي است و ميخواهم از همينجا اين را بگو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 و هما ارجمند و آذر ماجدی و تمام آنهايي كه مبارزه ميكنيم بايد اين مبارزات را بزرگ و در دنيا مطرح ك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پلاتفرم به آن بدهيم و اعلام كنيم كه اين مبارزه این جنبش و این انقلاب جنسي، برعليه مذهب اسلام و ايدئولوژي مخالفت با زن و عليه پرده بكار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صداي بلند بگوييم زنده باد اين جنب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در سراسر دنيا اين جنبش را حمايت ميك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آن دفاع میکنیم و سعي مي كنيم نشان بدهيم كه روش كار ما درس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خواهم تاكيد كنم در اين مورد كه يكي از مهمترين مسائل در ايران است هن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ید کارهای زیادی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جود اين جنبش كه بصورت ميليوني در عرصه هاي مختلف جمهوري اسلامي را به شكست کشانده و در عرصه حجاب الان آخوندها از دست زن كتك ميخ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خوند را میبینید که گريه میکند و عكس او را در سايت فارس نیوز ميگذارند و بعد خامنه اي ميگوید فرهنگ و اسلام مهم هست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وم است که  اين زنان مبارز و مدرن تف ميندا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و صورت اين آخوند و همه آخوندهاي اسلا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ظيفه همه ما است كه اين جنبش را در تمام دنيا مطرح كن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يد مهر پيروزي بر مبارزات زنان در ايران را به همگان نشان بده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 پيروزي اين مبارزات ميليوني بودن آنست و ميدانيد نقطه ضعفش چيست؟ همينه كه در دنيا مطرح نمي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 اين است يكسري از طرفدارهاي جمهوري اسلامي، اصلاح طلبها و يكسري كه حائل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ين اين جنبش عظيم كه عليه مذهب اسلام و جمهوری اسلامی همي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ثل خانم عب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گویند اسلام با حقوق زنان مغايرتي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س بايد خيلي بيشتر از اينها مطرحش كنيم و بگوييم اسلام 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 مغاير حقوق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يليونها زن در ايران مهر باطل زده اند بر دخالت مذهب اسلام در زندگيشان، در رختخواب و سكسشان، بر ذهن و روح و روانشان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 حال آخوندهای مونث هنوز مدعی هستند که اسلام با حقوق زن منافات 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آمده ام اينجا بگويم موانعی در مقابل جنبش آزادي زن در ایران ه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نظر من زنان ايران كار خودشان را انجام دا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ات ميليوني خودشان را در خيابان انجام داده اند بجنگ مذهب، اسلام ،پرده بكارت، جداسازي جنسيتي و حكومت اسلامي ايران رف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كته اي كه بنظر من وجود دارد این است که بايد تمام مدافعين حقوق زنان و تمام كساني كه مخالف جمهوري اسلامي هستند و تمام سرنگوني طلبان اين مبارزه را ببيند و تقویتش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طاب به خود زنان ايران بايد گفت جمهوري اسلامي را بايد نابود کرد و بايد همه به خيابان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 و حكومت اسلامي را سرنگون ك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ميتوانيم نفس راحتی بكش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زن در ایران میتواند و موهايش را رها كند به باد ب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واضح است تا زماني كه جمهوري اسلامي وجود دارد اين بحثهای نوع شیرین عبادی هم  وجود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كته محوري در ايران وجود دو زندگي متفاوت در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ها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ياهي، تباهي، ضديت با زن، اسلام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هب خدا را نمايندگي ميك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پائينيها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منشي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ي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بطه برابر بين انس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خصوص زنها آزادي و برابري را نمايندگي ميك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ين مبارزه را بايد در دنيا مطرح كرد و از اين مبارزه بايد دفاع كرد و اجازه بدهيد دوباره درود بفرستم به زنان در ايران، زنده باد جنبش آزاديخواهان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يران  </w:t>
      </w:r>
    </w:p>
    <w:sectPr>
      <w:type w:val="nextPage"/>
      <w:pgSz w:w="11906" w:h="16838"/>
      <w:pgMar w:left="709" w:right="566" w:gutter="0" w:header="0" w:top="70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9:20:00Z</dcterms:created>
  <dc:creator>MRT Pack 30 DVDs</dc:creator>
  <dc:description/>
  <cp:keywords/>
  <dc:language>en-US</dc:language>
  <cp:lastModifiedBy>Behrooz</cp:lastModifiedBy>
  <dcterms:modified xsi:type="dcterms:W3CDTF">2014-03-14T10:36:00Z</dcterms:modified>
  <cp:revision>4</cp:revision>
  <dc:subject/>
  <dc:title/>
</cp:coreProperties>
</file>