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۴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طرح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هدفمند کردن یارانه 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 بن بست حکومت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تصویب مجلس اسلامی، مرحله دوم طرح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مند کردن یارانه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آغاز سال آتی به اجرا گذاشته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ته مهم در اجرای این طرح حذف بخش بسیاری از مردم از شمولیت دریافت چندرغاز یارانه های نقدی و پرداخت آن تنها به سطح معینی از در آمد، و نیز تلفیق یارانه نقدی و کالایی با ه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تغییر مقدمه ای برای حذف تدریج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های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در مقابل افزایش کالاهای حامل انرژی 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قیمت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بحث هایشان از شیب ملایم افزایش قیمت ه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لاح قیمت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حبت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لاخره از محل اجرای این سیاست مبلغ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دولت طی یکسال درآمد نصیبش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این شیب آرام یا تند تصمیمشان اجرای این سیاست و در نتیجه آ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ارد کردن شوک تورمی دیگری به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ته مهم اینجاست که در اجرای این طرح حسابی در گل گیر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همترین معضلشان نیز موضوع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های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که هر چه میکنند نمیتوانند گردن خود را از وبالش خلاص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از همان آغاز و در مرحله اول اجرای این طرح نیز قصدشان پرداخت یارانه نقدی به همگان ن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ند دهک بندی میکنند و هزار بحث به میان آوردند، اما در عمل نتوانستند و اجرایش بر روی دستشان 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ه گفته خودشان ناگزیر به پرداخ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</w:rPr>
        <w:t>٧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مردم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کنون نیز که تصویب کرده اند یارانه نقدی را به خانوارهایی کمتر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زان معینی از در آم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هند ، صحبت از این است که به هیچ وجه نمیشود در آمد را ارزیابی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را عزت الله یوسفیان ملا در </w:t>
      </w:r>
      <w:r>
        <w:rPr>
          <w:rFonts w:ascii="Times New Roman" w:hAnsi="Times New Roman" w:cs="Times New Roman"/>
          <w:sz w:val="28"/>
          <w:sz w:val="28"/>
          <w:szCs w:val="28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فند جاری در گفتگو با خبرنگار اقتصادی خبرگزاری مجلس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در رابطه با این موضوع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تهران فردی که حتی با درآمد ماهانه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مستاجر باشد، زیر خط فق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پس نتیجه میگیرد که نباید برای پرداخ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قف درآمدی تعیین کرد و امکان ارزیابی درآمد در ایران را غیر ممکن خو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دلیل مهم این معضل را  غیر واقعی بودن اطلاعات مربوط به وضعیت مردم و غیر ممکن بودن جمع آوری چنین اطلاعاتی دان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توضیح دیگری در مورد اجرای طرح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دفمند کردن یارانه ها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غلامرصا مصباحی مقدم  رئیس کمیسیون برنامه، بودجه در خصوص کسانی که یارانه نقدی به آنان تعلق میگیرد، به 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ناریو به شرح زیر اشاره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قف درآمدی یک میلیون تومان که سقف معافیت از مالیات در سال </w:t>
      </w:r>
      <w:r>
        <w:rPr>
          <w:rFonts w:ascii="Times New Roman" w:hAnsi="Times New Roman" w:cs="Times New Roman"/>
          <w:sz w:val="28"/>
          <w:sz w:val="28"/>
          <w:szCs w:val="28"/>
        </w:rPr>
        <w:t>٩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ستند، سقف درآمدی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تومان، </w:t>
      </w:r>
      <w:r>
        <w:rPr>
          <w:rFonts w:ascii="Times New Roman" w:hAnsi="Times New Roman" w:cs="Times New Roman"/>
          <w:sz w:val="28"/>
          <w:sz w:val="28"/>
          <w:szCs w:val="28"/>
        </w:rPr>
        <w:t>٨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میلیون تومان و حتی سقف درآمد تا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میلیون تومان سناریوهای دولت برای شناسایی یارانه بگ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ه کلام اینکه همه این گفته ها به روشنی بن بست رژیم را در برابر طرحی که در مقابل خود گذاشته است، به روشنی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 دولت هنوز جرات علنی کردن سقف مورد نظر برای پرداخ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های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پیدا ن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نتیجه تنها نکته اعلام شده اینست که مرحله دوم هدفمندی یارانه‌ها به خانواده‌ها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قاضی و نیازم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 می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جا هم بیشرمانه و مستاصل اظهار امیدواری میکنند که ممکن است خانواده هایی نیازمند باشند و تقاضا هم ن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دین ترتیب خودشان از خط فقر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، دو میلیون و هشتصد و دو میلیون و انواع خط فقر بحث میکنند و حالا در مورد سقف در آمد برای افراد نیازمند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انه نق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نده اند و با پیش کشیدن 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ناریوی مورد اشاره، دارند مقدمات حذف بخش وسیعی از مردم از لیست گیرندگان یارانه های نقدی را فراهم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ناریوی احتمالی این جنابان نیز جمعیت میلیونی بیکاران که طیب نیا از هشت و نیم میلیون بیکاری سخن میگفت، جایی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یتی میلیونی بیکاری که از هر گونه بیمه اجتماعی محروم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ما مردم 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اسلامی با حذف چندرغاز سوبسید به برخی کالاهای اساسی مردم و افزایش قیمت کالاهای حامل انرژی و متعاقب آن افزایش قیمت دیگر کالاها، فلاکت بیسابقه ای را به توده کارگران و مردم تحمیل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نون بیش از هر وقت مسئول است که نه تنها یارانه های نقدی را پرداخت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تنها به مردم سبد کالایی بدهد، بلکه سطح دستمزدها را فورا افزایش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مردم از سطح معین و قابل قبولی از بیمه های اجتماعی برخوردار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امروز کارگران خواست افزایش دستمزد دو میلیون تومان در گام اول را به پیش کشیده اند وباید وسیعا به این حرکت پیو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است افزایش فوری دستمزدها، یک پاسخ مهم کارگران و کل مردم به تهاجم رژیم اسلامی 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 هدفمند کردن یارانه 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شوک تورمی موجو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 پاسخ مردم جمع شدن حول خواستهای سراسری از جمله درمان و بهداشت رایگان، تحصیل رایگان برای همگان  در تمام سطوح تحصیلی و بیمه بیکاری  برای همه بیکاران آماده به کار اعم از زن و مر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من اینکه در برابر گران شدن، کالاهای حامل انرژی و در نتیجه گران شدن دیگر کالاها، قبض های گاز، برق و آب را نباید پرداخت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بش نپرداختن قبضها یک گام مهم برای عقب راندن طرح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دفمند کردن یارانه ه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7:00Z</dcterms:created>
  <dc:creator>shahla</dc:creator>
  <dc:description/>
  <dc:language>en-US</dc:language>
  <cp:lastModifiedBy>Behrooz</cp:lastModifiedBy>
  <dcterms:modified xsi:type="dcterms:W3CDTF">2014-03-06T12:37:00Z</dcterms:modified>
  <cp:revision>2</cp:revision>
  <dc:subject/>
  <dc:title/>
</cp:coreProperties>
</file>