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w:hAnsi="Times New Roman" w:cs="Times New Roman"/>
          <w:sz w:val="32"/>
          <w:szCs w:val="32"/>
          <w:lang w:val="en-GB" w:bidi="fa-IR"/>
        </w:rPr>
      </w:pPr>
      <w:r>
        <w:rPr>
          <w:rFonts w:ascii="Times New Roman" w:hAnsi="Times New Roman" w:cs="Times New Roman"/>
          <w:sz w:val="32"/>
          <w:sz w:val="32"/>
          <w:szCs w:val="32"/>
          <w:rtl w:val="true"/>
          <w:lang w:val="en-GB" w:bidi="fa-IR"/>
        </w:rPr>
        <w:t xml:space="preserve">انترناسیونال </w:t>
      </w:r>
      <w:r>
        <w:rPr>
          <w:rFonts w:ascii="Times New Roman" w:hAnsi="Times New Roman" w:cs="Times New Roman"/>
          <w:sz w:val="32"/>
          <w:sz w:val="32"/>
          <w:szCs w:val="32"/>
          <w:lang w:val="en-GB" w:bidi="fa-IR"/>
        </w:rPr>
        <w:t>۵۴۷</w:t>
      </w:r>
    </w:p>
    <w:p>
      <w:pPr>
        <w:pStyle w:val="Normal"/>
        <w:bidi w:val="1"/>
        <w:spacing w:before="0" w:after="0"/>
        <w:ind w:left="0" w:right="0" w:hanging="0"/>
        <w:jc w:val="center"/>
        <w:rPr>
          <w:rFonts w:ascii="Times New Roman" w:hAnsi="Times New Roman" w:cs="Times New Roman"/>
          <w:b/>
          <w:b/>
          <w:bCs/>
          <w:i/>
          <w:i/>
          <w:iCs/>
          <w:sz w:val="32"/>
          <w:szCs w:val="32"/>
          <w:lang w:val="en-GB" w:bidi="fa-IR"/>
        </w:rPr>
      </w:pPr>
      <w:r>
        <w:rPr>
          <w:rFonts w:cs="Times New Roman" w:ascii="Times New Roman" w:hAnsi="Times New Roman"/>
          <w:b/>
          <w:bCs/>
          <w:i/>
          <w:iCs/>
          <w:sz w:val="32"/>
          <w:szCs w:val="32"/>
          <w:rtl w:val="true"/>
          <w:lang w:val="en-GB" w:bidi="fa-IR"/>
        </w:rPr>
      </w:r>
    </w:p>
    <w:p>
      <w:pPr>
        <w:pStyle w:val="Normal"/>
        <w:bidi w:val="1"/>
        <w:spacing w:before="0" w:after="0"/>
        <w:ind w:left="0" w:right="0" w:hanging="0"/>
        <w:jc w:val="center"/>
        <w:rPr>
          <w:rFonts w:ascii="Times New Roman" w:hAnsi="Times New Roman" w:cs="Times New Roman"/>
          <w:b/>
          <w:b/>
          <w:bCs/>
          <w:i/>
          <w:i/>
          <w:iCs/>
          <w:sz w:val="32"/>
          <w:szCs w:val="32"/>
          <w:lang w:val="en-GB" w:bidi="fa-IR"/>
        </w:rPr>
      </w:pPr>
      <w:r>
        <w:rPr>
          <w:rFonts w:ascii="Times New Roman" w:hAnsi="Times New Roman" w:cs="Times New Roman"/>
          <w:b/>
          <w:b/>
          <w:bCs/>
          <w:i/>
          <w:i/>
          <w:iCs/>
          <w:sz w:val="32"/>
          <w:sz w:val="32"/>
          <w:szCs w:val="32"/>
          <w:rtl w:val="true"/>
          <w:lang w:val="en-GB" w:bidi="fa-IR"/>
        </w:rPr>
        <w:t>مصاحبه با حمید تقوائی در مورد</w:t>
      </w:r>
    </w:p>
    <w:p>
      <w:pPr>
        <w:pStyle w:val="Normal"/>
        <w:bidi w:val="1"/>
        <w:spacing w:before="0" w:after="0"/>
        <w:ind w:left="0" w:right="0" w:hanging="0"/>
        <w:jc w:val="center"/>
        <w:rPr>
          <w:rFonts w:ascii="Times New Roman" w:hAnsi="Times New Roman" w:cs="Times New Roman"/>
          <w:b/>
          <w:b/>
          <w:bCs/>
          <w:sz w:val="52"/>
          <w:szCs w:val="52"/>
          <w:lang w:val="en-GB" w:bidi="fa-IR"/>
        </w:rPr>
      </w:pPr>
      <w:r>
        <w:rPr>
          <w:rFonts w:ascii="Times New Roman" w:hAnsi="Times New Roman" w:cs="Times New Roman"/>
          <w:b/>
          <w:b/>
          <w:bCs/>
          <w:sz w:val="52"/>
          <w:sz w:val="52"/>
          <w:szCs w:val="52"/>
          <w:rtl w:val="true"/>
          <w:lang w:val="en-GB" w:bidi="fa-IR"/>
        </w:rPr>
        <w:t>بحران حکومتی در اوکراین</w:t>
      </w:r>
    </w:p>
    <w:p>
      <w:pPr>
        <w:pStyle w:val="Normal"/>
        <w:bidi w:val="1"/>
        <w:spacing w:before="0" w:after="0"/>
        <w:ind w:left="0" w:right="0" w:hanging="0"/>
        <w:jc w:val="center"/>
        <w:rPr>
          <w:rFonts w:ascii="Times New Roman" w:hAnsi="Times New Roman" w:cs="Times New Roman"/>
          <w:b/>
          <w:b/>
          <w:bCs/>
          <w:sz w:val="32"/>
          <w:szCs w:val="32"/>
          <w:lang w:val="en-GB" w:bidi="fa-IR"/>
        </w:rPr>
      </w:pPr>
      <w:r>
        <w:rPr>
          <w:rFonts w:cs="Times New Roman" w:ascii="Times New Roman" w:hAnsi="Times New Roman"/>
          <w:b/>
          <w:bCs/>
          <w:sz w:val="32"/>
          <w:szCs w:val="32"/>
          <w:rtl w:val="true"/>
          <w:lang w:val="en-GB" w:bidi="fa-IR"/>
        </w:rPr>
      </w:r>
    </w:p>
    <w:p>
      <w:pPr>
        <w:pStyle w:val="Normal"/>
        <w:bidi w:val="1"/>
        <w:spacing w:before="0" w:after="0"/>
        <w:ind w:left="-46" w:right="0" w:hanging="0"/>
        <w:jc w:val="left"/>
        <w:rPr>
          <w:rFonts w:ascii="Times New Roman" w:hAnsi="Times New Roman" w:cs="Times New Roman"/>
          <w:sz w:val="28"/>
          <w:szCs w:val="28"/>
          <w:lang w:val="en-GB" w:bidi="fa-IR"/>
        </w:rPr>
      </w:pPr>
      <w:r>
        <w:rPr>
          <w:rFonts w:ascii="Times New Roman" w:hAnsi="Times New Roman" w:cs="Times New Roman"/>
          <w:b/>
          <w:b/>
          <w:bCs/>
          <w:sz w:val="28"/>
          <w:sz w:val="28"/>
          <w:szCs w:val="28"/>
          <w:rtl w:val="true"/>
          <w:lang w:val="en-GB" w:bidi="fa-IR"/>
        </w:rPr>
        <w:t>انترناسیونال</w:t>
      </w:r>
      <w:r>
        <w:rPr>
          <w:rFonts w:cs="Times New Roman" w:ascii="Times New Roman" w:hAnsi="Times New Roman"/>
          <w:b/>
          <w:bCs/>
          <w:sz w:val="28"/>
          <w:szCs w:val="28"/>
          <w:rtl w:val="true"/>
          <w:lang w:val="en-GB" w:bidi="fa-IR"/>
        </w:rPr>
        <w:t>:</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موضوع این مصاحبه تحولات چند ماه اخیر در اوکراین و وضعیت امروز بحران در این کشور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اما اجازه بدهید مصاحبه را با سئوالاتی در مورد یادداشتی که با عنوان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نود و نه درصدیها این بار در کی یف</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نشریه ژورنال روزانه نوشته اید شروع کنیم</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حث شما در این نوشته با تحلیلهای متداول چپ متفاوت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نظر رایج اینست که بحران اوکراین حاصل اختلاف بین طرفداران روسیه و اروپای واحد است و مردم آلت دست این نیروها قرار گرفته ا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شما در نوشته تان این تحول را انقلاب مینامی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ممکن است در این مورد  توضیح بدهید؟    </w:t>
      </w:r>
    </w:p>
    <w:p>
      <w:pPr>
        <w:pStyle w:val="Normal"/>
        <w:bidi w:val="1"/>
        <w:spacing w:before="0" w:after="0"/>
        <w:ind w:left="-46" w:right="0" w:hanging="0"/>
        <w:jc w:val="left"/>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دداشتی که در ژورنال چاپ شد نوشته کوتاهی با تمرکز بر این نکته بود  که تحولات اوکراین نه ادامه انقلاب نارنجی و کلا انقلابات مخملی است و نه بازگشت به جنگ سرد بلکه اعتراضی است در چارچوب  انقلابات و اعتراضات این دوره علیه دولتها و یک درصدیهای حاک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کته محوری نو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ید با این نکته موافق باشید و در عین حال تحولات اوکراین را انقلاب ندا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صورت اختلاف ما بر سر نامگذاری تحولی است که در مضمون و زمینه های شکلگیری آن  اتفاق نظر دار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ینکه  چرا این تحول را انقلاب نامیدم دلیلم بسادگی ای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زمان در پایتخت یک کشور چند صد هزار نفرـ طبق آمار ویکی پدیا از چهارصد تا هشتصد هزار نفر در هقته اول دسامبر و پنجاه تا دویست هزار نفر در راهپیمائی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دولت حاکم بخیابان بیایند، میدان اصلی شهر را تصرف کنند، تحت حمله پلیس و تک تیراندازها بیش از هشتاد کشته بدهند و عقب ننشینند، و بالاخره باعث سقوط دولت و فرار رئیس جمهور بشوند، و بعد هم دولت موقت ناگزیر شود بمیدان رجوع کند و اعتبارش را از مردم بگیرد، من آن تحول را انقلاب مینام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احزاب و نیروهای راست و فاشیست و اولترا ناسیونالیست و بطور کلی دار و دسته های حاکم و دولتهای غربی و روسیه و غیره چگونه دخالت کردند و چه نقشی داشتند در خصلت و ماهیت این حرکت تغییر ن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قدر هم که نیروهای راست و فاشیستها و غیره در میان مردم نفوذ داشته باشند این اعتراضات نه از سر دشمنیها و تمایزات قومی و مذهبی و نژادی بود و نه بخاطر دعوا و رقابت میان بالائی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ضوع و علت و موتور این حرکت اعتراض توده مردم به ستوه آمده از الیگارشی فاسد حاک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وزیسیون و اپوزیسی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بلغ اختلاس یانوکویچ و خانواده اش را بین هشت تا ده میلیارد دلار برآورد میک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گزارش اکونوم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خانم تیموشنکو رهبر اپوزیسیون دولت ساقط شده که از زندان آزاد شد ولی در میدان تحویلش نگرفتند، ثروتمند ترین زن اوکراین 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و بنا به گزارش روزنامه گاردین </w:t>
      </w:r>
      <w:r>
        <w:rPr>
          <w:rFonts w:ascii="Times New Roman" w:hAnsi="Times New Roman" w:cs="Times New Roman"/>
          <w:sz w:val="28"/>
          <w:sz w:val="28"/>
          <w:szCs w:val="28"/>
          <w:lang w:bidi="fa-IR"/>
        </w:rPr>
        <w:t>٢۰</w:t>
      </w:r>
      <w:r>
        <w:rPr>
          <w:rFonts w:ascii="Times New Roman" w:hAnsi="Times New Roman" w:cs="Times New Roman"/>
          <w:sz w:val="28"/>
          <w:sz w:val="28"/>
          <w:szCs w:val="28"/>
          <w:rtl w:val="true"/>
          <w:lang w:bidi="fa-IR"/>
        </w:rPr>
        <w:t xml:space="preserve"> درصد از کل ثروت کشور اوکراین را در دس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شان هم این ثروت نجومی را از راه اختلاس و دزدی و روابط مافیائی در دوره حکومتش اندو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را همه مردم اوکراین میدان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فساد دولتی تنها به دزدی این افراد محدود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رشوه خواریهای میلیاردی اعضای کابینه های مختلف در دو دهه اخیر تا خرید و فروش کرسی های مجلس و سرقفلی پستهای آب و نان دار در دولت و غیره یک موضع بحث همیشگی رسانه ها و توده مردم در اوکرا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رشکستگی اقتصادی دولت، بی تامینی اقتصادی توده مردم، ریختن توهمات نسبت به بازار آزاد و انقلاب نارنجی و نگرانی از شکل گرفتن یک دولت  مافیائی نوع پوتین و غیره را نیز به این تصویر اضافه کنید تا زمینه های سیاسی و اجتماعی اعتراضات اخیر روشن شو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زمینه ها هر چه باشد در هر حال محور این اعتراضات پیوستن به اروپای واح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ورد چه توضیحی دارید؟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color w:val="FF0000"/>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غال میدان با خواست پیوستن به اتحادیه اروپا شروع شد ولی این تنها محمل و شکل بروز اعتراضا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کت به سرعت از این خواست فراتر رفت و خواست برکناری دولت در محور اعتراض قرا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وستن به اروپای واحد نیز از دید مردم نه به عنوان راه حل اقتصادی و یا توهم به رفاه و خوشبختی در بازار آزاد سرمایه د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طور که در انقلابات مخملی دهه نود شاه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که به معنی مخالفت با مدل مافیائی روسی و بقول یک متحصن در میدان استقلال، مخالفت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وتینزه ش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کراین، مطرح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آنجا که به مساله بن بست و بحران اقتصادی در اوکراین مربوط میشود روسیه کمکهای مالی دست و دلبازتری ـ </w:t>
      </w:r>
      <w:r>
        <w:rPr>
          <w:rFonts w:ascii="Times New Roman" w:hAnsi="Times New Roman" w:cs="Times New Roman"/>
          <w:sz w:val="28"/>
          <w:sz w:val="28"/>
          <w:szCs w:val="28"/>
          <w:lang w:bidi="fa-IR"/>
        </w:rPr>
        <w:t>١۵</w:t>
      </w:r>
      <w:r>
        <w:rPr>
          <w:rFonts w:ascii="Times New Roman" w:hAnsi="Times New Roman" w:cs="Times New Roman"/>
          <w:sz w:val="28"/>
          <w:sz w:val="28"/>
          <w:szCs w:val="28"/>
          <w:rtl w:val="true"/>
          <w:lang w:bidi="fa-IR"/>
        </w:rPr>
        <w:t xml:space="preserve"> میلیارد دلار در برابر </w:t>
      </w:r>
      <w:r>
        <w:rPr>
          <w:rFonts w:ascii="Times New Roman" w:hAnsi="Times New Roman" w:cs="Times New Roman"/>
          <w:sz w:val="28"/>
          <w:sz w:val="28"/>
          <w:szCs w:val="28"/>
          <w:lang w:bidi="fa-IR"/>
        </w:rPr>
        <w:t>۸۰۰</w:t>
      </w:r>
      <w:r>
        <w:rPr>
          <w:rFonts w:ascii="Times New Roman" w:hAnsi="Times New Roman" w:cs="Times New Roman"/>
          <w:sz w:val="28"/>
          <w:sz w:val="28"/>
          <w:szCs w:val="28"/>
          <w:rtl w:val="true"/>
          <w:lang w:bidi="fa-IR"/>
        </w:rPr>
        <w:t xml:space="preserve"> میلیون دلار پیشنهادی اروپ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 محدودیتهای کمتری نسبت به اتحادیه  اروپا عرضه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ساله مردم، بر خلاف دارو دسته های مختلف حاکم،  آینده سرمایه در اوکرا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فروپاشی شوروی و بیش از دو دهه تجربه  سرمایه داری بازار آزاد  نه تنها در اوکراین بلکه در کل اروپای شرقی توهمی به معجزات بازار آزاد نم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قطه نظر مردم اوکراین خواست پیوستن به  اروپای واحد تنها به معنی سلبی نه به الگوی روسی و سیستم نوع پوتین  مطرح میشود و اهمیت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یاد نبریم که مردم حکومت  نمایندگان و طرفداران پیوستن به اروپای واح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یولیا تیموشنک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با انقلاب نارنجی در </w:t>
      </w:r>
      <w:r>
        <w:rPr>
          <w:rFonts w:ascii="Times New Roman" w:hAnsi="Times New Roman" w:cs="Times New Roman"/>
          <w:sz w:val="28"/>
          <w:sz w:val="28"/>
          <w:szCs w:val="28"/>
          <w:lang w:bidi="fa-IR"/>
        </w:rPr>
        <w:t>٢۰۰٤</w:t>
      </w:r>
      <w:r>
        <w:rPr>
          <w:rFonts w:ascii="Times New Roman" w:hAnsi="Times New Roman" w:cs="Times New Roman"/>
          <w:sz w:val="28"/>
          <w:sz w:val="28"/>
          <w:szCs w:val="28"/>
          <w:rtl w:val="true"/>
          <w:lang w:bidi="fa-IR"/>
        </w:rPr>
        <w:t xml:space="preserve"> روی کار آمدند را تجربه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lang w:bidi="fa-IR"/>
        </w:rPr>
        <w:t>٢۰۰٤</w:t>
      </w:r>
      <w:r>
        <w:rPr>
          <w:rFonts w:ascii="Times New Roman" w:hAnsi="Times New Roman" w:cs="Times New Roman"/>
          <w:sz w:val="28"/>
          <w:sz w:val="28"/>
          <w:szCs w:val="28"/>
          <w:rtl w:val="true"/>
          <w:lang w:bidi="fa-IR"/>
        </w:rPr>
        <w:t xml:space="preserve"> هم اختلاف بین یانوکویچ و یوشچنکو بر سر نزدیکی با غرب و یا با روسیه بود و بالاخره خط غرب پیروز شد و بقدرت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وضع اقتصادی نه تنها بهبودی پیدا نکرد بلکه بخصوص بعد از سقوط وال استریت در </w:t>
      </w:r>
      <w:r>
        <w:rPr>
          <w:rFonts w:ascii="Times New Roman" w:hAnsi="Times New Roman" w:cs="Times New Roman"/>
          <w:sz w:val="28"/>
          <w:sz w:val="28"/>
          <w:szCs w:val="28"/>
          <w:lang w:bidi="fa-IR"/>
        </w:rPr>
        <w:t>٢۰۰۸</w:t>
      </w:r>
      <w:r>
        <w:rPr>
          <w:rFonts w:ascii="Times New Roman" w:hAnsi="Times New Roman" w:cs="Times New Roman"/>
          <w:sz w:val="28"/>
          <w:sz w:val="28"/>
          <w:szCs w:val="28"/>
          <w:rtl w:val="true"/>
          <w:lang w:bidi="fa-IR"/>
        </w:rPr>
        <w:t xml:space="preserve"> بمراتب وخیمتر شد و همین باعث شد تا در </w:t>
      </w:r>
      <w:r>
        <w:rPr>
          <w:rFonts w:ascii="Times New Roman" w:hAnsi="Times New Roman" w:cs="Times New Roman"/>
          <w:sz w:val="28"/>
          <w:sz w:val="28"/>
          <w:szCs w:val="28"/>
          <w:lang w:bidi="fa-IR"/>
        </w:rPr>
        <w:t>٢۰١۰</w:t>
      </w:r>
      <w:r>
        <w:rPr>
          <w:rFonts w:ascii="Times New Roman" w:hAnsi="Times New Roman" w:cs="Times New Roman"/>
          <w:sz w:val="28"/>
          <w:sz w:val="28"/>
          <w:szCs w:val="28"/>
          <w:rtl w:val="true"/>
          <w:lang w:bidi="fa-IR"/>
        </w:rPr>
        <w:t xml:space="preserve"> یانوکویچ بقدرت ب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یک تحلیلگر مارکسیست روسی، تاریخ دو دهه اخیر اکراین تاریخ یک تانگوی سیاسی بین دار و دسته های پرو رو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و غرب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طعی رقابت میان اینها حاد شده ولی مثل احزاب حاکم بورژوایی در هر جای دیگر دنیا، اپوزیسیون برانداز همدیگر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شان  وزیر و وکیل و رئیس مجلس یکدیگر بوده اند و هم شان در دزدی و اختلاس و ارتشا و بی آبروئی و رسوائی یکدیگر شر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نیروی اپوزیسیون تلاش میکند از نارضائی مردم به نفع خودش استفاده کند اما مردم توهمی به هیچکدام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ین نیروها امتحان خودشان را پس داده اند و کاملا در نزد مردم سوا و بی آبرو هستند</w:t>
      </w:r>
      <w:r>
        <w:rPr>
          <w:rFonts w:cs="Times New Roman" w:ascii="Times New Roman" w:hAnsi="Times New Roman"/>
          <w:sz w:val="28"/>
          <w:szCs w:val="28"/>
          <w:rtl w:val="true"/>
          <w:lang w:bidi="fa-IR"/>
        </w:rPr>
        <w:t>.</w:t>
      </w:r>
      <w:r>
        <w:rPr>
          <w:rFonts w:cs="Times New Roman" w:ascii="Times New Roman" w:hAnsi="Times New Roman"/>
          <w:color w:val="FF0000"/>
          <w:sz w:val="28"/>
          <w:szCs w:val="28"/>
          <w:rtl w:val="true"/>
          <w:lang w:bidi="fa-IR"/>
        </w:rPr>
        <w:t xml:space="preserve">  </w:t>
      </w:r>
    </w:p>
    <w:p>
      <w:pPr>
        <w:pStyle w:val="Normal"/>
        <w:bidi w:val="1"/>
        <w:spacing w:before="0" w:after="0"/>
        <w:ind w:left="0" w:right="0" w:hanging="0"/>
        <w:jc w:val="left"/>
        <w:rPr>
          <w:rFonts w:ascii="Times New Roman" w:hAnsi="Times New Roman" w:cs="Times New Roman"/>
          <w:color w:val="FF0000"/>
          <w:sz w:val="28"/>
          <w:szCs w:val="28"/>
          <w:lang w:bidi="fa-IR"/>
        </w:rPr>
      </w:pPr>
      <w:r>
        <w:rPr>
          <w:rFonts w:cs="Times New Roman" w:ascii="Times New Roman" w:hAnsi="Times New Roman"/>
          <w:color w:val="FF0000"/>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زنامه ی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ودی بعد از سقوط یانکویچ می نویسد نماد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یکونه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غرب نظیر تیموشنکو و  کلیچک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هبران می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روزنامه مینویس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ای بسیاری از مردم شخصیتهای مورد حمایت غرب نباید جزئی از دولت تازه  و بخصوص رئیس جمهور دولت انتقالی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فته نامه اکونومیست هم در مقاله ای همین نظر را مطرح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 اعتباری و رسوائی همه شخصیتها و دار و دسته های الیگارشی مالی حاکم در اوکراین چنان واضح و عیان است که حتی  روزنامه های رسمی و محافظه کار غربی نیز به آن اعتراف میکن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و بالاخره نکته دیگر اهمیت و جایگاه دسته بندی غرب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سی در میان خود هیات حاکمه اوکرا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ین تقسیم بندی ناشی از یک اختلاف استراتژیک و الگوهای مختلف اقتصادی بین جناحهای حا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 اوکراین بیش از آن در افتصاد روسیه انتگره شده است که ادغام در اروپای واحد  افق جذاب و و امکان پذیری را در چشم انداز بورژوازی اوکراین قرار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دیگر بر خلاف دهه نود بحث بر سر انتخاب بین سیستم سرمایه داری دولتی ورشکسته و بازار آزاد غرب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کراین و روسیه هر دو بیش از دو دهه است به بازار آزاد پیوسته اند و در هر دو کشور یک الیگارشی مالی شکل گرفته  که بازار آزاد را به ثروتهای نجومی خود و بیحقوقی مردم ترجمه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از نقطه نظر بورژوازی اروپای غربی نیز تعلق اوکراین به منطقه نفوذ سرمایه روسی پذیرف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وپای غربی روابط اقتصادی و داد و ستد وسیعی هم با اوکراین و هم با روسیه دارد و نه میخواهد و نه میتواند جایگاه ویژه اقتصاد اوکراین در رابطه با روسیه را بچالش بکشد</w:t>
      </w:r>
      <w:r>
        <w:rPr>
          <w:rFonts w:cs="Times New Roman" w:ascii="Times New Roman" w:hAnsi="Times New Roman"/>
          <w:sz w:val="28"/>
          <w:szCs w:val="28"/>
          <w:rtl w:val="true"/>
          <w:lang w:bidi="fa-IR"/>
        </w:rPr>
        <w:t>.</w:t>
      </w:r>
      <w:r>
        <w:rPr>
          <w:rFonts w:cs="Times New Roman" w:ascii="Times New Roman" w:hAnsi="Times New Roman"/>
          <w:color w:val="00B050"/>
          <w:sz w:val="28"/>
          <w:szCs w:val="28"/>
          <w:rtl w:val="true"/>
          <w:lang w:bidi="fa-IR"/>
        </w:rPr>
        <w:t xml:space="preserve"> </w:t>
      </w:r>
      <w:r>
        <w:rPr>
          <w:rFonts w:ascii="Times New Roman" w:hAnsi="Times New Roman" w:cs="Times New Roman"/>
          <w:sz w:val="28"/>
          <w:sz w:val="28"/>
          <w:szCs w:val="28"/>
          <w:rtl w:val="true"/>
          <w:lang w:bidi="fa-IR"/>
        </w:rPr>
        <w:t>از لحاظ ژئو پولتیک هم اوکراین مکان تعیین کننده و حساسی برای روسیه دارد و اینرا همه دولتهای غربی بخوبی میدانند و عملا برسمیت میشنا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امروز در میان بالائی ه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احهای حاکم در اوکراین و دولت روسیه و آمریکا و اروپای واح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مکش بر سر اوکراین بالا گرفته است اساسا به این خاطر است که جامعه اوکراین به وضع موجود و به تانگوی سیاسی غر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سی دار و دسته های مختلف  حاکم رضایت ن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اوکراین انعکاس بحران حکومتی کل طبقه حاکمه است، و نه اختلافات درون صفوف بورژوا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پیوستن به اتحادیه اروپا مردم را به خیابان نکشانده است بلکه برعکس خیابان مساله اتحاد اروپا را به محور تخاصمات بالائیها تبدیل کر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تحولات اوکراین را در چارچوب و از جنس اعتراض نود و نه درصدیها و انقلابات منطقه میدا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جنبش اشغال یک حرکت ضد وال استریت و کلا ضد کاپیتالیستی بود و انقلابات منطقه هم با پرچم نان آزادی کرامت انسانی بمیدان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وکراین از این شعارها و جهت گیریها خب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ورد چه توضیحی دارید؟</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در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جنبش اشغال و هم انقلابات منطقه از نظر شعارها و خواستها روشن تر و رادیکال تر و صریح تر و متعین تر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نقطه نظر تحولات اوکراین شباهتی به تجربیات چند ساله اخیر در غرب و در شرق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لحاظ مضمون مساله و موضوع واقعی و عینی که موجد بحران اوکراین شده است و صفبندی بین مردم و حکومت، تحولات اوکراین در چارچوب تحولات دهه دوم قرن بیست و یک قرار میگی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 تمایز از و در نقد نظریه ای که آنرا دنباله دعوای بالائیها و یا رقابت ابرقدرتها و غیره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خصا وجه تشابه تحولات اوکراین با جنبش نود و نه در صدیها  مقابله با الیگارشی مالی حاکم  و وجه تشابه آن با انقلابات منطقه خواست برکناری دولت است</w:t>
      </w:r>
      <w:r>
        <w:rPr>
          <w:rFonts w:cs="Times New Roman" w:ascii="Times New Roman" w:hAnsi="Times New Roman"/>
          <w:sz w:val="28"/>
          <w:szCs w:val="28"/>
          <w:rtl w:val="true"/>
          <w:lang w:bidi="fa-IR"/>
        </w:rPr>
        <w:t>.</w:t>
      </w:r>
      <w:r>
        <w:rPr>
          <w:rFonts w:cs="Times New Roman" w:ascii="Times New Roman" w:hAnsi="Times New Roman"/>
          <w:color w:val="FF0000"/>
          <w:sz w:val="28"/>
          <w:szCs w:val="28"/>
          <w:rtl w:val="true"/>
          <w:lang w:bidi="fa-IR"/>
        </w:rPr>
        <w:t xml:space="preserve"> </w:t>
      </w:r>
      <w:r>
        <w:rPr>
          <w:rFonts w:ascii="Times New Roman" w:hAnsi="Times New Roman" w:cs="Times New Roman"/>
          <w:sz w:val="28"/>
          <w:sz w:val="28"/>
          <w:szCs w:val="28"/>
          <w:rtl w:val="true"/>
          <w:lang w:bidi="fa-IR"/>
        </w:rPr>
        <w:t>جنبش اخیر مردم اوکراین نامتعین تر و مبهم تر و نامشخص تر از جنبشها و انقلابات دیگر این دوره بمیدان آمد ولی مانند جنبش اشغال بر متن  بن بست و بحران سرمایه داری و در تقابل مستقیم با یک الیگارشی مالی فاسد شکل گرفت و مانند انقلابات منطقه  برکناری دولت را هدف خود قرار داد و به سقوط دولت منج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کید من بر این وجوه تشابه، همسانی و یا حتی نزدیکی این تحولات از نظر شعارها و خواستها و کلا نحوه ای که خود را بیان میکنند نیست بلکه</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ه این خاطر است که نشان بدهم بحران اوکراین از دعواهای درونی  طبقه حاکمه در این کشور و یا رقابتهای جهانی قطب غرب و شرق  ناشی نمیشود بلکه ناشی از یک صفبندی طبقاتی بین توده مرد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ود و نه درصدی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حکوم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لیگارشی مالی یک درصدی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لحاظ است که من تحولات اوکراین را در کلاس جنبش اشغال و انقلابات منطقه قرار میده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نکته اشاره کردید  که باید  مساله اوکراین را در چارچوب تحولات دهه دوم قرن بیست و یک بررس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ظورتان کدام تحولات است؟ چرا تحولات جهانی در این دهه و نه شرایط سیاسی در خود اوکرای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ط و سیاست احزاب و نیروهای سیاسی و جناحهای حاکمیت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باید مورد توجه قرار داد؟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در بررسی وضعیت سیاسی هر کشوری همه فااکتورهای داخلی و جهانی را باید مد نظر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حتی بر سر مقایسه وزن و نقش این فاکتورها و برجسته کردن و اولویت دادن به  یکی در برابری دیگ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مهم اینست که در هر دوره ای تحولات و تغییرات سیاسی در هر کشور بر زمینه و مبنای شرایط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قتصادی و توازن قوای طبقاتی ویژه آن دور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طح جهانی و مح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ل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 جنگ جهانی بر مبنای شرایط داخلی سیاسی اقتصادی در هر کشور نبود بلکه بر اساس رقابتهای جهانی قطبهای امپریالیستی برای تقسیم مجدد جها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ارها کار و کالا و سرمای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ل گرفت و بوقوع پی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دوره جنگ سرد هم نمیتوان تحولات داخلی هیچ کشوری را مستقل از فاکتور رقابت بین ابر قدرتها و خارج از این چارچوب توضیح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فروپاشی شوروی ما با دو دوره مشخص روبرو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ره اول دوره تلاش بورژوازی غرب مشخصا آمریک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ه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وک پیروز برای تامین هژمونی خود بر جهان پسا شورو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وره ای است که منصور حکمت با نوشت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طلوع خونین نظم نوین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غاز آنرا اعلام میکند و مشخصه آن افسار گسیختگی میلیتاریسم نئوکنسرواتیستی آمریکا، و بویژه بعد از </w:t>
      </w:r>
      <w:r>
        <w:rPr>
          <w:rFonts w:ascii="Times New Roman" w:hAnsi="Times New Roman" w:cs="Times New Roman"/>
          <w:sz w:val="28"/>
          <w:sz w:val="28"/>
          <w:szCs w:val="28"/>
          <w:lang w:bidi="fa-IR"/>
        </w:rPr>
        <w:t>١١</w:t>
      </w:r>
      <w:r>
        <w:rPr>
          <w:rFonts w:ascii="Times New Roman" w:hAnsi="Times New Roman" w:cs="Times New Roman"/>
          <w:sz w:val="28"/>
          <w:sz w:val="28"/>
          <w:szCs w:val="28"/>
          <w:rtl w:val="true"/>
          <w:lang w:bidi="fa-IR"/>
        </w:rPr>
        <w:t xml:space="preserve"> سپتامبر بجلو رانده شدن اسلام سیاسی بعنوان کیسه بوکس قدرتنمائی غر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وره که در ادبیات حزب آنرا دوره جنگ تروریسها مینامیم، حدود بیست سال بطول می انجامد و با فروپاشی وال استریت در </w:t>
      </w:r>
      <w:r>
        <w:rPr>
          <w:rFonts w:ascii="Times New Roman" w:hAnsi="Times New Roman" w:cs="Times New Roman"/>
          <w:sz w:val="28"/>
          <w:sz w:val="28"/>
          <w:szCs w:val="28"/>
          <w:lang w:bidi="fa-IR"/>
        </w:rPr>
        <w:t>٢۰۰۸</w:t>
      </w:r>
      <w:r>
        <w:rPr>
          <w:rFonts w:ascii="Times New Roman" w:hAnsi="Times New Roman" w:cs="Times New Roman"/>
          <w:sz w:val="28"/>
          <w:sz w:val="28"/>
          <w:szCs w:val="28"/>
          <w:rtl w:val="true"/>
          <w:lang w:bidi="fa-IR"/>
        </w:rPr>
        <w:t xml:space="preserve"> و از لحاظ سیاسی با انقلاب تونس بپایان میرس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 این مورد قبلا در نوشته های مختلفی توضیح داد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ننده علاقمند را بویژه به مقال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ز نظم نوین تا انقلابات نوی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مندرج در کمونیسم کارگری شماره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دسامبر </w:t>
      </w:r>
      <w:r>
        <w:rPr>
          <w:rFonts w:ascii="Times New Roman" w:hAnsi="Times New Roman" w:cs="Times New Roman"/>
          <w:sz w:val="28"/>
          <w:sz w:val="28"/>
          <w:szCs w:val="28"/>
          <w:lang w:bidi="fa-IR"/>
        </w:rPr>
        <w:t>٢۰١١</w:t>
      </w:r>
      <w:r>
        <w:rPr>
          <w:rFonts w:ascii="Times New Roman" w:hAnsi="Times New Roman" w:cs="Times New Roman"/>
          <w:sz w:val="28"/>
          <w:sz w:val="28"/>
          <w:szCs w:val="28"/>
          <w:rtl w:val="true"/>
          <w:lang w:bidi="fa-IR"/>
        </w:rPr>
        <w:t>، رجوع میده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ظر متدلوژی این نکته اهمیت تعیین کننده ای دارد که در بررسی و شناخت تحولات محلی چارچوب جهانی این تحولات و اینکه در چه دوره مشخصی این تحولات صورت میگیرد را مد نظر قرار ب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منصور حکمت در مقطع جنگ خلیج  تحولات کردستان عراق را که در سایه حمله هژمونی طلبانه آمریکا و متحدینش به عراق و تحت حریم هوائی ناتو صورت میگیرد یک انقلاب و خیزش توده ای قابل حمایت ن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وضعگیری نه بر توازن نیروها در خود عراق بلکه بر  زمینه و شرایط جهانی این تحولات مبت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مونه دیگر تحولات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ات مخ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هه نود است که در اثر فروپاشی شوروی و انتقال کشورهای اروپای شرقی به مدل سرمایه داری بازار آزاد صورت میگرفت و لذا هر اندازه هم که توده مردم در این تحولات شرکت داشته باشند بهیچوجه نمیشود آنرا یک تحول انقلابی برخاسته از صفبندی طبقاتی در این کشورها دان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مروز شرایط جهانی درست نقطه مقابل دهه </w:t>
      </w:r>
      <w:r>
        <w:rPr>
          <w:rFonts w:ascii="Times New Roman" w:hAnsi="Times New Roman" w:cs="Times New Roman"/>
          <w:sz w:val="28"/>
          <w:sz w:val="28"/>
          <w:szCs w:val="28"/>
          <w:lang w:bidi="fa-IR"/>
        </w:rPr>
        <w:t>۹۰</w:t>
      </w:r>
      <w:r>
        <w:rPr>
          <w:rFonts w:ascii="Times New Roman" w:hAnsi="Times New Roman" w:cs="Times New Roman"/>
          <w:sz w:val="28"/>
          <w:sz w:val="28"/>
          <w:szCs w:val="28"/>
          <w:rtl w:val="true"/>
          <w:lang w:bidi="fa-IR"/>
        </w:rPr>
        <w:t xml:space="preserve"> و دوره بیست ساله جنگ تروریست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خصه دوره حاضر بحران و بی افقی جهانی سرمایه، ورشکستگی فریدمنیسم و مکتب شیکاگو و حاشیه ای شدن میلیتاریسم و هژمونی طلبی جنگی آمریکا و شکل گرفتن انقلابات و اعتراضات جهانی است</w:t>
      </w:r>
      <w:r>
        <w:rPr>
          <w:rFonts w:cs="Times New Roman" w:ascii="Times New Roman" w:hAnsi="Times New Roman"/>
          <w:sz w:val="28"/>
          <w:szCs w:val="28"/>
          <w:rtl w:val="true"/>
          <w:lang w:bidi="fa-IR"/>
        </w:rPr>
        <w:t>.</w:t>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تحولات امروز نقش مردم  تعیین کن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ره ای است که با فروپاشی وال استریت و هشدار بانک جهانی در مورد شورش گرسنگان آغاز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تروریستها با به عقب رانده شدن میلیتاریسم نئو کنسرواتیستی و اسلام سیاسی حاشیه ای میشود و اعتراضات و مبارزات توده ای در محور تحولات قرار میگیر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این دوره ستون فقرات اسلام سیاسی یعنی جمهوری اسلامی با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ایرا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نقد همه نیروهائی که جامعه ایران را اسلامی و جمهوری اسلامی را نماینده مردم مید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وا و بی اعتبار میشود و بدنبال آن انقلابات در کشورهای اسلامزده، اسلام سیاسی بویژه در شکل ضدآمریکائی آنرا، بیش از پیش حاشیه ا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با انقلاب تونس و بویژه انقلاب مص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قوط  دیوار برلین غر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هژمونی طلبی جنگی آمریکا بپایان 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ولات امروز را دیگر نمیتوان در چارچوب جنگ تروریستها توضیح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نمونه تحرکات امروز اسلامیون در مصر و سوریه بهیچوجه آن نقش و جایگاهی را ندارد که در مقطع یازده سپتامبر و سالهای بعد از آن داش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color w:val="00B050"/>
          <w:sz w:val="28"/>
          <w:szCs w:val="28"/>
          <w:lang w:bidi="fa-IR"/>
        </w:rPr>
      </w:pPr>
      <w:r>
        <w:rPr>
          <w:rFonts w:cs="Times New Roman" w:ascii="Times New Roman" w:hAnsi="Times New Roman"/>
          <w:color w:val="00B050"/>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ین دوره انقلابات است و انعکاس آنرا حتی در تحلیلهای رسانه ها غرب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 با مارکس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lang w:bidi="fa-IR"/>
        </w:rPr>
        <w:t>٢۰۰۸</w:t>
      </w:r>
      <w:r>
        <w:rPr>
          <w:rFonts w:ascii="Times New Roman" w:hAnsi="Times New Roman" w:cs="Times New Roman"/>
          <w:sz w:val="28"/>
          <w:sz w:val="28"/>
          <w:szCs w:val="28"/>
          <w:rtl w:val="true"/>
          <w:lang w:bidi="fa-IR"/>
        </w:rPr>
        <w:t xml:space="preserve"> تا هشدار آکسفام در مورد سلط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لیت محدو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 نیم ثروت دنیا و بر دولتها و تا تحلیلها و مقالاتی از راست ترین رسانه های غربی در مو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 میدان</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اکونومیست مقاله مشروحی با عنوان انقلاب فوریه در اوکراین درج میکند و مجله نیویورکر تحولات اوکراین را در کنار انقلابات مصر و تونس و تحولات امروز ونژوئلا و ترکیه جزئی از شرایط بی ثبات و متزلزل جهانی 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مشاهد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ولات امروز دنیا بیش از هر زمان دیگر بطور آشکارا و بلاواسطه صفبندی طبقاتی بین توده های مردمی که وضعیت موجود را نمیپذیرند و اقلیت حاکمی که در یک بحران عمیق اقتصادی و بی افقی و بی چشم اندازی سیاسی و استراتژیک گرفتار شده است منعکس میک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حولات اوکراین تنها بر چنین زمینه ای قابل بررسی و تبی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اوکراین اساسا یک بحران حکومتی بعد از سلطه سرمایه داری بازار آزاد و جابجا شدن دولتهای متعدد غربی ـ روسی و استیصال و به بن رسیدن همه آن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کراین در سال </w:t>
      </w:r>
      <w:r>
        <w:rPr>
          <w:rFonts w:ascii="Times New Roman" w:hAnsi="Times New Roman" w:cs="Times New Roman"/>
          <w:sz w:val="28"/>
          <w:sz w:val="28"/>
          <w:szCs w:val="28"/>
          <w:lang w:bidi="fa-IR"/>
        </w:rPr>
        <w:t>۹١</w:t>
      </w:r>
      <w:r>
        <w:rPr>
          <w:rFonts w:ascii="Times New Roman" w:hAnsi="Times New Roman" w:cs="Times New Roman"/>
          <w:sz w:val="28"/>
          <w:sz w:val="28"/>
          <w:szCs w:val="28"/>
          <w:rtl w:val="true"/>
          <w:lang w:bidi="fa-IR"/>
        </w:rPr>
        <w:t xml:space="preserve"> با یک رفراندم با </w:t>
      </w:r>
      <w:r>
        <w:rPr>
          <w:rFonts w:ascii="Times New Roman" w:hAnsi="Times New Roman" w:cs="Times New Roman"/>
          <w:sz w:val="28"/>
          <w:sz w:val="28"/>
          <w:szCs w:val="28"/>
          <w:lang w:bidi="fa-IR"/>
        </w:rPr>
        <w:t>۹۵</w:t>
      </w:r>
      <w:r>
        <w:rPr>
          <w:rFonts w:ascii="Times New Roman" w:hAnsi="Times New Roman" w:cs="Times New Roman"/>
          <w:sz w:val="28"/>
          <w:sz w:val="28"/>
          <w:szCs w:val="28"/>
          <w:rtl w:val="true"/>
          <w:lang w:bidi="fa-IR"/>
        </w:rPr>
        <w:t xml:space="preserve"> در صد رای مردم از روسیه فروپاشیده جدا شد ولی حکومت بورژوازی در این کشور هیچگاه شکل تثبیت شده ای پیدا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در دهه نود که هنوز روسیه مشغول خانه تکانی و سرو سامان دان به وضعیت خود بود و نه بعد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 نارن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به دست بالا پیدا کردن پروغربی ها در حکومت منجر شد، و نه در دوره سر بلند کردن ناسیونالیسم روس و روی کار آم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وتین اوکرا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یشه این بحران و استیصال طبقه حاکمه اوکراین در عروج بحران جهانی سرمایه در سال </w:t>
      </w:r>
      <w:r>
        <w:rPr>
          <w:rFonts w:ascii="Times New Roman" w:hAnsi="Times New Roman" w:cs="Times New Roman"/>
          <w:sz w:val="28"/>
          <w:sz w:val="28"/>
          <w:szCs w:val="28"/>
          <w:lang w:bidi="fa-IR"/>
        </w:rPr>
        <w:t>٢۰۰۸</w:t>
      </w:r>
      <w:r>
        <w:rPr>
          <w:rFonts w:ascii="Times New Roman" w:hAnsi="Times New Roman" w:cs="Times New Roman"/>
          <w:sz w:val="28"/>
          <w:sz w:val="28"/>
          <w:szCs w:val="28"/>
          <w:rtl w:val="true"/>
          <w:lang w:bidi="fa-IR"/>
        </w:rPr>
        <w:t xml:space="preserve"> است که  علت اصلی دست بالا پیدا کردن یا کونویچ در انتخابات </w:t>
      </w:r>
      <w:r>
        <w:rPr>
          <w:rFonts w:ascii="Times New Roman" w:hAnsi="Times New Roman" w:cs="Times New Roman"/>
          <w:sz w:val="28"/>
          <w:sz w:val="28"/>
          <w:szCs w:val="28"/>
          <w:lang w:bidi="fa-IR"/>
        </w:rPr>
        <w:t>٢۰١۰</w:t>
      </w:r>
      <w:r>
        <w:rPr>
          <w:rFonts w:ascii="Times New Roman" w:hAnsi="Times New Roman" w:cs="Times New Roman"/>
          <w:sz w:val="28"/>
          <w:sz w:val="28"/>
          <w:szCs w:val="28"/>
          <w:rtl w:val="true"/>
          <w:lang w:bidi="fa-IR"/>
        </w:rPr>
        <w:t xml:space="preserve"> بود و  در نپذیرفتن سیستم مافیائی حکومتی و پوتینیزه شدن اوکراین از جانب توده مردم است که به تحولات جاری در اوکراین منج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بر این متن است که نقش احزاب و جنبشهای داخلی اوکراین میتواند بررسی بشود</w:t>
      </w:r>
      <w:r>
        <w:rPr>
          <w:rFonts w:cs="Times New Roman" w:ascii="Times New Roman" w:hAnsi="Times New Roman"/>
          <w:sz w:val="28"/>
          <w:szCs w:val="28"/>
          <w:rtl w:val="true"/>
          <w:lang w:bidi="fa-IR"/>
        </w:rPr>
        <w:t>.</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شما نقش  احزاب و جنبشها و نیروهای داخلی اوکراین در این تحولات چیست؟  ناسیونالیستها افراطی و فاشیستها نقش زیادی در این تحولات داشتند و اتفاقاتی نطیر پائین کشیدن مجسمه های لنین خصلت ضد کمونیستی و ارتجاعی  انقلابات مخملی را در خاطره ها زنده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حزب کمونیست اوکراین که نسبت به کشورهای دیگر اروپای شرقی نفوذ بیشتری در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صوص در مناطق شرقی و جنوب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ا اتکا به این حوادث این تحولات را کودتای راست علیه دولت یانوکویچ نام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ین شرایط داخلی با نظر شما که تحولات اوکراین را  در چارچوب دوره انقلابات قرار میدهید مغایرت ندارد؟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هیچیک از این فاکتورها که به آن اشاره کردید خصلت نمای تحولات جاری در اوکرا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 چند صد هزار نفری که بیش از چهار ماه میدان استقلال را اشغال کرده بود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نوز بخشی از آنان میدان را ترک ن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خاطرتمایلات فاشیستی و یا ضد کمونیستی به خیابان آمده اند و نه بر اساس نقشه های توطئه آمیز آمریکا و دولتهای غربی و نه به دستور احزاب فاشیستی و ناسیونالی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ینطور بود بعد از فرار یاکونویچ میبایست رهبران این احزاب بر دوش مردم بقدرت میرسیدند و بحران حکومتی در اوکراین با تفوق و هژمونی این یا آن چهره و حزب راست و فاشیستی بپایان می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تیموشنک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لقب مسیح انقلاب نارنجی را یدک میکش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دوره یاکونویچ بزندان افتاده بود با استقبال مردم مواجه نشد و در اولین سخنرانی اش بسیاری میدان را ترک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من این نیست که نیروهای راست، از تیموشنکو تا حزب نئوفاشیستی سوبودا، در جامعه نفوذ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شرایط بحران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یر آلمان قبل از جنگ دو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اشیسم و ناسیونالیسم افراطی رشد میکند و در اوکراین هم شاهد این روند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وج اعتراضی  جاری را نباید بحساب این نیروها نو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حمله به مجسمه های لنین را نباید بپای مردم نو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ئین کشیدن مجسمه های لنین اساسا حرکتی از جانب فعالین و طرفداران فاشیستها  بود و نه یک حرکت خودبخودی و توده ای مردم آنطور که مثلا در انقلابات مخملی شاه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هیستری ضد کمونیستی در اوکراین و کمابیش در همه کشورهای اروپای شرقی به سر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فر امروز مردم از روسیه بخاطر سابقه کمونیستی آن نیست بلکه بخاطر سیستم مافیائی حکومت پوتین است که هیچکس آنرا با کمونیسم و حتی سرمایه داری دولتی اشتباه نمیگیر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اید توجه داشت که چپ متشکل و نسبتا مطرح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حزب کمونیست اوکراین که از جنس حزب ت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یروی پرو روس است و وفاداریش به شوروی را تا حد وفاداری به روسیه و دولت پوتین بسط و ادامه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کمونیسمی بیشتر باعث دوری و رویگردانی مردم از کمونیسم است تا جلب و جذب توده مردمی که به حق از دولت موجود ناراضی و متنفرن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وجود عرض اندام همه این نیروهای راست و ارتجاعی در صحنه سیاسی اوکراین من همچنان تحولات اخیر را به دلایلی که بالاتر توضیح دادم انعکاس خشم و اعتراض به حق مردم نسبت به وضع موجود و کل اولیگارشی مالی حاکم میدا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ر حرکت انقلابی بخصوص اگر یک نیروی رادیکالی که توده مردم را نمایندگی کند در صحنه نباشد جنبشها و احزاب راست میداندار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ئی که مثل قارچ حول حرکت اعتراضی و به حق توده مردم جمع بمیدان می آیند و تلاش میکنند از نارضائی و اعتراضات توده ای در خدمت اهداف و سیاستهای ارتجاعی خود بهره بردا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یران تا انقلابات اخیر منطقه و تا فعال شدن نئو فاشیستها در اوکراین ما شاهد این روند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اقعیت هر کمونیست انقلابی را به دفاع از و برجسته کردن جوهر انقلابی این تحولات و  ضرورت دخالتگری و فعالیت هر چه بیشتر برای کنار زدن و حاشیه ای کردن نیروهای راست وامیدارد و نه انکار و تخطئه این حرکتهای اعتراضی و واریز کردن آنها به حساب نیروهای راست و ارتجاعی</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نده تحولات اوکراین را چگونه می بینید؟ به نظر میرسد بحران اوکراین به یک مساله کلیدی بین روسیه و غرب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بحران اوکراین میتواند سر آغاز صف بندی جنگ سردی تازه ای در سطح جهانی باشد؟ </w:t>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قرار نیروهای نظامی روسیه در کریمه به بحران اوکراین ابعاد تازه ای داده است و نوعی تبلیغات جنگ سردی دامن زده است ولی به نظر من این شرایط در هیچ بعدی با تقابل غرب و شرق در دوره جنگ سرد قابل مقایس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ن دوره دو کمپ سرمایه داری بازار آزاد و سرمایه داری دولتی تحت نام کمونیسم و سوسیالیسم دنیا را به مناطق نفوذ خود تقسیم کرده بودند و مقابله و رقابت آنها نه تنها جنبه های سیاسی و اقتصادی بلکه یک وجه مهم ایدئولوژیک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از لحاظ اقتصادی تفاوتی بین مدلها و ادعاهای اقتصادی دو طرف وجود ندارد، از لحاظ سیاسی کمپ شرق وجود خارجی ندارد و در کمپ غرب هم اتحاد و  همسوئی گذشته به چشم نمیخورد، و بالاخره جائی برای تقابل ایدئولوژیک بین غرب و روسیه نم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اوکراین را باید در چارچوب اختلاف و تضاد منافع کشورهائی که با هزار و یک بند از لحاظ اقتصادی بیکدیگر وابسته اند بررسی کرد</w:t>
      </w:r>
      <w:r>
        <w:rPr>
          <w:rFonts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حتی در این سطح هم غرب اهرمهای زیادی برای اعمال فشار به روسیه در دست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آمریکا مشخصا از تحریم اقتصادی روسیه صحبت میکند ولی بسیار بعید است که بتواند این سیاست را، لااقل در یک سطح جامعی که بتواند اعمال فشار به روسیه باشد، عمل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روپای غربی نه تمایل چندانی به تحریم اقتصادی روسیه دارد و نه قادر به این 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توجه به وابستگی اروپا به گاز روسیه و حجم عظیم صادرات اروپای غربی به روسی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حجم صادرات تنها دولت آلمان به روسیه بالغ بر </w:t>
      </w:r>
      <w:r>
        <w:rPr>
          <w:rFonts w:ascii="Times New Roman" w:hAnsi="Times New Roman" w:cs="Times New Roman"/>
          <w:sz w:val="28"/>
          <w:sz w:val="28"/>
          <w:szCs w:val="28"/>
          <w:lang w:bidi="fa-IR"/>
        </w:rPr>
        <w:t>٣۸</w:t>
      </w:r>
      <w:r>
        <w:rPr>
          <w:rFonts w:ascii="Times New Roman" w:hAnsi="Times New Roman" w:cs="Times New Roman"/>
          <w:sz w:val="28"/>
          <w:sz w:val="28"/>
          <w:szCs w:val="28"/>
          <w:rtl w:val="true"/>
          <w:lang w:bidi="fa-IR"/>
        </w:rPr>
        <w:t xml:space="preserve"> میلیارد دلار در س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نوع تحریمی پیامدهای ناگواری برای اروپای غربی در بر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روسیه خواهان رودرروئی نظامی با غرب و حتی با ارتش اوکرا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تقر کردن نیرو در اوکراین بیشتر یک اقدام سیاسی است که با هدف ممانعت از پیوستن اوکراین به اتحادیه اروپا صور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ران میتوانند ادامه پیدا کند و به یک مساله مزمن در رابطه بین روسیه و غرب تبدیل بشود ولی بر خلاف جنگ سرد  راه حل نهایتا نه در شکست و فروپاشی یک طرف، بلکه در سازش دیپلماتیکی است که طرفین بتوانند به آن رضایت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طور که در مورد سوریه عمل کردند</w:t>
      </w:r>
      <w:r>
        <w:rPr>
          <w:rFonts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cs="Times New Roman"/>
          <w:color w:val="FF0000"/>
          <w:sz w:val="28"/>
          <w:szCs w:val="28"/>
          <w:lang w:bidi="fa-IR"/>
        </w:rPr>
      </w:pPr>
      <w:r>
        <w:rPr>
          <w:rFonts w:cs="Times New Roman" w:ascii="Times New Roman" w:hAnsi="Times New Roman"/>
          <w:color w:val="FF0000"/>
          <w:sz w:val="28"/>
          <w:szCs w:val="28"/>
          <w:rtl w:val="true"/>
          <w:lang w:bidi="fa-IR"/>
        </w:rPr>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eastAsia="Times New Roman" w:cs="Times New Roman" w:ascii="Times New Roman" w:hAnsi="Times New Roman"/>
          <w:color w:val="FF0000"/>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قطه نظر شرایط سیاسی در خود اوکراین آینده را چگونه می بینید؟ دولت آتی این کشور به نظر شما چه ویژگی ای خواهد داشت؟  بعضی از تحلیلگران  این نظریه را مطرح میکنند که  غرب با یک نقشه از پیش طراحی شده قصد دارد یک دولت نئونازی را در اوکراین مستقر ب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ظر شما در این مورد و کلا نوع دولت آتی که از این شرایط سر برخواهد آورد چیست؟  نیروهای راست در شکل دادن به آتیه  اوکراین چه نقشی خواهند داشت؟ </w:t>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من هم با این نظریه که دولتهای غربی آفریننده بحران اوکراین هستند و قصدشان بقدرت رساندن نئو نازیستها در اوکراین است آشنا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نوع تئوری دائی جان ناپلئونی است   که نه از نظر متد بررسی تحولات و نه از نظر فاکتها و سیر وقایع  ارزش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عینا شبیه موضع دولت پوتین است و میتواند خوراک خوبی برای تبلیغات جنگ سردی روسیه باشد ولی بر تحلیل عمیق و معتبری از شرایط سیاسی اوکراین و اروپا مبتنی نی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یکی از منابعی که این تحلیل را ارئه میدهد سایتی است به اسم  گلوبال ریسرچ که در توطئه قلمداد کردن  تحولات دنیا ید طولائ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ئو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یازده سپتامبر کار خود آمریک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تئو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الوکاست ساخته و پرداخته تبلیغات صهیونیس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دیگر تحلیلهای مندرج در این سایت است</w:t>
      </w:r>
      <w:r>
        <w:rPr>
          <w:rFonts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حتمال روی کار آمدن نیروهای راست افراطی در اوکراین بخاطر شرایط سیاسی آن کشور 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بالاتر اشاره کردم شرایط بحران اقتصادی و بی ثباتی سیاسی بویژه اگر چپ در جامعه ضعیف باشد میتواند به عروج فاشیسم و راست افراطی منجر بشود و اوکراین در چنین شرایطی به سر میبرد ولی  سناریوی قدرتگیری فاشیسم بعنوان یک توطئه و نقشه از پیشی غرب بیش از حد ذهنیگرایانه و بی پا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سناریو مردم اوکراین نه تنها در تحولات جاری بلکه در برابر فاشیستهائی که با توطئه غرب و از بالا بقدرت رسیده اند کاملا ناتوان و بی تاثیر و نظاره گر حوادث تصویر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 از این بگذریم که شکل گیری یک دولت فاشیستی در یک کشور اروپائی با عکس العمل شدید افکار عمومی و اعتراضات وسیع در سراسر اروپا روبرو خواهد شد و امری نیست که بسادگی و با توطئه از پیشی سیا و یا ناتو انجام پذیر باشد و یا اصولا حمایت و پذیرش چنین دولتی مطلوبیتی برای غرب و اروپای واحد داشته باشد</w:t>
      </w:r>
      <w:r>
        <w:rPr>
          <w:rFonts w:cs="Times New Roman" w:ascii="Times New Roman" w:hAnsi="Times New Roman"/>
          <w:sz w:val="28"/>
          <w:szCs w:val="28"/>
          <w:rtl w:val="true"/>
          <w:lang w:bidi="fa-IR"/>
        </w:rPr>
        <w:t>.</w:t>
      </w:r>
    </w:p>
    <w:p>
      <w:pPr>
        <w:pStyle w:val="Normal"/>
        <w:shd w:fill="FFFFFF" w:val="clear"/>
        <w:bidi w:val="1"/>
        <w:spacing w:before="0" w:after="0"/>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firstLine="379"/>
        <w:jc w:val="left"/>
        <w:rPr/>
      </w:pPr>
      <w:r>
        <w:rPr>
          <w:rFonts w:ascii="Times New Roman" w:hAnsi="Times New Roman" w:cs="Times New Roman"/>
          <w:sz w:val="28"/>
          <w:sz w:val="28"/>
          <w:szCs w:val="28"/>
          <w:rtl w:val="true"/>
          <w:lang w:bidi="fa-IR"/>
        </w:rPr>
        <w:t>به نظر من نتیجه تحولات اخیر هر چه باشد بحران حکومتی در اوکراین ادامه پیدا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پیوستن به اوپای واحد و نه اقتصاد مافیائی نوع پوتین نمیتواند ثبات اقتصادی اوکراین را بدنبال داشته باشد چرا که هیچیک از این قطبها  نمیتوانند در وضعیت مردم اندک بهبودی ایجا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که کی و در چه شرایطی اعتراضات توده ای در اوکراین دوباره پا خواهد گرفت از حالا قابل پیش بینی نیست ولی یک چیز مسلم است در شرایطی که در اوکراین و در همه جای دنیا مالتی میلیاردها  به قیمت تحمیل فقر و بیحقوقی به اکثریت مردم  حکومت میکنند و بقول گزارش آکسف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یک اقلیت محد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ثروتی باندازه ثروت نیمی از مردم دنیا  کنترل دولتها را در دست دارد احتمال شکل گیری اعتراضات و انقلابات توده ای در اوکراین و در بسیار از کشورهای دنیا از هر سناریوی دیگری محتمل تر است</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0:10:00Z</dcterms:created>
  <dc:creator>asq</dc:creator>
  <dc:description/>
  <dc:language>en-US</dc:language>
  <cp:lastModifiedBy>Behrooz</cp:lastModifiedBy>
  <dcterms:modified xsi:type="dcterms:W3CDTF">2014-03-06T20:10:00Z</dcterms:modified>
  <cp:revision>3</cp:revision>
  <dc:subject/>
  <dc:title/>
</cp:coreProperties>
</file>