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۴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نشریه روزانه ژورنال سومین هفته انتشار خود را پشت سر گذاش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با کیوان جاوید یکی از سردبیران و هماهنگ کننده این نشریه سوالاتی را طرح کرده و درباره این نشریه، اهداف و نحوه کار آن پرسیده ایم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با تشکر از کیوان جاوید و با آرزوی موفقیت برای ژورنال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ژور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اسخ به یک نیاز اساس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احبه با کیوان جاوی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ژورنال منتشر شد؟ این نشریه قرار است به چه نیازی پاسخ گوی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 منتشر میشود برای اینكه به نیاز اساسی در این دوره و زمانه بخصوص با ابزار و شیوه جدید پاسخ ب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ید كه حالا دوره سرعت در انتقال اخبار و نظ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 مدیا و رسانه های فوق سریع كه هر ثانیه هزاران خبر رد و بدل می شود و با همین سرعت ذهن و عمل انسانها را تحت تاثیر خود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زمانه نمی شود فقط به نشریه ای كه با ریتم هفتگی یا ماهانه و فصلی منتشر می شود  بسنده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هم البته جای ویژه خودشان را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ظر ما در این عصر و با این درجه از رشد تكنولوژی در انتقال اخبار دیگر نمی ش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ردم نمی توان گفت که جواب حرفها و اقدامات ضد بشری امروز بورژوا و سیاستمدار و حاکمین سرمایه دار را هفته آینده می د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پاسخ را باید همین امروز گفت و اقدامات ضد انسانی این حاکمین جهان را بطور دائمی افش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باید بیان انسانی و سوسیالیستی وقایع را از زبان ما بشن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به سرعت انتقال اخبار و نظر نگاه می كنیم، واقعا خیره كن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صر انحصار دولت ها و رسانه های دولتی و بورژوائی بر رسانه ها پایان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 از طرق گوناگون نسبت به رویدادهای سیاسی و اجتماعی واكنش نشان میدهند و عموم این واكنش ها هم كوتاه و سری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 ما هم همین است با سرعت و  كوتاه و البته عمیق با ابزار های موجود به جنگ بورژوازی بر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چهارچوب و یا محدودیت هایی برای مطالب ژورنال وجود دار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 باید كوتا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حداكث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كلم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روی یك موضوع تمركز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ژورنال ما حكم خودمان را نسبت به یك خبر یا رویداد می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 شكافتن موضوع در ابعاد چندگانه نمی ش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به عمل اعتراضی یا تظاهرات نمی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له نمی نویسم و اطلاعیه صادر نمی ك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حدودیت های زیادی به ما تحمیل می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جبورمان می ك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ی مط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درج نك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ا بهترین مطالب دریافتی به این دلیل كه طولانی است را نمی توانیم منتشر ك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فكر می كنم باید در این زمینه بیشتر كار كنیم تا با راه و رسم  كوتاه نویس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منت نوی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ب آشنا بش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اشین جدیدی است كه رانندگی با آن خیلی راحت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 ماشین مسابقه می 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سوار می شوی باید در زمان كوتاه با سرعت و دقت برانی در غیر این صورت تصادف می كنی یا چپه می شو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ریبا تمام مطالب ژورنال به مسائل ایران مربو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این یک سیاست کلی و یا الویت ژورنال است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مشاهده درس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تازه وارد این عرصه شده ایم و طبیعا باید بتوانیم همه جانبه تر و جهانی تر اظهار نظر ك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وضوع كار ما، هم بعنوان فعالین یك حزب و یك جنبش معین عموما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طبیعی است بیشترین تمركز ما در مورد مسائل ایران و منطق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یك سیاست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ثال طی همین هفته ما سه نوشته در باره تحولات اوكراین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شار ژورنال یک ا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و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د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ك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دب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م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 از چه طرقی و در چه مقیاسی منتشر میشو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كودك زیب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بدنیا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حالا ها نیاز به تر و خشك شد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تواند خیلی راه دور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 تلاش می كنیم روی پایش بایس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وجود خیلی اشته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خواهد فورا بزرگ بشود و در دوی مارتون شركت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روز اولی كه بدنیا گفت می خواهم دونده بشو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دلیل فورا ما بلاگ ژورنال را راه انداخ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س بوك درست كردیم و همین چند روز پیش سایت ویژه ژورنال راه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نه هم یك سایت بسیار معتبر و مهمی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مك می كند كه وسیعا در دسترس عموم قرار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دو هفته گذشت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ه روی بلاگ ژورنال مشاهده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زدیك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جواب دادن به این بخش از سئوال شما در تخصص م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 این كارها رضا مرا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لان رشد و استقبال از ژورنال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ار بازدیدكن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ینده 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دقت اعلام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نون چه استقبالی از ژورنال شده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هم در صفوف حزب كمونیست كارگری و هم در بیرون از حزب از ژورنال استقبال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 زیادی نامه های دلگرم كننده دریافت ك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 زیادی از ایران در فیس بوك ژورنال را پخش می كنند و پیام خسته نباشید می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ا می خواهیم یكی از اصلی ترین ها باشیم با این حساب هنوز كار زیادی داریم كه انجام ب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گونه می شود با ژورنال همکاری کر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س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لم بدست بگیرید و برای ژورنال بنوی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فیس با ما همكاری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اگ ژورنال را به دیگران معرفی كنید و نوشته های روی بلاگ را پخش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ایمیل آدرسها و راه های ارتباطی در نشریه ژورنال و در بلاگ و فیس بوك ما قید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س بگی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hyperlink r:id="rId2">
        <w:r>
          <w:rPr>
            <w:rStyle w:val="InternetLink"/>
            <w:lang w:bidi="fa-IR"/>
          </w:rPr>
          <w:t>http://journalruzaneh.wordpress.com</w:t>
        </w:r>
        <w:r>
          <w:rPr>
            <w:rStyle w:val="InternetLink"/>
            <w:rtl w:val="true"/>
            <w:lang w:bidi="fa-IR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لا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ژورنال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hyperlink r:id="rId3">
        <w:r>
          <w:rPr>
            <w:rStyle w:val="InternetLink"/>
            <w:lang w:val="en-US" w:bidi="fa-IR"/>
          </w:rPr>
          <w:t>Journal.ruzaneh@gmail.com</w:t>
        </w:r>
      </w:hyperlink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>ایمیل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ژورنال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>فیس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بوك</w:t>
      </w:r>
      <w:r>
        <w:rPr>
          <w:rtl w:val="true"/>
          <w:lang w:val="en-US" w:bidi="fa-IR"/>
        </w:rPr>
        <w:t xml:space="preserve">:  </w:t>
      </w:r>
      <w:r>
        <w:rPr>
          <w:rtl w:val="true"/>
          <w:lang w:val="en-US" w:bidi="fa-IR"/>
        </w:rPr>
        <w:t>ژورنال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روزان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ruzaneh.wordpress.com/" TargetMode="External"/><Relationship Id="rId3" Type="http://schemas.openxmlformats.org/officeDocument/2006/relationships/hyperlink" Target="mailto:Journal.ruzaneh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49:00Z</dcterms:created>
  <dc:creator>Behrooz</dc:creator>
  <dc:description/>
  <cp:keywords/>
  <dc:language>en-US</dc:language>
  <cp:lastModifiedBy>Behrooz</cp:lastModifiedBy>
  <dcterms:modified xsi:type="dcterms:W3CDTF">2014-02-27T23:41:00Z</dcterms:modified>
  <cp:revision>5</cp:revision>
  <dc:subject/>
  <dc:title/>
</cp:coreProperties>
</file>