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۴۶</w:t>
      </w:r>
    </w:p>
    <w:p>
      <w:pPr>
        <w:pStyle w:val="Normal"/>
        <w:bidi w:val="1"/>
        <w:ind w:left="0" w:right="0" w:hanging="0"/>
        <w:jc w:val="left"/>
        <w:rPr/>
      </w:pPr>
      <w:r>
        <w:rPr>
          <w:rFonts w:ascii="Times New Roman" w:hAnsi="Times New Roman" w:cs="Times New Roman"/>
          <w:sz w:val="28"/>
          <w:sz w:val="28"/>
          <w:szCs w:val="28"/>
          <w:rtl w:val="true"/>
          <w:lang w:bidi="fa-IR"/>
        </w:rPr>
        <w:t>کاظم نیکخواه</w:t>
      </w:r>
      <w:r>
        <w:rPr>
          <w:rFonts w:ascii="Times New Roman" w:hAnsi="Times New Roman" w:cs="Times New Roman"/>
          <w:b/>
          <w:b/>
          <w:bCs/>
          <w:sz w:val="28"/>
          <w:sz w:val="28"/>
          <w:szCs w:val="28"/>
          <w:rtl w:val="true"/>
          <w:lang w:bidi="fa-IR"/>
        </w:rPr>
        <w:t xml:space="preserve">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گاهی به تحولات اوکراین</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حران اوکراین همچنان ابعاد تازه ای پیدا می کند و روشن است که تا آینده ای نه چندان کوتاه ادامه خواهد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ب گذشته در میدان اصلی شهر اعضای دولت جدید این کشور بطور نمادین معرفی شدند و امروز پنجشنبه </w:t>
      </w:r>
      <w:r>
        <w:rPr>
          <w:rFonts w:ascii="Times New Roman" w:hAnsi="Times New Roman" w:cs="Times New Roman"/>
          <w:sz w:val="28"/>
          <w:sz w:val="28"/>
          <w:szCs w:val="28"/>
          <w:lang w:bidi="fa-IR"/>
        </w:rPr>
        <w:t>٢٧</w:t>
      </w:r>
      <w:r>
        <w:rPr>
          <w:rFonts w:ascii="Times New Roman" w:hAnsi="Times New Roman" w:cs="Times New Roman"/>
          <w:sz w:val="28"/>
          <w:sz w:val="28"/>
          <w:szCs w:val="28"/>
          <w:rtl w:val="true"/>
          <w:lang w:bidi="fa-IR"/>
        </w:rPr>
        <w:t xml:space="preserve"> فوریه پارلمان این کشور این دولت را تائید نمود و یکی از چهره های ضد روسی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رسنی یاتسینیو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عنوان نخست وزیر تعیین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رسنی یاتسینوک یک میلیونر طرفدار آمریکا و غرب است که قبلا بانکدار و دوره ای وزیر اقتصاد و وزیر امور خارجه و سخنگوی پارلمان تا قبل از قدرت گیری یانوکووی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زاران نفر از مردم هنوز در میدان اصلی کیف حضور دارند و دولت موقتی که تشکیل شده قدرت مانور زیاد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لیس پایتخت زیر فشار میدان استقلال، رسما توسط وزیر کشور جدید این کشور به دلیل کشتارهای هفته قبل منحل اعلام شد و گفته شد که تمام افسران پلیس مورد بازپرسی قرار خواهن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اقتصادی نیز اوکراین که دچار مشکلات زیادی بود اکنون به فلج کامل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ی که علیه رئیس جمهور یانوکوویچ شروع شد در واقع جنگی علیه سلطه همسایه قدرتمند این کشور یعنی دولت روسیه است که نفوذ زیادی از نظر اقتصادی و دیپلماتیک و سیاسی در اوکرای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طه ضعف مخالفین یانوکوویچ اینست که همه مردم را بطور متحد برای مقابله با توطئه ها و تهدیدات دولت پوتین با خود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علاوه اتحادیه اروپا و آمریکا نیز چندان دست بازی در دخالتگری در اوکراین ندارند و بسیار محتاطانه عمل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روز دوشنبه این هفته خانم یولیا تیموشنکو بعد از آزادی از زندان با اسکورت نیروهای ضد یانوکوویچ به میدان آورده شد تا از روی صندلی چرخدار خطاب به مردم سخنرانی کند، دوربین ها نشان دادند که هزاران نفر از مردم میدان را ترک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در جنوب اوکراین ایالت استراتژیک کریمه در ساحل دریای سیاه، حالتی تقسیم شده دارد و بیشتر در دست نیروهای طرفدار روسیه و یانوکووی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پایگاه نظامی مهم ارتش روسیه در سواستوپول جنوبی ترین شهر اوکراین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پوتین این روزها اعلام کرده است که مانوری را برای آزمایش قدرت رزمی خود در دریای سیاه و در منطقه ای متعلق به اوکراین و روسیه به جریان خواهد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ل استقرار یانوکوویچ بطور دقیق معلو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های تاکنونی گویای این بود که او در جنوب اوکراین مخف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یک رادیوی مستقر در روسیه امروز اعلام کرد که او اکنون در هتلی در روسیه بسر میبرد و طی اعلامیه ای گفته است که از روسیه برای امنیت خود کمک خواس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دولت پوتین با توجه به فضای گسترده ضد دولت روسیه در این کشور و خطر گسترش آن، جرات دخالت مستقیم در اوضاع را بخود نمیده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ر اخیر بحران اوکراین از ماه نوامبر سال گذشته یعنی حدود سه ماه قبل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نگ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غ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يکت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يانوکووي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یي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ب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ي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ض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رارد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ج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تحادي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روپ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پذيرف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رجيح</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اب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تحک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ج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سي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زاي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ه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گسترش تظاهراتهای صدها هزار نفره در کیف، و اشغال کاخ ریاست جمهوری و مراکز دولتی توسط تظاهرکنندگان، روز </w:t>
      </w:r>
      <w:r>
        <w:rPr>
          <w:rFonts w:ascii="Times New Roman" w:hAnsi="Times New Roman" w:cs="Times New Roman"/>
          <w:sz w:val="28"/>
          <w:sz w:val="28"/>
          <w:szCs w:val="28"/>
          <w:lang w:bidi="fa-IR"/>
        </w:rPr>
        <w:t>٢٢</w:t>
      </w:r>
      <w:r>
        <w:rPr>
          <w:rFonts w:ascii="Times New Roman" w:hAnsi="Times New Roman" w:cs="Times New Roman"/>
          <w:sz w:val="28"/>
          <w:sz w:val="28"/>
          <w:szCs w:val="28"/>
          <w:rtl w:val="true"/>
          <w:lang w:bidi="fa-IR"/>
        </w:rPr>
        <w:t xml:space="preserve"> فوریه پارلمان این کشور یانوکوویچ را که مخفی شده بود، رسما از سمت خود برکنار کرد و آلکساندر تورچینف رئیس پارلمان را بطور موقت به عنوان رئیس جمهور تعیین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روز خانم یولیا تیموشنکو نخست وزیر سابق این کشور که بیش از دو سال پیش در ادامه جنگ قدرت در این کشور به زندان انداخته شده بود، از زندان آزاد شد و اکنون از او بعنوان رئیس جمهور آینده این کشور نام بر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رار است انتخابات برای تعیین رئیس جمهور جدید </w:t>
      </w:r>
      <w:r>
        <w:rPr>
          <w:rFonts w:ascii="Times New Roman" w:hAnsi="Times New Roman" w:cs="Times New Roman"/>
          <w:sz w:val="28"/>
          <w:sz w:val="28"/>
          <w:szCs w:val="28"/>
          <w:lang w:bidi="fa-IR"/>
        </w:rPr>
        <w:t>٢٥</w:t>
      </w:r>
      <w:r>
        <w:rPr>
          <w:rFonts w:ascii="Times New Roman" w:hAnsi="Times New Roman" w:cs="Times New Roman"/>
          <w:sz w:val="28"/>
          <w:sz w:val="28"/>
          <w:szCs w:val="28"/>
          <w:rtl w:val="true"/>
          <w:lang w:bidi="fa-IR"/>
        </w:rPr>
        <w:t xml:space="preserve"> ماه مه یعنی حدود سه ماه دیگر برگزا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ی این مدت بیش از </w:t>
      </w:r>
      <w:r>
        <w:rPr>
          <w:rFonts w:ascii="Times New Roman" w:hAnsi="Times New Roman" w:cs="Times New Roman"/>
          <w:sz w:val="28"/>
          <w:sz w:val="28"/>
          <w:szCs w:val="28"/>
          <w:lang w:bidi="fa-IR"/>
        </w:rPr>
        <w:t>٨٠</w:t>
      </w:r>
      <w:r>
        <w:rPr>
          <w:rFonts w:ascii="Times New Roman" w:hAnsi="Times New Roman" w:cs="Times New Roman"/>
          <w:sz w:val="28"/>
          <w:sz w:val="28"/>
          <w:szCs w:val="28"/>
          <w:rtl w:val="true"/>
          <w:lang w:bidi="fa-IR"/>
        </w:rPr>
        <w:t xml:space="preserve"> نفر از تظاهر کنندگان کشته شده اند</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 اینجا روشن است که بازنده تحولات اوکراین آشکارا پوتین و دولت مافیائی روسیه است که عملا یک متحد اصلی اقتصادی و سیاسی خودرا از دست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اشتباه است که تصور کنیم که اوکراین مستقیما به منطقه نفوذ اروپا و غرب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ی از مفسرین سیاسی بدرست ارزیابی شان اینست که برنده اوضاع اوکراین الزاما اتحادیه اروپا و غرب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 قدرت سالهاست میان جریانات مختلف حاکم در اوکراین جریان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روزهای اخیر این دولت روسیه بود که در اوکراین دست بالا را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حولات اخیر موازنه را کلا عوض کر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مساله اساسی اینست که با خیزش توده ای و قیام گسترده مردم نه فقط جناحها و جریانات طرفدار روسیه بلکه طرفداران اتحادیه اروپا نیز قدرت کنترل اوضاع را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ضل اصلی هر دو طرف اینست که رقابتهایی که طی سالها در بالا جریان داشت طی این چند ماه به خیابان کشی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یزش مردم رقابتها را از حالت قبلی یعنی کشاکش در بالا خارج کرده و به صورت یک خیزش توده ای و قیام و تظاهرات و اشغال کاخ ریاست جمهوری تبدیل کردند که برخی گزارشگران بنادرست بد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 مید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دیگر تحلیلا میتوان گفت که جنگ سه طرف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طی این خیزشها طعم قدرت خودرا چشیدند و دیکتاتوری از هیچ نوعش را نمیخو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های زیادی از مردم علیه حکومت نوع روسی و یانوکوویچ به خیابان آمدند اما تجربه خوبی از دولت اساسا پرو اروپایی و فاسد و مافیائی تیموشنکو و طرفدارانش نیز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ه یک گزارش در هر شهری صدها شورای مردمی تشکیل شده که جریانات مختلف با گرایشات سیاسی گوناگون در آنها فعال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صلی اینست که اروپا و آمریکا پایشان به این کشاکش کشیده شده اما قدرت کنترل اوضاع را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نه توان و نه تمایل جدا کردن کامل اوکراین از سیاستهای روسیه ر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به نفع خود نمی بینند که بر سر اوکراین کشاکشی را دامن بزنند که میتواند تا سر حد درگیریهای نظامی نیز کشی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جیحشان اینست که سیاستی بینابینی را دنبال کنند و از شرایط اوکراین برای امتیاز گیری از روسیه در کشاکشهای دیگر از جمله ایران و سوریه و تقویت موقعیت خود در خود اوکراین و اروپا استفاده کنن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برای اوکراین بریدن کامل از روسیه ساد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اسبات اصلی اقتصادی این کشور تا کنون با روسیه بوده است و سرمایه داران روسی جای پای محکمی در این کشور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خشهای جنوبی و جنوب شرقی هنوز طرفداران روسیه کنترل اوضاع را در دست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 همه اینها سیاستمداران جدید اوکراین و از جمله تیموشنکو مایلند که بین روسیه و اروپا بند بازی کنند</w:t>
      </w:r>
      <w:r>
        <w:rPr>
          <w:rFonts w:cs="Times New Roman" w:ascii="Times New Roman" w:hAnsi="Times New Roman"/>
          <w:sz w:val="28"/>
          <w:szCs w:val="28"/>
          <w:rtl w:val="true"/>
          <w:lang w:bidi="fa-IR"/>
        </w:rPr>
        <w:t xml:space="preserve">. </w:t>
      </w:r>
    </w:p>
    <w:p>
      <w:pPr>
        <w:pStyle w:val="Normal"/>
        <w:bidi w:val="1"/>
        <w:spacing w:before="0" w:after="200"/>
        <w:ind w:left="0" w:right="0" w:firstLine="379"/>
        <w:jc w:val="left"/>
        <w:rPr/>
      </w:pPr>
      <w:r>
        <w:rPr>
          <w:rFonts w:ascii="Times New Roman" w:hAnsi="Times New Roman" w:cs="Times New Roman"/>
          <w:sz w:val="28"/>
          <w:sz w:val="28"/>
          <w:szCs w:val="28"/>
          <w:rtl w:val="true"/>
          <w:lang w:bidi="fa-IR"/>
        </w:rPr>
        <w:t>مساله اصلی اما اکنون مردمی هستند که اوضاع را انقلابی میدانند و میدان مرکزی کیف را ترک ن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رایط فعلی آینده سیاسی اوکراین قابل پیش بین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شور اکنون شکافهای عظیمی بر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یک مشت جریانات نئونازیست و فاشیست نیز در این وضعیت فعالتر شده اند و تلاش میکنند از اوضاع کنونی برای گسترش و تقویت موقعیت خود بهره بردار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یک چیز روش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کس نمیتواند مثل دوره یانوکوویچ و یا دوره تیموشکنو یک دیکتاتوری مافیائی متمایل به روسیه یا متمایل به غرب را بسادگی برپا کند و حقوق و رفاه و آزادیهای سیاسی مردم را نادیده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آغاز دوره ای تازه است که فضا و امکانات برای نیروهای مردمی بازتر و بیشتر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گزارشها حاکی از اینست که جریانات سیاسی چپ و رادیکال که تاکنون حاشیه ای بوده اند در جریانات اخیر فعالتر شده اند و دامنه نفوذ خودرا گسترش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یچکدام پلاتفرم و رهبران با نفوذ و خواستهای روشنی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وضاع باعث شده است علیرغم فرار رئیس جمهور و روی کار آمدن یک رئیس جمهور طرفدار اروپا و فرار بخش زیادی از طرفداران یانوکوویچ، مردم اعلام کنند که میدان مرکزی شهر را تا انتخابات بعدی ترک ن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براز عدم اعتماد به دولت موقت کنونی و تیموشنکو و رهبران خود گمارده کنونی اوکراین است</w:t>
      </w:r>
      <w:r>
        <w:rPr>
          <w:rFonts w:cs="Times New Roman" w:ascii="Times New Roman" w:hAnsi="Times New Roman"/>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6:55:00Z</dcterms:created>
  <dc:creator>John</dc:creator>
  <dc:description/>
  <cp:keywords/>
  <dc:language>en-US</dc:language>
  <cp:lastModifiedBy>Behrooz</cp:lastModifiedBy>
  <dcterms:modified xsi:type="dcterms:W3CDTF">2014-02-28T12:53:00Z</dcterms:modified>
  <cp:revision>5</cp:revision>
  <dc:subject/>
  <dc:title/>
</cp:coreProperties>
</file>