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0"/>
        <w:ind w:left="0" w:right="0" w:hanging="0"/>
        <w:jc w:val="left"/>
        <w:rPr>
          <w:rFonts w:ascii="Times New Roman" w:hAnsi="Times New Roman" w:cs="Times New Roman"/>
          <w:color w:val="222222"/>
          <w:sz w:val="28"/>
          <w:szCs w:val="28"/>
          <w:lang w:bidi="fa-IR"/>
        </w:rPr>
      </w:pPr>
      <w:r>
        <w:rPr>
          <w:rFonts w:ascii="Times New Roman" w:hAnsi="Times New Roman" w:cs="Times New Roman"/>
          <w:color w:val="222222"/>
          <w:sz w:val="28"/>
          <w:sz w:val="28"/>
          <w:szCs w:val="28"/>
          <w:rtl w:val="true"/>
          <w:lang w:bidi="fa-IR"/>
        </w:rPr>
        <w:t xml:space="preserve">انترناسیونال </w:t>
      </w:r>
      <w:r>
        <w:rPr>
          <w:rFonts w:ascii="Times New Roman" w:hAnsi="Times New Roman" w:cs="Times New Roman"/>
          <w:color w:val="222222"/>
          <w:sz w:val="28"/>
          <w:sz w:val="28"/>
          <w:szCs w:val="28"/>
          <w:lang w:bidi="fa-IR"/>
        </w:rPr>
        <w:t>۵۴۵</w:t>
      </w:r>
    </w:p>
    <w:p>
      <w:pPr>
        <w:pStyle w:val="Normal"/>
        <w:shd w:fill="FFFFFF" w:val="clear"/>
        <w:bidi w:val="1"/>
        <w:spacing w:lineRule="auto" w:line="240" w:before="0" w:after="0"/>
        <w:ind w:left="0" w:right="0" w:hanging="0"/>
        <w:jc w:val="left"/>
        <w:rPr>
          <w:rFonts w:ascii="Times New Roman" w:hAnsi="Times New Roman" w:cs="Times New Roman"/>
          <w:color w:val="222222"/>
          <w:sz w:val="28"/>
          <w:szCs w:val="28"/>
          <w:lang w:bidi="fa-IR"/>
        </w:rPr>
      </w:pPr>
      <w:r>
        <w:rPr>
          <w:rFonts w:cs="Times New Roman" w:ascii="Times New Roman" w:hAnsi="Times New Roman"/>
          <w:color w:val="222222"/>
          <w:sz w:val="28"/>
          <w:szCs w:val="28"/>
          <w:rtl w:val="true"/>
          <w:lang w:bidi="fa-IR"/>
        </w:rPr>
      </w:r>
    </w:p>
    <w:p>
      <w:pPr>
        <w:pStyle w:val="Normal"/>
        <w:shd w:fill="FFFFFF" w:val="clear"/>
        <w:bidi w:val="1"/>
        <w:spacing w:lineRule="auto" w:line="240" w:before="0" w:after="0"/>
        <w:ind w:left="0" w:right="0" w:hanging="0"/>
        <w:jc w:val="left"/>
        <w:rPr>
          <w:rFonts w:ascii="Times New Roman" w:hAnsi="Times New Roman" w:cs="Times New Roman"/>
          <w:color w:val="222222"/>
          <w:sz w:val="28"/>
          <w:szCs w:val="28"/>
          <w:lang w:bidi="fa-IR"/>
        </w:rPr>
      </w:pPr>
      <w:r>
        <w:rPr>
          <w:rFonts w:ascii="Times New Roman" w:hAnsi="Times New Roman" w:cs="Times New Roman"/>
          <w:color w:val="222222"/>
          <w:sz w:val="28"/>
          <w:sz w:val="28"/>
          <w:szCs w:val="28"/>
          <w:rtl w:val="true"/>
          <w:lang w:bidi="fa-IR"/>
        </w:rPr>
        <w:t xml:space="preserve">اصغر کریمی </w:t>
      </w:r>
    </w:p>
    <w:p>
      <w:pPr>
        <w:pStyle w:val="Normal"/>
        <w:shd w:fill="FFFFFF" w:val="clear"/>
        <w:bidi w:val="1"/>
        <w:spacing w:lineRule="auto" w:line="240" w:before="0" w:after="0"/>
        <w:ind w:left="0" w:right="0" w:hanging="0"/>
        <w:jc w:val="left"/>
        <w:rPr>
          <w:rFonts w:ascii="Times New Roman" w:hAnsi="Times New Roman" w:cs="Times New Roman"/>
          <w:color w:val="222222"/>
          <w:sz w:val="28"/>
          <w:szCs w:val="28"/>
          <w:lang w:bidi="fa-IR"/>
        </w:rPr>
      </w:pPr>
      <w:r>
        <w:rPr>
          <w:rFonts w:cs="Times New Roman" w:ascii="Times New Roman" w:hAnsi="Times New Roman"/>
          <w:color w:val="222222"/>
          <w:sz w:val="28"/>
          <w:szCs w:val="28"/>
          <w:rtl w:val="true"/>
          <w:lang w:bidi="fa-IR"/>
        </w:rPr>
      </w:r>
    </w:p>
    <w:p>
      <w:pPr>
        <w:pStyle w:val="Normal"/>
        <w:shd w:fill="FFFFFF" w:val="clear"/>
        <w:bidi w:val="1"/>
        <w:spacing w:lineRule="auto" w:line="240" w:before="0" w:after="0"/>
        <w:ind w:left="0" w:right="0" w:hanging="0"/>
        <w:jc w:val="center"/>
        <w:rPr>
          <w:rFonts w:ascii="Times New Roman" w:hAnsi="Times New Roman" w:cs="Times New Roman"/>
          <w:b/>
          <w:b/>
          <w:bCs/>
          <w:color w:val="222222"/>
          <w:sz w:val="28"/>
          <w:szCs w:val="28"/>
        </w:rPr>
      </w:pPr>
      <w:r>
        <w:rPr>
          <w:rFonts w:ascii="Times New Roman" w:hAnsi="Times New Roman" w:cs="Times New Roman"/>
          <w:b/>
          <w:b/>
          <w:bCs/>
          <w:color w:val="222222"/>
          <w:sz w:val="28"/>
          <w:sz w:val="28"/>
          <w:szCs w:val="28"/>
          <w:rtl w:val="true"/>
          <w:lang w:bidi="fa-IR"/>
        </w:rPr>
        <w:t>داستانی کهنه</w:t>
      </w:r>
      <w:r>
        <w:rPr>
          <w:rFonts w:ascii="Times New Roman" w:hAnsi="Times New Roman" w:cs="Times New Roman"/>
          <w:b/>
          <w:b/>
          <w:bCs/>
          <w:color w:val="222222"/>
          <w:sz w:val="28"/>
          <w:sz w:val="28"/>
          <w:szCs w:val="28"/>
          <w:rtl w:val="true"/>
        </w:rPr>
        <w:t xml:space="preserve"> و استدلال هائی زنگ خورده</w:t>
      </w:r>
    </w:p>
    <w:p>
      <w:pPr>
        <w:pStyle w:val="Normal"/>
        <w:shd w:fill="FFFFFF" w:val="clear"/>
        <w:bidi w:val="1"/>
        <w:spacing w:lineRule="auto" w:line="240" w:before="0" w:after="0"/>
        <w:ind w:left="0" w:right="0" w:hanging="0"/>
        <w:jc w:val="left"/>
        <w:rPr>
          <w:rFonts w:ascii="Times New Roman" w:hAnsi="Times New Roman" w:cs="Times New Roman"/>
          <w:b/>
          <w:b/>
          <w:bCs/>
          <w:color w:val="222222"/>
          <w:sz w:val="28"/>
          <w:szCs w:val="28"/>
        </w:rPr>
      </w:pPr>
      <w:r>
        <w:rPr>
          <w:rFonts w:cs="Times New Roman" w:ascii="Times New Roman" w:hAnsi="Times New Roman"/>
          <w:b/>
          <w:bCs/>
          <w:color w:val="222222"/>
          <w:sz w:val="28"/>
          <w:szCs w:val="28"/>
          <w:rtl w:val="true"/>
        </w:rPr>
      </w:r>
    </w:p>
    <w:p>
      <w:pPr>
        <w:pStyle w:val="Normal"/>
        <w:shd w:fill="FFFFFF" w:val="clear"/>
        <w:bidi w:val="1"/>
        <w:spacing w:lineRule="auto" w:line="240" w:before="0" w:after="0"/>
        <w:ind w:left="0" w:right="0" w:firstLine="379"/>
        <w:jc w:val="left"/>
        <w:rPr>
          <w:rFonts w:ascii="Times New Roman" w:hAnsi="Times New Roman" w:cs="Times New Roman"/>
          <w:color w:val="222222"/>
          <w:sz w:val="28"/>
          <w:szCs w:val="28"/>
        </w:rPr>
      </w:pPr>
      <w:r>
        <w:rPr>
          <w:rFonts w:ascii="Times New Roman" w:hAnsi="Times New Roman" w:cs="Times New Roman"/>
          <w:color w:val="222222"/>
          <w:sz w:val="28"/>
          <w:sz w:val="28"/>
          <w:szCs w:val="28"/>
          <w:rtl w:val="true"/>
        </w:rPr>
        <w:t>اعتراض دهها هزار نفر از مردم شهرهای مختلف استان خوزستان، اصفهان و لرستان و چهارمحال بختیاری در اعتراض به صدا و سیمای جمهوری اسلامی، بار دیگر داستان کهنه چپ هپروتی را زنده کرد</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بخشی از چپ طبق معمول سکوت کرد تا بعد از اینکه خودش را روشن</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کرد به تفسیر</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این اعتراضات بپردازد و چپ هائی نیز شمشیر چوبی خود را علیه این اعتراضات بلند کرده و رسما و با وقاحت اعلام کردند که بجای جمهوری اسلامی باید مردم را محکوم کرد</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استدلال اینها این است که این اعتراضات قومی و ناسیونالیستی است و جلو آزادی بیان، اینجا آزادی بیان جمهوری اسلامی، را میگیرد</w:t>
      </w:r>
      <w:r>
        <w:rPr>
          <w:rFonts w:cs="Times New Roman" w:ascii="Times New Roman" w:hAnsi="Times New Roman"/>
          <w:color w:val="222222"/>
          <w:sz w:val="28"/>
          <w:szCs w:val="28"/>
          <w:rtl w:val="true"/>
        </w:rPr>
        <w:t xml:space="preserve">! </w:t>
      </w:r>
    </w:p>
    <w:p>
      <w:pPr>
        <w:pStyle w:val="Normal"/>
        <w:shd w:fill="FFFFFF" w:val="clear"/>
        <w:bidi w:val="1"/>
        <w:spacing w:lineRule="auto" w:line="240" w:before="0" w:after="0"/>
        <w:ind w:left="0" w:right="0" w:hanging="0"/>
        <w:jc w:val="left"/>
        <w:rPr>
          <w:rFonts w:ascii="Times New Roman" w:hAnsi="Times New Roman" w:cs="Times New Roman"/>
          <w:color w:val="222222"/>
          <w:sz w:val="28"/>
          <w:szCs w:val="28"/>
        </w:rPr>
      </w:pPr>
      <w:r>
        <w:rPr>
          <w:rFonts w:cs="Times New Roman" w:ascii="Times New Roman" w:hAnsi="Times New Roman"/>
          <w:color w:val="222222"/>
          <w:sz w:val="28"/>
          <w:szCs w:val="28"/>
          <w:rtl w:val="true"/>
        </w:rPr>
      </w:r>
    </w:p>
    <w:p>
      <w:pPr>
        <w:pStyle w:val="Normal"/>
        <w:shd w:fill="FFFFFF" w:val="clear"/>
        <w:bidi w:val="1"/>
        <w:spacing w:lineRule="auto" w:line="240" w:before="0" w:after="0"/>
        <w:ind w:left="0" w:right="0" w:firstLine="379"/>
        <w:jc w:val="left"/>
        <w:rPr>
          <w:rFonts w:ascii="Times New Roman" w:hAnsi="Times New Roman" w:cs="Times New Roman"/>
          <w:color w:val="222222"/>
          <w:sz w:val="28"/>
          <w:szCs w:val="28"/>
        </w:rPr>
      </w:pPr>
      <w:r>
        <w:rPr>
          <w:rFonts w:ascii="Times New Roman" w:hAnsi="Times New Roman" w:cs="Times New Roman"/>
          <w:color w:val="222222"/>
          <w:sz w:val="28"/>
          <w:sz w:val="28"/>
          <w:szCs w:val="28"/>
          <w:rtl w:val="true"/>
        </w:rPr>
        <w:t>اجازه بدهید این دو مساله یعنی آزادی بیان و ناسیونالیسم را که پای استدلال این بخش چپ است کمی باز کنیم</w:t>
      </w:r>
      <w:r>
        <w:rPr>
          <w:rFonts w:cs="Times New Roman" w:ascii="Times New Roman" w:hAnsi="Times New Roman"/>
          <w:color w:val="222222"/>
          <w:sz w:val="28"/>
          <w:szCs w:val="28"/>
          <w:rtl w:val="true"/>
        </w:rPr>
        <w:t xml:space="preserve">. </w:t>
      </w:r>
    </w:p>
    <w:p>
      <w:pPr>
        <w:pStyle w:val="Normal"/>
        <w:shd w:fill="FFFFFF" w:val="clear"/>
        <w:bidi w:val="1"/>
        <w:spacing w:lineRule="auto" w:line="240" w:before="0" w:after="0"/>
        <w:ind w:left="0" w:right="0" w:firstLine="379"/>
        <w:jc w:val="left"/>
        <w:rPr>
          <w:rFonts w:ascii="Times New Roman" w:hAnsi="Times New Roman" w:cs="Times New Roman"/>
          <w:color w:val="222222"/>
          <w:sz w:val="28"/>
          <w:szCs w:val="28"/>
        </w:rPr>
      </w:pPr>
      <w:r>
        <w:rPr>
          <w:rFonts w:cs="Times New Roman" w:ascii="Times New Roman" w:hAnsi="Times New Roman"/>
          <w:color w:val="222222"/>
          <w:sz w:val="28"/>
          <w:szCs w:val="28"/>
          <w:rtl w:val="true"/>
        </w:rPr>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ascii="Times New Roman" w:hAnsi="Times New Roman" w:cs="Times New Roman"/>
          <w:color w:val="222222"/>
          <w:sz w:val="28"/>
          <w:sz w:val="28"/>
          <w:szCs w:val="28"/>
          <w:rtl w:val="true"/>
        </w:rPr>
        <w:t>یکی از دوستان چپ عینا اینطور نوشته است</w:t>
      </w:r>
      <w:r>
        <w:rPr>
          <w:rFonts w:cs="Times New Roman" w:ascii="Times New Roman" w:hAnsi="Times New Roman"/>
          <w:color w:val="222222"/>
          <w:sz w:val="28"/>
          <w:szCs w:val="28"/>
          <w:rtl w:val="true"/>
        </w:rPr>
        <w:t>: "</w:t>
      </w:r>
      <w:r>
        <w:rPr>
          <w:rFonts w:ascii="Times New Roman" w:hAnsi="Times New Roman" w:cs="Times New Roman"/>
          <w:color w:val="222222"/>
          <w:sz w:val="28"/>
          <w:sz w:val="28"/>
          <w:szCs w:val="28"/>
          <w:rtl w:val="true"/>
        </w:rPr>
        <w:t xml:space="preserve">مردم </w:t>
      </w:r>
      <w:r>
        <w:rPr>
          <w:rFonts w:ascii="Times New Roman" w:hAnsi="Times New Roman" w:cs="Times New Roman"/>
          <w:sz w:val="28"/>
          <w:sz w:val="28"/>
          <w:szCs w:val="28"/>
          <w:rtl w:val="true"/>
        </w:rPr>
        <w:t>باید پای خود را از این تحرکات بیرون بکشند</w:t>
      </w:r>
      <w:r>
        <w:rPr>
          <w:rFonts w:ascii="Times New Roman" w:hAnsi="Times New Roman" w:cs="Times New Roman"/>
          <w:sz w:val="28"/>
          <w:sz w:val="28"/>
          <w:szCs w:val="28"/>
          <w:rtl w:val="true"/>
        </w:rPr>
        <w:t xml:space="preserve"> و</w:t>
      </w:r>
      <w:r>
        <w:rPr>
          <w:rFonts w:ascii="Times New Roman" w:hAnsi="Times New Roman" w:cs="Times New Roman"/>
          <w:sz w:val="28"/>
          <w:sz w:val="28"/>
          <w:szCs w:val="28"/>
          <w:rtl w:val="true"/>
        </w:rPr>
        <w:t xml:space="preserve"> به جای شرکت در این تحرک ارتجاعی خواهان آزادی کامل و بی قید و شرط بیان شوند تا هر کسی بتواند آزاد</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نه بنویسد و نقد کند و فیلم بساز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از این دوست عزیز لااقل بخاطر اینهمه صراحت قدردانی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عتراضی علیه صدا و سیمای حکومت براه افتاده است، جمهوری اسلامی مشغول سرکوب مردم است و صدها نفر از معترضین را به زندان انداخته است و ایشان به یاد دفاع از آزادی بیان افتا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یریم که این اعتراض اینطور که ایشان میگویند ارتجاعی، اما دوست عزیز چه شد که وسط این دعوا یاد آزادی بیان صدا و سیما افتادید؟ صدا و سیما که آزادی بیانش را به کمک سپاه پاسداران و قوه قضائیه حفظ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تر نبود بحث آزادی بیان را به ضرغامی واگذار میکردید؟ یادم میاید که راه کارگر هم در دوره برو بیای خاتمی، در بحث آزادی بیان یاد آزادی بیان اسداله لاجوردی افت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ها متوجه نیستند که اینجا بحث بر سر توهین صدا و سیما یعنی ارگانی است که </w:t>
      </w:r>
      <w:r>
        <w:rPr>
          <w:rFonts w:ascii="Times New Roman" w:hAnsi="Times New Roman" w:cs="Times New Roman"/>
          <w:sz w:val="28"/>
          <w:sz w:val="28"/>
          <w:szCs w:val="28"/>
        </w:rPr>
        <w:t>۳۵</w:t>
      </w:r>
      <w:r>
        <w:rPr>
          <w:rFonts w:ascii="Times New Roman" w:hAnsi="Times New Roman" w:cs="Times New Roman"/>
          <w:sz w:val="28"/>
          <w:sz w:val="28"/>
          <w:szCs w:val="28"/>
          <w:rtl w:val="true"/>
        </w:rPr>
        <w:t xml:space="preserve"> سال است به مردم توهین میکند، شانتاژ میکند، مرعوب میکند، ترور شخصیت میکند تا حکومت اسلامی را نگه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بحث آزادی بیان اینجا جائی داشته باشد بحث آزادی اعتراض مردم است نه برعکس</w:t>
      </w:r>
      <w:r>
        <w:rPr>
          <w:rFonts w:cs="Times New Roman" w:ascii="Times New Roman" w:hAnsi="Times New Roman"/>
          <w:sz w:val="28"/>
          <w:szCs w:val="28"/>
          <w:rtl w:val="true"/>
        </w:rPr>
        <w:t xml:space="preserve">. </w:t>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اما درمورد ناسیونالیسم و قومپرست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هها هزار نفر از مردم به خیابان آمده اند و علیه رسانه منفور حکومتی و توهین به بخشی از مردم اعتراض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انه این چپ این است که این اعتراض قومی و ارتجاع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هیچیک از این اعتراضات علیه فارس و عرب و ترک و کرد شعاری داده نشد، برعکس در اهواز شعارشان این بود برادران عرب حمایت حمایت، در جائی شعار میدادند ما همه با هم هستیم و در دزفول و شهرک مدرس میگفتند مرگ بر ضرغام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است محوری مردم هم معذرتخواهی صدا و سیما و استعفای ضرغامی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ascii="Times New Roman" w:hAnsi="Times New Roman" w:cs="Times New Roman"/>
          <w:color w:val="222222"/>
          <w:sz w:val="28"/>
          <w:sz w:val="28"/>
          <w:szCs w:val="28"/>
          <w:rtl w:val="true"/>
        </w:rPr>
        <w:t>اگر اینها نبود این اعتراض مطلقا نه به پنج استان کشیده میشد و نه در هیچ شهری اینقدر وسعت می یافت</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مرکز اصلی اعتراض در شهرهای مختلف خوزستان بود که محرومیت عمیقی به مردم حاکم کرده اند</w:t>
      </w:r>
      <w:r>
        <w:rPr>
          <w:rFonts w:cs="Times New Roman" w:ascii="Times New Roman" w:hAnsi="Times New Roman"/>
          <w:color w:val="222222"/>
          <w:sz w:val="28"/>
          <w:szCs w:val="28"/>
          <w:rtl w:val="true"/>
        </w:rPr>
        <w:t xml:space="preserve">. </w:t>
      </w:r>
      <w:r>
        <w:rPr>
          <w:rFonts w:ascii="Times New Roman" w:hAnsi="Times New Roman" w:cs="Times New Roman"/>
          <w:sz w:val="28"/>
          <w:sz w:val="28"/>
          <w:szCs w:val="28"/>
          <w:rtl w:val="true"/>
        </w:rPr>
        <w:t>اولین اشتباه این چپ این است که فکر میکند جوانی که در اهواز و رامهرمز و دزفول و اندیمشک و ایذه و الیگودرز و اصفهان به خیابان آمده شکمش سیر است، نارضایتی خاصی ندارد و اکنون بدستور خانهای بختیاری و برای اثبات برتری قومی و یا حفظ هویت قومی خود جانش را به خطر انداخ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میدانم از کی تا بحال خانهای بختیاری اینقدر نفوذ کلام و قدرت پیدا کرده اند که برای تحریف مبارزات مردم خوزستان دهها هزار نفر را به خیابان کشانده اند و بخشی از چپ هم پرچم مبارزه مردم را به آنها میدهد</w:t>
      </w:r>
      <w:r>
        <w:rPr>
          <w:rFonts w:cs="Times New Roman" w:ascii="Times New Roman" w:hAnsi="Times New Roman"/>
          <w:sz w:val="28"/>
          <w:szCs w:val="28"/>
          <w:rtl w:val="true"/>
        </w:rPr>
        <w:t xml:space="preserve">! </w:t>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جوانانی که در این هفته اعتراض کردند همانها هستند که علیه بدی هوا در خوزستان هم دست به تجمعات مختلف زده و طومار صدها هزاری امضا کر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ها هستند که در نفت و لوله سازی و صنایع فولاد دست به اعتصاب و اعتراض میز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توهین صدا و سیما هم ظرفی و فرصتی یافتند که نارضایتی عمیق شان را از کل این وضعیت و از جمله به رسانه ای که دهها سال مورد تنفر مردم بوده است ابراز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حتی اگر فرض کنیم مردم فقط بدلیل یک توهین ساده به خیابان ریختند و با اوباش حکومت درگیر شدند باز هم وظیفه هر انسان شریفی این است که قاطعانه از این اعتراض دفاع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ه برسد به کمونیست ها که قرار است پرچم مبارزه علیه هر نوع تبعیض و هر نوع تفرقه افکنی را بلند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این میان اما یک محفل مهجور چپ کارگر پناه، همه اینها را نادیده گرفته و اطلاعیه بی نام و نشانی </w:t>
      </w:r>
      <w:r>
        <w:rPr>
          <w:rFonts w:ascii="Times New Roman" w:hAnsi="Times New Roman" w:cs="Times New Roman"/>
          <w:sz w:val="28"/>
          <w:sz w:val="28"/>
          <w:szCs w:val="28"/>
          <w:rtl w:val="true"/>
        </w:rPr>
        <w:t xml:space="preserve">پیدا کرده که </w:t>
      </w:r>
      <w:r>
        <w:rPr>
          <w:rFonts w:cs="Times New Roman" w:ascii="Times New Roman" w:hAnsi="Times New Roman"/>
          <w:sz w:val="28"/>
          <w:szCs w:val="28"/>
          <w:rtl w:val="true"/>
        </w:rPr>
        <w:t>"</w:t>
      </w:r>
      <w:r>
        <w:rPr>
          <w:rFonts w:ascii="Times New Roman" w:hAnsi="Times New Roman" w:cs="Times New Roman"/>
          <w:sz w:val="28"/>
          <w:sz w:val="28"/>
          <w:szCs w:val="28"/>
          <w:rtl w:val="true"/>
        </w:rPr>
        <w:t>تحرکات عقب مانده قومی و عشیرت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دامن میزده</w:t>
      </w:r>
      <w:r>
        <w:rPr>
          <w:rFonts w:ascii="Times New Roman" w:hAnsi="Times New Roman" w:cs="Times New Roman"/>
          <w:sz w:val="28"/>
          <w:sz w:val="28"/>
          <w:szCs w:val="28"/>
          <w:rtl w:val="true"/>
        </w:rPr>
        <w:t xml:space="preserve"> است</w:t>
      </w:r>
      <w:r>
        <w:rPr>
          <w:rFonts w:ascii="Times New Roman" w:hAnsi="Times New Roman" w:cs="Times New Roman"/>
          <w:sz w:val="28"/>
          <w:sz w:val="28"/>
          <w:szCs w:val="28"/>
          <w:rtl w:val="true"/>
        </w:rPr>
        <w:t xml:space="preserve"> و همین را دستمایه ارتجاعی و قومی خواندن این اعتراض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ین چپی است که در طول حیات سیاسی اش و به اعتراف خودش حتی یک بار در یک اعتصاب حضور و نقشی نداش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سیونالیسم موضع کسی است که بجای مقابله با توهین و تفرقه افکنی حکومت و رسانه اش به مقابله با مردم می ایست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سیونالیسم موضع کسی است که این اعتراض بحق را به سران ایل بختیاری که وجود خارجی ندارند می سپارد</w:t>
      </w:r>
      <w:r>
        <w:rPr>
          <w:rFonts w:cs="Times New Roman" w:ascii="Times New Roman" w:hAnsi="Times New Roman"/>
          <w:sz w:val="28"/>
          <w:szCs w:val="28"/>
          <w:rtl w:val="true"/>
        </w:rPr>
        <w:t xml:space="preserve">. </w:t>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اما نفس اینکه کسی در این ماجرا به این موضع می افتد آیا نشانه این نیست که از بیخ در اشتباه است و پای استدلالش می لنگد؟ هیچ فرد مخالف جمهوری اسلامی، تاکید میکنم هیچ مخالف جمهوری اسلامی، نمیتواند به چنین موضعی درغلط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درغلطید باید فورا شستش خبردار شود که مشکلش 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ورت مساله را ندیده و یا به متد پوچی پناه ب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موضع نه دفاع از آزادی بیان است نه مقابله با ناسیونالیسم، برعکس مقابله با آزادی بیان مردم در اعتراض است و تقویت ناسیونالیسم وقومپرستی</w:t>
      </w:r>
      <w:r>
        <w:rPr>
          <w:rFonts w:cs="Times New Roman" w:ascii="Times New Roman" w:hAnsi="Times New Roman"/>
          <w:sz w:val="28"/>
          <w:szCs w:val="28"/>
          <w:rtl w:val="true"/>
        </w:rPr>
        <w:t xml:space="preserve">. </w:t>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 xml:space="preserve">تخطئه مبارزات مردم توسط بخشی از چپ حاشیه ای را در سال </w:t>
      </w:r>
      <w:r>
        <w:rPr>
          <w:rFonts w:ascii="Times New Roman" w:hAnsi="Times New Roman" w:cs="Times New Roman"/>
          <w:sz w:val="28"/>
          <w:sz w:val="28"/>
          <w:szCs w:val="28"/>
        </w:rPr>
        <w:t>۸۸</w:t>
      </w:r>
      <w:r>
        <w:rPr>
          <w:rFonts w:ascii="Times New Roman" w:hAnsi="Times New Roman" w:cs="Times New Roman"/>
          <w:sz w:val="28"/>
          <w:sz w:val="28"/>
          <w:szCs w:val="28"/>
          <w:rtl w:val="true"/>
        </w:rPr>
        <w:t xml:space="preserve"> هم شاهد بود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فت بخشی از چپ ایران عمیقا آغشته به این متدولوژ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ال </w:t>
      </w:r>
      <w:r>
        <w:rPr>
          <w:rFonts w:ascii="Times New Roman" w:hAnsi="Times New Roman" w:cs="Times New Roman"/>
          <w:sz w:val="28"/>
          <w:sz w:val="28"/>
          <w:szCs w:val="28"/>
        </w:rPr>
        <w:t>۸۸</w:t>
      </w:r>
      <w:r>
        <w:rPr>
          <w:rFonts w:ascii="Times New Roman" w:hAnsi="Times New Roman" w:cs="Times New Roman"/>
          <w:sz w:val="28"/>
          <w:sz w:val="28"/>
          <w:szCs w:val="28"/>
          <w:rtl w:val="true"/>
        </w:rPr>
        <w:t xml:space="preserve"> میلیون ها نفر از مردم به بهانه انتخابات رژیم علیه ظلم و بیحقوقی و حکومت مذهبی و تبعیض و فساد و نابرابری دست به اعتراض ز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زب ما در حمایت صریح و قاطع از خیزش مردم تردیدی نکرد و تمام قد در آن شرکت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عار مردم بسرعت از رای مرا پس بده به مرگ بر دیکتاتور و موسوی بهانه است کل رژیم نشانه است، تحول یا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بخشی از چپ مبارزه عظیم مردم را که به قیام شش دی منجر شد، به جیب رفسنجانی و موسوی ریخت و تحت عنوان ارتجاعی بودن این جنبش از مردم خواست به خانه هایشان بر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پ کتابی توقع دارد مردم، آنهم در شرایط اختناق و بدون امکان تصمیم گیری جمعی و سازمان یافته، با شعارهای زنده باد سوسیالیسم و مرگ بر استثمار به خیابان بیایند و اگر شعاری غیر از این دادند جنبش شان ارتجاع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لوم نیست اگر مردم اینطور شسته رفته بتوانند خواست ها و شعارهایشان را مطرح کنند چه نیازی به دخالت این چپ دارند، چپی که حاضر به مداخله نیست و منتظر است مردم شفاف و روشن موضع کمونیستی بگیرند تا این چپ قدم رنجه کند و به خیابان بیا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متدی است که این نوع از چپ ها را از هرنوع دخالتگری و تاثیرگذاری مثبت در جامعه دور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هیچ اعتراض حق طلبانه ای نقش خاصی ندارد، علیه اعدام لکنت زبان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خر مگر نه این است که محکومین به اعدام متهم به مواد مخدر و قتل هم هستند و این مساله خیلی هم سرراست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عتراض زنان به شرایط اسفبار کنونی نقشی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خر مشغله حجاب مال شمال شهری ها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کارگر مشغله های دیگری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شااله بهانه هم کم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چپ نقشی در جنبش عظیم ضدمذهبی مردم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عتراض مردم به تخریب محیط زیست حضوری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گر هم اظهار لحیه ای بکند چون این مسائل را </w:t>
      </w:r>
      <w:r>
        <w:rPr>
          <w:rFonts w:cs="Times New Roman" w:ascii="Times New Roman" w:hAnsi="Times New Roman"/>
          <w:sz w:val="28"/>
          <w:szCs w:val="28"/>
          <w:rtl w:val="true"/>
        </w:rPr>
        <w:t>"</w:t>
      </w:r>
      <w:r>
        <w:rPr>
          <w:rFonts w:ascii="Times New Roman" w:hAnsi="Times New Roman" w:cs="Times New Roman"/>
          <w:sz w:val="28"/>
          <w:sz w:val="28"/>
          <w:szCs w:val="28"/>
          <w:rtl w:val="true"/>
        </w:rPr>
        <w:t>دمکراتی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غیر سوسیالیستی میداند و معتقد است که نباید نقش دخالتگرانه داشته باشد، حداکثر موضعی برای ارشاد مردم میگیرد و ب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د را به دل این اعتراضات نمیز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عرصه ها را غیر کارگری میداند و هرچند در شعار معتقد است که طبقه کارگر باید پرچم همه خواست های مردم را بلند کند اما در عمل آنها را به جنبش های دیگر میسپ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بته یک مشکل کوچک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ست که جائی حضور ندارد و خودش هیچکار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تظر است طبقه کارگر خودش بلند شود و پرچم این مطالبات را بلند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رار نیست خودش نقشی ایفا کند و تا این متد راهنمای آن است هیچ وقت و هیچ جا هم دستش به هیچ اعتراضی بند نخواهد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ز هم مردم اعتراض میکنند و اینها موعظه میکنند اعتراضتان ارتجاعی است به خانه برگردید و لبه تیز حمله شان را متوجه حزب کمونیست کارگری میکنند و یا در بهترین حالت بعد از ختم اعتراض جوانب منفی و مثبت آنرا تفسیر میفرمای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ین داستانی کهنه است</w:t>
      </w:r>
      <w:r>
        <w:rPr>
          <w:rFonts w:cs="Times New Roman" w:ascii="Times New Roman" w:hAnsi="Times New Roman"/>
          <w:sz w:val="28"/>
          <w:szCs w:val="28"/>
          <w:rtl w:val="true"/>
        </w:rPr>
        <w:t xml:space="preserve">. </w:t>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firstLine="379"/>
        <w:jc w:val="left"/>
        <w:rPr>
          <w:rFonts w:ascii="Times New Roman" w:hAnsi="Times New Roman" w:cs="Times New Roman"/>
          <w:color w:val="222222"/>
          <w:sz w:val="28"/>
          <w:szCs w:val="28"/>
        </w:rPr>
      </w:pPr>
      <w:r>
        <w:rPr>
          <w:rFonts w:ascii="Times New Roman" w:hAnsi="Times New Roman" w:cs="Times New Roman"/>
          <w:color w:val="222222"/>
          <w:sz w:val="28"/>
          <w:sz w:val="28"/>
          <w:szCs w:val="28"/>
          <w:rtl w:val="true"/>
        </w:rPr>
        <w:t>اما درمورد سیاست و نحوه برخورد حزب ما به این مساله هم لازم است چند کلمه بگویم</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اگر این اعتراض ارتجاعی بود ما مقابلش می ایستادیم</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اما در غیر اینصورت تنها با دخالت فعال است که میتوان مقابل گرایش یا گرایشاتی که حرکات حق طلبانه مردم را به بیراهه میکشاند، محکم ایستاد و جنبه های رادیکال و آزادیخواهانه آنرا تقویت کرد</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ما با دخالت فعال و ضمن حق دادن به مردم معترض سعی کردیم جنبه هائی را در این مبارزه تقویت کنیم و به سهم خود راه را بر دخالت جریانات ناسیونالیست و قومگرا سد کنیم</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سعی کردیم از جمله در برنامه های پخش مستقیم در کانال جدید ریشه های عمیق این اعتراض به کل بیعدالتی ها، به فقر و بیکاری و تبعیض و فساد و بیحقوقی و نفرت دیرینه از صدا و سیمای رژیم را مورد تاکید قرار دهیم و به مردم در بیان کردن دلایل و ریشه های اعتراضشان کمک کنیم</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سعی کردیم همبستگی بخش های مختلف مردم را تقویت کنیم و با استقبال گرم مردم مواجه شدیم</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و تنها با حضور و دخالت فعال در یک مبارزه است که میتوان توجه مردم را جلب کرد و بر آن تاثیر گذاشت نه با تکفیر آن</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در هر مبارزه عادلانه ای، میتوان پیرایه های ناسیونالیستی، مذهبی، عقب مانده و تفرقه افکنانه و غیره هم پیدا کرد</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راهش تخطئه این مبارزات نیست</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کسی که قصد تضعیف این گرایشات و تقویت موضع سوسیالیستی و آزادیخواهانه در مبارزات مردم را داشته باشد، باید قاطعانه در این اعتراضات شرکت کند، از مبارزه مردم دفاع کند، صفوف مبارزه را تقویت کند و تنها در این صورت است که میتواند با جلب سمپاتی و توجه مردم، نفوذش را گسترش دهد و بر آنها تاثیر بگذارد</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حتی در اکثر اعتراضات و اعتصابات کارگری نیز گرایشات عقب مانده و رفرمیستی و تفرقه افکنانه دیده میشود و تنها با حضور فعال توسط گرایش سوسیالیستی میتوان مقابل این گرایشات ایستاد و اتحاد مستحکمی را میان کارگران علیه حکومت و سرمایه داران شکل داد</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کسی که اینرا نبیند الفبای مبارزه را هم درک نکرده است</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هیچ مبارزه عادلانه توده ای از روز اول خالص و بی اشکال نیست</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نمیتوان بیرون گود ایستاد و اخ و تف کرد</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کمونیسم دخالتگر اینها را میبیند و با حضور فعالش تلاش میکند مبارزه را به سمت و سوی درستی هدایت کند</w:t>
      </w:r>
      <w:r>
        <w:rPr>
          <w:rFonts w:cs="Times New Roman" w:ascii="Times New Roman" w:hAnsi="Times New Roman"/>
          <w:color w:val="222222"/>
          <w:sz w:val="28"/>
          <w:szCs w:val="28"/>
          <w:rtl w:val="true"/>
        </w:rPr>
        <w:t xml:space="preserve">. </w:t>
      </w:r>
      <w:r>
        <w:rPr>
          <w:rFonts w:ascii="Times New Roman" w:hAnsi="Times New Roman" w:cs="Times New Roman"/>
          <w:color w:val="222222"/>
          <w:sz w:val="28"/>
          <w:sz w:val="28"/>
          <w:szCs w:val="28"/>
          <w:rtl w:val="true"/>
        </w:rPr>
        <w:t>مردم باید کمونیست ها را در صف اول مبارزه خود ببینند تا جریانات ارتجاعی میداندار نشوند</w:t>
      </w:r>
      <w:r>
        <w:rPr>
          <w:rFonts w:cs="Times New Roman" w:ascii="Times New Roman" w:hAnsi="Times New Roman"/>
          <w:color w:val="222222"/>
          <w:sz w:val="28"/>
          <w:szCs w:val="28"/>
          <w:rtl w:val="true"/>
        </w:rPr>
        <w:t xml:space="preserve">. </w:t>
      </w:r>
    </w:p>
    <w:p>
      <w:pPr>
        <w:pStyle w:val="Normal"/>
        <w:shd w:fill="FFFFFF" w:val="clear"/>
        <w:bidi w:val="1"/>
        <w:spacing w:lineRule="auto" w:line="240" w:before="0" w:after="0"/>
        <w:ind w:left="0" w:right="0" w:hanging="0"/>
        <w:jc w:val="left"/>
        <w:rPr>
          <w:rFonts w:ascii="Times New Roman" w:hAnsi="Times New Roman" w:cs="Times New Roman"/>
          <w:color w:val="222222"/>
          <w:sz w:val="28"/>
          <w:szCs w:val="28"/>
        </w:rPr>
      </w:pPr>
      <w:r>
        <w:rPr>
          <w:rFonts w:cs="Times New Roman" w:ascii="Times New Roman" w:hAnsi="Times New Roman"/>
          <w:color w:val="222222"/>
          <w:sz w:val="28"/>
          <w:szCs w:val="28"/>
          <w:rtl w:val="true"/>
        </w:rPr>
      </w:r>
    </w:p>
    <w:p>
      <w:pPr>
        <w:pStyle w:val="Normal"/>
        <w:shd w:fill="FFFFFF" w:val="clear"/>
        <w:bidi w:val="1"/>
        <w:spacing w:lineRule="auto" w:line="240" w:before="0" w:after="0"/>
        <w:ind w:left="0" w:right="0" w:firstLine="379"/>
        <w:jc w:val="left"/>
        <w:rPr/>
      </w:pPr>
      <w:r>
        <w:rPr>
          <w:rFonts w:ascii="Times New Roman" w:hAnsi="Times New Roman" w:cs="Times New Roman"/>
          <w:sz w:val="28"/>
          <w:sz w:val="28"/>
          <w:szCs w:val="28"/>
          <w:rtl w:val="true"/>
        </w:rPr>
        <w:t>این بحثی مربوط به گذشته نیست بحثی مربوط به آین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دم باز هم دعوای دو باند حکومتی یا توهین صدا و سیما یا اتفاق دیگری را بهانه میکنند و به خیابان میریز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دم خواهان سرنگونی حکومتند و از هر روزنه ای و هر دعوائی در صفوف حکومت و از هر بهانه و فرصتی برای گسترش اعتراض خود استفاده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زب ما تلاش میکند هرجا اعتراض بحقی وجود دارد حضور داشته باشد، از مردم دفاع کند و صفوف مردم را در مقابله با حکومت و طبقه حاکم تقویت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نها با این شیوه است که میتوان مقابل ناسیونالیسم و قومپرستی و جنبش های ارتجاعی دیگر ایستاد نه با قهرکردن با مبارزات مردم</w:t>
      </w:r>
      <w:r>
        <w:rPr>
          <w:rFonts w:cs="Times New Roman" w:ascii="Times New Roman" w:hAnsi="Times New Roman"/>
          <w:sz w:val="28"/>
          <w:szCs w:val="28"/>
          <w:rtl w:val="true"/>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character" w:styleId="BallongtextChar">
    <w:name w:val="Ballongtext Char"/>
    <w:basedOn w:val="Standardstycketeckensnitt"/>
    <w:qFormat/>
    <w:rPr>
      <w:rFonts w:ascii="Tahoma" w:hAnsi="Tahoma" w:cs="Tahoma"/>
      <w:sz w:val="16"/>
      <w:szCs w:val="16"/>
    </w:rPr>
  </w:style>
  <w:style w:type="character" w:styleId="Rubrik3Char">
    <w:name w:val="Rubrik 3 Char"/>
    <w:basedOn w:val="Standardstycketeckensnitt"/>
    <w:qFormat/>
    <w:rPr>
      <w:rFonts w:ascii="Times New Roman" w:hAnsi="Times New Roman" w:eastAsia="Times New Roman" w:cs="Times New Roman"/>
      <w:b/>
      <w:bCs/>
      <w:sz w:val="27"/>
      <w:szCs w:val="27"/>
    </w:rPr>
  </w:style>
  <w:style w:type="character" w:styleId="StrongEmphasis">
    <w:name w:val="Strong"/>
    <w:basedOn w:val="Standardstycketeckensnitt"/>
    <w:qFormat/>
    <w:rPr>
      <w:b/>
      <w:bCs/>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Normalwebb">
    <w:name w:val="Normal (webb)"/>
    <w:basedOn w:val="Normal"/>
    <w:qFormat/>
    <w:pPr>
      <w:spacing w:lineRule="auto" w:line="240" w:before="280" w:after="280"/>
    </w:pPr>
    <w:rPr>
      <w:rFonts w:ascii="Times New Roman" w:hAnsi="Times New Roman" w:cs="Times New Roman"/>
      <w:sz w:val="24"/>
      <w:szCs w:val="24"/>
    </w:rPr>
  </w:style>
  <w:style w:type="paragraph" w:styleId="Liststycke">
    <w:name w:val="Liststycke"/>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9:39:00Z</dcterms:created>
  <dc:creator>asq</dc:creator>
  <dc:description/>
  <dc:language>en-US</dc:language>
  <cp:lastModifiedBy>Behrooz</cp:lastModifiedBy>
  <dcterms:modified xsi:type="dcterms:W3CDTF">2014-02-20T19:39:00Z</dcterms:modified>
  <cp:revision>2</cp:revision>
  <dc:subject/>
  <dc:title/>
</cp:coreProperties>
</file>