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۵۴۵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هدف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ار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وی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حت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رحله دوم طرح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دفمند کردن یارانه 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طرح ریاضت اقتصادی رژیم اسلامی با هزار ابهام و نا روشنی و جنگ و جدالهایشان به تصویب مجلس اسلامی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طرح در جلس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من با تصویب تبصره ای مبنی بر در آم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میلیارد تومان برای دولت از مح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اح قیمت کالا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تامین نظر شورای نگهبای جمهوری اسلامی ب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١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ی موافق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خالف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متنع برای اجرا از آغاز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تصویب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ج تشتت را در آرایشان میتوان 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نظور از 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اح قیمت کالاه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بعا یعنی افزایش قیمت کالاهای حامل انرژی که متعاقب آن قیمت تمام اجناس چندین برابر افزایش خواهد یا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این رابطه بحث بر سر افزایش </w:t>
      </w:r>
      <w:r>
        <w:rPr>
          <w:rFonts w:ascii="Times New Roman" w:hAnsi="Times New Roman" w:cs="Times New Roman"/>
          <w:sz w:val="28"/>
          <w:sz w:val="28"/>
          <w:szCs w:val="28"/>
        </w:rPr>
        <w:t>٣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صدی این قیمت ه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زای این شوک تورمی جدید ظاهرا قرار است چندرغاز یارانه نقدی را هم بپرداز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نکته قابل توجه در اجرای این مرحله از طرح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دفمند کردن یارانه ه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ذف بخش وسیعی از مردم از دایره شمول یارانه های نقدی و وارد ماجرا کردن خزنده یارانه های غیرنقدی برای زدن کل این ماجر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بته از همان آغاز نیز قرار نب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یارانه های نقدی شامل همه ش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و از همان ابتدا معلوم بود که این طرح موقتی و برای جلوگیری از به خیابان آمدن مردم است و در اولین فرصت آنرا تعطیل خواهند ک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در حالی که سوبسید کالا های اساسی از محل درآمدهای عمومی دولت و بطور عمده درآمد نفت تامین میشد، جمهوری اسلامی تصمیم گرفت که هزینه ها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ارانه های هدفم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ا از طریق بالا بردن قیمت کالاهای حامل انرژی، تامین کند یعنی این هزینه را از جیب مردم بیرون بیاورد و بطور طبیعی بخش عمده ای از این پول توسط مقامات ریز و درشت دولت به غارت می ر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در ادام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لاش بسیاری برای دهک بندی و حذف برخی دهک ها و غیره کر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ا 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ر اجرایش قبل از هر چیز در میان خودشان نزاع بالا گرفت و نفس اینکه با چه معیاری این دهک بندی ها میتواند صورت گیرد، به کلاف سردرگمی تبدیل شد، که ناگزیر از خیرش گذش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نتیج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٧٥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یلیو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مردم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یارانه بگیر و به نحوی میشود حقوق بگیر دول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دند و سرانجام چیزی جز خزانه ای خالی و به قول خودشان سرزمین سوخته برایشان به جا نم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کنون در اوج استیصال به سراغ اجرای مرحله دوم ی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ه هایشان رفته اند و میخواهند زیر پرداخت کل ماجرای یارانه های نقدی بزن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ز 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ن رو این طرح را بصورت خزنده به مرحله اجرا در می آو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جمله در توضیح این مصوبه آمده است که منابع مالی حاصل از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اح قیمت ه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منابع یارانه ای را با استفاده از انواع روشها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دی و غیر نقد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خدمات بیمه ای بی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وارهای هدف و نیازمند توزیع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با اولویت بخش تولید، اجرا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ن مقدمه نشانگر حذف تدریجی یارانه نقدی و وارد کردن یارانه غیر نقدی و اجناس بنجلش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ی که با طرح توزیع سبد کالایی شان آغازش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عین حال این توضیحات بیانگر محدود کردن دامنه شمولیت پرداخت یارانه هایشان حال چه به صورت نقدی و چه غیر نقد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چون در طرح صراحتا اعلام شده است که یارانه نقدی  صرفا به سرپرستان خانوارهای متقاضی که ب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شخیص دول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ازمند دریافت یارانه باشند، پرداخت می‌گرد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ی هنوز جرات نکرده اند که سقف این تشخیص و میزان در آمد را اعلام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گر چه در توزیع سبد کالایی این سقف را </w:t>
      </w:r>
      <w:r>
        <w:rPr>
          <w:rFonts w:ascii="Times New Roman" w:hAnsi="Times New Roman" w:cs="Times New Roman"/>
          <w:sz w:val="28"/>
          <w:sz w:val="28"/>
          <w:szCs w:val="28"/>
        </w:rPr>
        <w:t>٥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 در ماه گذاش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دیدیم در مقابل خود چگونه به فضای اعتراضی مردم علیه رژیم اسلامی و فقر و گرانی حاکم شدت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شان نیز وحشت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هانگیری معاون روحان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شیب آرام افزایش قیمت‌ها در فاز دوم هدفمندی خبر میدهد و از این میگوید که اقتصاد کشور در شرایط فعلی به هیچ عنوان تحمل شوک‌های جدید را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شاره مستقیم او در این گفته ها فضای انفجاری جامعه و به قول خودش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رش گرسنگ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سوی دیگر پرداخت یارانه های نقدی وبال گردنشان شده است و به گفته خودشان تاکنون </w:t>
      </w:r>
      <w:r>
        <w:rPr>
          <w:rFonts w:ascii="Times New Roman" w:hAnsi="Times New Roman" w:cs="Times New Roman"/>
          <w:sz w:val="28"/>
          <w:sz w:val="28"/>
          <w:szCs w:val="28"/>
        </w:rPr>
        <w:t>٩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میلیارد تومان از زمان شروع اجرای قانون هدفمندی درآمد حاصل شده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 ادعا می کنند 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ب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ز </w:t>
      </w:r>
      <w:r>
        <w:rPr>
          <w:rFonts w:ascii="Times New Roman" w:hAnsi="Times New Roman" w:cs="Times New Roman"/>
          <w:sz w:val="28"/>
          <w:sz w:val="28"/>
          <w:szCs w:val="28"/>
        </w:rPr>
        <w:t>١٣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میلیارد تومان پول صرف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رانه های نقد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ده و سخن بر سر کسری </w:t>
      </w:r>
      <w:r>
        <w:rPr>
          <w:rFonts w:ascii="Times New Roman" w:hAnsi="Times New Roman" w:cs="Times New Roman"/>
          <w:sz w:val="28"/>
          <w:sz w:val="28"/>
          <w:szCs w:val="28"/>
        </w:rPr>
        <w:t>٤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میلیارد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همین رو در مرحله دوم اجرای این طرح مجلس </w:t>
      </w:r>
      <w:r>
        <w:rPr>
          <w:rFonts w:ascii="Times New Roman" w:hAnsi="Times New Roman" w:cs="Times New Roman"/>
          <w:sz w:val="28"/>
          <w:sz w:val="28"/>
          <w:szCs w:val="28"/>
        </w:rPr>
        <w:t>٤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میلیارد تومان درآمد حاصل از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صلاح قیم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مل‌های انرژی را پیش بینی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حالیکه در فاز اول هدفمندی یارانه‌ها درآمد حاصل از این محل حدود </w:t>
      </w:r>
      <w:r>
        <w:rPr>
          <w:rFonts w:ascii="Times New Roman" w:hAnsi="Times New Roman" w:cs="Times New Roman"/>
          <w:sz w:val="28"/>
          <w:sz w:val="28"/>
          <w:szCs w:val="28"/>
        </w:rPr>
        <w:t>٢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میلیارد تومان بو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دین ترتیب جایی برا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یب آر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زایش قیمت ها هم نمان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لاصه کلام این کل داستان طرح اجرایی مرحله دوم هدفمند کردن یارانه های رژیم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رحی که شک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آ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حتوم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گر حاصل اجرای مرحله اول این طرح در دولت احمدی نژ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، خزانه خالی دولت و به  گفته خودشان به جا ماندن سرزمینی سوخته برای کل جمهوری اسلامی و دولت روحانی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شم انداز مرحله دومش نیز برایشان چیزی جز شکست و ناکامی بیشتر نخواهد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لا هم گفتیم که  اجرای چنین طرحی و افزایش دوباره قیمت کالاهای حامل انرژی و وارد کردن یک شوک تورمی دیگر به جامعه، نیازمند مختنق کردن کل جامعه و عقب راندن مبارزات مردم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واقعیات امروز جامعه ایران و گسترش هر روزه مبارزات کارگری و کل جامعه بیش از بیش استیصال رژیم اسلامی را مقابل چشم همگان میگذ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امروز با جنبشی قویتر از هر سال بر سر خواست افزایش دستمزدها روبروی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ی که در آن کارگران رقم اعلام کرده و میگویند حداقل دستمزد در گام اول باید دو میلیون تومان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ن اخیرا بود که محسن اژه ای رئیس قوه قضایی رژیم اسلامی، دست به یک زورآزمایی زد و از برخورد قاطع با کارگران اعتصابی سخن گ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 به دستگیری هایی هم ز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دیدیم که کارگران چگونه مقابلشان ایستادند و در دفاع از همکاران دربندشان، بر خواستهایشان تاکید کردند و رژیم را نیز به عقب ران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ونه اش از جمله در معدن چادرملو و پلی اکریل اصفهان شاهد بود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تبریز نیز دیدیم که تجمع اعتراضی کارگران کاشی تبریزکف را مورد حمله قرار دادند، اما فوری وحشت کردند و نمایندگان مجلسشان هشدار دادند که نباید کار به اینجا کشیده می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سطح جامعه نیز اعتراضات گسترده ای که همین هفته اخیر در بخش وسیعی از خوزستان و اصفهان و شهرهایی از لرستان بر پا شد و هنوز ادامه دارد، را شاهد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ضوع به ظاهر از برنامه ای تلویزیون و توهین به مردم منتسب به بختیاری شروع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عتراض مردم ریشه هایی بنیادی تر داشت و این را در اعتراضاتشان گفتند و در همبستگی مردم با این اعتراضات دید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بعا در برابر طرحهای رژیم و تعرضاتش به زندگی و معیشتمان باید بایست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رضات رژیم را باید با تعرض پاسخ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اسخ مردم به طرح اجرای مرحله دوم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دفمند کردن یارانه ها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یم اسلامی باید همان پاسخی باشد که در دور اول داد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عنی در برابر افزایش قیمت کالاهای حامل انرژی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ق، گاز، آب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ید ایستاد و ب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نبش پرداخت نکردن قبض ها این تعرض را به عقب ر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ید اعلام کرد که یارانه های نقدی حق ما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و باید مقدار آن بر اساس میزان واقعی تورم نیز بالا بر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ندرغاز سوبسیدی که به برخی کالاها تعلق میگرفت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ذف کردید، اکنون اجازه نمیدهیم که زیر یارانه های نقدی بزن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ضمن اینکه سبد کالایی را هم میخواهیم و اینها هیچک خساراتی که در همین چند سال اخیر بر زندگی و معیشت ما وارد شده است را جبران ن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متر از همه در سطحی سراسری حول خواست افزایش فوری دستمزدها باید جمع شد و به جنبشی که هم اکنون بر سر این خواست برپاست پیوست و اعلام کرد که دستمزدها باید در قدم اول دو میلیون تومان در ماه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خواستی است که نه تنها از سوی کارگران بلکه باید از سوی معلمان، پرستاران، بازنشستگان، کارگران بیکار و همه بخش های حقوق بگیر جامعه بعنوان حداقل مبنایی برای تامین زندگی اعلام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علاوه اعلام کنیم که درمان رایگان و تحصیل رایگان در تمام سطوح تحصیلی حق مسلم هم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دین ترتیب با متحد شدن حول این چند خواست مهم و سراسری خود و با جنبش نپرداختن قبض 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و سازمان دادن اعتراضات گسترده سراس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، طرح ریاضت اقتصادی رژیم اسلامی را بر روی سرشان خراب کن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53:00Z</dcterms:created>
  <dc:creator>shahla</dc:creator>
  <dc:description/>
  <dc:language>en-US</dc:language>
  <cp:lastModifiedBy>Behrooz</cp:lastModifiedBy>
  <dcterms:modified xsi:type="dcterms:W3CDTF">2014-02-19T23:53:00Z</dcterms:modified>
  <cp:revision>2</cp:revision>
  <dc:subject/>
  <dc:title/>
</cp:coreProperties>
</file>