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kern w:val="2"/>
          <w:sz w:val="28"/>
          <w:szCs w:val="28"/>
          <w:lang w:bidi="fa-IR"/>
        </w:rPr>
        <w:t>545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"/>
        <w:bidi w:val="1"/>
        <w:spacing w:lineRule="atLeast" w:line="48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kern w:val="2"/>
          <w:sz w:val="32"/>
          <w:sz w:val="32"/>
          <w:szCs w:val="32"/>
          <w:rtl w:val="true"/>
          <w:lang w:bidi="fa-IR"/>
        </w:rPr>
        <w:t>بن بست مذاکرات و تداوم جنگ در سوریه</w:t>
      </w:r>
    </w:p>
    <w:p>
      <w:pPr>
        <w:pStyle w:val="Normal"/>
        <w:bidi w:val="1"/>
        <w:spacing w:lineRule="atLeast" w:line="48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kern w:val="2"/>
          <w:sz w:val="32"/>
          <w:sz w:val="32"/>
          <w:szCs w:val="32"/>
          <w:rtl w:val="true"/>
          <w:lang w:bidi="fa-IR"/>
        </w:rPr>
        <w:t>علت چیست؟</w:t>
      </w:r>
    </w:p>
    <w:p>
      <w:pPr>
        <w:pStyle w:val="Normal"/>
        <w:bidi w:val="1"/>
        <w:spacing w:lineRule="atLeast" w:line="48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آخرین دور مذاکرات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صلح سوریه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در ژنو بی نتیجه ما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همین نامگذاری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صلح سوریه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بی ثمری این مذاکرات را هم توضیح میده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میخواهند اینطور وانمود کنند که تراژدی سوریه ثمره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یک جنگ داخلی بین نیروهای مختلف است و لذا راه حل هم صلح بین این نیروها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گوئی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نیروهای درگیر در سوریه از زمین روئیده و بجان یکدیگر افتاده اند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و همگی به یکسان و در یک سطح مسئول تراژدی امروز سوریه هست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ین واقعیت ندا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نه جنگ امروز ابتدا بساکن شروع شد و نه از نقطه نظر سیاسی و حتی از جنبه انسانی همه نیروهای درگیر دارای نقش و جایگاه یکسانی در تراژدی سوریه هست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علت اصلی و زمینه ساز وضعیت امروز سوریه رژیم اسد و متحدینش یعنی روسیه و جمهوری اسلامی هست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مردم سوریه علیه رژیم اسد بپاخاستند و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ز زمین و هوا کوبیده شد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رژیم اسد با برخورداری از حمایت بیدریغ جمهوری اسلامی انقلاب مردم سوریه را بخون کشید و این راه را برای دخالت گری دیگر دولتهای ارتجاعی  منطقه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نظیر ترکیه و عربستان سعودی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و دارودسته های نظامی وابسته به آنها فراهم ک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حتی اگر ابعاد سیاسی تراژدی سوریه را نادیده بگیریم، از نظر انسانی نیز مسئول اصلی کشتار و آوارگی میلیونی و خانه خرابی مردم سوریه رژیم اسد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بخش اعظم این کشته شدگان و آوارگان قربانی توپ باران شهرها و حملات هوائی و بمبهای شیمیائی و اخیرا بمبهای بشکه ای ارتش اسد هست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البته جنایت جنایت است و دارو دسته های اسلامی و نیمه اسلامی مخالف اسد نیز از نظر توحش و شناعت دست کمی از ارتش سوریه و متحدینش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حزب الله و سپاه قدس و دیگر نیروهای وابسته به جمهوری اسلامی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ندارند اما از تجهیزات و تسلیحات ارتش سوریه برخوردار نیستند و لذا از نقطه نظر ابعاد کمی و آمار کشتارها و ویرانگریها این رژیم اسد است که در ردیف اول متهمین قرار میگی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ندیدن این واقعیت خود یک نوع موضعگیری و تبیین قضیه است که از لحاظ سیاسی عملا به نفع رژیم اسد و متحدینش تمام میشو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اسد و جمهوری اسلامی و روسیه از همان آغاز چنین تبلیغ میکردند که خیزش مردم سوریه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کار اجانب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و نیروهای تروریستی و القاعده و غیره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و اکنون تبدیل شدن سوریه بمیدان جنگ این نیروها را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شرایطی که ادامه و نتیجه سیاستهای سرکوبگرانه خودشان علیه انقلاب سوریه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شاهدی بر مدعای خود میگیرند و با موضعی حق بجانب از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خلع سلاح همه نیروهای تروریستی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صلح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و بازگشت اوضاع به شرایط ماقبل جنگ، یعنی ابقای اسد در قدرت، سخن میگوی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مساله را به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جنگ نیروهای تروریستی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، که گویا از آسمان نازل شده اند، تنزل میدهند تا رژیم اسد را حفظ کن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در این میان جمهوری اسلامی در ابقای اسد     تقویت و تثبیت موقعیت خودش در ایران و در منطقه را دنبال  میکند و دولت روسیه احیای ابرقدرتی خودش را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برای آمریکا و دولتهای غربی نیز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بحران سوریه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در چارچوب جلوگیری از نفوذ روسیه و عقب راندن  نیروهای اسلامی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ضد آمریکائی مطرح است و این هدفی است که از دیپلماسی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مذاکرات صلح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دنبال میکنن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این دیپلماسی با طرح کردن خلع سلاح شیمیائی که با توافق روسیه انجام گرفت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و آنهم عملا با کارشکنی و دفع الوقت رژیم اسد مواجه شده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آغاز شد و نتیجه اش تداوم جنگ و کشتار مردم سوریه و تانگوی دیپلماتیک بین دو طرف  جنگ بو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حتی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صلحدوستی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دولتهای غربی  به قطع فوری جنگ و جلوگیری از کشتار هر روزه مردم ربطی ندا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باید در مقابل تمام این سیاستها و سناریوهای ارتجاعی  ایستا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حل  واقعی و عملی بحران سوریه تنها با برکناری اسد و رژیم حاکم در سوریه امکان پذیر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حتی در به بن رسیدن مذاکرات نمایندگان رژیم اسد نقش اصلی را دارند چرا که معنی عملی کشدار شدن و بیفرجام ماندن این مذاکرات ابقای رژیم اسد در قدرت است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80"/>
        <w:ind w:left="0" w:right="0" w:firstLine="379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تنها با برکناری رژیم اسد میتوان به جنگ و کشتار مردم سوریه فورا پایان داد، نیروهای تروریستی درگیر جنگ سوریه 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از حزب الله و دیگر نیروهای نظامی و شبه نظامی وابسته به جمهوری اسلامی گرفته تا داعش و جبهه النصره و ارتش آزاد و غیره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kern w:val="2"/>
          <w:sz w:val="28"/>
          <w:sz w:val="28"/>
          <w:szCs w:val="28"/>
          <w:rtl w:val="true"/>
          <w:lang w:bidi="fa-IR"/>
        </w:rPr>
        <w:t>را خلع سلاح کرد و مهار زد،  و شرایط و فضای سیاسی را برای دخالت واقعی مردم در سرنوشت سیاسی خودشان فراهم آورد</w:t>
      </w:r>
      <w:r>
        <w:rPr>
          <w:rFonts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48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bidi="fa-IR"/>
      </w:rPr>
    </w:pPr>
    <w:r>
      <w:rPr>
        <w:rFonts w:cs="Calibri"/>
        <w:lang w:bidi="fa-I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2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ZBrjanavformulretChar">
    <w:name w:val="z-Början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ZSlutetavformulretChar">
    <w:name w:val="z-Slutet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color w:val="4F81BD"/>
    </w:rPr>
  </w:style>
  <w:style w:type="character" w:styleId="Textsizelabel2">
    <w:name w:val="textsize_label2"/>
    <w:basedOn w:val="Standardstycketeckensnit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Ingress2">
    <w:name w:val="ingress2"/>
    <w:basedOn w:val="Normal"/>
    <w:qFormat/>
    <w:pPr>
      <w:spacing w:lineRule="atLeast" w:line="420" w:before="280" w:after="0"/>
    </w:pPr>
    <w:rPr>
      <w:rFonts w:ascii="Arial" w:hAnsi="Arial" w:eastAsia="Times New Roman" w:cs="Arial"/>
      <w:b/>
      <w:bCs/>
      <w:sz w:val="27"/>
      <w:szCs w:val="27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Articledate1">
    <w:name w:val="article_date1"/>
    <w:basedOn w:val="Normal"/>
    <w:qFormat/>
    <w:pPr>
      <w:spacing w:lineRule="atLeast" w:line="165" w:before="0" w:after="360"/>
      <w:jc w:val="right"/>
    </w:pPr>
    <w:rPr>
      <w:rFonts w:ascii="Times New Roman" w:hAnsi="Times New Roman" w:eastAsia="Times New Roman" w:cs="Times New Roman"/>
      <w:color w:val="71707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32:00Z</dcterms:created>
  <dc:creator>H T</dc:creator>
  <dc:description/>
  <dc:language>en-US</dc:language>
  <cp:lastModifiedBy>Behrooz</cp:lastModifiedBy>
  <dcterms:modified xsi:type="dcterms:W3CDTF">2014-02-20T18:32:00Z</dcterms:modified>
  <cp:revision>2</cp:revision>
  <dc:subject/>
  <dc:title/>
</cp:coreProperties>
</file>