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420" w:before="0" w:after="0"/>
        <w:ind w:left="0" w:right="0" w:hanging="0"/>
        <w:jc w:val="left"/>
        <w:rPr>
          <w:rFonts w:ascii="BBCNassim" w:hAnsi="BBCNassim" w:eastAsia="Times New Roman" w:cs="BBCNassim"/>
          <w:color w:val="333333"/>
          <w:sz w:val="28"/>
          <w:szCs w:val="28"/>
          <w:lang w:eastAsia="en-GB" w:bidi="fa-IR"/>
        </w:rPr>
      </w:pPr>
      <w:r>
        <w:rPr>
          <w:rFonts w:ascii="BBCNassim" w:hAnsi="BBCNassim" w:eastAsia="Times New Roman" w:cs="BBCNassim"/>
          <w:color w:val="333333"/>
          <w:sz w:val="28"/>
          <w:sz w:val="28"/>
          <w:szCs w:val="28"/>
          <w:rtl w:val="true"/>
          <w:lang w:eastAsia="en-GB" w:bidi="fa-IR"/>
        </w:rPr>
        <w:t>حمید تقوایی</w:t>
      </w:r>
    </w:p>
    <w:p>
      <w:pPr>
        <w:pStyle w:val="Normal"/>
        <w:bidi w:val="1"/>
        <w:spacing w:lineRule="atLeast" w:line="420" w:before="280" w:after="90"/>
        <w:ind w:left="0" w:right="0" w:hanging="0"/>
        <w:jc w:val="left"/>
        <w:rPr>
          <w:rFonts w:ascii="BBCNassim" w:hAnsi="BBCNassim" w:eastAsia="Times New Roman" w:cs="BBCNassim"/>
          <w:color w:val="333333"/>
          <w:sz w:val="28"/>
          <w:szCs w:val="28"/>
          <w:u w:val="single"/>
          <w:lang w:eastAsia="en-GB" w:bidi="fa-IR"/>
        </w:rPr>
      </w:pPr>
      <w:r>
        <w:rPr>
          <w:rFonts w:ascii="BBCNassim" w:hAnsi="BBCNassim" w:eastAsia="Times New Roman" w:cs="BBCNassim"/>
          <w:color w:val="333333"/>
          <w:sz w:val="28"/>
          <w:sz w:val="28"/>
          <w:szCs w:val="28"/>
          <w:u w:val="single"/>
          <w:rtl w:val="true"/>
          <w:lang w:eastAsia="en-GB" w:bidi="fa-IR"/>
        </w:rPr>
        <w:t>یادداشتهای هفته</w:t>
      </w:r>
    </w:p>
    <w:p>
      <w:pPr>
        <w:pStyle w:val="Normal"/>
        <w:bidi w:val="1"/>
        <w:spacing w:lineRule="atLeast" w:line="420" w:before="280" w:after="9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en-GB" w:bidi="fa-IR"/>
        </w:rPr>
      </w:pPr>
      <w:r>
        <w:rPr>
          <w:rFonts w:ascii="Times New Roman" w:hAnsi="Times New Roman" w:eastAsia="Times New Roman" w:cs="Times New Roman"/>
          <w:b/>
          <w:b/>
          <w:bCs/>
          <w:color w:val="333333"/>
          <w:sz w:val="28"/>
          <w:sz w:val="28"/>
          <w:szCs w:val="28"/>
          <w:rtl w:val="true"/>
          <w:lang w:eastAsia="en-GB" w:bidi="fa-IR"/>
        </w:rPr>
        <w:t>سگی که خوابیده پارس میکند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rtl w:val="true"/>
          <w:lang w:eastAsia="en-GB" w:bidi="fa-IR"/>
        </w:rPr>
        <w:t>!</w:t>
      </w:r>
    </w:p>
    <w:p>
      <w:pPr>
        <w:pStyle w:val="Normal"/>
        <w:bidi w:val="1"/>
        <w:spacing w:lineRule="atLeast" w:line="330"/>
        <w:ind w:left="0" w:right="0" w:hanging="0"/>
        <w:jc w:val="right"/>
        <w:rPr>
          <w:rFonts w:ascii="Arial" w:hAnsi="Arial" w:cs="Arial"/>
          <w:i/>
          <w:i/>
          <w:iCs/>
          <w:color w:val="000000"/>
          <w:sz w:val="28"/>
          <w:szCs w:val="28"/>
          <w:lang w:bidi="fa-IR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bidi="fa-IR"/>
        </w:rPr>
        <w:t>"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برد مستقیم با آمریکا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قوی‌ترین رویای مردان مومن و انقلابی در سراسر جهان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است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bidi="fa-IR"/>
        </w:rPr>
        <w:t xml:space="preserve">".  </w:t>
      </w:r>
      <w:r>
        <w:rPr>
          <w:rFonts w:ascii="Arial" w:hAnsi="Arial"/>
          <w:i/>
          <w:i/>
          <w:iCs/>
          <w:color w:val="000000"/>
          <w:sz w:val="28"/>
          <w:sz w:val="28"/>
          <w:szCs w:val="28"/>
          <w:rtl w:val="true"/>
          <w:lang w:bidi="fa-IR"/>
        </w:rPr>
        <w:t>محمدعلی جعفری، فرمانده سپاه پاسداران</w:t>
      </w:r>
    </w:p>
    <w:p>
      <w:pPr>
        <w:pStyle w:val="Normal"/>
        <w:bidi w:val="1"/>
        <w:spacing w:lineRule="atLeast" w:line="33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en-GB" w:bidi="fa-IR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rtl w:val="true"/>
          <w:lang w:eastAsia="en-GB" w:bidi="fa-IR"/>
        </w:rPr>
        <w:t xml:space="preserve">" 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8"/>
          <w:sz w:val="28"/>
          <w:szCs w:val="28"/>
          <w:rtl w:val="true"/>
          <w:lang w:eastAsia="en-GB" w:bidi="fa-IR"/>
        </w:rPr>
        <w:t>آرزوی ا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8"/>
          <w:sz w:val="28"/>
          <w:szCs w:val="28"/>
          <w:rtl w:val="true"/>
          <w:lang w:eastAsia="en-GB" w:bidi="fa-IR"/>
        </w:rPr>
        <w:t>مام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8"/>
          <w:sz w:val="28"/>
          <w:szCs w:val="28"/>
          <w:rtl w:val="true"/>
          <w:lang w:eastAsia="en-GB" w:bidi="fa-IR"/>
        </w:rPr>
        <w:t xml:space="preserve"> این بود که مستقیم با آمریکا روبرو شویم تا با آنها جنگ کنیم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rtl w:val="true"/>
          <w:lang w:eastAsia="en-GB" w:bidi="fa-IR"/>
        </w:rPr>
        <w:t>".</w:t>
      </w:r>
    </w:p>
    <w:p>
      <w:pPr>
        <w:pStyle w:val="Normal"/>
        <w:bidi w:val="1"/>
        <w:spacing w:lineRule="atLeast" w:line="330"/>
        <w:ind w:left="0" w:right="0" w:hanging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eastAsia="en-GB"/>
        </w:rPr>
        <w:t>احمد جنتی دبیر شورای نگهبان</w:t>
      </w:r>
    </w:p>
    <w:p>
      <w:pPr>
        <w:pStyle w:val="Normal"/>
        <w:bidi w:val="1"/>
        <w:spacing w:lineRule="atLeast" w:line="420" w:before="280" w:after="9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ین گفته ها ظاهرا عکس العملی به این اظهار نظر جان کری است که گزینه نظامی هنوز روی میز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ما این صرفا یک دست انداز دیپلماتیک در روند مذاکرات و توافقات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ین جنگ لفظی را باید بر متن جنگ واقعی بین مردم و رژیم قرار داد تا معنی واقعیش معلوم ب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tLeast" w:line="420" w:before="280" w:after="9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همه میدانند جمهوری اسلامی در فاز توافق و تسلیم است و نه جنگ و سرکش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مذاکره و کوتاه آمد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برابر 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را روحانی به خامنه ای و اصولگریان تحمیل نکر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قضیه برعکس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ضرورت عقب نشینی بر سر مساله اتمی بود که باعث روی کار آمدن روحانی 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ین را فشار تحریمها و بن بست اقتصادی و سیاسی حکومت به همه شان تحمیل کرده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قبل از اینکه به روحانی رضایت بدهند به عقب 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بر سر پروژه هسته ای رضایت داده بو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ساله اینست که گرچه ل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وم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ی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عقب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نش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را همه شان از خامنه ای گرفته تا جنتی و مصباح یزدی و اصولگریان ریز و درشت دیگر پذیرفته 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اما نمیتوانند در برابر آمریکا کوتاه بیای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ه گفتمان مرگ بر آمریکا نیاز دار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و شان نزول جنگ طلبی امثال جنتی نیز دقیقا همین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جنگ با آمریکا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آرزو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رویا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ست اما آنچه واقعی است جنگ با مردم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آنچه واقعی است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خطر فتنه ای بزرگتر از فتنه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۸۸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ست که مدام دارند در مورد آن به یکدیگر هشدار میده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و لفاظی علیه آمریکا پرچمی است که در این جنگ، در جنگ با مردم، به آن نیاز دار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tLeast" w:line="420" w:before="280" w:after="9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مردم ایران بارها، و آخرین بار در سال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۸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، حکم رفتن جمهوری اسلامی را صادر کرده 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جنگ طلبی امثال جنتی و محمد علی جعفری به پارس سگ خوابیده شبی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قرار نیست به کسی حمله کند، تنها به اهل خانه اعلام میکند که من هنوز هست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  </w:t>
      </w:r>
    </w:p>
    <w:p>
      <w:pPr>
        <w:pStyle w:val="Normal"/>
        <w:bidi w:val="1"/>
        <w:spacing w:lineRule="atLeast" w:line="420" w:before="280" w:after="0"/>
        <w:ind w:left="0" w:right="0" w:hanging="0"/>
        <w:jc w:val="left"/>
        <w:rPr>
          <w:rFonts w:ascii="Tahoma" w:hAnsi="Tahoma" w:eastAsia="Times New Roman" w:cs="Tahoma"/>
          <w:color w:val="666666"/>
          <w:sz w:val="24"/>
          <w:szCs w:val="24"/>
          <w:lang w:eastAsia="en-GB"/>
        </w:rPr>
      </w:pPr>
      <w:r>
        <w:rPr>
          <w:rFonts w:eastAsia="Times New Roman" w:cs="Tahoma" w:ascii="Tahoma" w:hAnsi="Tahoma"/>
          <w:color w:val="666666"/>
          <w:sz w:val="24"/>
          <w:szCs w:val="24"/>
          <w:rtl w:val="true"/>
          <w:lang w:eastAsia="en-G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ژوراسی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ار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لامی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lineRule="atLeast" w:line="42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فیلم ژوراسیک پارک یادتان هست؟ داستان این بود که از پشه ای که میلیونها سال قبل خون دایناسیورها را مکیده بود و در صمغ درختان فسیل شده بود، د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ایناسورها را استخراج کرده و آنها را دوباره بازسازی می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کار کرد مذهب هم بی شباهت به صمغ درختان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tLeast" w:line="42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مذهب هم چیزی را از دوران ماقبل تاریخ بشری حفظ کره است، البته نه د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ایناسورها را بلکه جاهلیت و توحش جوامع بدوی را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          </w:t>
      </w:r>
    </w:p>
    <w:p>
      <w:pPr>
        <w:pStyle w:val="Normal"/>
        <w:bidi w:val="1"/>
        <w:spacing w:lineRule="atLeast" w:line="42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دون این خصوصیت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قدوسیت بخشیدن به  توحش و جاهلی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واتیکان نمیتوانست همراهیش با هیتلر و فاشیسم و یا همدستی اش با مافیا و یا تجاوز مستمر کشیشان به پسر بچه ها را در کارنامه خود ثبت کند و همچنان میلیونها پیرو داشته باشد و به کار و کسب فروش خرافات مشغول با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هر نهاد و سازمانی دیگری با یک صدم این جنایات از مدتها قبل بی اعتبار و بی آبرو شده بود و بساطش را مردم و حتی دولتها جمع کرده بو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tLeast" w:line="420"/>
        <w:ind w:left="0" w:right="0" w:firstLine="379"/>
        <w:jc w:val="left"/>
        <w:rPr>
          <w:sz w:val="28"/>
          <w:szCs w:val="28"/>
          <w:lang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ک نمونه بارز دیگر حفظ و احیای توحش و جاهلیت بوسیله مذهب، که به داستان ژوراسیک پارک  شباهت بیشتری دارد، نمونه اسلام و جمهوری اسلام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در برابر انقلاب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/>
        </w:rPr>
        <w:t>۵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و برای تحریف و مسخ آن  فسیلهائی که در کنج حوزه علمیه به تحقیق و تفحص در مورد آداب طهارت و رابطه جنسی با شتر و گوسفند و مناسک تجاوز به نوزادان مشغول بودند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(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رجوع کنید به توضیح المسائل خمین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)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ه راس جامعه راندند و به جنایت و جاهلیت فسیل شده در احکام و احادیث فقهی و شرعی، از سنگسار و قطع دست و پا گرفته تا تجاوز به دختران نه ساله و تا تنزل زنان به موقعیت افراد صغیر تحت قیمومیت مرد، رسمیت قانونی دادند و بر جامعه حاکم کر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گر صمغ مذهب نبود این سمومات را تنها میتوانستید در لایه های اولیه عصر برده داری پیدا کن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فیلم ژوراسیک پارک با فرار قهرمانان فیلم از چنگ دایناسورهای وحشی به پایان میرس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راه نجات مردم ایران فرار دادن دایناسورهای اسلامی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Heading1"/>
        <w:bidi w:val="1"/>
        <w:spacing w:lineRule="atLeast" w:line="630"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اه حل، فیلتر کردن حکومت است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spacing w:lineRule="atLeast" w:line="420" w:before="28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 w:bidi="fa-IR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rtl w:val="true"/>
            <w:lang w:eastAsia="en-GB" w:bidi="fa-IR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rtl w:val="true"/>
            <w:lang w:eastAsia="en-GB" w:bidi="fa-IR"/>
          </w:rPr>
          <w:t>"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8"/>
            <w:sz w:val="28"/>
            <w:szCs w:val="28"/>
            <w:rtl w:val="true"/>
            <w:lang w:eastAsia="en-GB" w:bidi="fa-IR"/>
          </w:rPr>
          <w:t>فیلترینگ نهی‌ از منکر در فضای سایبر است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rtl w:val="true"/>
            <w:lang w:eastAsia="en-GB" w:bidi="fa-IR"/>
          </w:rPr>
          <w:t>.</w:t>
        </w:r>
      </w:hyperlink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en-GB" w:bidi="fa-IR"/>
        </w:rPr>
        <w:t xml:space="preserve"> ...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en-GB" w:bidi="fa-IR"/>
        </w:rPr>
        <w:t>دولت  به این نتیجه رسیده که برای سالم ماندن فضاهای سیاسی، امنیتی و اجتماعی کشور خیلی از سایت‌ها باید بسته بماند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en-GB" w:bidi="fa-IR"/>
        </w:rPr>
        <w:t>"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en-GB" w:bidi="fa-IR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en-GB" w:bidi="fa-IR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                  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آقامیری عضو شورای فیلترینگ</w:t>
      </w:r>
    </w:p>
    <w:p>
      <w:pPr>
        <w:pStyle w:val="Normal"/>
        <w:bidi w:val="1"/>
        <w:spacing w:lineRule="atLeast" w:line="420" w:before="280" w:after="0"/>
        <w:ind w:left="0" w:right="0" w:firstLine="379"/>
        <w:jc w:val="left"/>
        <w:rPr>
          <w:rFonts w:ascii="Times New Roman" w:hAnsi="Times New Roman" w:eastAsia="Times New Roman" w:cs="Times New Roman"/>
          <w:sz w:val="28"/>
          <w:szCs w:val="28"/>
          <w:lang w:eastAsia="en-GB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در این تردیدی نیست که فضای سیاسی و امنیتی و اجتماعی کشور خیلی آلوده است اما سئوال اینجاست که با بستن سایت ها کدام یک از آلودگی ها بر طرف میشود؟ آلودگی آب و هوا و محیط زیست؟ آلودگی اعتیاد و فحشا؟ آلودگ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تبعیض و تحقیر و توهین نسبت به 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 اعدامهای زنجیره ا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تجاوز شرعی به دختر خوانده ها؟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گرانی و بیکاری؟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دستمزدهای یک سوم خط فقر؟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دزدیهای چندین میلیاردی؟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 کدامیک؟ </w:t>
      </w:r>
    </w:p>
    <w:p>
      <w:pPr>
        <w:pStyle w:val="Normal"/>
        <w:bidi w:val="1"/>
        <w:spacing w:lineRule="atLeast" w:line="420" w:before="280" w:after="0"/>
        <w:ind w:left="0" w:right="0" w:hanging="0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بستن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 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 فیلترینگ سایتها جواب نیست، برای سالم کردن ف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ی سیاس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و امنیتی و اجتماعی کشو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 باید جمهوری اسلامی را فیلتر ک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!     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وائی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١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٤</w:t>
      </w:r>
    </w:p>
    <w:sectPr>
      <w:headerReference w:type="default" r:id="rId3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BCNassim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bidi="fa-IR"/>
      </w:rPr>
    </w:pPr>
    <w:r>
      <w:rPr>
        <w:rFonts w:cs="Calibri"/>
        <w:lang w:bidi="fa-I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2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rdstycketeckensnitt">
    <w:name w:val="Standardstycketeckensnitt"/>
    <w:qFormat/>
    <w:rPr/>
  </w:style>
  <w:style w:type="character" w:styleId="Rubrik1Char">
    <w:name w:val="Rubrik 1 Char"/>
    <w:basedOn w:val="Standardstycketeckensnit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character" w:styleId="SidhuvudChar">
    <w:name w:val="Sidhuvud Char"/>
    <w:basedOn w:val="Standardstycketeckensnitt"/>
    <w:qFormat/>
    <w:rPr/>
  </w:style>
  <w:style w:type="character" w:styleId="SidfotChar">
    <w:name w:val="Sidfot Char"/>
    <w:basedOn w:val="Standardstycketeckensnitt"/>
    <w:qFormat/>
    <w:rPr/>
  </w:style>
  <w:style w:type="character" w:styleId="Appleconvertedspace">
    <w:name w:val="apple-converted-space"/>
    <w:basedOn w:val="Standardstycketeckensnitt"/>
    <w:qFormat/>
    <w:rPr/>
  </w:style>
  <w:style w:type="character" w:styleId="ZBrjanavformulretChar">
    <w:name w:val="z-Början av formuläret Char"/>
    <w:basedOn w:val="Standardstycketeckensnitt"/>
    <w:qFormat/>
    <w:rPr>
      <w:rFonts w:ascii="Arial" w:hAnsi="Arial" w:eastAsia="Times New Roman" w:cs="Arial"/>
      <w:vanish/>
      <w:sz w:val="16"/>
      <w:szCs w:val="16"/>
    </w:rPr>
  </w:style>
  <w:style w:type="character" w:styleId="ZSlutetavformulretChar">
    <w:name w:val="z-Slutet av formuläret Char"/>
    <w:basedOn w:val="Standardstycketeckensnitt"/>
    <w:qFormat/>
    <w:rPr>
      <w:rFonts w:ascii="Arial" w:hAnsi="Arial" w:eastAsia="Times New Roman" w:cs="Arial"/>
      <w:vanish/>
      <w:sz w:val="16"/>
      <w:szCs w:val="16"/>
    </w:rPr>
  </w:style>
  <w:style w:type="character" w:styleId="Rubrik3Char">
    <w:name w:val="Rubrik 3 Char"/>
    <w:basedOn w:val="Standardstycketeckensnitt"/>
    <w:qFormat/>
    <w:rPr>
      <w:rFonts w:ascii="Cambria" w:hAnsi="Cambria" w:eastAsia="Times New Roman" w:cs="Times New Roman"/>
      <w:b/>
      <w:bCs/>
      <w:color w:val="4F81BD"/>
    </w:rPr>
  </w:style>
  <w:style w:type="character" w:styleId="Textsizelabel2">
    <w:name w:val="textsize_label2"/>
    <w:basedOn w:val="Standardstycketeckensnit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ngtext">
    <w:name w:val="Ballong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Ingress2">
    <w:name w:val="ingress2"/>
    <w:basedOn w:val="Normal"/>
    <w:qFormat/>
    <w:pPr>
      <w:spacing w:lineRule="atLeast" w:line="420" w:before="280" w:after="0"/>
    </w:pPr>
    <w:rPr>
      <w:rFonts w:ascii="Arial" w:hAnsi="Arial" w:eastAsia="Times New Roman" w:cs="Arial"/>
      <w:b/>
      <w:bCs/>
      <w:sz w:val="27"/>
      <w:szCs w:val="27"/>
    </w:rPr>
  </w:style>
  <w:style w:type="paragraph" w:styleId="ZBrjanavformulret">
    <w:name w:val="z-Början av formuläret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Slutetavformulret">
    <w:name w:val="z-Slutet av formuläret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Articledate1">
    <w:name w:val="article_date1"/>
    <w:basedOn w:val="Normal"/>
    <w:qFormat/>
    <w:pPr>
      <w:spacing w:lineRule="atLeast" w:line="165" w:before="0" w:after="360"/>
      <w:jc w:val="right"/>
    </w:pPr>
    <w:rPr>
      <w:rFonts w:ascii="Times New Roman" w:hAnsi="Times New Roman" w:eastAsia="Times New Roman" w:cs="Times New Roman"/>
      <w:color w:val="717070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wzane.com/socials/7333-&#1570;&#1582;&#1608;&#1606;&#1583;-&#1570;&#1602;&#1575;&#1605;&#1740;&#1585;&#1740;-&#1575;&#1586;-&#1576;&#1575;&#1606;&#1583;-&#1605;&#1608;&#1587;&#1587;&#1607;-&#1578;&#1576;&#1740;&#1575;&#1606;-&#1608;-&#1593;&#1590;&#1608;-&#1588;&#1608;&#1585;&#1575;&#1740;-&#1601;&#1740;&#1604;&#1578;&#1585;&#1740;&#1606;&#1711;-&#1601;&#1740;&#1604;&#1578;&#1585;&#1740;&#1606;&#1711;&#1563;-&#1606;&#1607;&#1740;&#8204;-&#1575;&#1586;-&#1605;&#1606;&#1705;&#1585;-&#1583;&#1585;-&#1601;&#1590;&#1575;&#1740;-&#1587;&#1575;&#1740;&#1576;&#1585;-&#1575;&#1587;&#1578;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48:00Z</dcterms:created>
  <dc:creator>H T</dc:creator>
  <dc:description/>
  <dc:language>en-US</dc:language>
  <cp:lastModifiedBy>Behrooz</cp:lastModifiedBy>
  <dcterms:modified xsi:type="dcterms:W3CDTF">2014-02-13T13:48:00Z</dcterms:modified>
  <cp:revision>2</cp:revision>
  <dc:subject/>
  <dc:title/>
</cp:coreProperties>
</file>