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tLeast" w:line="360"/>
        <w:ind w:left="0" w:right="0" w:hanging="0"/>
        <w:jc w:val="both"/>
        <w:rPr>
          <w:b/>
          <w:b/>
          <w:bCs/>
          <w:sz w:val="28"/>
          <w:szCs w:val="28"/>
          <w:lang w:bidi="fa-IR"/>
        </w:rPr>
      </w:pPr>
      <w:r>
        <w:rPr>
          <w:b/>
          <w:bCs/>
          <w:sz w:val="28"/>
          <w:szCs w:val="28"/>
          <w:rtl w:val="true"/>
          <w:lang w:bidi="fa-IR"/>
        </w:rPr>
      </w:r>
    </w:p>
    <w:p>
      <w:pPr>
        <w:pStyle w:val="Normal"/>
        <w:bidi w:val="1"/>
        <w:spacing w:lineRule="atLeast" w:line="360"/>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نقد مارکسیستی بیانیه جهانی حقوق بش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خش آخر</w:t>
      </w:r>
      <w:r>
        <w:rPr>
          <w:rFonts w:cs="Times New Roman" w:ascii="Times New Roman" w:hAnsi="Times New Roman"/>
          <w:sz w:val="28"/>
          <w:szCs w:val="28"/>
          <w:rtl w:val="true"/>
          <w:lang w:bidi="fa-IR"/>
        </w:rPr>
        <w:t>)</w:t>
      </w:r>
    </w:p>
    <w:p>
      <w:pPr>
        <w:pStyle w:val="Normal"/>
        <w:bidi w:val="1"/>
        <w:spacing w:lineRule="atLeast" w:line="360"/>
        <w:ind w:left="0" w:right="0" w:hanging="0"/>
        <w:jc w:val="left"/>
        <w:rPr/>
      </w:pPr>
      <w:r>
        <w:rPr>
          <w:rFonts w:ascii="Times New Roman" w:hAnsi="Times New Roman" w:cs="Times New Roman"/>
          <w:sz w:val="28"/>
          <w:sz w:val="28"/>
          <w:szCs w:val="28"/>
          <w:rtl w:val="true"/>
          <w:lang w:bidi="fa-IR"/>
        </w:rPr>
        <w:t xml:space="preserve">مصاحبه با </w:t>
      </w:r>
      <w:r>
        <w:rPr>
          <w:rFonts w:ascii="Times New Roman" w:hAnsi="Times New Roman" w:cs="Times New Roman"/>
          <w:sz w:val="28"/>
          <w:sz w:val="28"/>
          <w:szCs w:val="28"/>
          <w:rtl w:val="true"/>
          <w:lang w:bidi="fa-IR"/>
        </w:rPr>
        <w:t>مصطفی صابر</w:t>
      </w:r>
    </w:p>
    <w:p>
      <w:pPr>
        <w:pStyle w:val="Normal"/>
        <w:bidi w:val="1"/>
        <w:spacing w:lineRule="atLeast" w:line="360"/>
        <w:ind w:left="0" w:right="0" w:hanging="0"/>
        <w:jc w:val="left"/>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ه عاملی موجب میشود که آن مفادی از همین اعلامیه  جهانی حقوق بشر که میتواند در جهت درجه ای از برابری حقوقی باشد نیز خیلی جاها اجرا نشود و  عملا آنرا بصورت یک سند بی اعتبار درآورد؟</w:t>
      </w:r>
    </w:p>
    <w:p>
      <w:pPr>
        <w:pStyle w:val="Normal"/>
        <w:bidi w:val="1"/>
        <w:spacing w:lineRule="atLeast" w:line="360"/>
        <w:ind w:left="0" w:right="0" w:hanging="0"/>
        <w:jc w:val="left"/>
        <w:rPr/>
      </w:pPr>
      <w:r>
        <w:rPr>
          <w:rFonts w:ascii="Times New Roman" w:hAnsi="Times New Roman" w:cs="Times New Roman"/>
          <w:b/>
          <w:b/>
          <w:bCs/>
          <w:sz w:val="28"/>
          <w:sz w:val="28"/>
          <w:szCs w:val="28"/>
          <w:rtl w:val="true"/>
          <w:lang w:bidi="fa-IR"/>
        </w:rPr>
        <w:t>مصطفی صاب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پاسخ چند نکته را باید در نظر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ل، اینکه  بیاینه جهانی حقوق بشر اعتبارش را از جنبه حقوقی، و یا درجه اجرا شدنش نمی 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تبارش سیاسی است و آنرا قبل از هر چیز از اینجا میگیرد که قدرت های بزرگ بورژوایی و مشخصا آمریکا و غرب پشت آن بوده و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م، همانطور که تصویب این بیانیه بوقت خود انعکاسی از توازن معادلات سیاسی و مبارزه طبقاتی در سطح جهان بود، اجرای آن هم به هر میزان و با هر هدفی  باشد طبعا تابع توازن قوای سیاسی و مبارزه اجتماع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خودش موضوع مبارزه طبقاتی و تابع  جدال منافع و جنبش های گوناگون و احزاب و دولتها</w:t>
      </w:r>
      <w:r>
        <w:rPr>
          <w:rFonts w:ascii="Times New Roman" w:hAnsi="Times New Roman" w:cs="Times New Roman"/>
          <w:sz w:val="28"/>
          <w:sz w:val="28"/>
          <w:szCs w:val="28"/>
          <w:rtl w:val="true"/>
          <w:lang w:bidi="fa-IR"/>
        </w:rPr>
        <w:t xml:space="preserve"> ا</w:t>
      </w:r>
      <w:r>
        <w:rPr>
          <w:rFonts w:ascii="Times New Roman" w:hAnsi="Times New Roman" w:cs="Times New Roman"/>
          <w:sz w:val="28"/>
          <w:sz w:val="28"/>
          <w:szCs w:val="28"/>
          <w:rtl w:val="true"/>
          <w:lang w:bidi="fa-IR"/>
        </w:rPr>
        <w:t>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قتی نفع معینی در بین باشد این بیانیه مطرح میشود و زمانی هم</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لا</w:t>
      </w:r>
      <w:r>
        <w:rPr>
          <w:rFonts w:ascii="Times New Roman" w:hAnsi="Times New Roman" w:cs="Times New Roman"/>
          <w:sz w:val="28"/>
          <w:sz w:val="28"/>
          <w:szCs w:val="28"/>
          <w:rtl w:val="true"/>
          <w:lang w:bidi="fa-IR"/>
        </w:rPr>
        <w:t>ز</w:t>
      </w:r>
      <w:r>
        <w:rPr>
          <w:rFonts w:ascii="Times New Roman" w:hAnsi="Times New Roman" w:cs="Times New Roman"/>
          <w:sz w:val="28"/>
          <w:sz w:val="28"/>
          <w:szCs w:val="28"/>
          <w:rtl w:val="true"/>
          <w:lang w:bidi="fa-IR"/>
        </w:rPr>
        <w:t>م باشد به آسانی نادیده گرفت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وم اینکه بیانیه جهانی حقوق بشر همچنانکه سعی کردم توضیح دهم تعبیر بدرجه ای ناقص و محدود از برابری طلبی بورژوایی است که حتی اگر این نوع برابری طلبی در کامل ترین تعبیرش و خوب هم اجرا شود، نهایتا ثمره ای جز حاکمیت تمام و کمال سرمایه داری و نهایتا تشدید نابرابری ها نخواهد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بری طلبی حقوقی بورژوازی بنا به طبیعت خود و به ناگزیز میل به نقض شدن و بی اعتبار شدن در عمل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 به همه این ملاحظات ضامن اجرایی همین درجه از برابری حقوقی و حفظ آن، اساسا محصول توان و قدرت اجتماعی کارگر و چپ در جامعه بوده و هست، نه خود بورژوازی</w:t>
      </w:r>
      <w:r>
        <w:rPr>
          <w:rFonts w:cs="Times New Roman" w:ascii="Times New Roman" w:hAnsi="Times New Roman"/>
          <w:sz w:val="28"/>
          <w:szCs w:val="28"/>
          <w:rtl w:val="true"/>
          <w:lang w:bidi="fa-IR"/>
        </w:rPr>
        <w:t xml:space="preserve">. </w:t>
      </w:r>
    </w:p>
    <w:p>
      <w:pPr>
        <w:pStyle w:val="Normal"/>
        <w:bidi w:val="1"/>
        <w:spacing w:lineRule="atLeast" w:line="360"/>
        <w:ind w:left="0" w:right="0" w:firstLine="418"/>
        <w:jc w:val="left"/>
        <w:rPr/>
      </w:pPr>
      <w:r>
        <w:rPr>
          <w:rFonts w:ascii="Times New Roman" w:hAnsi="Times New Roman" w:cs="Times New Roman"/>
          <w:sz w:val="28"/>
          <w:sz w:val="28"/>
          <w:szCs w:val="28"/>
          <w:rtl w:val="true"/>
          <w:lang w:bidi="fa-IR"/>
        </w:rPr>
        <w:t>اجازه بدهید چند مورد مشخص را در همین رابطه  یادآور شو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نانکه قبلا گفتیم این بیانیه بعنوان پرچم سیاسی غرب در برابر بلوک شرق در جریان جنگ سرد مطرح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الب است که در همان اواخر دهه </w:t>
      </w:r>
      <w:r>
        <w:rPr>
          <w:rFonts w:ascii="Times New Roman" w:hAnsi="Times New Roman" w:cs="Times New Roman"/>
          <w:sz w:val="28"/>
          <w:sz w:val="28"/>
          <w:szCs w:val="28"/>
          <w:lang w:bidi="fa-IR"/>
        </w:rPr>
        <w:t>۴۰</w:t>
      </w:r>
      <w:r>
        <w:rPr>
          <w:rFonts w:ascii="Times New Roman" w:hAnsi="Times New Roman" w:cs="Times New Roman"/>
          <w:sz w:val="28"/>
          <w:sz w:val="28"/>
          <w:szCs w:val="28"/>
          <w:rtl w:val="true"/>
          <w:lang w:bidi="fa-IR"/>
        </w:rPr>
        <w:t xml:space="preserve"> میلادی قرن گذشته وقتی مرکب این سند خشک نشده بود، در خود آمریکا جریان مک کارتیسم در حال عروج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وره ای که تحت ریاست جمهوری دمکرات تروم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ه اگر ذره ای عدالت در جهان بود باید بعنوان بزرگترین جنایتکار جنگی تمام دوران شناخته می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ه ابتکار سناتور جمهوری خواه</w:t>
      </w:r>
      <w:r>
        <w:rPr>
          <w:rFonts w:ascii="Times New Roman" w:hAnsi="Times New Roman" w:cs="Times New Roman"/>
          <w:sz w:val="28"/>
          <w:sz w:val="28"/>
          <w:szCs w:val="28"/>
          <w:rtl w:val="true"/>
          <w:lang w:bidi="fa-IR"/>
        </w:rPr>
        <w:t xml:space="preserve"> جوزف</w:t>
      </w:r>
      <w:r>
        <w:rPr>
          <w:rFonts w:ascii="Times New Roman" w:hAnsi="Times New Roman" w:cs="Times New Roman"/>
          <w:sz w:val="28"/>
          <w:sz w:val="28"/>
          <w:szCs w:val="28"/>
          <w:rtl w:val="true"/>
          <w:lang w:bidi="fa-IR"/>
        </w:rPr>
        <w:t xml:space="preserve"> مک کارتی، یعنی با دست در دست هم گذاردن دو حزب حاکم بر آمریکا، به اوج رس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دوره سیاه ارعاب و پاکسازی سیاسی و فرهنگی، بشدت دست راستی و ناسیونالیستی</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ضد کمونستی و ضد بش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ای مثال، </w:t>
      </w:r>
      <w:r>
        <w:rPr>
          <w:rFonts w:ascii="Times New Roman" w:hAnsi="Times New Roman" w:cs="Times New Roman"/>
          <w:sz w:val="28"/>
          <w:sz w:val="28"/>
          <w:szCs w:val="28"/>
          <w:rtl w:val="true"/>
          <w:lang w:bidi="fa-IR"/>
        </w:rPr>
        <w:t>تقریبا</w:t>
      </w:r>
      <w:r>
        <w:rPr>
          <w:rFonts w:ascii="Times New Roman" w:hAnsi="Times New Roman" w:cs="Times New Roman"/>
          <w:sz w:val="28"/>
          <w:sz w:val="28"/>
          <w:szCs w:val="28"/>
          <w:rtl w:val="true"/>
          <w:lang w:bidi="fa-IR"/>
        </w:rPr>
        <w:t xml:space="preserve"> از هر </w:t>
      </w:r>
      <w:r>
        <w:rPr>
          <w:rFonts w:ascii="Times New Roman" w:hAnsi="Times New Roman" w:cs="Times New Roman"/>
          <w:sz w:val="28"/>
          <w:sz w:val="28"/>
          <w:szCs w:val="28"/>
          <w:lang w:bidi="fa-IR"/>
        </w:rPr>
        <w:t>۵</w:t>
      </w:r>
      <w:r>
        <w:rPr>
          <w:rFonts w:ascii="Times New Roman" w:hAnsi="Times New Roman" w:cs="Times New Roman"/>
          <w:sz w:val="28"/>
          <w:sz w:val="28"/>
          <w:szCs w:val="28"/>
          <w:rtl w:val="true"/>
          <w:lang w:bidi="fa-IR"/>
        </w:rPr>
        <w:t xml:space="preserve"> کارمند آمریکایی یک نفر به کمیسیون های سین جی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ی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فراخوانده شدند تا وفاداری خود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یه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اثبات کنند یا به کمونیست بودن خودشان اعتراف نمایند و یا همکاران کمونیست خود را لو ب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ا مثلا رهبران و فعالین اتحادیه های کارگری باید قسم نامه هایی را امضاء میکردند که هرگز کمونیست نبو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بته مساله فقط به کمونیست بگیری محدود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شتن تمایلات همجنسگرایی هم برای مثال مورد تحقیق و تفح</w:t>
      </w:r>
      <w:r>
        <w:rPr>
          <w:rFonts w:ascii="Times New Roman" w:hAnsi="Times New Roman" w:cs="Times New Roman"/>
          <w:sz w:val="28"/>
          <w:sz w:val="28"/>
          <w:szCs w:val="28"/>
          <w:rtl w:val="true"/>
          <w:lang w:bidi="fa-IR"/>
        </w:rPr>
        <w:t>ص</w:t>
      </w:r>
      <w:r>
        <w:rPr>
          <w:rFonts w:ascii="Times New Roman" w:hAnsi="Times New Roman" w:cs="Times New Roman"/>
          <w:sz w:val="28"/>
          <w:sz w:val="28"/>
          <w:szCs w:val="28"/>
          <w:rtl w:val="true"/>
          <w:lang w:bidi="fa-IR"/>
        </w:rPr>
        <w:t xml:space="preserve"> سازمان سیا و یا موسسات تحقیق خصوصی که برای ارگانهای دولتی کار میکردند قرار می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لاصه آنکه صدها نفر را زندان کردند، هزاران نفر را بیکار و اخراج کردند و به خاک سیاه نشان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ز جمله خیلی از نویسندگان و هنرمندان و دانشمندان و وکلا و اساتید دانشگاه و فعالین سیاسی و کارگری را به جر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رخ</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دن عملا از زندگی ساقط 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واقع یک </w:t>
      </w:r>
      <w:r>
        <w:rPr>
          <w:rFonts w:cs="Times New Roman" w:ascii="Times New Roman" w:hAnsi="Times New Roman"/>
          <w:sz w:val="28"/>
          <w:szCs w:val="28"/>
          <w:rtl w:val="true"/>
          <w:lang w:bidi="fa-IR"/>
        </w:rPr>
        <w:t>"</w:t>
      </w:r>
      <w:r>
        <w:rPr>
          <w:rFonts w:ascii="Times New Roman" w:hAnsi="Times New Roman" w:cs="Times New Roman"/>
          <w:sz w:val="28"/>
          <w:sz w:val="28"/>
          <w:szCs w:val="28"/>
          <w:lang w:bidi="fa-IR"/>
        </w:rPr>
        <w:t>۳۰</w:t>
      </w:r>
      <w:r>
        <w:rPr>
          <w:rFonts w:ascii="Times New Roman" w:hAnsi="Times New Roman" w:cs="Times New Roman"/>
          <w:sz w:val="28"/>
          <w:sz w:val="28"/>
          <w:szCs w:val="28"/>
          <w:rtl w:val="true"/>
          <w:lang w:bidi="fa-IR"/>
        </w:rPr>
        <w:t xml:space="preserve"> خر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قلاب فرهن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سبک آمریکایی را برای نزدیک یک دهه بر جامعه حاکم کردند</w:t>
      </w:r>
      <w:r>
        <w:rPr>
          <w:rFonts w:cs="Times New Roman" w:ascii="Times New Roman" w:hAnsi="Times New Roman"/>
          <w:sz w:val="28"/>
          <w:szCs w:val="28"/>
          <w:rtl w:val="true"/>
          <w:lang w:bidi="fa-IR"/>
        </w:rPr>
        <w:t xml:space="preserve">. </w:t>
      </w:r>
    </w:p>
    <w:p>
      <w:pPr>
        <w:pStyle w:val="Normal"/>
        <w:bidi w:val="1"/>
        <w:spacing w:lineRule="atLeast" w:line="360"/>
        <w:ind w:left="0" w:right="0" w:firstLine="418"/>
        <w:jc w:val="left"/>
        <w:rPr/>
      </w:pPr>
      <w:r>
        <w:rPr>
          <w:rFonts w:ascii="Times New Roman" w:hAnsi="Times New Roman" w:cs="Times New Roman"/>
          <w:sz w:val="28"/>
          <w:sz w:val="28"/>
          <w:szCs w:val="28"/>
          <w:rtl w:val="true"/>
          <w:lang w:bidi="fa-IR"/>
        </w:rPr>
        <w:t>اما این مک کارتیسم دقیقا روی دیگر سکه بیانیه جهانی حقوق بشر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گر قرار بود بیانیه حقوق بشر دست آمریکا و غرب را در مقابله ب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طر سرخ</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قویت کند، خوب ابتدا باید این خطر را در خود آمریکا ریشه کن کرد که آنوقت یک حزب کمونیست نسبتا قوی و پر نفوذی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رغ پخته هم میتواند ببیند که چطور انگیزاسیون فاشیستی دوره مک کارتیسم بسیاری ا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قوق براب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یانیه جهانی بش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و همینطور قانون اساسی خود آمریک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عملا نقص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همین امروز حقوق دانانی هستند که میتوانند با توسل به همین بیانیه جهانی حقوق بشر و مقدسات بی چون و چرای بورژوازی، نظی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منیت ملی</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به شم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ثب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نند که آن کارها لازم و مشروع و مطابق روح بیانیه جهانی حقوق بشر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یدیا و آکادمی نوکر هم حاضر آمده است تا برای اینگونه توجیهات، مهندسی افکار کنند و حتی امثال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ی پارت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ه بیندا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نانکه همین امروز هم هنوز برخی دستاوردهای مک کارتیسم سر جایش باقی است و نه فقط کنسرواتیوهای آمریکا آنرا نمایندگی میکنند، بلکه دارید می بینید که دولت اوبامای دمکرات دارد همان سنت مک کارتیستی را در ابعاد بی سابقه و جهانی با شنود و جاسوسی در زندگی صدها میلیون ادامه میدهد</w:t>
      </w:r>
      <w:r>
        <w:rPr>
          <w:rFonts w:cs="Times New Roman" w:ascii="Times New Roman" w:hAnsi="Times New Roman"/>
          <w:sz w:val="28"/>
          <w:szCs w:val="28"/>
          <w:rtl w:val="true"/>
          <w:lang w:bidi="fa-IR"/>
        </w:rPr>
        <w:t>.</w:t>
      </w:r>
    </w:p>
    <w:p>
      <w:pPr>
        <w:pStyle w:val="Normal"/>
        <w:bidi w:val="1"/>
        <w:spacing w:lineRule="atLeast" w:line="360"/>
        <w:ind w:left="0" w:right="0" w:firstLine="418"/>
        <w:jc w:val="left"/>
        <w:rPr/>
      </w:pPr>
      <w:r>
        <w:rPr>
          <w:rFonts w:ascii="Times New Roman" w:hAnsi="Times New Roman" w:cs="Times New Roman"/>
          <w:sz w:val="28"/>
          <w:sz w:val="28"/>
          <w:szCs w:val="28"/>
          <w:rtl w:val="true"/>
          <w:lang w:bidi="fa-IR"/>
        </w:rPr>
        <w:t>بنابر این سوال ای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گر یک نمونه کارنامه اجرایی و عمل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قوق بش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خود آمریکا چنین بوده و هست دیگر چه انتظاری از جمهوری اسلامی و چین و غیره میتوان داشت؟ آیا ترجمه مک کارتیسم در کشورهای نظیر اندونزی همان قتل عام کمونیستها نیست؟ جنایات در ویتنام را جز با همان اهداف پشت بیانیه حقوق بشر میتوان توضیح داد؟ آیا همان سیاستی که پشت بیانیه حقوق بشر و مک کارتیسم بود، یعنی مقابله ب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طر شوروی</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دقیقا همان سیاست پشت کودتای </w:t>
      </w:r>
      <w:r>
        <w:rPr>
          <w:rFonts w:ascii="Times New Roman" w:hAnsi="Times New Roman" w:cs="Times New Roman"/>
          <w:sz w:val="28"/>
          <w:sz w:val="28"/>
          <w:szCs w:val="28"/>
          <w:lang w:bidi="fa-IR"/>
        </w:rPr>
        <w:t>۲۸</w:t>
      </w:r>
      <w:r>
        <w:rPr>
          <w:rFonts w:ascii="Times New Roman" w:hAnsi="Times New Roman" w:cs="Times New Roman"/>
          <w:sz w:val="28"/>
          <w:sz w:val="28"/>
          <w:szCs w:val="28"/>
          <w:rtl w:val="true"/>
          <w:lang w:bidi="fa-IR"/>
        </w:rPr>
        <w:t xml:space="preserve"> مرداد و شاه و پی</w:t>
      </w:r>
      <w:r>
        <w:rPr>
          <w:rFonts w:ascii="Times New Roman" w:hAnsi="Times New Roman" w:cs="Times New Roman"/>
          <w:sz w:val="28"/>
          <w:sz w:val="28"/>
          <w:szCs w:val="28"/>
          <w:rtl w:val="true"/>
          <w:lang w:bidi="fa-IR"/>
        </w:rPr>
        <w:t>ن</w:t>
      </w:r>
      <w:r>
        <w:rPr>
          <w:rFonts w:ascii="Times New Roman" w:hAnsi="Times New Roman" w:cs="Times New Roman"/>
          <w:sz w:val="28"/>
          <w:sz w:val="28"/>
          <w:szCs w:val="28"/>
          <w:rtl w:val="true"/>
          <w:lang w:bidi="fa-IR"/>
        </w:rPr>
        <w:t xml:space="preserve">وشه و دهها نمونه  دیگر و  حتی  مبنای حمایت از خمینی و سرکوب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و افسار باز کردن از جریان اسلامی در دوره بعد نبود؟ در واقع اگر زورشان میرسید چه بس</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به وقت خودش مک کارتیسم را عینا در اروپا هم پیاده می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حتمالا به دلیل قدرت اجتماعی و تاریخی چپ و شکست مفتضحانه فاشیسم و راست افراطی نمی توانستند شکل دیگری از  آنرا در هیبت مک کارتیسم برگردا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خود آمریکا هم مک کارتیسم با وجود اینکه به ناسیونالیسم و میهن پرستی آمریکا تکیه داشت سرانجام در اثر مقاومت و اعتراض جامعه در اواخر دهه </w:t>
      </w:r>
      <w:r>
        <w:rPr>
          <w:rFonts w:ascii="Times New Roman" w:hAnsi="Times New Roman" w:cs="Times New Roman"/>
          <w:sz w:val="28"/>
          <w:sz w:val="28"/>
          <w:szCs w:val="28"/>
          <w:lang w:bidi="fa-IR"/>
        </w:rPr>
        <w:t>۵۰</w:t>
      </w:r>
      <w:r>
        <w:rPr>
          <w:rFonts w:ascii="Times New Roman" w:hAnsi="Times New Roman" w:cs="Times New Roman"/>
          <w:sz w:val="28"/>
          <w:sz w:val="28"/>
          <w:szCs w:val="28"/>
          <w:rtl w:val="true"/>
          <w:lang w:bidi="fa-IR"/>
        </w:rPr>
        <w:t xml:space="preserve"> میلادی به افول گرایید و دمکراتها یواش یواش از آن برائت جستند و  سپس  با یک موج برگشت اعتراضی در دهه </w:t>
      </w:r>
      <w:r>
        <w:rPr>
          <w:rFonts w:ascii="Times New Roman" w:hAnsi="Times New Roman" w:cs="Times New Roman"/>
          <w:sz w:val="28"/>
          <w:sz w:val="28"/>
          <w:szCs w:val="28"/>
          <w:lang w:bidi="fa-IR"/>
        </w:rPr>
        <w:t>۶۰</w:t>
      </w:r>
      <w:r>
        <w:rPr>
          <w:rFonts w:ascii="Times New Roman" w:hAnsi="Times New Roman" w:cs="Times New Roman"/>
          <w:sz w:val="28"/>
          <w:sz w:val="28"/>
          <w:szCs w:val="28"/>
          <w:rtl w:val="true"/>
          <w:lang w:bidi="fa-IR"/>
        </w:rPr>
        <w:t xml:space="preserve"> و </w:t>
      </w:r>
      <w:r>
        <w:rPr>
          <w:rFonts w:ascii="Times New Roman" w:hAnsi="Times New Roman" w:cs="Times New Roman"/>
          <w:sz w:val="28"/>
          <w:sz w:val="28"/>
          <w:szCs w:val="28"/>
          <w:lang w:bidi="fa-IR"/>
        </w:rPr>
        <w:t>۷۰</w:t>
      </w:r>
      <w:r>
        <w:rPr>
          <w:rFonts w:ascii="Times New Roman" w:hAnsi="Times New Roman" w:cs="Times New Roman"/>
          <w:sz w:val="28"/>
          <w:sz w:val="28"/>
          <w:szCs w:val="28"/>
          <w:rtl w:val="true"/>
          <w:lang w:bidi="fa-IR"/>
        </w:rPr>
        <w:t xml:space="preserve"> نظیر جنبش های حقوق مدنی، ضد جنگ ویتنام، انقلاب جنسی، برابر طلبی زنان و غیره که اتکاء شان طبقه کارگر و جنبش های ضد تبعیض بود پاسخ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علوم نیست اگر این جنبش ها نبودند در همان آمریکا چه بلایی س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ش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همان حقوق ناچیزش آورده بودند</w:t>
      </w:r>
      <w:r>
        <w:rPr>
          <w:rFonts w:cs="Times New Roman" w:ascii="Times New Roman" w:hAnsi="Times New Roman"/>
          <w:sz w:val="28"/>
          <w:szCs w:val="28"/>
          <w:rtl w:val="true"/>
          <w:lang w:bidi="fa-IR"/>
        </w:rPr>
        <w:t xml:space="preserve">. </w:t>
      </w:r>
    </w:p>
    <w:p>
      <w:pPr>
        <w:pStyle w:val="Normal"/>
        <w:bidi w:val="1"/>
        <w:spacing w:lineRule="atLeast" w:line="360"/>
        <w:ind w:left="0" w:right="0" w:firstLine="418"/>
        <w:jc w:val="left"/>
        <w:rPr/>
      </w:pPr>
      <w:r>
        <w:rPr>
          <w:rFonts w:ascii="Times New Roman" w:hAnsi="Times New Roman" w:cs="Times New Roman"/>
          <w:sz w:val="28"/>
          <w:sz w:val="28"/>
          <w:szCs w:val="28"/>
          <w:rtl w:val="true"/>
          <w:lang w:bidi="fa-IR"/>
        </w:rPr>
        <w:t>البته مک کارتیسم فقط یک مثال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مونه دیگر و متاخر، اوضاع اوائل دهه </w:t>
      </w:r>
      <w:r>
        <w:rPr>
          <w:rFonts w:ascii="Times New Roman" w:hAnsi="Times New Roman" w:cs="Times New Roman"/>
          <w:sz w:val="28"/>
          <w:sz w:val="28"/>
          <w:szCs w:val="28"/>
          <w:lang w:bidi="fa-IR"/>
        </w:rPr>
        <w:t>۹۰</w:t>
      </w:r>
      <w:r>
        <w:rPr>
          <w:rFonts w:ascii="Times New Roman" w:hAnsi="Times New Roman" w:cs="Times New Roman"/>
          <w:sz w:val="28"/>
          <w:sz w:val="28"/>
          <w:szCs w:val="28"/>
          <w:rtl w:val="true"/>
          <w:lang w:bidi="fa-IR"/>
        </w:rPr>
        <w:t xml:space="preserve"> همزمان با سقوط شو</w:t>
      </w:r>
      <w:r>
        <w:rPr>
          <w:rFonts w:ascii="Times New Roman" w:hAnsi="Times New Roman" w:cs="Times New Roman"/>
          <w:sz w:val="28"/>
          <w:sz w:val="28"/>
          <w:szCs w:val="28"/>
          <w:rtl w:val="true"/>
          <w:lang w:bidi="fa-IR"/>
        </w:rPr>
        <w:t>رو</w:t>
      </w:r>
      <w:r>
        <w:rPr>
          <w:rFonts w:ascii="Times New Roman" w:hAnsi="Times New Roman" w:cs="Times New Roman"/>
          <w:sz w:val="28"/>
          <w:sz w:val="28"/>
          <w:szCs w:val="28"/>
          <w:rtl w:val="true"/>
          <w:lang w:bidi="fa-IR"/>
        </w:rPr>
        <w:t xml:space="preserve">ی و دوره عروج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ظم نوین جها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 که ما با چشمان خود دیدیم که برای چند سال چه فضای سنگین و خفقانی در همان اروپا برقرار کرده ب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یا دوره پس از جنایت یازده سپتامبر تحت لو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نگ علیه ترو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یدیم چگونه دولت پلیسی بورژوازی و همان مبانی مک کارتیسم را جهانی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باز میخواهم یادآوری کنم که اگر جنبش ضد گلوبالیزایسیون، جنبش عظیم ضد جنگ آمریکا بر علیه عراق و بالاخره انقلابات </w:t>
      </w:r>
      <w:r>
        <w:rPr>
          <w:rFonts w:ascii="Times New Roman" w:hAnsi="Times New Roman" w:cs="Times New Roman"/>
          <w:sz w:val="28"/>
          <w:sz w:val="28"/>
          <w:szCs w:val="28"/>
          <w:lang w:bidi="fa-IR"/>
        </w:rPr>
        <w:t>۲۰۱۱</w:t>
      </w:r>
      <w:r>
        <w:rPr>
          <w:rFonts w:ascii="Times New Roman" w:hAnsi="Times New Roman" w:cs="Times New Roman"/>
          <w:sz w:val="28"/>
          <w:sz w:val="28"/>
          <w:szCs w:val="28"/>
          <w:rtl w:val="true"/>
          <w:lang w:bidi="fa-IR"/>
        </w:rPr>
        <w:t xml:space="preserve"> نبود، اینها حتی از حقوق مطروحه در بیانیه جهانی بشر چیزی باقی نمی گذاش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ا بر این میتوان دید که چطور در دنیای واقعی حق و حقوق مقوله ای سیاس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قوق واقعی که بشر در هر جامعه ای دارد محصول مبارزه طبقاتی و جدال جنبش ها در سطح محلی و در توازن قوای جهان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ر حقی هم که بورژوازی ناگزیر شده به بردگان خود بدهد، از حق رای همگانی گرفته تا محدودیت ساعت کار و غیره، نهایتا نتیجه مبارزه کارگران، زنان و جنبش های سوسیالیستی و ضد تبعیض بوده و هنوز هم همینطو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گر در خود غرب مه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قوق بش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طور است در هرجای دیگر دنیا هم ماجرا با قدری پس و پیش و با در نظر گرفتن ویژگی های محلی و منطقه ای نهایتا از همین قرار است</w:t>
      </w:r>
      <w:r>
        <w:rPr>
          <w:rFonts w:cs="Times New Roman" w:ascii="Times New Roman" w:hAnsi="Times New Roman"/>
          <w:sz w:val="28"/>
          <w:szCs w:val="28"/>
          <w:rtl w:val="true"/>
          <w:lang w:bidi="fa-IR"/>
        </w:rPr>
        <w:t>.</w:t>
      </w:r>
    </w:p>
    <w:p>
      <w:pPr>
        <w:pStyle w:val="Normal"/>
        <w:bidi w:val="1"/>
        <w:spacing w:lineRule="atLeast" w:line="360"/>
        <w:ind w:left="0" w:right="0" w:firstLine="418"/>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سوال این است که بیانیه جهانی حقوقی بشر بعنوان یک سند این میان چه نقشی دارد؟ بنظرم گرچه اینجا و آنجا میتوان بعضی مواد مندرج در آن را در مبارزه علنی و قانونی در مقابل دولتهای سرکوبگر و استبدادی مطرح کرد، اما اشتباه محض است که افق آزادیخواهی و برابری طلبی را بر مبنای آن تعریف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را که این سند چنانکه در طی این بحث سعی کردم در جزئیات نشان دهیم دقیقا با این هدف نوشته شده که چهارچوبه آزادیخواهی و برابری طلبی را محدود و کور کند به عقب بر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گر جایی مردم رعایت حقوق مطروحه به این سند را به بورژوازی تحمیل کرده اند تنها و تنها محصول مبارزه مستقل و انقلابی شان برای فراتر رفتن از چهارچوبه و افق بورژوایی و از سر راه برداشتن جری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قوق بش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گذارید صریح بگویم، چهارچوبه حقوق بشری که این سند نمایندگی میکند  حتی در مبارزه برای آزادی های سیاسی و برابری حقوقی نیز یک چهارچوبه ارتجاعی و بازدارنده است</w:t>
      </w:r>
      <w:r>
        <w:rPr>
          <w:rFonts w:cs="Times New Roman" w:ascii="Times New Roman" w:hAnsi="Times New Roman"/>
          <w:sz w:val="28"/>
          <w:szCs w:val="28"/>
          <w:rtl w:val="true"/>
          <w:lang w:bidi="fa-IR"/>
        </w:rPr>
        <w:t>.</w:t>
      </w:r>
    </w:p>
    <w:p>
      <w:pPr>
        <w:pStyle w:val="Normal"/>
        <w:bidi w:val="1"/>
        <w:spacing w:lineRule="atLeast" w:line="360"/>
        <w:ind w:left="0" w:right="0" w:hanging="0"/>
        <w:jc w:val="left"/>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شاره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منیت مل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ردید، بیانیه جهانی حقوق بشر در قبال این نکته و کلا مساله ملت و ناسیونالیسم چه میگوید؟</w:t>
      </w:r>
    </w:p>
    <w:p>
      <w:pPr>
        <w:pStyle w:val="Normal"/>
        <w:bidi w:val="1"/>
        <w:spacing w:lineRule="atLeast" w:line="360"/>
        <w:ind w:left="0" w:right="0" w:hanging="0"/>
        <w:jc w:val="left"/>
        <w:rPr/>
      </w:pPr>
      <w:r>
        <w:rPr>
          <w:rFonts w:ascii="Times New Roman" w:hAnsi="Times New Roman" w:cs="Times New Roman"/>
          <w:b/>
          <w:b/>
          <w:bCs/>
          <w:sz w:val="28"/>
          <w:sz w:val="28"/>
          <w:szCs w:val="28"/>
          <w:rtl w:val="true"/>
          <w:lang w:bidi="fa-IR"/>
        </w:rPr>
        <w:t>مصطفی صاب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سوال مهمی است که کمتر پرسید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زیرا فرض بر این است که بشر به  ملت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لتها تقسیم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قول منصور حکمت در دنیا خیابان وجود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ما را اگر از خانه تان بیرون کنند خیابانی وجود ندارد که به آن پناه ببر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دنیا به کشورها، یا همان حوزه مالکیت و اقتدار و بازار داخلی این و آن بورژوازی که به نام ملت و منافع ملی حکومت می کند، تقسیم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شکل دهی به جوامع بشری به صورت ملت و ملیت که ساخته و پرداخته عصر سرمایه داری و ناسیونالیسم اس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برای مطالعه بیشتر به اثر منصور حکم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لت، ناسیونالیسم و برنامه کمونیسم کارگ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جوع کن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ی از مهمترین و کلیدی ترین مبانی حاکمیت بورژواز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عصر مدرن بیشتر از هر چیزی به اسم ملت و منافع ملی و مقدسات ملی جنگ و جنایت شده و میشود، دادگاه و زندان و چوبه دار برپا گردیده و میگرد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یلی بیش از مذهب و مردسالاری و سایر ارتجاعیات و مقدسا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هرجا که مذهب و هر توجیه ارتجاعی دیگر تیغش نبریده به ملیت و منافع ملی پناه آورده است</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برای مثال جمهوری اسلامی که چگونه  به بهانه جنگ با عراق و با تکیه بر بسیج احساسات ناسیونالیستی نهایتا توانست خود را تثبیت کند</w:t>
      </w:r>
      <w:r>
        <w:rPr>
          <w:rFonts w:cs="Times New Roman" w:ascii="Times New Roman" w:hAnsi="Times New Roman"/>
          <w:sz w:val="28"/>
          <w:szCs w:val="28"/>
          <w:rtl w:val="true"/>
          <w:lang w:bidi="fa-IR"/>
        </w:rPr>
        <w:t xml:space="preserve">.)  </w:t>
      </w:r>
    </w:p>
    <w:p>
      <w:pPr>
        <w:pStyle w:val="Normal"/>
        <w:bidi w:val="1"/>
        <w:spacing w:lineRule="atLeast" w:line="360"/>
        <w:ind w:left="0" w:right="0" w:firstLine="418"/>
        <w:jc w:val="left"/>
        <w:rPr/>
      </w:pPr>
      <w:r>
        <w:rPr>
          <w:rFonts w:ascii="Times New Roman" w:hAnsi="Times New Roman" w:cs="Times New Roman"/>
          <w:sz w:val="28"/>
          <w:sz w:val="28"/>
          <w:szCs w:val="28"/>
          <w:rtl w:val="true"/>
          <w:lang w:bidi="fa-IR"/>
        </w:rPr>
        <w:t>بیانیه جهانی حقوقی بشر هم با فرض وجود ملت و دولتها نوشت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شری که طبق گفته بیانیه حاض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آزاد زاده میشود</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اگر تابعیت جایی را نداشته باشد اصلا وجود ن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هم وجود داشته باشد، یعنی تابعیت جایی را داشته باشد، میزان حقش هم بنا به تابعیتش متفاو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الب است که بیانیه مورد بحث م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ابعی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را یک حق بشر میداند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سلب خودسرا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نرا مجاز نمی د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بیانیه در عین حال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دول متحد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راخوان همکاری میدهد و میخواهد تا مفاد این بیانیه را مبنای کار خود قرار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واقع بیانیه جهانی حقوق بشر خود درگیر تناقضات ذاتی نظام سرمایه داری است که از یکسو بنا به تقسیم بندی های کشوری و منافع ملی شکل گرفته و از سوی دیگر به حکم قوانین بازار و مبادله و شکل گرفتن بازار جهانی و ضرورت انباشت سرمایه و ملزومات سودآوری،  در جهت از بین بردن مرزها و موانع و منافع ملی عمل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تناقض بخوبی در ماده </w:t>
      </w:r>
      <w:r>
        <w:rPr>
          <w:rFonts w:ascii="Times New Roman" w:hAnsi="Times New Roman" w:cs="Times New Roman"/>
          <w:sz w:val="28"/>
          <w:sz w:val="28"/>
          <w:szCs w:val="28"/>
          <w:lang w:bidi="fa-IR"/>
        </w:rPr>
        <w:t>۲۲</w:t>
      </w:r>
      <w:r>
        <w:rPr>
          <w:rFonts w:ascii="Times New Roman" w:hAnsi="Times New Roman" w:cs="Times New Roman"/>
          <w:sz w:val="28"/>
          <w:sz w:val="28"/>
          <w:szCs w:val="28"/>
          <w:rtl w:val="true"/>
          <w:lang w:bidi="fa-IR"/>
        </w:rPr>
        <w:t xml:space="preserve"> این بیانیه منعکس شده است</w:t>
      </w:r>
      <w:r>
        <w:rPr>
          <w:rFonts w:cs="Times New Roman" w:ascii="Times New Roman" w:hAnsi="Times New Roman"/>
          <w:sz w:val="28"/>
          <w:szCs w:val="28"/>
          <w:rtl w:val="true"/>
          <w:lang w:bidi="fa-IR"/>
        </w:rPr>
        <w:t xml:space="preserve">: </w:t>
      </w:r>
      <w:r>
        <w:rPr>
          <w:rFonts w:cs="Times New Roman" w:ascii="Times New Roman" w:hAnsi="Times New Roman"/>
          <w:b/>
          <w:bCs/>
          <w:i/>
          <w:iCs/>
          <w:sz w:val="28"/>
          <w:szCs w:val="28"/>
          <w:rtl w:val="true"/>
          <w:lang w:bidi="fa-IR"/>
        </w:rPr>
        <w:t>"</w:t>
      </w:r>
      <w:r>
        <w:rPr>
          <w:rFonts w:ascii="Times New Roman" w:hAnsi="Times New Roman" w:eastAsia="Times New Roman" w:cs="Times New Roman"/>
          <w:b/>
          <w:b/>
          <w:bCs/>
          <w:i/>
          <w:i/>
          <w:iCs/>
          <w:sz w:val="28"/>
          <w:sz w:val="28"/>
          <w:szCs w:val="28"/>
          <w:rtl w:val="true"/>
          <w:lang w:val="en-US" w:bidi="fa-IR"/>
        </w:rPr>
        <w:t>هر شخصی به عنوان عضو جامعه حق امنيت اجتماعی دارد و مجاز است به ياری مساعی ملی و همکاری بين المللی، حقوق اقتصادی، اجتماعی و فرهنگی ضروری برای حفظ حيثيت و کرامت و رشد آزادانه ی شخصيت خود ر</w:t>
      </w:r>
      <w:r>
        <w:rPr>
          <w:rFonts w:ascii="Times New Roman" w:hAnsi="Times New Roman" w:eastAsia="Times New Roman" w:cs="Times New Roman"/>
          <w:b/>
          <w:b/>
          <w:bCs/>
          <w:i/>
          <w:i/>
          <w:iCs/>
          <w:sz w:val="28"/>
          <w:sz w:val="28"/>
          <w:szCs w:val="28"/>
          <w:rtl w:val="true"/>
          <w:lang w:val="en-US" w:bidi="fa-IR"/>
        </w:rPr>
        <w:t>ا</w:t>
      </w:r>
      <w:r>
        <w:rPr>
          <w:rFonts w:ascii="Times New Roman" w:hAnsi="Times New Roman" w:eastAsia="Times New Roman" w:cs="Times New Roman"/>
          <w:b/>
          <w:b/>
          <w:bCs/>
          <w:i/>
          <w:i/>
          <w:iCs/>
          <w:sz w:val="28"/>
          <w:sz w:val="28"/>
          <w:szCs w:val="28"/>
          <w:rtl w:val="true"/>
          <w:lang w:val="en-US" w:bidi="fa-IR"/>
        </w:rPr>
        <w:t>، با توجه به تشکيلات و منابع هر کشور، به دست آورد</w:t>
      </w:r>
      <w:r>
        <w:rPr>
          <w:rFonts w:eastAsia="Times New Roman" w:cs="Times New Roman" w:ascii="Times New Roman" w:hAnsi="Times New Roman"/>
          <w:b/>
          <w:bCs/>
          <w:i/>
          <w:iCs/>
          <w:sz w:val="28"/>
          <w:szCs w:val="28"/>
          <w:rtl w:val="true"/>
          <w:lang w:val="en-US" w:bidi="fa-IR"/>
        </w:rPr>
        <w:t>.</w:t>
      </w:r>
      <w:r>
        <w:rPr>
          <w:rFonts w:cs="Times New Roman" w:ascii="Times New Roman" w:hAnsi="Times New Roman"/>
          <w:i/>
          <w:i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می بینید که اینجا چطو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شخص</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بخوان بورژو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منیت و رشد آزاد</w:t>
      </w:r>
      <w:r>
        <w:rPr>
          <w:rFonts w:ascii="Times New Roman" w:hAnsi="Times New Roman" w:cs="Times New Roman"/>
          <w:sz w:val="28"/>
          <w:sz w:val="28"/>
          <w:szCs w:val="28"/>
          <w:rtl w:val="true"/>
          <w:lang w:bidi="fa-IR"/>
        </w:rPr>
        <w:t>ا</w:t>
      </w:r>
      <w:r>
        <w:rPr>
          <w:rFonts w:ascii="Times New Roman" w:hAnsi="Times New Roman" w:cs="Times New Roman"/>
          <w:sz w:val="28"/>
          <w:sz w:val="28"/>
          <w:szCs w:val="28"/>
          <w:rtl w:val="true"/>
          <w:lang w:bidi="fa-IR"/>
        </w:rPr>
        <w:t>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ش بصورت ملی – بین المللی تعریف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چه در این ماده و چه مواد دیگر تردیدی باقی نمی گذارد که دست بالا ر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شکیلات و منابع هر کشو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ارد، یعن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ش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وحله اول موجود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ل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شو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ست و بعد البته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همکاری بین الملل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 امید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ست همان وضعیتی که بورژوا در عالم واقعیت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هم دلیل دیگری که چرا این بیانیه حقوق بشر نیست، بیانیه حقوق بشر بورژو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در بررسی مواد قبلی دیدیم که چطور بیانیه جهانی حقوقی بشر مذهب مدار و خداترس، مردسالار و خانواده پرست است و حالا باید بگویم ملی گرا و ناسیونالیست هم ه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لبته طرفدار مذهب و ملت خاصی نیست، بلکه اصل مذهب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هاد خانواد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ملت یا هم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تابعی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در کنار اصل مالکیت مبنای تعریف بشر و حقوقش قلمداد میکند</w:t>
      </w:r>
      <w:r>
        <w:rPr>
          <w:rFonts w:cs="Times New Roman" w:ascii="Times New Roman" w:hAnsi="Times New Roman"/>
          <w:sz w:val="28"/>
          <w:szCs w:val="28"/>
          <w:rtl w:val="true"/>
          <w:lang w:bidi="fa-IR"/>
        </w:rPr>
        <w:t>.</w:t>
      </w:r>
    </w:p>
    <w:p>
      <w:pPr>
        <w:pStyle w:val="Normal"/>
        <w:bidi w:val="1"/>
        <w:spacing w:lineRule="atLeast" w:line="360"/>
        <w:ind w:left="0" w:right="0" w:firstLine="418"/>
        <w:jc w:val="left"/>
        <w:rPr/>
      </w:pPr>
      <w:r>
        <w:rPr>
          <w:rFonts w:ascii="Times New Roman" w:hAnsi="Times New Roman" w:cs="Times New Roman"/>
          <w:sz w:val="28"/>
          <w:sz w:val="28"/>
          <w:szCs w:val="28"/>
          <w:rtl w:val="true"/>
          <w:lang w:bidi="fa-IR"/>
        </w:rPr>
        <w:t>البته مساله ملت و تابعیت و تناقضات آن در بیانیه جهانی حقوق بشر خود بحث مفصل و جداگانه ای را می طلب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ای مثال موادی هست که ناشی از مقطع تصویب این س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یعنی بیرون آمدن از دو جنگ جهانی خانمانسوز که مبنای آن منافع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ل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در واقع امپریالیستی بود و همینطور مقابله با شوروی و سیاست دیوار کشیدن به دور خ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رداختن به این موارد فرصت بیشتری لازم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فعلا تاکید بر این نکته ضروری است که حتی در همان چهارچوب برابری طلبی حقوقی بورژوایی تقابل بین ملیت و تابعیت با مساله حقوق جهانشمول انسانها یک تناقض جدی و لاینحل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همان تناقضی است که در پاسخ به سوال قبلی و در سطحی مشخصتر به یک مصداق آن اشار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یدیم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نافع مل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منیت مل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صاف و ساده بالاتر از ه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قوق بش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تی در کشورهای که ای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قوق بش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تبلیغات رسمی حکومت بعنوان افتخار و روش زندگی ملی تعریف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ناقضی که البته ریشه در تناقض بنیادی این نوع برابری طلبی دارد که بر مالکیت طبقه سرمایه دار و محرومیت عظیم انسانهایی که مجبورند نیروی کارشان را به مالکین بفروشند بنا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ل تناقض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لی در مقابل جها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دون حل تناقض بنیادی سرمایه داری و الغا</w:t>
      </w:r>
      <w:r>
        <w:rPr>
          <w:rFonts w:ascii="Times New Roman" w:hAnsi="Times New Roman" w:cs="Times New Roman"/>
          <w:sz w:val="28"/>
          <w:sz w:val="28"/>
          <w:szCs w:val="28"/>
          <w:rtl w:val="true"/>
          <w:lang w:bidi="fa-IR"/>
        </w:rPr>
        <w:t>ی</w:t>
      </w:r>
      <w:r>
        <w:rPr>
          <w:rFonts w:ascii="Times New Roman" w:hAnsi="Times New Roman" w:cs="Times New Roman"/>
          <w:sz w:val="28"/>
          <w:sz w:val="28"/>
          <w:szCs w:val="28"/>
          <w:rtl w:val="true"/>
          <w:lang w:bidi="fa-IR"/>
        </w:rPr>
        <w:t xml:space="preserve"> مالکیت و مناسبات بورژوایی ممکن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واقع اینجا ناگزیریم در مقابل این تناقض، فراخوان مشهور مارکس که در انتهای مانیفست کمونیست آمده را تکرار کنیم</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کارگران همه کشورها متحد شوید</w:t>
      </w:r>
      <w:r>
        <w:rPr>
          <w:rFonts w:cs="Times New Roman" w:ascii="Times New Roman" w:hAnsi="Times New Roman"/>
          <w:sz w:val="28"/>
          <w:szCs w:val="28"/>
          <w:rtl w:val="true"/>
          <w:lang w:bidi="fa-IR"/>
        </w:rPr>
        <w:t xml:space="preserve">!" </w:t>
      </w:r>
    </w:p>
    <w:p>
      <w:pPr>
        <w:pStyle w:val="Normal"/>
        <w:bidi w:val="1"/>
        <w:spacing w:lineRule="atLeast" w:line="36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lineRule="atLeast" w:line="360"/>
        <w:ind w:left="0" w:right="0" w:hanging="0"/>
        <w:jc w:val="left"/>
        <w:rPr/>
      </w:pPr>
      <w:r>
        <w:rPr>
          <w:rFonts w:ascii="Times New Roman" w:hAnsi="Times New Roman" w:cs="Times New Roman"/>
          <w:b/>
          <w:b/>
          <w:bCs/>
          <w:sz w:val="28"/>
          <w:sz w:val="28"/>
          <w:szCs w:val="28"/>
          <w:rtl w:val="true"/>
          <w:lang w:bidi="fa-IR"/>
        </w:rPr>
        <w:t>انترناسیونال</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نوان سوال آخر به اوضاع سیاسی ایران برگر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یانیه جهانی حقوق بشر چه جایگاهی در سیاست ایران دارد؟ تا چه اندازه مطرح است و چه نقشی ایفاء میکند؟</w:t>
      </w:r>
    </w:p>
    <w:p>
      <w:pPr>
        <w:pStyle w:val="Normal"/>
        <w:bidi w:val="1"/>
        <w:spacing w:lineRule="atLeast" w:line="360"/>
        <w:ind w:left="0" w:right="0" w:hanging="0"/>
        <w:jc w:val="left"/>
        <w:rPr/>
      </w:pPr>
      <w:r>
        <w:rPr>
          <w:rFonts w:ascii="Times New Roman" w:hAnsi="Times New Roman" w:cs="Times New Roman"/>
          <w:b/>
          <w:b/>
          <w:bCs/>
          <w:sz w:val="28"/>
          <w:sz w:val="28"/>
          <w:szCs w:val="28"/>
          <w:rtl w:val="true"/>
          <w:lang w:bidi="fa-IR"/>
        </w:rPr>
        <w:t>مصطفی صابر</w:t>
      </w:r>
      <w:r>
        <w:rPr>
          <w:rFonts w:cs="Times New Roman" w:ascii="Times New Roman" w:hAnsi="Times New Roman"/>
          <w:b/>
          <w:bCs/>
          <w:sz w:val="28"/>
          <w:szCs w:val="28"/>
          <w:rtl w:val="true"/>
          <w:lang w:bidi="fa-IR"/>
        </w:rPr>
        <w:t>:</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اضح است در جمهوری اسلامی ایران همان درجه از برابری حقوقی و حاکمیت قانون که برای مثال در کشورهای غربی به بورژوازی تحمیل شده و در بیانیه جهانی حقوق بشر آمده، نیز برقرار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مهوری اسلامی  حکومت وحشی و سرکوبگر بورژوازی است که تنها به زور استبداد و اختناق و تحت بیرق اسلام و پروار کردن آیت الله های میلیاردر توانسته خود را نگه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نتیجه اجرا و برقراری همان بیانیه جهانی بشر علیرغم همه کمبودهایش بطور واقعی گامی به جلو نسبت به جمهوری اسلامی 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این بلافاصله ما را با یک مساله کهنه و تاریخی بورژوازی ایر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و کشوره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جهان سوم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ظیر ایر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وبرو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تمام تاریخ صد ساله ایران اگر جایی درجه ای از برابری حقوقی یا آزادی های سیاسی، آزادی بیان و مطبوعات، آزادی اعتصاب و برپایی تشکل های واقعی کارگران و مردم برقرار شده تنها و تنها در دوره های کوتاه انقلابی و تلاطم سیاسی و تضعیف استبداد حاکم، به یمن اعتراض کارگران و مردم آزادیخواه و خلاص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ز پایی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وره هایی کوتاه و مستعجل که بورژوازی بعد از مدتی یا به زور شعبان بی مخ ها و کودتای نظامی  و زیر شنل سلطنت و یا به یمن قداره کشی های امثال گنجی ها و سازگاراها و حجاریان ها و دکتر سروش ها و اوباش بسیج و پاسدار حزب الله و زیر عبای آخوند ها توانسته بزند و بکوبد و اعدام کند و هر گونه تشکل و سازماندهی مستقل مردم را در هم شکند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نظ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برقرار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قش جریانات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لیبر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قوق بش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ر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ا هر تعریفی که برایشان داشته باش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این ماجرای کهنه و تاریخی چه بوده است؟ هیچ، بلااستثناء عبارت از  بردن مردم و کارگران متوهم به آنها به سر چشم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آزا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تشنه برگرداندنش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قش این ها همواره این بوده که به خویشاوندان طبقاتی قلدر و سرکوبگر خود کمک کرده اند که کودتا کنند و انقلاب فرهنگی کنند و آزادیخواهان و کارگران و کمونیستها را از دم تیغ بگذرانند و اختناق و استبداد لازمه سرمایه داری ایران را برقرار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لبته معمولا هم خودشان قربانی شده اند و به مقا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قهرمان مل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ائل آمده اند که ظاهرا حالا این ملت باید برایشان سوگواری هم ب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لی عملا جز جاده صاف کن های برقراری استبداد و سرکوب و جهل چیز بیشتر نبو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دوره جمهوری اسلامی و در مبارزه برای آزادی و برابری در ایران کنونی نیز جری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قوق بش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مدافعان دو آتش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یانیه جهانی حقوق بش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ینا همین نقش را دارند ایفاء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ناجیان حقوق بشری جمهوری اسلامی و بقاء وضعیت نکبت بار فعلی هستند</w:t>
      </w:r>
      <w:r>
        <w:rPr>
          <w:rFonts w:cs="Times New Roman" w:ascii="Times New Roman" w:hAnsi="Times New Roman"/>
          <w:sz w:val="28"/>
          <w:szCs w:val="28"/>
          <w:rtl w:val="true"/>
          <w:lang w:bidi="fa-IR"/>
        </w:rPr>
        <w:t>.</w:t>
      </w:r>
    </w:p>
    <w:p>
      <w:pPr>
        <w:pStyle w:val="Normal"/>
        <w:bidi w:val="1"/>
        <w:spacing w:lineRule="atLeast" w:line="360"/>
        <w:ind w:left="0" w:right="0" w:firstLine="418"/>
        <w:jc w:val="left"/>
        <w:rPr/>
      </w:pPr>
      <w:r>
        <w:rPr>
          <w:rFonts w:ascii="Times New Roman" w:hAnsi="Times New Roman" w:cs="Times New Roman"/>
          <w:sz w:val="28"/>
          <w:sz w:val="28"/>
          <w:szCs w:val="28"/>
          <w:rtl w:val="true"/>
          <w:lang w:bidi="fa-IR"/>
        </w:rPr>
        <w:t>اگر بخواهیم مشخصتر صحبت کنیم، در مورد نقش بیانیه جهانی حقوق بشر در دوره جمهوری اسلامی و اوضاع کنونی به دو نکته باید توجه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ول اینکه این جمهوری اسلامی از منشاء اش مطابق نقشه آمریکا و غرب برای مقابله با انقلاب </w:t>
      </w:r>
      <w:r>
        <w:rPr>
          <w:rFonts w:ascii="Times New Roman" w:hAnsi="Times New Roman" w:cs="Times New Roman"/>
          <w:sz w:val="28"/>
          <w:sz w:val="28"/>
          <w:szCs w:val="28"/>
          <w:lang w:bidi="fa-IR"/>
        </w:rPr>
        <w:t>۵۷</w:t>
      </w:r>
      <w:r>
        <w:rPr>
          <w:rFonts w:ascii="Times New Roman" w:hAnsi="Times New Roman" w:cs="Times New Roman"/>
          <w:sz w:val="28"/>
          <w:sz w:val="28"/>
          <w:szCs w:val="28"/>
          <w:rtl w:val="true"/>
          <w:lang w:bidi="fa-IR"/>
        </w:rPr>
        <w:t xml:space="preserve"> و جایگزین کردن حکومت شاه که واضح بود انقلاب آنرا جارو خواهد کرد، ساخته و پرداخت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عالم سیاست جهانی، ایران تحت حاکمیت جمهوری اسلامی هنوز و همانند ایران تحت حاکمیت شاه، جزو حوزه اقتصادی سیاسی بورژوازی غرب با پرچم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یانیه جهانی حقوق بش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ش محسوب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لیرغم همه تحریم ها و کش و قوس هایی که در تمام این سالها بین آمریکا و جمهوری اسلامی در جریان بوده است، علیرغم اینکه جمهوری اسلامی همواره در حاشیه بازار جهانی گذران کرده است، اما روسیه و چین و حتی اروپا نتوانسته است ایران را به حوزه تحت تسلط خود تبدیل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اروپای غربی هم باید در رابطه با ایران حواسش به سیاست های آمریکا و حق آب و گل متحد پرقدرت خود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نانکه از جنگ دوم جهانی به این طرف چنین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رجیح آمریکا و غرب کماکان این است که همین جمهوری اسلامی را هرچند که افسار پاره کرده و رو در روی غرب ایستاده، دوباره رام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نتیج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یانیه جهانی حقوق بش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نقطه نظر غرب، یعنی نیروی سیاسی جهانی پشت آن بیانیه، در خدمت همین سیاست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در خدمت سیاست تعدیل و استحاله و رام کردن جمهوری اسلامی یا وصله پینه کردن این رژیم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چنانکه هر روز داریم می بینیم که برای آمریکا و دول غربی رسیدن به توافق با جمهوری اسلامی و خامنه ای بمراتب مهم تر از موضوع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قوق بش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جایی هم این مساله تحت فشار افکار عمومی مطرح شود صرفا بعنوان اهرمی برای اعمال فشار در جهت تحقق سیاست رام کردن جمهوری اسلامی در چهارچوب سیاست های جهانی و منطقه ای غرب است</w:t>
      </w:r>
      <w:r>
        <w:rPr>
          <w:rFonts w:cs="Times New Roman" w:ascii="Times New Roman" w:hAnsi="Times New Roman"/>
          <w:sz w:val="28"/>
          <w:szCs w:val="28"/>
          <w:rtl w:val="true"/>
          <w:lang w:bidi="fa-IR"/>
        </w:rPr>
        <w:t>.</w:t>
      </w:r>
    </w:p>
    <w:p>
      <w:pPr>
        <w:pStyle w:val="Normal"/>
        <w:bidi w:val="1"/>
        <w:spacing w:lineRule="atLeast" w:line="360"/>
        <w:ind w:left="0" w:right="0" w:firstLine="418"/>
        <w:jc w:val="left"/>
        <w:rPr/>
      </w:pPr>
      <w:r>
        <w:rPr>
          <w:rFonts w:ascii="Times New Roman" w:hAnsi="Times New Roman" w:cs="Times New Roman"/>
          <w:sz w:val="28"/>
          <w:sz w:val="28"/>
          <w:szCs w:val="28"/>
          <w:rtl w:val="true"/>
          <w:lang w:bidi="fa-IR"/>
        </w:rPr>
        <w:t>نکته دوم این است، همچنانکه گفتیم، بیانیه جهانی حقوق بشر مذهب مدار و مردسالار است و این خاصیت های خیلی به گروه خونی کسانی میخورد که میخواهند جمهوری اسلامی را حک و اصلاح کنند و بنوعی ادامه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ون از لحاظ نظری میشود یک جمهوری اسلامی داشت که در چهارچوب بیانیه جهانی حقوق بشر هم قرار ب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مانع حقوقی نظیر فرض کنید جدایی دین از دولت در برابرشان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یانیه جهانی حقوق بشر نگفته که دین رسمی نباید وجود داشته باشد، نگفته دین باید از دولت و آموزش پروروش جدا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نتیجه از لحاظ حقوقی میتوان شکلی از جمهوری اسلامی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قوانین شریع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 حفظ کرد و با بیانیه جهانی حقوق بشر هم دچار تناقض و ا</w:t>
      </w:r>
      <w:r>
        <w:rPr>
          <w:rFonts w:ascii="Times New Roman" w:hAnsi="Times New Roman" w:cs="Times New Roman"/>
          <w:sz w:val="28"/>
          <w:sz w:val="28"/>
          <w:szCs w:val="28"/>
          <w:rtl w:val="true"/>
          <w:lang w:bidi="fa-IR"/>
        </w:rPr>
        <w:t>ص</w:t>
      </w:r>
      <w:r>
        <w:rPr>
          <w:rFonts w:ascii="Times New Roman" w:hAnsi="Times New Roman" w:cs="Times New Roman"/>
          <w:sz w:val="28"/>
          <w:sz w:val="28"/>
          <w:szCs w:val="28"/>
          <w:rtl w:val="true"/>
          <w:lang w:bidi="fa-IR"/>
        </w:rPr>
        <w:t>طکاکی ن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همانا بحث آن کسانی است که میگویند اسلام میتواند دمکراتیک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خود جمهوری اسلامی هم سعی میکند تا آنجا که ممکن است با این موضوع یعنی حقوق بشر مدارا کند و تعریف اسلامی از آن ارائه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ما این بیانیه  بویژه به کار اپوزیسیون اعلیحضرت رژیم اسلامی، یعنی همین اصلاح طلبان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و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ای از درگاه رانده می آ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قتی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صلاح طلب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رانی از امثال شیرین عبادی گرفته تا همه آن پاسدار بازجوهای سابق که حالا به مفسر و تحلیلگر صدای آمریکا و بی بی سی تبدیل شده اند، ت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خو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ایی که فعلا در حبس و حصر اند، میگوی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آیت الله منتظری پدر حقوق بشر ایر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ست، همگی دارند جان کلام نقشی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یانیه جهانی حقوق بش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افق حاکم بر آن قرار است در اوضاع ایران ایفا کند را بیان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صورش را بکنی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قوق بش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فقط با آیت الله بازی و اسلام جور در می آید، بلکه یکی از خود همین آیت الله ها اصلا پدر حقوق بشر ایران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بته حتی این هم یک توهم محض است و بورژوازی ایران برای اعاده نظم باید مثل خمینی بزند و بکوبد و استبداد و سرکوب برقرار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عنی کمابیش شبیه همین جمهوری اسلامی امروز و یا همان رژیم سلطنتی سابق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پوزیسیون اصلاح طلب برای اینکه بتواند اعتراض و طغیان مردم برای آزادی و برابری را مهار کند و در ضمن جمهوری اسلامی را نگه دارد و اوضاع را دست خود بگیرد، بخوبی میتواند به این بیانیه جهانی حقوق بشر اتکاء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حتی میتوان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ازگشت به دوره طلایی اما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قانون اساسی جمهوری اسلامی  را با این بیانیه وفق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میتواند ولی فقیه را هم نگه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را که بیانیه حقوق بشر نگفته پادشاه و ملکه و فقیه و سلطان ممنوع، نگفته شکل حکومت جمهوری یا پادشاهی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این میان نکته مهم این است که این تعبیر و برداشت دوم خردادی </w:t>
      </w:r>
      <w:r>
        <w:rPr>
          <w:rFonts w:ascii="Times New Roman" w:hAnsi="Times New Roman" w:cs="Times New Roman"/>
          <w:sz w:val="28"/>
          <w:sz w:val="28"/>
          <w:szCs w:val="28"/>
          <w:rtl w:val="true"/>
          <w:lang w:bidi="fa-IR"/>
        </w:rPr>
        <w:t>ـ</w:t>
      </w:r>
      <w:r>
        <w:rPr>
          <w:rFonts w:ascii="Times New Roman" w:hAnsi="Times New Roman" w:cs="Times New Roman"/>
          <w:sz w:val="28"/>
          <w:sz w:val="28"/>
          <w:szCs w:val="28"/>
          <w:rtl w:val="true"/>
          <w:lang w:bidi="fa-IR"/>
        </w:rPr>
        <w:t xml:space="preserve"> حقوق بشری کاملا در جهت سیاست های غرب و آمریکا که فوقا اشاره شد</w:t>
      </w:r>
      <w:r>
        <w:rPr>
          <w:rFonts w:ascii="Times New Roman" w:hAnsi="Times New Roman" w:cs="Times New Roman"/>
          <w:sz w:val="28"/>
          <w:sz w:val="28"/>
          <w:szCs w:val="28"/>
          <w:rtl w:val="true"/>
          <w:lang w:bidi="fa-IR"/>
        </w:rPr>
        <w:t>،</w:t>
      </w:r>
      <w:r>
        <w:rPr>
          <w:rFonts w:ascii="Times New Roman" w:hAnsi="Times New Roman" w:cs="Times New Roman"/>
          <w:sz w:val="28"/>
          <w:sz w:val="28"/>
          <w:szCs w:val="28"/>
          <w:rtl w:val="true"/>
          <w:lang w:bidi="fa-IR"/>
        </w:rPr>
        <w:t xml:space="preserve"> قرار میگیرد و اعتبار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نا بر این تا وقتی جمهوری اسلامی هست و سیاست غرب استحاله آن است، ترجمه عملی و سیاسی بیانیه جهانی حقوق بشر در ایران بیش از هرچیز همان دوم خرداد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ردی با عبای شکلات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ست و بس</w:t>
      </w:r>
      <w:r>
        <w:rPr>
          <w:rFonts w:cs="Times New Roman" w:ascii="Times New Roman" w:hAnsi="Times New Roman"/>
          <w:sz w:val="28"/>
          <w:szCs w:val="28"/>
          <w:rtl w:val="true"/>
          <w:lang w:bidi="fa-IR"/>
        </w:rPr>
        <w:t>.</w:t>
      </w:r>
    </w:p>
    <w:p>
      <w:pPr>
        <w:pStyle w:val="Normal"/>
        <w:bidi w:val="1"/>
        <w:spacing w:lineRule="atLeast" w:line="360"/>
        <w:ind w:left="0" w:right="0" w:firstLine="418"/>
        <w:jc w:val="left"/>
        <w:rPr/>
      </w:pPr>
      <w:r>
        <w:rPr>
          <w:rFonts w:ascii="Times New Roman" w:hAnsi="Times New Roman" w:cs="Times New Roman"/>
          <w:sz w:val="28"/>
          <w:sz w:val="28"/>
          <w:szCs w:val="28"/>
          <w:rtl w:val="true"/>
          <w:lang w:bidi="fa-IR"/>
        </w:rPr>
        <w:t xml:space="preserve">اما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یانیه جهانی حقوق بش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قط به کار اصلاح طلبان و استحاله کنندگان جمهوری اسلامی نمی خ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مهوری خواهان ملی و سکولار و  همینطور سلطنت طلبان هم، که فعلا و برای اوضاع بعد از جمهوری اسلامی در آب نمک سیاست غرب روزگار میگذرانند،  کاملا میتوانند در دوره های طغیان و انقلاب مردم علیه جمهوری اسلامی و برای آزادی و برابری، وقتی که دیگر سیاست استحاله و تعدیل این رژیم از دستور خارج شود، به آ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یانی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قسم بخورند و مصدق و کوروش و سای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بی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ای خود را با آن وفق ده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ی الحال هم همین کار را شروع کرده اند و همه از دم شدیدا حقوق بشری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بته این قسم خوردن به بیانیه حقوق بشر فقط تا آنجایی  پایدار خواهد ماند  که بتوانند حرکت و اعتراض و خواسته های مردم را مهار بز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قتی بر خر مرداد سوار شدند و برای اینکه همچنان سوار باقی بمانند آنوقت ناگزیرند که  به تعابیر شاهنشاهی و مک کارتیستی ا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قوق بش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توسل شوند و جامعه را بکوبند</w:t>
      </w:r>
      <w:r>
        <w:rPr>
          <w:rFonts w:cs="Times New Roman" w:ascii="Times New Roman" w:hAnsi="Times New Roman"/>
          <w:sz w:val="28"/>
          <w:szCs w:val="28"/>
          <w:rtl w:val="true"/>
          <w:lang w:bidi="fa-IR"/>
        </w:rPr>
        <w:t xml:space="preserve">. </w:t>
      </w:r>
    </w:p>
    <w:p>
      <w:pPr>
        <w:pStyle w:val="Normal"/>
        <w:bidi w:val="1"/>
        <w:spacing w:lineRule="atLeast" w:line="360"/>
        <w:ind w:left="0" w:right="0" w:firstLine="418"/>
        <w:jc w:val="left"/>
        <w:rPr/>
      </w:pPr>
      <w:r>
        <w:rPr>
          <w:rFonts w:ascii="Times New Roman" w:hAnsi="Times New Roman" w:cs="Times New Roman"/>
          <w:sz w:val="28"/>
          <w:sz w:val="28"/>
          <w:szCs w:val="28"/>
          <w:rtl w:val="true"/>
          <w:lang w:bidi="fa-IR"/>
        </w:rPr>
        <w:t>چنانکه می بینید به جز جناح حاکم جمهوری اسلامی، که آنهم میداند بقا</w:t>
      </w:r>
      <w:r>
        <w:rPr>
          <w:rFonts w:ascii="Times New Roman" w:hAnsi="Times New Roman" w:cs="Times New Roman"/>
          <w:sz w:val="28"/>
          <w:sz w:val="28"/>
          <w:szCs w:val="28"/>
          <w:rtl w:val="true"/>
          <w:lang w:bidi="fa-IR"/>
        </w:rPr>
        <w:t xml:space="preserve">یش </w:t>
      </w:r>
      <w:r>
        <w:rPr>
          <w:rFonts w:ascii="Times New Roman" w:hAnsi="Times New Roman" w:cs="Times New Roman"/>
          <w:sz w:val="28"/>
          <w:sz w:val="28"/>
          <w:szCs w:val="28"/>
          <w:rtl w:val="true"/>
          <w:lang w:bidi="fa-IR"/>
        </w:rPr>
        <w:t xml:space="preserve">در گرو تعامل با غرب بر سر مسائل دیگری به جز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حقوق بش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ست، باقی جریانات بورژوازی ایران، از اصلاح طلبان رنگارنگ تا  انواع جمهوری خواهان و تا سلطنت طلبان میتوانند علیرغم تفاوتهایشان حول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یانیه جهانی حقوق بش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لااقل در شرایط فعل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وحدت کلا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اشته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چنانکه برخی نه فقط این ایده وحدت حول بیانیه مذکور و دیگر اسناد حقوق بشری را مطرح کرده اند بلکه برای آن انواع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کنگره مل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ا و غیره درست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وحدت کلام از آنجا ناشی میشود که بیانیه مذکور سنگر محکمی به آنها ارائه میکند که میتوانند در روز مبادا به آن عقب بنشینند و بموقعه از آنجا دست به تعرض علیه مردم و کارگران و مدافعان واقعی آزادی و برابری بز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لیل اصلی مطرح بود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یانیه جهانی حقوق بش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وضاع سیاسی ایران، به هر حدی که هست، دقیقا همین وحدت کلام جریانات بورژوایی و منافع مشترک طبقاتی آنها در برقراری سرکوب و استبدا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بته یک عامل هم در طرح بیانیه مذکور کمک اینها میکند و آنهم خفقان و سرکوب وحشیانه جمهوری اسلامی و چتر امنیتی است که توسل به بیانیه جهانی حقوق بشر ممکن است اینجا و آنجا و در شرایط علنی مبارزه ایجاد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لبته حساب اینها را باید جدا کرد، ولی این نباید مانع دیدن این حقیقت شود که در اوضاع سیاسی مشخص امروز ایران نیز، چنانکه در یک سطح تاریخی و جهانی نیز چنین بوده و هست، بیانیه جهانی حقوق بشر سنگری برای حفظ بورژوازی و نهایتا ارتجاع و سرکوب و بی حقوق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ه فقط رهایی و آزادی واقعی بشر، که حتی همان تحقق و حفظ پایدار آزادی های سیاسی و برابری حقوقی در ایران نیز  تنها از طریق فراتر رفتن از افق و چهارچوب بورژوایی و تحقق آزادی و برابری به معنای کارگری و سوسیالیستی آن، با تکیه بر قدرت متشکل و متحد خود کارگران و توده های عظیم مردم آزادیخواه میگذرد</w:t>
      </w:r>
      <w:r>
        <w:rPr>
          <w:rFonts w:cs="Times New Roman" w:ascii="Times New Roman" w:hAnsi="Times New Roman"/>
          <w:sz w:val="28"/>
          <w:szCs w:val="28"/>
          <w:rtl w:val="true"/>
          <w:lang w:bidi="fa-IR"/>
        </w:rPr>
        <w:t xml:space="preserve">. </w:t>
      </w:r>
    </w:p>
    <w:p>
      <w:pPr>
        <w:pStyle w:val="Normal"/>
        <w:bidi w:val="1"/>
        <w:spacing w:lineRule="atLeast" w:line="360"/>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نترناسیونال</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تشکر از مصطفی صابر بخاطر انجام این مصاحبه</w:t>
      </w:r>
      <w:r>
        <w:rPr>
          <w:rFonts w:cs="Times New Roman" w:ascii="Times New Roman" w:hAnsi="Times New Roman"/>
          <w:sz w:val="28"/>
          <w:szCs w:val="28"/>
          <w:rtl w:val="true"/>
          <w:lang w:bidi="fa-IR"/>
        </w:rPr>
        <w:t>.</w:t>
      </w:r>
    </w:p>
    <w:p>
      <w:pPr>
        <w:pStyle w:val="Normal"/>
        <w:bidi w:val="1"/>
        <w:spacing w:lineRule="atLeast" w:line="36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spacing w:before="0" w:after="200"/>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12:39:00Z</dcterms:created>
  <dc:creator>Owner</dc:creator>
  <dc:description/>
  <dc:language>en-US</dc:language>
  <cp:lastModifiedBy>Behrooz</cp:lastModifiedBy>
  <dcterms:modified xsi:type="dcterms:W3CDTF">2014-02-06T12:39:00Z</dcterms:modified>
  <cp:revision>2</cp:revision>
  <dc:subject/>
  <dc:title>نقد مارکسیستی بیانیه جهانی حقوق بشر (بخش آخر)</dc:title>
</cp:coreProperties>
</file>