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KW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val="en-GB" w:bidi="ar-KW"/>
        </w:rPr>
        <w:t>۵۴۳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KW"/>
        </w:rPr>
        <w:t>دولت روحاني جنگ جناحها و روند توافقات هسته اي با غرب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KW"/>
        </w:rPr>
        <w:t>محمد آسنگران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روحاني با پروژه عادي سازي روابط جمهوري اسلامي با غرب به قدرت رسي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ما مذاکرات مقامات جمهوري اسلامي با مديريت بيت رهبري قبل از قدرتگيري روحاني با آمريکا آغاز شده بو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بنابر اين عروج روحاني به قدرت، قبل از اينکه نتيجه راي کساني باشد که به او راي داد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نتيجه توافق سپاه و بيت رهبري بو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شکست پروژه به قدرت رساندن احمدي نژاد بوسيله خامنه اي و سپاه يکي از نتايجش رضايت دادن به روحاني بود که بتواند سکان قوه مجريه را به عهده بگير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سپاه پاسداران و بيت رهبري با به قدرت رساندن احمدي نژاد تلاش کردند که برنامه هسته اي خود را به نتيجه برسانند و با دسترسي به بمب اتم خود را به جامعه جهاني تحميل کن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آنها با اين استراتژي احمدي نژاد را به رياست جمهوري گماردن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بتوانند بدون مزاحمت جناح مخالف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جهان را در مقابل عمل انجام شده قرار بده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زيرا معتقد بودند که بعد از دسترسي به بمب اتم غرب ناچارا مثل پاکستان و هند با جمهوري اسلامي هم کنار مياي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ما قبل از اتمام دوران احمدي نژاد اين دو ارگان اصلي تصميم گيرنده در راس جمهوري اسلامي، به اين نتيجه رسيدند که با تنش بوجود آمده و ايزوله شدن جمهوري اسلامي، ابعاد تحريمها غير قابل تحمل شده و امکان اقدام غرب عليه جمهوري اسلامي ميتواند به مرحله بالاتر هم کشيده شو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در ايران هم جمهوري اسلامي سال </w:t>
      </w:r>
      <w:r>
        <w:rPr>
          <w:rFonts w:ascii="Times New Roman" w:hAnsi="Times New Roman" w:cs="Times New Roman"/>
          <w:sz w:val="28"/>
          <w:sz w:val="28"/>
          <w:szCs w:val="28"/>
          <w:lang w:val="en-GB" w:bidi="ar-KW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متوجه عمق و وسعت نفرت مردم شده بو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همه آنها ميدانستند و ميدانند که مردم عليرغم شکست انقلابشان در سال </w:t>
      </w:r>
      <w:r>
        <w:rPr>
          <w:rFonts w:ascii="Times New Roman" w:hAnsi="Times New Roman" w:cs="Times New Roman"/>
          <w:sz w:val="28"/>
          <w:sz w:val="28"/>
          <w:szCs w:val="28"/>
          <w:lang w:val="en-GB" w:bidi="ar-KW"/>
        </w:rPr>
        <w:t>۸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هنوز مترصد فرصت هستند که کل اين رژيم را جارو کن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تنش و اعتراض عليه حکومت و افشاگريهاي گسترده روزانه از جنايات و وحشيگريهاي رژيم اسلامي از سوي اپوزيسيون و معترضين به حکومت و وجود يک صف اعتراضي عليه اين حکومت، در سطح افکار عمومي بين المللي تصوير ديگري از ايران را نشان ميداد و اين يک فاکتور مهم در تفاوت ايران مثلا با کره شمالي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تاثير تحريمها و ايزوله شدن بين المللي بعلاوه درگيري روزانه مردم، کارگران و اعتصابات گسترده بعلاوه اعتراضات زنان و بي توجهي 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قوانین اسلامی نظیر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حجاب اسلامي، وجود يک قشر وسيع دانشجو و جوان منتقد و ناراضي در ايران جمهوري اسلامي را با  چالش هاي روزانه و  نگراني از به ميدان آمدن دوباره ميليوني مردم در ايران مواجه کرده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ين فاکتورهاي جهاني و داخلي چنان کارگر شده بود که بيت رهبري و سپاه ناچار به عقب نشيني شد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ما اين عقب نشيني با مديريت اين دو ارگان در راس سياست گذاري جمهوري اسلامي قرار است در دو بعد داخلي و خارجي به شکل نيم کلاج اتفاق بيفت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آنها نميتوانستند و نميتوانند نتيجه عقب نشينيشان رضايت دادن به تمام خواسته هاي غرب و رضايت دادن به قدرتگيري جناح رقيب در داخل يعني خاتمي و رفسنجاني باش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ستراتژي آنها اين بود و هست که با عقب نشيني نيم کلاج بتوانند زمينه قدرت گيري کسي مثل روحاني را فراهم کنند که هم قابل کنترل باشد و هم بتواند رابطه جمهوري اسلامي باغرب را تا حد لازم تعديل نماي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ين سياست مديريت شده قرار است جمهوري اسلامي را از تنگناي کنوني خارج کند و براي ادامه پروژه هاي بعدي سپاه و بيت رهبري وقت لازم بخر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رفسنجاني و اصلاح طلبان هم در اين نگراني سپاه و خامنه اي که جمهوري اسلامي در معرض خطر نابودي است و بايد راه نجاتي پيدا کنند، شريک بوده و هست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ما روش و سياست و استراتژي آنها بر حفظ رژيم متفاوت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تنها اشتراک اصلي و پايه اي آنها حفظ رژيم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>.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ين بار اختلاف دولت روحاني شبيه اختلاف دولت احمدي نژاد با خامنه اي ني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ختلاف روحاني و رفسنجاني با پشتيباني اصلاح طلبان با خامنه ا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پايه اي تر و جديتر و استراتژيک تر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ح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مدي نژاد مهره سپاه و مريد خامنه اي بود اما به هر درجه اي که ميخواست خودش باشد و او هم سياستي را با اراده دولتش عملي کند در پروسه کار دولت متوجه شد با مانع و امرو نهي سپاه و بيت رهبري مواجه ميشو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زيرا از نظر آنها احمدي نژاد بايد نقش همان مريد و بچه پررو را در مقابل ديگران بازي کند نه در مقابل بيت رهبري و سپاه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اما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ختلاف رفسنجاني و روحاني با خامنه اي و سپاه پاسداران اختلاف در روش و سياست اداره حکومت و استراتژي حفظ حکومت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KW"/>
        </w:rPr>
        <w:t>دو استراتژي و دو سياست براي حفظ جمهوري اسلام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KW"/>
        </w:rPr>
        <w:t>!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خامنه اي و سپاه پاسداران و نيروهاي بسيج و دستگاه امنيتي رژيم همراه بخشي از آخوندها همچنان ميخواهند بر پايه جنبش اسلام سياسي و فلسفه اي که اين رژيم بر آن بنا شده اس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جمهوري اسلامي را حفظ کن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سياست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نرمش قهرمانانه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آنها يا به زبان بني بشر امروز عقب نشيني آنها در مقابل رقبايشان قرار است به همين استراتژي خدمت کند و از چهار چوبهاي تعيين شده بيت رهبري و سپاه خارج نشو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آنها عليرغم اين عقب نشيني محدود ميخواهند رژيم اسلامي را به عنوان سيستم و نظامي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که ضد غرب و تقويت کننده جريانات اسلامي هم سنخ و هم جنشي خود در منطقه و جهان است، را همچنان در صدر اولويت خود داشته باش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ين سياست يکي از تبعاتش اين بوده و خواهد بود که جريانات تروريست اسلامي را با تمام قدرت حمايت کنند و با اتکا به آنها از رقباي خود کسب امتياز کن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ين سياست براي حکومت اسلامي قرار است اعتبار و نيرو بخرد و قرار است تحميق کند و به زخم تاريخي فلسطين و اس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يل نمک پاشيده و براي لشکر حزب الله جوانان آماده عمليات انتحاري فراهم کند و در سوريه براي حفظ اسد در قدرت با تمام توان تلاش کنند و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.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يکي ديگر از وجوه اين سي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همان دسترس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ب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بم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ت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است که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تا جهان را غافلگیر کرده و ناچار به پذیرش جمهوری اسلامی در باشگاه دارندگان سلاح هسته ای کن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ما استراتژي سياسي رفسنجاني و روحاني به سياستي سواي استراتژي خامنه اي و سپاه تبديل شده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رفسنجاني متوجه شده است که پروژه دستيابي به سلاح اتمي دور از چشم غرب غير ممکن شده است و اين خط قرمز غرب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ين جناح ناچارا به اين قناعت رسيده اند حالا که نفوذ دستگاه هاي اطلاعاتي و جاسوسي غرب و اسرائيل اين امر را غير ممکن کرده است بايد به همان انرژي هسته اي با غلظت پايين رضايت دا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بر اين اساس رفسنجاني و روحاني تلاش ميکنند در ميان دو استراتژي غرب و خامنه اي استراتژي سومي را به اسم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تدبير و امي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پيش ببر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ستراتژي غرب و يا دقيقتر استراتژي آمريکا و اسرائيل، لغو کل پروژه هسته اي جمهوري اسلامي و استحاله قدم به وقدم و کامل اين رژيم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پروژه خامنه اي و سپاه هم ادامه ضديت با غرب و دسترسي به سلاح هسته اي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دولت روحاني و رفسنجاني براي رسيدن به استراتژي خود ناچار هستند که از يک طرف پروژه هاي سازش با غرب را به تاييد خامنه اي برسانند که از تعرض مخالفين داخلي آن بکاهند و از طرف ديگر غرب را قانع کنند که اگر با سياست آنها راه نيايند اوضاع بدتر خواهد شد و جناح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تندرو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دوباره سکان سياست حارجي را در دست خواهد گرف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با نگاهي به صحنه سياست خارجي دوران روحاني متوجه ميشويم که نه اوباما و نه روحاني و رفسنجاني ميدان مانور زيادي ندار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هشدارهاي وزارت امور خارجه آمريکا به متحدين اروپايي خود که مرتب تاکيد ميکند هنوز وقت عقد قرار دادهاي اقتصادي با ايران نرسيده است و نبايد عجله کرد از يک طرف و تشويق دانشگاهيان از جانب روحاني که بيايند از قرار دادهاي ژنو دفاع کنند و مخالفين اين قرار داد را عده اي بيسواد خواندن  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ز طرف ديگر ناشي از تنگناها و محدوديتهاي اين استراتژي سوم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KW"/>
        </w:rPr>
        <w:t>نتيجه استراتژي جديد دولت روحاني شکست يا پيروزي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val="en-GB" w:bidi="ar-KW"/>
        </w:rPr>
        <w:t>!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روحاني و رفسنجاني تا وقتيکه نتوانسته اند در سياست داخلي دست بالا پيدا کنند و تا هنگاميکه نتوانسته اند نقش سپاه و بيت رهبري را در تعقيب سياست و استراتژي خود حاشيه اي کنند، امکان پيروزي برگشت ناپذير در اجراي سياست خود را ندار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به همين دليل پيشرويهاي تا کنوني سياست خارجي دولت روحاني کاملا شکننده و برگشت پذير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زيرا در داخل ايران هنوز قدرت اصلي در دست سپاه پاسداران و مديريت اصلي سياست نظام اسلامي در دست خامنه اي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رفسنجاني به عنوان آرشيتکت جمهوري اسلامي از روز اول تا کنون بدون ت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يد خميني و بعدا خامنه اي نتوانسته است هيچ بنايي از اين نظام را معماري ک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امروز هم با همان سياست ميخواهد نقش و سياست ديگري که متفاوت از سياست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خ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منه اي است را به تاييد خود خامنه اي برسا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بيت رهبري و سپاه پاسداران و نيروهاي مطيع خامنه اي هم از خطر آينده اين مهره اصلي نظام براي خود آگاه هست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دليل اصلي رد صلاحيت رفسنجاني براي کانديد شدن رياست جمهوري از همين سياست ناشي ش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بنابر اين اکنون بايد روشن باشد که سياست خامنه اي و سپاه پاسداران و نيروهاي اين جبهه اين است که عقب نشيني جمهوري اسلامي در مقابل غرب بايد محدود و کنترل شده در چهار چوب سياست و استراتژي خامنه اي و سپاه پاسداران باش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آنها نميخواهند و اجازه نميدهند که دولت در مقابل غرب تا آن حدي عقب بنشيندکه کل فلسفه پروژه هسته اي و استراتژي جنبش اسلام سياسي و ضد غربيگري اين جنبش زير سوال برو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رفسنجاني و روحاني با علم به بن بست اقتصاد و سياست و فرهنگ در جمهوري اسلامي، و با علم به خطر فروپاشي اقتصادي و شورشهاي اجتماعي غير قابل کنترل در جامعه، تلاش ميکنند راه سازش و معامله با غرب را هموار نمايند که مانع متلاشي شدن کل رژيم اسلامي بشو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زيرا فکر ميکنند تنها راه حفظ نظام اسلامي و دست بالا پيدا کردن جناح خود در سياست ايران اين است که دروازه هاي غرب را به روي خود باز کن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از اين راه يعني چراغ سبز نشان دادن به غرب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تلاش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ميکنند توجه مردم ايران و غرب را به خود جلب نماي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ما در مقابل اين سياست، سپاه پاسداران و بيت رهبري ميدانند نه غرب و نه مردم ايران به اين حد از عقب نشيني در داخل و خارج رضايت نميدهند و با فاصله گرفتن از فلسفه وجودي جمهوري اسلامي يعني اسلام سياسي ضد غربي، کل اين نظم موجود زير پايش خالي و متلاشي ميشو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بن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بر فاکتورهاي فوق و بنابه بن بستهاي موجود و تعادل قواي جناحهاي رژيم اسلامي نه سياست و استراتژي رفسنجاني و روحاني شانس پيروزي دارد و نه ادامه سياست سپاه و بيت رهبري ميتواند رژيم را از اين بن بست نجات بده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en-GB" w:bidi="ar-KW"/>
        </w:rPr>
        <w:t>جدال جناحهاي رژيم اسلامي جدي تر خواهد شد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قدم بعدي رويارويي تند جناحهاي رژيم اسلامي موضوع انتحابات براي مجلس شوراي اسلامي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هر کدام تلاش ميکنند براي پيشبرد سياست خود جناح مقابل را از مجلس بيرون کن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ما در نهايت اين جدال، نيروي سپاه و سرکوب خشن تر و بيرحمانه تر مخالفين با اتکا به نيروهاي امنيتي و قوه قضائيه تنها راهي است که جمهوري اسلامي در پيش ميگير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توافقات هسته اي اگر بخواهد از محدوده تعيين شده سپاه و بيت رهبري فراتر برود با اقدام تند مجلس و قوه قضائيه مواجه خواهد ش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امري که تا کنون هم با عکس العمل تند شريعتمداري و شرکا و يا عکس العمل باندهاي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تندرو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و رهبران سپاه روبرو شده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به همين دليل نه روحاني امکان و توان پيشبرد اين پروژه را تا انتها دارد و نه غرب به عقب نشيني محدود فعلي رضايت ميده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زيرا هر دو از اهداف و استراتژي يکديگر مطلع هستند و منافع دراز مدت آنها اجازه نميدهد که يک طرف تسليم خواست طرف مقابل بشو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بنابر اين بايد منتظر ادامه و حتي اوج يک دور ديگر از جدال غرب با جمهوري اسلامي بو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 xml:space="preserve">آنچه که مشخص است، اين روند نزديکي به غرب و توافقات ژنو و 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.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با تند پيچ ها و تنش هاي فراوان روبرو خواهد ش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وقتي 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يس جمهور يک حکومت مصاحبه مستقيمش با يک ساعت تاخير پخش ميشود و ظاهرا دعوا بر سر مجري و سوال کننده است تا دعواهاي پنهان و آشکار ديگر همگي از يک دوره تنش شديد در حکومت اسلامي خبر ميده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ينها نميتوانند راحت باهم کنار بيايند چون در عين حال زير پايشان داغ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مردم ايران همواره در هر تنش و درگيري آشکار باندهاي حاکم بر ايران، از فرصت استفاده کرده و پاي حود را لاي در گذاشته اند، بعيد نيست با اولين تنش شديد اين جناحها، مردم عاصي از فقر و تنگدستي و فلاکت و نا امني اقتصادي و سياسي، دوباره وارد ميدان شده و با اعتصابات و اعتراضات گسترده تو دهني محکمي به هر دو جناح بزن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ind w:left="0" w:right="0" w:firstLine="425"/>
        <w:jc w:val="left"/>
        <w:rPr>
          <w:rFonts w:ascii="Times New Roman" w:hAnsi="Times New Roman" w:cs="Times New Roman"/>
          <w:sz w:val="28"/>
          <w:szCs w:val="28"/>
          <w:lang w:val="en-GB" w:bidi="ar-KW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راه حل نهايي و کار ساز نه ادامه جنگ جناحها و نه ادامه جدال غرب و جمهوري اسلامي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راه حل در منتظر شدن و بهم خرودن اوضاع هم نيست، راه حل فقط به ميدان آمدن مردم ايران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هم اکنون يک نقطه قوت مهم اعتراضات مردم، اعتراضات کارگري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جنبش کارگري با قدرت و استقامت به پيش مي آي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اعتصابات گسترده و فراگير و متحد شدن اين اعتراضات يک گام بزرگ به جلو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در عين حال جنبش اعتراضي زنان و حمله به امر و نهي کنندگان و زير پا گذاشتن علني و رسمي و عملي حجاب اجباري يک پاشنه آشيل حکومت اسلامي است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با بهم پيوستن جنبش هاي اعتراضي گسترده در ايران ميتوان و بايد فعالانه وارد گود شده و تکليف اين حکومت را روشن کر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مردم راهي بجز سرنگوني جمهوري اسلامي ندار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 xml:space="preserve">. </w:t>
      </w:r>
    </w:p>
    <w:p>
      <w:pPr>
        <w:pStyle w:val="Normal"/>
        <w:bidi w:val="1"/>
        <w:spacing w:before="0" w:after="200"/>
        <w:ind w:left="0" w:right="0" w:firstLine="425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val="en-GB" w:bidi="ar-KW"/>
        </w:rPr>
        <w:t>حزب کمونيست کارگري و کل چپ انقلابي ايران بايد با حساسيت تمام اين تحولات را ببينند و تلاش کنند با صفي متحد خود را براي بازي نهايي و آلترناتيو جمهوري اسلامي آماده کنند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>.</w:t>
      </w:r>
      <w:r>
        <w:rPr>
          <w:rFonts w:cs="Times New Roman" w:ascii="Times New Roman" w:hAnsi="Times New Roman"/>
          <w:sz w:val="28"/>
          <w:szCs w:val="28"/>
          <w:rtl w:val="true"/>
          <w:lang w:val="en-GB" w:bidi="ar-KW"/>
        </w:rPr>
        <w:t>*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de-D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34:00Z</dcterms:created>
  <dc:creator>MINI</dc:creator>
  <dc:description/>
  <cp:keywords/>
  <dc:language>en-US</dc:language>
  <cp:lastModifiedBy>Behrooz</cp:lastModifiedBy>
  <dcterms:modified xsi:type="dcterms:W3CDTF">2014-02-06T14:15:00Z</dcterms:modified>
  <cp:revision>5</cp:revision>
  <dc:subject/>
  <dc:title/>
</cp:coreProperties>
</file>