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bidi="fa-IR"/>
        </w:rPr>
        <w:t>۵۴۳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کاظم نیکخواه 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بسوی حکومت جهانی؟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گروهی از شخصیتها و روشنفکران و سیاستمداران سابق بیانیه ای منتشرکرده اند تحت عنو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سوی حکومت جها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به فرانسوا اولاند رئیس جمهور فرانسه ارائه داده اند تا در کنفرانس جهانی جی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سال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٠١٥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ه فرانسه ریاست آنرا بعهده خواهد داشت، ارائه دهد و مورد بحث قرار 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 جهانی معمولا مترادف با انترناسیونالیسم تلقی میشود و انسان را بیاد مارکس و کمونیستها می اندا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آنها که این بیانیه را امضا کرده اند از متفکران و سیاسمتداران بورژوا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یا آنها به صرافت تضعیف سرمایه افتاده اند؟ آیا میخواهند زیر پای دولتهای ملی را خالی کنند؟ آیا از سرا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٠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کشور صنعتی جهان میخواهند که داوطلبانه خودرا منحل سازند و یک حکومت جهانی تشکیل دهند؟  جواب این سوالات منف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 اکثر امضا کنندگان بیانیه را نمیشناس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برخی اسامی آشن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 نمونه یکی از آنها میشل روکار نخست وزیر فرانسه در دوره میترا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ی دیگر ژوزف استیگلیتز اقتصاد دانی است که جایزه اقتصاد نوبل را گرفته و قبلا بطور رسمی اقتصاد دان کلیدی بانک جهانی بود که بیشتر متمایل به اقتصاد کینز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رناند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نر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اردوسو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 دوره رئیس جمهور برزیل از حزب سوسیال دموکرات برزیل بوده است و سیاست اقتصادی اصلی او خصوصی سازیها و باز گذاشتن دست سرمایه داری بازار آزا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قیه نیز نقشهای متفاوت و بعضا کلیدی در شکل دادن به نظام بازار آزاد داشت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بنابرین روشن است که ای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شنفکران جها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 شخصتهای عمدتا لیبرال و نسبتا کلیدی نظام موجود در کشورهای مختلف بو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کنون نیز کاری که میخواهند بکنند اینست که نظامشان را به قول خودشان با یک رفورم از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حران همه جانب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لاعلاج نجات 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انیه آنها با این هشدار شروع میش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ابق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 قر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رف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شی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اب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بیع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سی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نوع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یست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رکی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ب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ال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رشکست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ن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غیرانس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قتصاد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قو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تماع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ل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فت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براب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گستر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وقت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شدی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حم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اپذی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کا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خبگ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یاس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قحط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مبو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..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عد به یک بن بست اشاره می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ش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تایج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ف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دن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ری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ناتیس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ک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د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د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هو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..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بعد نتیجه میگیرند ک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: 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کنو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صلاح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بعا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غییرا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ضرور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وست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هم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جتناب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ذی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نطق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شیو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گرش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نجای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همیت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د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سای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مشکل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و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ونی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حر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نب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ام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هان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«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فاجع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ند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انب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»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برو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.."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ه روشن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خن از بحران همه جانبه و فاجعه  چند جانبه و امثال اینه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گر کسی بحثهای کمی مفصل تر برخی از این جماعت را دنبال کند متوجه میشود که اینها طیفی از شخصیتهایی هستند که عمق بن بست سرمایه داری در قرن بیست و یکم را دیده 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راه حلی که اینها برای نجات سرمایه داری ارائه میدهند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کومت جها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ست که سازمان ملل در راس آن قرار داشته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آنها نمیگویند حکومت جهانی حکومت چه کسی است و چه تفاوت اساسی با حکومتهای موجود دارد و چرا میتواند معضلات و مشکلاتی را ک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پیوند با هم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ل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شن است که این جماعت تغییری در آرایش طبقاتی نمیخواند ب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طرحی برای تحولی در جایگاه اجتماعی و سیاسی و اقتصادی بخشهای مختلف مردم نمیخواهند ایجاد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واقع جوهر و کنه فراخوان این ها این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پیش بسوی حکومت جهانی سرمایه داران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رف اصلی و صریحا بیان نشده اینها اینست که دوره دول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-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لتها سپری شده و سرمایه داری باید از دولتهای کشوری و ملی ب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ولت جهان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عبور کند تا بتواند در برابر انقلابات و فورانهای اجتماعی مقاومت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ظر این جماعت این تنها راه نجات نظام سرمای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نظر من اینها به اندازه کافی تیزبین هستند که تناقضات اساسی و روند گریزناپذیر نابودی نظامشان را ببی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خیلی هایشان در دوره بازنشستگی دیگر گرفتار مشغله های کوته نگرانه معمولی و رقابتهای انتخاباتی و حرفهای دهن پرکن برای جذب رای نیستند و در نتیجه واقعیت ها را بهتر از سران کنونی دولتها می بی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همین دلیل این بیانیه از این نظر مهم است و حقایقی را رو میکند که موضوع بحث دهه های آتی خواهد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طور واقعی مساله محیط زیست و امثال اینها مشغله اصلی اینها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لکه حکومت جهانی سرمایه است که قرار است با انقلاب جهانی کارگران و مردم جهان علیه سرمایه و تعرضات سرمایه داری به زندگی بشریت، از قبل ایجاد آمادگی ک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لب کلام این جماعت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37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میتوان نشان داد که این راه حلی برای بن بست سرمایه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همانگونه که تشکیل ائتلاف هایی نظی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تحادیه اروپ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نفت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حران سرمایه داری را کاهش نداد، حکومت جهانی سرمایه هم حتی اگر فرض کنیم که عملی باشد که نیست، معضلات اساسی سرمایه داری را بهیچوجه حل نخواهد ک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مایه داری تناقضات اساسی و مهلکی برای پذیرش این رویکرد و حتی بحث در مورد آن دارد که خیلی زود خودرا نشان خواهد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همین دلیل وقتی یکی دو دهه پیش بحث گلوبالیزاسیون مطرح شد، معلوم بود که همزاد سیاسی گلوبالیزاسیون اقتصادی، گلوبالیزاسیون سیاسی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سرمایه اگر جهانی است حکومت سرمایه نیز باید جهانی با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هیچ سیاستمدار و  ایدئولوگ بورژوای جدی جرات نکرد پا در این میدان بگذ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زیرا طرح آن نیز کشاکشها و تضادهای اساسی ای را دامن میز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اکنون به دلایلی که اشاره شد شماری از این سیاستمداران خودرا ناچار دیده اند که سر بحث را باز کن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تما در قدم اول جدی گرفته نخواهند 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ما روند اوضاع این بحث را بسیار جدی تر از این روی میز کل طبقه سرمایه دار جهانی خواهد گذ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0" w:right="0" w:firstLine="379"/>
        <w:jc w:val="left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ر رو این میدانی است که میتواند فضایی برای دخالتگری بیشتر مارکسیستها و نیروهای چپ را باز کند و صورت مساله اصلی جهان کنونی یعنی حاکمیت یک اقلیت یک درصدی را در سطحی رسمی جلوی صحنه بیاو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نبش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٩٩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صدی ها نشان داد که کل حاکمیت سرمایه برای میلیونها نفر زیر سوال جدی است و در سطح جهان میلیونها نفر حاکمیت اقلیت سرمایه دار را دیگر نمیپذیر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جا جایی است که شبح کمونیسم و مارکس بار دیگر بر فراز جوامع به حرکت در آم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ی دلیل نیست که کتابهای مارکس دوباره در لیست پرفروش ترین ها قرار گرفت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خیرا دانشگاه ایندیانای بلومینگتن در آمریکا یک نظر سنجی انجام داد با این عنوان ک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ا نفوذترین و تاثیر گذارترین دانشمند تاریخ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و این کارل مارکس بود که در میان همه فلاسفه و دانشمندان و اقتصاددانان جهان مقام اول را بعنوان پرنفوذترین دانشمند همه اعصار به خود اختصاص دا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واقع ما کمونیستها و مارکسیستها تنها جریانی هستیم که حرفهای روشنی در مورد بن بستها و تناقضات لاعلاج سرمایه داری داریم و باید فعالانه به این بحث وارد شو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٦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فوریه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٢٠١٤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/>
  </w:style>
  <w:style w:type="character" w:styleId="SidfotChar">
    <w:name w:val="Sidfot Char"/>
    <w:basedOn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3:55:00Z</dcterms:created>
  <dc:creator>John</dc:creator>
  <dc:description/>
  <cp:keywords/>
  <dc:language>en-US</dc:language>
  <cp:lastModifiedBy>Behrooz</cp:lastModifiedBy>
  <dcterms:modified xsi:type="dcterms:W3CDTF">2014-02-06T15:17:00Z</dcterms:modified>
  <cp:revision>3</cp:revision>
  <dc:subject/>
  <dc:title/>
</cp:coreProperties>
</file>