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 xml:space="preserve">انترناسیونال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lang w:val="sv-SE" w:bidi="fa-IR"/>
        </w:rPr>
        <w:t>۵۴۳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>یادداشتهای هفته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sv-SE"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val="sv-SE" w:bidi="fa-IR"/>
        </w:rPr>
        <w:t>حمید تقوایی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lang w:val="en-US" w:bidi="fa-IR"/>
        </w:rPr>
        <w:t>۵۷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چگونه پیروز میشود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! 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ی که با قیام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 xml:space="preserve">بهمن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bidi="fa-IR"/>
        </w:rPr>
        <w:t>۵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رژیم سطنتی را سرنگون کرد چه بود و چرا به شکست انجامید؟ این انقلاب نه آنطور که جمهوری اسلامی ادعا میکند اسلامی بود و نه برخلاف نظر سلطنت طلبان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وطئه اجانب برای براندازی شاه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>بهمن</w:t>
      </w:r>
      <w:r>
        <w:rPr>
          <w:rFonts w:ascii="Times New Roman" w:hAnsi="Times New Roman" w:eastAsia="Times New Roman" w:cs="Times New Roman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انقلاب کارگران خارج محدوده نشین، تشکیل شوراها در کارخانه ها و دانشگاهها و ادارات، اعتصاب با شکوه کارگران صنعت نفت، قیام بهمن، و تظاهرات عظیم زنان علیه حجاب در اولین هشت مارس بعد از قیام 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برابر این سیر واقعی انقلاب، خمینی و ارتحال و کنفرانس گوادلوپ و دهه فجر و تسخیر سفارت و یورش به دانشگاهها و کردستان قرار میگی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ین تاریخ ضد انقلاب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 جمهوری اسلامی، و هم سلطنت طلبان، هر سال در سالروز قیام بهمن تلاش میکنند تا این تاریخ را برجسته کنند و  بپای انقلاب بنویس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یکی از این تحریف اسلامیت انقلاب را نتیجه میگیرد و دیگری بیهودگی و نامطلوب بودن انقلاب را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ما 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 xml:space="preserve">بهم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در امید و آرمان و آرزوی توده های زن و جوان و کارگری که بخش اعظمشان در سال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bidi="fa-IR"/>
        </w:rPr>
        <w:t>۵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نوز زاده نشده بودند، زن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نسلی که میباید با انقلابی عظیمتر و عمیق تر از 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val="en-US" w:bidi="fa-IR"/>
        </w:rPr>
        <w:t>۵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جمهوری اسلامی را بزیر بکشد و وظیفه ناتمام 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 xml:space="preserve">بهم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ا به فرجام برسا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نقلاب 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val="en-US" w:bidi="fa-IR"/>
        </w:rPr>
        <w:t xml:space="preserve">بهمن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شکست کشیده شد به این دلیل که  خیابان، تظاهراتهای توده ای، اعتصاب نفتگران، شوراها، و قیام بهمن در عرصه مبارزه برای قدرت سیاسی نمایندگی نش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حزب و نیروی سیاسی ای که انقلاب را نمایندگی کند در صحنه نبو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آیا امروز چنین نیروئی هست؟ آری، ه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ه حزب کمونیست کارگری بپیوندی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420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fa-IR"/>
        </w:rPr>
        <w:t>دستان خون آلود و مواضع ظریف</w:t>
      </w: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  <w:t xml:space="preserve">! 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i/>
          <w:i/>
          <w:iCs/>
          <w:sz w:val="28"/>
          <w:szCs w:val="28"/>
          <w:lang w:bidi="fa-IR"/>
        </w:rPr>
      </w:pP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سوریه به مکانی برای رشد و تقویت افراط گرایی و خشونت تبدیل شده است و همه باید مبارزه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 xml:space="preserve">با 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>ا</w:t>
      </w:r>
      <w:r>
        <w:rPr>
          <w:rFonts w:ascii="Times New Roman" w:hAnsi="Times New Roman" w:cs="Times New Roman"/>
          <w:i/>
          <w:i/>
          <w:iCs/>
          <w:sz w:val="28"/>
          <w:sz w:val="28"/>
          <w:szCs w:val="28"/>
          <w:rtl w:val="true"/>
          <w:lang w:bidi="fa-IR"/>
        </w:rPr>
        <w:t>ین پدیده شوم را در دستور کار خود قرار دهیم چرا که این موضوع به نفع همه خواهد بود</w:t>
      </w:r>
      <w:r>
        <w:rPr>
          <w:rFonts w:cs="Times New Roman" w:ascii="Times New Roman" w:hAnsi="Times New Roman"/>
          <w:i/>
          <w:iCs/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محمد جواد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ظ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یف وزیر امور خارجه جمهوری اسلامی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سخنان جناب ظریف علیه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افراط گرائی و خشون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همان اندازه میتواند اعتبار داشته باشد که اظهار نظر گوبلز علیه نژاد پرستی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حکومتی که کشتار تابستان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۶۷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 و قتلهای زنجیره ای دوره خاتمی را در کارنامه اش دارد، و تنها در همین دوره رئیس جمهور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تدبیر و اعتدال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بطور متوسط روزی چهار نفر را اعدام کرده است، خود شوم ترین پدی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مبارزه علیه این پدیده شوم، آقای ظریف  بهمراه رهبر و رئیس جمهور و همه همپالکیهایش در صف مقابل مردم قرار دارند و باید برای جنایاتشان علیه بشریت به مردم ایران و جهان حساب پس بده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color w:val="FF0000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روزی که  پرونده جنایات جمهوری اسلامی در دادگاههای مردم گشوده شود، یک فصل قطور آن به کشتار مردم سوریه اختصاص خواهد داش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کیست که نداند دولت بشار اسد با کمکهای بیدریغ و همه جانبه مالی و سیاسی و نظامی جمهوری اسلامی قادر شد مردم بپاخاسته سوریه را از زمین و هوا، با تک تیراندازها و هلیکوپترهای مسلسل دار و توپ و تانک و بمبهای شیمیائی و بشکه ای، درهم بکوبد و نهایتا شرایطی فراهم کند که نیروهای جنایتکار اسلامی وابسته به عراق و ترکیه و القاعده نیز بجان مردم بیفتند و فاجعه ای بیافرینند که امروز شاهد آن هستیم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ر حمام خونی که در سوریه براه افتاده است همه نیروها و دولتهای ارتجاعی منطقه دخیل اند اما دولت اسد، حکومت جمهوری اسلامی، و دولت روسیه متهمین درجه اول هستن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 w:ascii="Times New Roman" w:hAnsi="Times New Roman"/>
          <w:color w:val="FF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379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جنایات این دولتهای ارتجاعی با موضعگیریهای لفظی علیه خشونت و افراط گرائی و غیره پاک شدنی نی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.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 xml:space="preserve">این روزها مقامات دولت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"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چهار اعدام در روز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"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خیلی تلاش میکنند که گذشته خونبارشان را زیر فرش کنند و سلیم النفس و مبادی آداب به نظر برسند، اما کمی دیر شده است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دستان خون آلودشان جائی برای موضعگیریهای های ظریف باقی نمیگذارد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 xml:space="preserve">! 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رابرند</w:t>
      </w:r>
      <w:r>
        <w:rPr>
          <w:b/>
          <w:bCs/>
          <w:sz w:val="28"/>
          <w:szCs w:val="28"/>
          <w:rtl w:val="true"/>
          <w:lang w:bidi="fa-IR"/>
        </w:rPr>
        <w:t xml:space="preserve">" ... 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وچک</w:t>
      </w:r>
      <w:r>
        <w:rPr>
          <w:b/>
          <w:bCs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ن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فا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ت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ل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ا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غ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ئ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ئ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مال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تز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ایا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ن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ریح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وئ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پ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ارجی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هاجری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قا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firstLine="379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دپ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غذ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ث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ل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غ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</w:t>
      </w:r>
      <w:r>
        <w:rPr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ت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ریک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ز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عزیز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ف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ن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س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ع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ح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ب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379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خ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lang w:bidi="fa-IR"/>
        </w:rPr>
        <w:t>٥</w:t>
      </w:r>
      <w:r>
        <w:rPr>
          <w:rFonts w:ascii="Times New Roman" w:hAnsi="Times New Roman" w:eastAsia="Times New Roman" w:cs="Times New Roman"/>
          <w:rtl w:val="true"/>
          <w:lang w:val="en-US"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lang w:bidi="fa-IR"/>
        </w:rPr>
        <w:t>٥</w:t>
      </w:r>
      <w:r>
        <w:rPr>
          <w:rFonts w:ascii="Times New Roman" w:hAnsi="Times New Roman" w:eastAsia="Times New Roman" w:cs="Times New Roman"/>
          <w:rtl w:val="true"/>
          <w:lang w:val="en-US"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ک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برا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ه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لک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ئ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ژ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غذ</w:t>
      </w:r>
      <w:r>
        <w:rPr>
          <w:sz w:val="28"/>
          <w:szCs w:val="28"/>
          <w:rtl w:val="true"/>
          <w:lang w:bidi="fa-IR"/>
        </w:rPr>
        <w:t xml:space="preserve">!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Calibri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val="en-US"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 w:ascii="Times New Roman" w:hAnsi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4:30:00Z</dcterms:created>
  <dc:creator>H T</dc:creator>
  <dc:description/>
  <dc:language>en-US</dc:language>
  <cp:lastModifiedBy>Behrooz</cp:lastModifiedBy>
  <dcterms:modified xsi:type="dcterms:W3CDTF">2014-02-06T14:30:00Z</dcterms:modified>
  <cp:revision>2</cp:revision>
  <dc:subject/>
  <dc:title/>
</cp:coreProperties>
</file>