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۵۴۳</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هروز مهرآبادی</w:t>
      </w:r>
    </w:p>
    <w:p>
      <w:pPr>
        <w:pStyle w:val="Normal"/>
        <w:bidi w:val="1"/>
        <w:ind w:left="0" w:right="0" w:firstLine="425"/>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یادها و درسهای انقلاب </w:t>
      </w:r>
      <w:r>
        <w:rPr>
          <w:rFonts w:ascii="Times New Roman" w:hAnsi="Times New Roman" w:cs="Times New Roman"/>
          <w:b/>
          <w:b/>
          <w:bCs/>
          <w:sz w:val="28"/>
          <w:sz w:val="28"/>
          <w:szCs w:val="28"/>
          <w:lang w:bidi="fa-IR"/>
        </w:rPr>
        <w:t>۵۷</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را می توان از خلال رویداد ها و روزشمار روزهای پر التهاب آن دوره تعقیب کرد و دریافت که چه پدیده هایی موجب خیزش انقلاب شد، چگونه ادامه یافت و چه سرنوشتی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بارزات ساکنین خارج از محدوده، از اعتصابات کارگری، از تظاهرات ها و اعتصابات دانشجویی آغاز کرد و به تظاهرات میلیونی، اعتصابات گسترده کارگران و در راس آنها کارگران شرکت نفت، اعتصاب روزنامه نگاران، اعتصاب معلمان و کارمندان و هزاران اعتصاب</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و تحصن در نقاط مختلف کشور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توان درباره کشتار میدان ژاله</w:t>
      </w:r>
      <w:r>
        <w:rPr>
          <w:rFonts w:ascii="Times New Roman" w:hAnsi="Times New Roman" w:cs="Times New Roman"/>
          <w:sz w:val="28"/>
          <w:sz w:val="28"/>
          <w:szCs w:val="28"/>
          <w:rtl w:val="true"/>
          <w:lang w:bidi="fa-IR"/>
        </w:rPr>
        <w:t xml:space="preserve"> در </w:t>
      </w:r>
      <w:r>
        <w:rPr>
          <w:rFonts w:ascii="Times New Roman" w:hAnsi="Times New Roman" w:cs="Times New Roman"/>
          <w:sz w:val="28"/>
          <w:sz w:val="28"/>
          <w:szCs w:val="28"/>
          <w:lang w:bidi="fa-IR"/>
        </w:rPr>
        <w:t>۱۷</w:t>
      </w:r>
      <w:r>
        <w:rPr>
          <w:rFonts w:ascii="Times New Roman" w:hAnsi="Times New Roman" w:cs="Times New Roman"/>
          <w:sz w:val="28"/>
          <w:sz w:val="28"/>
          <w:szCs w:val="28"/>
          <w:rtl w:val="true"/>
          <w:lang w:bidi="fa-IR"/>
        </w:rPr>
        <w:t xml:space="preserve"> شهریور تهران و حملات سبعانه به تظاهرات ها و تجمعهای مختلف مردم صحبت کرد و می توان اسناد و گزارشات کنفرانس گوادولوپ، پخش شایعه دیدن تصویر یک آخوند کپک زده در ماه توسط بی بی سی، حضور ژنرال هویزر برای ابلاغ سیاست دولت آمریکا به فرماندهان ارتش، وحشت خمینی از ادامه اعتصاب کارگران شرکت نفت و فرستادن بازرگان</w:t>
      </w:r>
      <w:r>
        <w:rPr>
          <w:rFonts w:ascii="Times New Roman" w:hAnsi="Times New Roman" w:cs="Times New Roman"/>
          <w:sz w:val="28"/>
          <w:sz w:val="28"/>
          <w:szCs w:val="28"/>
          <w:rtl w:val="true"/>
          <w:lang w:bidi="fa-IR"/>
        </w:rPr>
        <w:t xml:space="preserve"> و رفسنجانی</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به منظور تلاش برای </w:t>
      </w:r>
      <w:r>
        <w:rPr>
          <w:rFonts w:ascii="Times New Roman" w:hAnsi="Times New Roman" w:cs="Times New Roman"/>
          <w:sz w:val="28"/>
          <w:sz w:val="28"/>
          <w:szCs w:val="28"/>
          <w:rtl w:val="true"/>
          <w:lang w:bidi="fa-IR"/>
        </w:rPr>
        <w:t>به پایان دادن اعتصاب را یادآوری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در کنار همه اینها تصاویر مربوط به روز فرار شاه و حضور شادمانه میلیونها نفر در خیابانها را می توان قرار داد و در روز های بعد از آن حضور مردم مسلح در خیابانها، شکستن حکومت نظامی و حمله به پادگانها و در روز </w:t>
      </w:r>
      <w:r>
        <w:rPr>
          <w:rFonts w:ascii="Times New Roman" w:hAnsi="Times New Roman" w:cs="Times New Roman"/>
          <w:sz w:val="28"/>
          <w:sz w:val="28"/>
          <w:szCs w:val="28"/>
          <w:lang w:bidi="fa-IR"/>
        </w:rPr>
        <w:t>۲۲</w:t>
      </w:r>
      <w:r>
        <w:rPr>
          <w:rFonts w:ascii="Times New Roman" w:hAnsi="Times New Roman" w:cs="Times New Roman"/>
          <w:sz w:val="28"/>
          <w:sz w:val="28"/>
          <w:szCs w:val="28"/>
          <w:rtl w:val="true"/>
          <w:lang w:bidi="fa-IR"/>
        </w:rPr>
        <w:t xml:space="preserve"> بهمن گله آخوندهای و طلبه هایی که با ماشینهای خود در خیابانها می گشتند و نعره زنان از مردم می خواستند که به خانه های خود برگردند چرا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ام خمینی فرمان جهاد نداده</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لی مردم به خواست خمینی به خیابانها نیامده بودند، که به حکم او به خانه برگ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w:t>
      </w:r>
      <w:r>
        <w:rPr>
          <w:rFonts w:ascii="Times New Roman" w:hAnsi="Times New Roman" w:cs="Times New Roman"/>
          <w:sz w:val="28"/>
          <w:sz w:val="28"/>
          <w:szCs w:val="28"/>
          <w:rtl w:val="true"/>
          <w:lang w:bidi="fa-IR"/>
        </w:rPr>
        <w:t xml:space="preserve"> عکس العمل بحق مردم در مقابل</w:t>
      </w:r>
      <w:r>
        <w:rPr>
          <w:rFonts w:ascii="Times New Roman" w:hAnsi="Times New Roman" w:cs="Times New Roman"/>
          <w:sz w:val="28"/>
          <w:sz w:val="28"/>
          <w:szCs w:val="28"/>
          <w:rtl w:val="true"/>
          <w:lang w:bidi="fa-IR"/>
        </w:rPr>
        <w:t xml:space="preserve"> دهها سال سرکوب و اختناق و کشتار، فقر روز افزون و شکاف طبقاتی عظیم بود و سر ریز شدن صبر و تحمل مردم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صرف پادگانها، زندانها، رادیو و تلویزیون و مراکز مهم دولتی پایان کار رژیم شاهنشاهی بود اما به منزله پایان نظام استثمار و بهره کشی، آزادی و برابری و یک زندگی انسانی برای مردم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ام سرمایه داری همچنان چنگالهای خود را زندگی مردم و شریانهای جامعه انداخته بود و به نمایندگان و محافظین جدید خود خوش آمد میگف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شاه سرنگون شد ولی حکومتی خونریز سر کار آمد با این وظیفه که انقلاب را شکست دهد و جنایات و غارتگری را در مقیاسی بسیار بزرگتر سازمان ده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color w:val="FF0000"/>
          <w:sz w:val="28"/>
          <w:szCs w:val="28"/>
          <w:lang w:bidi="fa-IR"/>
        </w:rPr>
      </w:pPr>
      <w:r>
        <w:rPr>
          <w:rFonts w:ascii="Times New Roman" w:hAnsi="Times New Roman" w:cs="Times New Roman"/>
          <w:sz w:val="28"/>
          <w:sz w:val="28"/>
          <w:szCs w:val="28"/>
          <w:rtl w:val="true"/>
          <w:lang w:bidi="fa-IR"/>
        </w:rPr>
        <w:t>در حالی که احزاب سیاسی، تشکلهای کارگری و هر گونه انجمن و تشکلی توسط ساواک و نهادها</w:t>
      </w:r>
      <w:r>
        <w:rPr>
          <w:rFonts w:ascii="Times New Roman" w:hAnsi="Times New Roman" w:cs="Times New Roman"/>
          <w:sz w:val="28"/>
          <w:sz w:val="28"/>
          <w:szCs w:val="28"/>
          <w:rtl w:val="true"/>
          <w:lang w:bidi="fa-IR"/>
        </w:rPr>
        <w:t xml:space="preserve">ی </w:t>
      </w:r>
      <w:r>
        <w:rPr>
          <w:rFonts w:ascii="Times New Roman" w:hAnsi="Times New Roman" w:cs="Times New Roman"/>
          <w:sz w:val="28"/>
          <w:sz w:val="28"/>
          <w:szCs w:val="28"/>
          <w:rtl w:val="true"/>
          <w:lang w:bidi="fa-IR"/>
        </w:rPr>
        <w:t>سرکوبگر شاهنشاهی سرکوب شده و از بین رفته بودند، شبکه گسترده ای ازمساجد و آخوندها بوجود آمده و بدنبال فرصتی بود که به ائتلاف کهنسال خود با سلطنت پایان داده و خود به تنهایی مدعی حکومت شوند و گله های حزب اله و کمیته چی و پاسدار را برای تثبیت پایه های قدرت خود، سازم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پشت سر این حکومت نوپا ابزارهای قدرتمند تبلیغاتی نظیر بی بی سی ، تائید دولتهای غربی و به تبع آن حمایت ارتش و نیروهای مسلح قرار داشت و دیری نپائید که به مقابله با مردمی پرداخت </w:t>
      </w:r>
      <w:r>
        <w:rPr>
          <w:rFonts w:ascii="Times New Roman" w:hAnsi="Times New Roman" w:cs="Times New Roman"/>
          <w:sz w:val="28"/>
          <w:sz w:val="28"/>
          <w:szCs w:val="28"/>
          <w:rtl w:val="true"/>
          <w:lang w:bidi="fa-IR"/>
        </w:rPr>
        <w:t>که در مقابل یک رژیم سفاک به پیروزی رسیده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بسرعت تشکل هایش را میساخت و به سازمانهای سیاسی یورش برد که بعد از یک دوره طولانی سرکوب، در حال رشد و تکامل بود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firstLine="425"/>
        <w:jc w:val="left"/>
        <w:rPr/>
      </w:pPr>
      <w:r>
        <w:rPr>
          <w:rFonts w:ascii="Times New Roman" w:hAnsi="Times New Roman" w:cs="Times New Roman"/>
          <w:sz w:val="28"/>
          <w:sz w:val="28"/>
          <w:szCs w:val="28"/>
          <w:rtl w:val="true"/>
          <w:lang w:bidi="fa-IR"/>
        </w:rPr>
        <w:t>گاهشمارهای</w:t>
      </w:r>
      <w:r>
        <w:rPr>
          <w:rFonts w:ascii="Times New Roman" w:hAnsi="Times New Roman" w:cs="Times New Roman"/>
          <w:sz w:val="28"/>
          <w:sz w:val="28"/>
          <w:szCs w:val="28"/>
          <w:rtl w:val="true"/>
          <w:lang w:bidi="fa-IR"/>
        </w:rPr>
        <w:t xml:space="preserve"> رسمی و رایج</w:t>
      </w:r>
      <w:r>
        <w:rPr>
          <w:rFonts w:ascii="Times New Roman" w:hAnsi="Times New Roman" w:cs="Times New Roman"/>
          <w:sz w:val="28"/>
          <w:sz w:val="28"/>
          <w:szCs w:val="28"/>
          <w:rtl w:val="true"/>
          <w:lang w:bidi="fa-IR"/>
        </w:rPr>
        <w:t xml:space="preserve">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اسناد و گزارش ها بیشتر به نقش شخصیت ها و احزاب و گروههای سیاسی و یا رویدادهای بسیار شاخص می پردازد و عوامل بسیار تاثیرگذار و حتی اصلی در شکل گرفتن، ادامه و نتایج این انقلاب ساکت است و در رسانه های رسمی و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وافق جریان</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کمتر به آن پرداخته میشود</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سیاست و مردم را به خیابانها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وره چندین ساله اختناق آریامهری، بجز سیاستی که از طرف سازمان اطلاعات و امنیت به رسانه ها دیکته میشد، سیاست دیگری مطرح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حتی در چهار دیواری خانه ها و حریم های خصوصی خود جرئت ابراز نظرات خود را ند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ث های خیابانی و تجمع ها در تهران و بدنبال آن در سایر شهرها از اواخر</w:t>
      </w:r>
      <w:r>
        <w:rPr>
          <w:rFonts w:ascii="Times New Roman" w:hAnsi="Times New Roman" w:cs="Times New Roman"/>
          <w:sz w:val="28"/>
          <w:sz w:val="28"/>
          <w:szCs w:val="28"/>
          <w:rtl w:val="true"/>
          <w:lang w:bidi="fa-IR"/>
        </w:rPr>
        <w:t xml:space="preserve"> پائیز</w:t>
      </w:r>
      <w:r>
        <w:rPr>
          <w:rFonts w:ascii="Times New Roman" w:hAnsi="Times New Roman" w:cs="Times New Roman"/>
          <w:sz w:val="28"/>
          <w:sz w:val="28"/>
          <w:szCs w:val="28"/>
          <w:rtl w:val="true"/>
          <w:lang w:bidi="fa-IR"/>
        </w:rPr>
        <w:t xml:space="preserve"> سال </w:t>
      </w:r>
      <w:r>
        <w:rPr>
          <w:rFonts w:ascii="Times New Roman" w:hAnsi="Times New Roman" w:cs="Times New Roman"/>
          <w:sz w:val="28"/>
          <w:sz w:val="28"/>
          <w:szCs w:val="28"/>
          <w:lang w:bidi="fa-IR"/>
        </w:rPr>
        <w:t>۵۶</w:t>
      </w:r>
      <w:r>
        <w:rPr>
          <w:rFonts w:ascii="Times New Roman" w:hAnsi="Times New Roman" w:cs="Times New Roman"/>
          <w:sz w:val="28"/>
          <w:sz w:val="28"/>
          <w:szCs w:val="28"/>
          <w:rtl w:val="true"/>
          <w:lang w:bidi="fa-IR"/>
        </w:rPr>
        <w:t xml:space="preserve"> آغاز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انشگاهها، در مقابل کتابفروشی ها، در درون و بیرون کارخانه ها، در پارکها و میادین مردم جمع میشدند و درباره مسائل مختلف کرده و نارضایتی و خشم خود را از شرایط موجود بیان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rtl w:val="true"/>
          <w:lang w:bidi="fa-IR"/>
        </w:rPr>
        <w:t xml:space="preserve">نیروی متحد مردم </w:t>
      </w:r>
      <w:r>
        <w:rPr>
          <w:rFonts w:ascii="Times New Roman" w:hAnsi="Times New Roman" w:cs="Times New Roman"/>
          <w:sz w:val="28"/>
          <w:sz w:val="28"/>
          <w:szCs w:val="28"/>
          <w:rtl w:val="true"/>
          <w:lang w:bidi="fa-IR"/>
        </w:rPr>
        <w:t xml:space="preserve">را </w:t>
      </w:r>
      <w:r>
        <w:rPr>
          <w:rFonts w:ascii="Times New Roman" w:hAnsi="Times New Roman" w:cs="Times New Roman"/>
          <w:sz w:val="28"/>
          <w:sz w:val="28"/>
          <w:szCs w:val="28"/>
          <w:rtl w:val="true"/>
          <w:lang w:bidi="fa-IR"/>
        </w:rPr>
        <w:t>نش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جمعات و تظاهرات های منفرد و پراکنده خیلی زود به هم پیوست و تبدیل به تظاهرات عظیم میلیونی 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سانسور در هم شکس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حالی که یک سال قبل از آن پیدا شدن یک صفحه اعلامیه دست نویس، در هر محل حضور</w:t>
      </w:r>
      <w:r>
        <w:rPr>
          <w:rFonts w:ascii="Times New Roman" w:hAnsi="Times New Roman" w:cs="Times New Roman"/>
          <w:sz w:val="28"/>
          <w:sz w:val="28"/>
          <w:szCs w:val="28"/>
          <w:rtl w:val="true"/>
          <w:lang w:bidi="fa-IR"/>
        </w:rPr>
        <w:t xml:space="preserve"> گسترده ماموران ساواک و</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دستگیری و شکنجه نویسنده اعلامیه را</w:t>
      </w:r>
      <w:r>
        <w:rPr>
          <w:rFonts w:ascii="Times New Roman" w:hAnsi="Times New Roman" w:cs="Times New Roman"/>
          <w:sz w:val="28"/>
          <w:sz w:val="28"/>
          <w:szCs w:val="28"/>
          <w:rtl w:val="true"/>
          <w:lang w:bidi="fa-IR"/>
        </w:rPr>
        <w:t xml:space="preserve"> به </w:t>
      </w:r>
      <w:r>
        <w:rPr>
          <w:rFonts w:ascii="Times New Roman" w:hAnsi="Times New Roman" w:cs="Times New Roman"/>
          <w:sz w:val="28"/>
          <w:sz w:val="28"/>
          <w:szCs w:val="28"/>
          <w:rtl w:val="true"/>
          <w:lang w:bidi="fa-IR"/>
        </w:rPr>
        <w:t xml:space="preserve">دنبال </w:t>
      </w:r>
      <w:r>
        <w:rPr>
          <w:rFonts w:ascii="Times New Roman" w:hAnsi="Times New Roman" w:cs="Times New Roman"/>
          <w:sz w:val="28"/>
          <w:sz w:val="28"/>
          <w:szCs w:val="28"/>
          <w:rtl w:val="true"/>
          <w:lang w:bidi="fa-IR"/>
        </w:rPr>
        <w:t>داشت، در گوشه و کنار دانشگاهها، کارخانه ها و گوشه و کنار شهر پر بود از اعلامیه های ضد حکومتی که تقریبا همگی از طرف سازمانها و گروههای چپ منتشر شد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تابهای ممنوعه که  بن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لد سف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ناخته میشدند، در تیراژهای بزرگ تجدید چاپ شده و در خیابانها در سطح وسیع به فروش میرسی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دت و گسترش این موج به حدی بود که ساواک و شهربانی قدرت مقابله را از دست داده بودند و خیلی زود این کتابها روی پیشخوان کتابفروشی ها و پشت ویترین ها قرار گر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درت مردم بساط سانسور را برچیده بود</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عتصابات کارگری در شهرهای مختلف بالا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قراری حکومت نظامی در شهریور </w:t>
      </w:r>
      <w:r>
        <w:rPr>
          <w:rFonts w:cs="Times New Roman" w:ascii="Times New Roman" w:hAnsi="Times New Roman"/>
          <w:sz w:val="28"/>
          <w:szCs w:val="28"/>
          <w:lang w:bidi="fa-IR"/>
        </w:rPr>
        <w:t>57</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کارگران با اعتصابات گسترده خود پاسخ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رگران در مراکز صنعتی مهمی چون پالایشگاه آبادان، سیمان تهران، دخانیات، مس کرمان، مجتمع پتروشیمی، راه آهن و ده ها کارخانه دیگر دست به اعتصاب ز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ضای چپ بر این اعتصاب ها حاکم بود و کارگران خواسته های رادیکالی همچون آزادی زندانیان سیاسی و سرنگونی شاه را مطرح می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وادار به عقب نشین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زندانیان سیاسی آزاد شدند و مردم با دسته های گل در مقابل زندانها جمع شده و آنها را روی شانه های خود از زندانها بیرون آو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اسم باشکوه استقبال از زندانیان سیاسی در دانشگاه تهران برگزار شد و صدها هزار نفر در آن شرکت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زماندهان این گردهمایی عظیم و بسیاری از مراسم ها و همچنین اکثریت زندانیان سیاسی را نیروهای چپ و کمونیست تشکیل می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شهرستانها مردم با زدن طاق نصرت و گل و شیرینی و رقص و پایکوبی به پیشواز زندانیان سیاسی رفت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ردم اداره امور بسیاری از محلات را بدست خود گرفتند و نیروهای سرکوبگر رژیم را بیرون راندند، در کارخانه ها، دانشگاهها، بیمارستانها، و سایر اماکن کاری شوراها و ارگانهای تصمیم گیری و اعمال قدرت مردمی بوجود آمد و کنترل بسیاری از اماکن عملا از دست رژیم </w:t>
      </w:r>
      <w:r>
        <w:rPr>
          <w:rFonts w:ascii="Times New Roman" w:hAnsi="Times New Roman" w:cs="Times New Roman"/>
          <w:sz w:val="28"/>
          <w:sz w:val="28"/>
          <w:szCs w:val="28"/>
          <w:rtl w:val="true"/>
          <w:lang w:bidi="fa-IR"/>
        </w:rPr>
        <w:t>شاه خارج بود و عملا در حال کنار گذاشته شدن بود</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تجربیات با ارزش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فراموش نشده</w:t>
      </w:r>
      <w:r>
        <w:rPr>
          <w:rFonts w:ascii="Times New Roman" w:hAnsi="Times New Roman" w:cs="Times New Roman"/>
          <w:sz w:val="28"/>
          <w:sz w:val="28"/>
          <w:szCs w:val="28"/>
          <w:rtl w:val="true"/>
          <w:lang w:bidi="fa-IR"/>
        </w:rPr>
        <w:t xml:space="preserve"> و سنگ بنای آن هنوز باقی است</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عد از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lang w:bidi="fa-IR"/>
        </w:rPr>
        <w:t xml:space="preserve"> سال سرکوب وحشیانه جمهوری اسلامی، جای واقعی سیاست در خیابانها است و مردم با کوچکترین فرصتی که پیدا می کنند، به خیابانها می ریزند تا خواستهای خود و انزجار خود از حکومت سرمایه و اختناق را نشان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هنوز بعد از </w:t>
      </w:r>
      <w:r>
        <w:rPr>
          <w:rFonts w:ascii="Times New Roman" w:hAnsi="Times New Roman" w:cs="Times New Roman"/>
          <w:sz w:val="28"/>
          <w:sz w:val="28"/>
          <w:szCs w:val="28"/>
          <w:lang w:bidi="fa-IR"/>
        </w:rPr>
        <w:t>۳۵</w:t>
      </w:r>
      <w:r>
        <w:rPr>
          <w:rFonts w:ascii="Times New Roman" w:hAnsi="Times New Roman" w:cs="Times New Roman"/>
          <w:sz w:val="28"/>
          <w:sz w:val="28"/>
          <w:szCs w:val="28"/>
          <w:rtl w:val="true"/>
          <w:lang w:bidi="fa-IR"/>
        </w:rPr>
        <w:t xml:space="preserve"> سال </w:t>
      </w:r>
      <w:r>
        <w:rPr>
          <w:rFonts w:ascii="Times New Roman" w:hAnsi="Times New Roman" w:cs="Times New Roman"/>
          <w:sz w:val="28"/>
          <w:sz w:val="28"/>
          <w:szCs w:val="28"/>
          <w:rtl w:val="true"/>
          <w:lang w:bidi="fa-IR"/>
        </w:rPr>
        <w:t>زندان و شکنجه و کشتار، رژیم اسلامی</w:t>
      </w:r>
      <w:r>
        <w:rPr>
          <w:rFonts w:ascii="Times New Roman" w:hAnsi="Times New Roman" w:cs="Times New Roman"/>
          <w:sz w:val="28"/>
          <w:sz w:val="28"/>
          <w:szCs w:val="28"/>
          <w:rtl w:val="true"/>
          <w:lang w:bidi="fa-IR"/>
        </w:rPr>
        <w:t xml:space="preserve"> از قدرت مردم متحد در وحشت است و ب</w:t>
      </w:r>
      <w:r>
        <w:rPr>
          <w:rFonts w:ascii="Times New Roman" w:hAnsi="Times New Roman" w:cs="Times New Roman"/>
          <w:sz w:val="28"/>
          <w:sz w:val="28"/>
          <w:szCs w:val="28"/>
          <w:rtl w:val="true"/>
          <w:lang w:bidi="fa-IR"/>
        </w:rPr>
        <w:t>رای مقابله با</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هر </w:t>
      </w:r>
      <w:r>
        <w:rPr>
          <w:rFonts w:ascii="Times New Roman" w:hAnsi="Times New Roman" w:cs="Times New Roman"/>
          <w:sz w:val="28"/>
          <w:sz w:val="28"/>
          <w:szCs w:val="28"/>
          <w:rtl w:val="true"/>
          <w:lang w:bidi="fa-IR"/>
        </w:rPr>
        <w:t>تشکل مستقل و</w:t>
      </w:r>
      <w:r>
        <w:rPr>
          <w:rFonts w:ascii="Times New Roman" w:hAnsi="Times New Roman" w:cs="Times New Roman"/>
          <w:sz w:val="28"/>
          <w:sz w:val="28"/>
          <w:szCs w:val="28"/>
          <w:rtl w:val="true"/>
          <w:lang w:bidi="fa-IR"/>
        </w:rPr>
        <w:t xml:space="preserve"> هر حزب مخالف و</w:t>
      </w:r>
      <w:r>
        <w:rPr>
          <w:rFonts w:ascii="Times New Roman" w:hAnsi="Times New Roman" w:cs="Times New Roman"/>
          <w:sz w:val="28"/>
          <w:sz w:val="28"/>
          <w:szCs w:val="28"/>
          <w:rtl w:val="true"/>
          <w:lang w:bidi="fa-IR"/>
        </w:rPr>
        <w:t xml:space="preserve"> یا حتی تجمع چند نفره مردم در خیابان اوباش تا دندان مسلح خود، </w:t>
      </w:r>
      <w:r>
        <w:rPr>
          <w:rFonts w:ascii="Times New Roman" w:hAnsi="Times New Roman" w:cs="Times New Roman"/>
          <w:sz w:val="28"/>
          <w:sz w:val="28"/>
          <w:szCs w:val="28"/>
          <w:rtl w:val="true"/>
          <w:lang w:bidi="fa-IR"/>
        </w:rPr>
        <w:t>را بسیج می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همیت و نقش شوراها، مجامع عمومی کارخانه ها و ارگانهای اعمال حاکمیت مستقیم مردم برای گذشتن از سد جمهوری اسلامی، </w:t>
      </w:r>
      <w:r>
        <w:rPr>
          <w:rFonts w:ascii="Times New Roman" w:hAnsi="Times New Roman" w:cs="Times New Roman"/>
          <w:sz w:val="28"/>
          <w:sz w:val="28"/>
          <w:szCs w:val="28"/>
          <w:rtl w:val="true"/>
          <w:lang w:bidi="fa-IR"/>
        </w:rPr>
        <w:t xml:space="preserve">از درس ها و تجربیات گرانبها و فراموش نشدن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است</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کسانی که روزهای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را از نزدیک تجربه کرده اند، نمی توانند فضای شاد و پر امید آن دوران را فراموش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قلاب امید به یک تغییر بنیادی در امور جامعه، امید آزادی و امید برابری را با خود به همراه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وجود حضور گسترده نیروهای سرکوبگر در گوشه و کنار شهرها، این را می شد در همبستگی مردم، در فضای تعاون و همکاری آنها بوضوح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 اساس آمار رسمی ناهنجاری های اجتماعی نظیر سرقت و قتل در این دوران بشدت کاهش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میزان اعتیاد کاسته شد و حتی آمار طلاق و اختلافات خانوادگی، کاهش چشمگیر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وجود کمبود مواد سوختی و غذایی و صف های طولانی مردم برای تامین مایحتاج عمومی، بندرت درگیری و یا اختلافی پیش می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ردم تمام امکانات خود را در اختیار آسیب دیدگان درگیری ها می گذاشتند و صف های طولانی اهدای خون و دادن کمک در مقابل بیمارستان ها و مراکز امداد رسانی وجود داشت</w:t>
      </w:r>
      <w:r>
        <w:rPr>
          <w:rFonts w:cs="Times New Roman" w:ascii="Times New Roman" w:hAnsi="Times New Roman"/>
          <w:sz w:val="28"/>
          <w:szCs w:val="28"/>
          <w:rtl w:val="true"/>
          <w:lang w:bidi="fa-IR"/>
        </w:rPr>
        <w:t xml:space="preserve">. </w:t>
      </w:r>
    </w:p>
    <w:p>
      <w:pPr>
        <w:pStyle w:val="Normal"/>
        <w:bidi w:val="1"/>
        <w:ind w:left="0" w:right="0" w:firstLine="425"/>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چهره ای زیبا، انسانی، شاد و امیدوار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به میدان آمدن نیروهای اسلامی صحنه های زشت و فجیعی نظیر آتش سوزی سینما رکس آبادان، حمله به مشروب فروشی ها، حمله به زنان تن فروش و حمله به سینماها</w:t>
      </w:r>
      <w:r>
        <w:rPr>
          <w:rFonts w:ascii="Times New Roman" w:hAnsi="Times New Roman" w:cs="Times New Roman"/>
          <w:sz w:val="28"/>
          <w:sz w:val="28"/>
          <w:szCs w:val="28"/>
          <w:rtl w:val="true"/>
          <w:lang w:bidi="fa-IR"/>
        </w:rPr>
        <w:t xml:space="preserve"> و غیره</w:t>
      </w:r>
      <w:r>
        <w:rPr>
          <w:rFonts w:ascii="Times New Roman" w:hAnsi="Times New Roman" w:cs="Times New Roman"/>
          <w:sz w:val="28"/>
          <w:sz w:val="28"/>
          <w:szCs w:val="28"/>
          <w:rtl w:val="true"/>
          <w:lang w:bidi="fa-IR"/>
        </w:rPr>
        <w:t xml:space="preserve"> بوجود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ملات با قدرت گیری اسلام سیاسی ادامه پیدا کرد و از فردای سرنگونی حکومت شاه، گروههای لمپن اسلامی با حمایت مستقیم حکومت جدید حملات خود را به زنان، به احزاب و سازمانهای سیاسی، به تشکلهای کارگری، به شوراها، به دانشگاهها، به روزنامه ها و کتابفروشی ها و به مراکز فرهنگی و هنری آغاز کردند</w:t>
      </w:r>
      <w:r>
        <w:rPr>
          <w:rFonts w:cs="Times New Roman" w:ascii="Times New Roman" w:hAnsi="Times New Roman"/>
          <w:sz w:val="28"/>
          <w:szCs w:val="28"/>
          <w:rtl w:val="true"/>
          <w:lang w:bidi="fa-IR"/>
        </w:rPr>
        <w:t>.</w:t>
      </w:r>
    </w:p>
    <w:p>
      <w:pPr>
        <w:pStyle w:val="Normal"/>
        <w:bidi w:val="1"/>
        <w:ind w:left="0" w:right="0" w:firstLine="425"/>
        <w:jc w:val="left"/>
        <w:rPr>
          <w:rFonts w:ascii="Times New Roman" w:hAnsi="Times New Roman" w:cs="Times New Roman"/>
          <w:color w:val="FF0000"/>
          <w:sz w:val="28"/>
          <w:szCs w:val="28"/>
          <w:lang w:bidi="fa-IR"/>
        </w:rPr>
      </w:pPr>
      <w:r>
        <w:rPr>
          <w:rFonts w:ascii="Times New Roman" w:hAnsi="Times New Roman" w:cs="Times New Roman"/>
          <w:sz w:val="28"/>
          <w:sz w:val="28"/>
          <w:szCs w:val="28"/>
          <w:rtl w:val="true"/>
          <w:lang w:bidi="fa-IR"/>
        </w:rPr>
        <w:t xml:space="preserve">قدرت گیری ارتجاع اسلامی نتیجه فقدان رهبری چپ و رادیکال در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صلت چپ، کارگری و رادیکال انقلاب در پائین و در میان توده مردم</w:t>
      </w:r>
      <w:r>
        <w:rPr>
          <w:rFonts w:ascii="Times New Roman" w:hAnsi="Times New Roman" w:cs="Times New Roman"/>
          <w:color w:val="FF0000"/>
          <w:sz w:val="28"/>
          <w:sz w:val="28"/>
          <w:szCs w:val="28"/>
          <w:rtl w:val="true"/>
          <w:lang w:bidi="fa-IR"/>
        </w:rPr>
        <w:t xml:space="preserve"> </w:t>
      </w:r>
      <w:r>
        <w:rPr>
          <w:rFonts w:ascii="Times New Roman" w:hAnsi="Times New Roman" w:cs="Times New Roman"/>
          <w:sz w:val="28"/>
          <w:sz w:val="28"/>
          <w:szCs w:val="28"/>
          <w:rtl w:val="true"/>
          <w:lang w:bidi="fa-IR"/>
        </w:rPr>
        <w:t>توسط یک حزب سیاسی بانفوذ و قدرتمند نمایندگی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خواستهای بنیادی چون برابری کامل زن و مرد، جدایی مذهب از </w:t>
      </w:r>
      <w:r>
        <w:rPr>
          <w:rFonts w:ascii="Times New Roman" w:hAnsi="Times New Roman" w:cs="Times New Roman"/>
          <w:sz w:val="28"/>
          <w:sz w:val="28"/>
          <w:szCs w:val="28"/>
          <w:rtl w:val="true"/>
          <w:lang w:bidi="fa-IR"/>
        </w:rPr>
        <w:t>دولت</w:t>
      </w:r>
      <w:r>
        <w:rPr>
          <w:rFonts w:ascii="Times New Roman" w:hAnsi="Times New Roman" w:cs="Times New Roman"/>
          <w:sz w:val="28"/>
          <w:sz w:val="28"/>
          <w:szCs w:val="28"/>
          <w:rtl w:val="true"/>
          <w:lang w:bidi="fa-IR"/>
        </w:rPr>
        <w:t xml:space="preserve"> و جنبه های مختلف زندگی اجتماعی، آزادی احزاب و تشکل های سیاسی و آزادی بدون قید و شرط بیان و حق برخورداری همه مردم از یک زندگی مدرن و منزلت و معیشت انسانی، در میان جار و جنجال های پوچ و بی معنی ضد آمریکائی و ضد غربی و شعارهای عقب مانده اسلامی، گ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دان حزبی که خواستهای رادیکال و مترقی مردم را نمایندگی و آنها را رهبری کند، موجب عقب نشینی مردم و خالی کردن سنگرهایی کرد که در جریان انقلاب تصرف کرده بو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حکومت وحشی و خونریز عصر حجری توانست پایه های خود را تثبیت کند و بساط چپاول و غارت خود را پهن 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p>
      <w:pPr>
        <w:pStyle w:val="Normal"/>
        <w:bidi w:val="1"/>
        <w:spacing w:before="0" w:after="200"/>
        <w:ind w:left="0" w:right="0" w:firstLine="425"/>
        <w:jc w:val="left"/>
        <w:rPr/>
      </w:pPr>
      <w:r>
        <w:rPr>
          <w:rFonts w:ascii="Times New Roman" w:hAnsi="Times New Roman" w:cs="Times New Roman"/>
          <w:sz w:val="28"/>
          <w:sz w:val="28"/>
          <w:szCs w:val="28"/>
          <w:rtl w:val="true"/>
          <w:lang w:bidi="fa-IR"/>
        </w:rPr>
        <w:t xml:space="preserve">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به شکست کشید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جربیات و درسهای گرانبهای آن باقی است و چشم انداز انقلاب آینده ایران را ترسیم می کند و نشان می دهد که پیروزی آن در گرو رهبری حزبی است که خواستهای واقعی مردم را بیان کند و برای تحقق آن برنامه عمل داشته با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ک تفاوت مهم شرایط  امروز با سال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وجود این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ویت این حزب و گسترش نفوذ و قدرت آن و نقش آن در رهبری انقلاب آینده ایران، می تواند تضمین کننده پیروزی این انقلاب باشد</w:t>
      </w:r>
      <w:r>
        <w:rPr>
          <w:rFonts w:cs="Times New Roman" w:ascii="Times New Roman" w:hAnsi="Times New Roman"/>
          <w:sz w:val="28"/>
          <w:szCs w:val="28"/>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7:40:00Z</dcterms:created>
  <dc:creator>Behrooz</dc:creator>
  <dc:description/>
  <dc:language>en-US</dc:language>
  <cp:lastModifiedBy>Behrooz</cp:lastModifiedBy>
  <dcterms:modified xsi:type="dcterms:W3CDTF">2014-02-06T17:40:00Z</dcterms:modified>
  <cp:revision>2</cp:revision>
  <dc:subject/>
  <dc:title/>
</cp:coreProperties>
</file>