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۵۴۲</w:t>
      </w:r>
    </w:p>
    <w:p>
      <w:pPr>
        <w:pStyle w:val="Normal"/>
        <w:bidi w:val="1"/>
        <w:spacing w:lineRule="atLeast" w:line="36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صابر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tLeast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انیه جهانی حقوق بشر می 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راده ی مردم، اساس قدرت حکومت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ين اراده بايد در انتخاباتی سالم ابراز شود که به طور ادواری صورت می پذي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تخابات بايد عمومی، با رعايت مساوات و با رأی مخفی يا به طريقه ای مشابه برگزار شود که آزادی رأی را تأمي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ورد این تاکیدات بر حق حاکمیت مردم چه می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د؟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مصادیق واقعی این ماده پایین تر میپرداز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گر در متن این ماده دقت کنیم دستمان می آید که موضوع 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بار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 اساس قدرت حکوم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گوید که قدرت حکومتی چیزی جدا از اراده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ایندو را در برابر هم تعریف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درت حکوم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ست، بل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ایندو منفک شده اند؟ اگر اساس حکومت اراده مردم است، پس خود قدرت و حکومت چیست؟ دست کیست؟ محتوای آن چیست؟ برای پاسخ به این سوالات باید به بقیه متن ماده دقت کن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راده مردم از طریق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 سالم و ادو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 ر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غیره، تبدیل به اساس قدرت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بارت دیگر قدرت و حکومت در بهترین حالت هرچند سال یکبار انتخاباتی برگزار میکند و کسانی از مردم مشروعیت و اختیار میگیرند تا بعد آنها را به خانه های شان بفرستند و خود بنام مردم حکومت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همان مواد و حقوق مطروحه در این بیانیه را به اس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جرا کنند، از جمله اصل مالکیت خصوص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اصل بردگی مزد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د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۵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ین ترتیب حکومت سرمایه داران و حاکمیت بردگی مزدی را تحت ن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که این اراده در بهترین حالت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قلیل داده شده، مشروعیت دا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اده در واقع از سلب اراده مردم تحت لوای انتخابات و رای صحبت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انیه جهانی حقوق بشر حق رای عمومی و انتخابات همگا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تازه آنهم چنانکه قبلا گفتم طی مبارزه طولانی کارگران و زنان و جنبش های ضد تبعیض به بورژوازی تحمیل شد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منت گذاشته و پذیرفته تا اطمینان خاطر پیدا کند که اراده مردم را مهار و هض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60"/>
        <w:ind w:left="0" w:right="0" w:firstLine="418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ترین نمونه های این نوع حکومت برای مثال در آمریکا برقرا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ی بینیم که تمام محتوا و معنای انتخابات در آمریکا با آن مخارج نجومی تبلیغاتی، در نهایت عبارت از دست به دست شدن ادواری قدرت ب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حزب وال استر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یچ خبر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یست مگر در حد رای هایی که به این یا آن سیاستمدار بورژوازی می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همین حد رای دادن هم هیچ حق انتخابی خارج از دایره رهبران سیاسی طبقه حاکم سرمایه دار و دو حزب آن ن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قیقا همین نوع حکومت تعریف شده در بیانیه حقوق بشر است که از طر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اشغال وال استر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درست ب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یت یک درصدی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یت بانک ها و انحصارات سرمایه دا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حکوم شد و مورد اعتراض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 براین تشخیص این نکته دشوار نیست که این بیانیه جهانی حقوق بشر تا چه حد نقطه مقابل جنبش های زنده اجتماعی نظی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اشغ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ست که برای حاکمیت مستقیم مردم، برای اعمال ار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 تلاش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هم نشانه دیگری از اینکه  چگونه این بیانیه تا بیخ دندان یک سند محافظه کارانه، ارتجاعی، ریاکارانه و ضد اراده مرد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360"/>
        <w:ind w:left="0" w:right="0" w:firstLine="418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سی اما ممکن است بگوید بالاخره همین حکومت پارلمانی بورژوایی، همین گرفتن مشروعیت توسط رای از مردم، در مقابل حکومت های استبدادی امثال مبارک و اسد و خامنه ای یک گام به پیش و لذا این بیانیه یک سند مترق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ه بطور واقعی دمکراسی های پارلمانی غربی به نسبت استبداد های اسلامی و شرقی و جهانسومی یک گام بزرگ و مهم به جلو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در دنیای واقعی ما  داریم می بینیم حتی در اینگونه کشورها نیز بیانیه جهانی حقوق بشر پرچم جنبش های بازدارنده و ارتجاعی و دشمنان قسم خورد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ا در مصر آنچه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ده مرد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 نمایندگی میکرد جنبش التحریر بود و در عوض کسانی که برای ملاخور، رام و سرکوب کردن انقلاب مجاهدت کرد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م از اخوان المسلمین تا امثال البرادعی لیبرال و تا ژنرال سی س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همه کم و بیش  به بیانیه جهانی حقوق بشر و راه انداختن یک انتخابات و فرستادن مردم به خانه  قسم میخورند و آنرا وسیله ای برای از میدان بدر کردن مردم می یاب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این بیانیه از همان ابتدا  برای آن نوشته شده که  بورژوازی را از شر اراده مردم مصو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 در آمریکا باشد و چه در مصر و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 امروز و چه هم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۹۴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بیانی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صویب ش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حکم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60"/>
        <w:ind w:left="0" w:right="0" w:firstLine="418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گر کسی میخواهد معنی واقعی اراده مردم بعنوان حکومت را ببیند باید برای مثال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 پاری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جوع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دو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سال قبل از نوشتن بیانیه جهانی حقوق بشر، کارگران پاریس برای اولین بار نشان دادند که چگونه میتوان اراده مردم را به حکومت و قدرت تبدیل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گونه میتواند تقابلی بین حکومت و اراده مردم 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 پاریس یا حکومتی که عبارت از اعمال اراده مستقیم شهروندان بود برای حدود دوماه یک شهر دو میلیون نفری که زیر آتش و محاصره دو ارتش آلمان و فرانسه قرار داشت را اداره کرد و علیرغم آن شرایط وحشتناک دست به اقدامات انسانی و شورانگیز 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یت مستقیم کارگران و توده مردم در پاریس بر این مبانی متکی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حلال ارتش دائم و جدا از مردم و جایگزینی آن با مردم مسلح و متشکل در کمون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محله و منطقه کارکنان کمون خود را انتخاب میکرد و اینها نمایندگانی برای کمون کل شهر میفرستادند که اداره همه امور را در دست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ون هم قانونگذار بود و هم مجری آ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کنان کمون، هرگاه انتخاب کنندگان اراده میکردند، بلافاصله قابل عزل و جایگزینی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یک از کارکنان کمون نمی توانست دستمزدی بیش از یک کارگر عادی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کمون هرکس صاحب رای بود و میتوانست خود را برای هر مقامی کاندید کند، مرد، زن، با هر تابعیت و هر مر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/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tLeast" w:line="360"/>
        <w:ind w:left="0" w:right="0" w:firstLine="418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انکه می بینید تمام آن ریاکاری هایی که در بیانیه جهانی حقوق بشر در لف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کلمات پر طمطراق آمده است را کمون پاریس هفتاد سال قبل با عمل اجتماعی افشاء کر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بینید که اینجا ارتش و قدرت نظامی و پلیس عبارت از خود مردم متشکل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مرد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رای خودشان و پیشبرد مطالباتشان تامین م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نوع امنیت نمی تواند در خدمت حفظ مالکیت سرمایه داران و بردگی مزد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بینید که چطور اینجا مردم مستقیما بصورت حکومت خود را متشکل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نیستند، خود حکوم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خودشان مستقیما اراده شان را بعنوان قانون وضع میکند و خود به اجرا در می آو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اراده مردم به یک رای که با مهندسی افکار و سایر حقه بازی های انتخاباتی از مردم گرفته شده تقلیل نیا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که مردم دائما حاضر در صحنه تصمیم گیری و اجرای آن تصمیم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خانه فرستاده نشده اند که هر چهار سال یکبار رایی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روز میتوانند انتخاب کنند و انتخاب شو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ئما دخیلند و اراده شان را جاری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 بینید که چطور یک رهبر و انتخاب شده کمون نمی تواند دستمزدی بالاتر از مزد کارگر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عنی حکومت قرار نیست ناندانی مشتی حقه باز بشو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کسی واقعا خواهان برابری حقوقی است باید به این نکات توج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اگر این مبانی واقعی حاکمیت مردم و شکل اعمال ارده مردم بعنوان قدرت را جلوی نویسندگان و مدافعین بیانیه حقوق بشر بگذارید آنها به شما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و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الا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کتات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ارش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الی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غیره قلمداد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حیله و دروغ و تبلیغات زهر آگین شما را حذف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زم باشد و دستشان برسد سر به نیستتان هم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انکه همان موقع خودش هم اسلاف طبقاتی نویسندگان بیانیه جهانی حقوق بشر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هزار کمونارد که به قول مارک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عرش اعلا هجوم برده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تیرباران 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یک کلام بیانیه حقوق بشر و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 پایه حفظ و تداوم دیکتاتوری و حاکمیت بورژوازی و علیه اراده مردم نوشته شده و سندی برای جلوگیری از هجوم به عرش اعلاء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ین رابطه با بحث حاکمیت شاید بد نباشد به مس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بپرداز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بتدای این گفتگو از مارکس نقل کردید که مساله امنیت، در واقع امنیت سرمایه، جوهر عملی فلسفه حقوق بش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ساله در بیانیه جهانی حقوق بشر چطور منعکس است؟</w:t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سا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ا در واقع خشونت و سرکوب بورژوازی برای حفظ نظم، در بیانیه جهانی حقوق بشر قدری پوشیده تر از اسلاف این سند است که مورد نقد مارکس بو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این همه، اساس یک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جا هم مساله امنیت و بقول مارک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فهوم پلیس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همان دستگاه های سرکوب روی دیگر سکه حکومت قانون و برابری حقوقی بورژوای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قدمه این سند و بخ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آنجا 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، عبارت جالبی هست که حکمت این سند را توضیح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آن جا که ضروری است که از حقوق بشر با حاکميت قانون حمايت شود تا انسان به عنوان آخرين چاره به طغيان بر ضد بيداد و ستم مجبور نگردد</w:t>
      </w:r>
      <w:r>
        <w:rPr>
          <w:rStyle w:val="Appleconvertedspace"/>
          <w:rFonts w:cs="Times New Roman" w:ascii="Times New Roman" w:hAnsi="Times New Roman"/>
          <w:sz w:val="28"/>
          <w:szCs w:val="28"/>
          <w:rtl w:val="true"/>
        </w:rPr>
        <w:t xml:space="preserve">"... </w:t>
      </w:r>
      <w:r>
        <w:rPr>
          <w:rStyle w:val="Appleconvertedspace"/>
          <w:rFonts w:ascii="Times New Roman" w:hAnsi="Times New Roman" w:cs="Times New Roman"/>
          <w:sz w:val="28"/>
          <w:sz w:val="28"/>
          <w:szCs w:val="28"/>
          <w:rtl w:val="true"/>
        </w:rPr>
        <w:t>این بیانیه اعلام میشود</w:t>
      </w:r>
      <w:r>
        <w:rPr>
          <w:rStyle w:val="Appleconvertedspace"/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عبارت باقیمانده اصلی است که در اسناد حقوق بشری سلف سند حاضر آمده، که تمایلات بورژوازی در مقابله با فئودالیسم را نیز بیان میکرد، و  حق اعتراض علیه استبداد برسمیت شناخت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این شکل تدقیق شده اش دارد چیز دیگری میگو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عنای تلویحی آن این است که اگر جایی این حقوق بش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اساس آن تقدیس مالکیت و بردگی مزد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اکم باشد و حمایت قانون هم از آن برقرار باشد دیگر انسان لازم نیست علیه آن طغیان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لکه باید سرش را پایین بیندازد و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و آزاد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این سند بهره ب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برداشت م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قیقا حکمت این سن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همین نویسندگان این بیانیه خوب حواسشان  هست  تا وقتی مثلا در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 تشکیل اجتماعات، مجامع و انجمن ه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حبت میکند، ق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مت آمی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نیز یادآور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اینکه در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قتی آزادی فرد را ولو طبق سنت قدیم لیبرالی و  حقوق بشری و بقول مارکس در برابر و در تعارض با دیگران تعریف میکند، مراقب است تا ق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عایت نظم عم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هم به قیودات قبلی اضافه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ین دو قلم تکلیف آزادی اجتماعات و آزادی فرد را معلو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شما آزادی دارید بشرط این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مت آمی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شرطی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ل نظم عم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یزی که پنهان مانده، در واقع فرض گرفته شده است، این است که آن گوشه یک پلیس و دادگاه و دولتی هست که نظم را برقرار میکند و جلو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نظ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ندی که اساس آن حفظ و تداوم منشاء خشونت در جامعه موجود یعنی همان بردگی مزدی است، دارد به لطافت و زبان حقوقی میگوید که اگر تن به این بردگی و به این  حقوقی که اینجا برایتان تعریف شده ندهید با چماق قانون و پلیس و ارتش های تا به دندان مسلح شان سراغ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ش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ند آم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انکه می بینیم در پیشرفته ترین دمکراسی ها هم همینطو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ا برخورد پلیس به جنبش اشغال را ببینید، و یا بیاد آورید که در انگلیس دوره تاچر با معدنچیان اعتصابی چه کردند، یا در برابر مبارزه کارگران و مردم عل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اضت کش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یونان و اسپانیا و جاهای دیگر چه دارند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ی دیگر این رعایت نظم عمومی و مسالمت آمیز بودن اجتماعات هم البته برای مثال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 که می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یچ کس را نباید خودسرانه از حق مالکیت محرو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spacing w:lineRule="atLeast" w:line="360"/>
        <w:ind w:left="0" w:right="0" w:firstLine="418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سند، مثل کل تفک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بشر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زور و قهر را کاملا وارونه طرح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 و قانونی که تماما مبتنی بر اعمال خشونت سیتماتیک علیه بشریت یعنی همان حاکمیت مالکیت خصوصی و بردگی مزدی است، نظامی که عظیم ترین ارتش ها و زرادخانه های مخرب و نابود کننده یک رکن سیاست هر روزه و بقاء آنست بعنوان مدافع صلح و آرامش و مسالمت تعریف شده و کسی که پایش را از خط قرمز های این نظام بیرون بگذ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شونت طل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ل نظم عمو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ریف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واقع این بیانیه حقوقی اعلام ممنوعیت انقلاب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صی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علیه نظم و قانون بورژوایی و در بهترین حالت مجاز دانست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جم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 مسالمت آمیز برای گرفتن حقوقی در چهارچوب این نظام 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رابطه با قضا و دادگستری بیانیه جهانی حقوق بشر موادی دارد و بر حقوقی تاکید 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انند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علیه بازداشت خودسرا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حق برخوداری از محاکمه عادلانه و علنی  را مطرح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همینطور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بر اصل برائت متهم تاکید دارد و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این زمینه چه نقدی دارید؟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36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صطفی صابر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نگاه اول این مواد از جمله موارد خوب این بیانیه بنظر میرسد که البته حتی در کشورهای مه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بش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مثل آمریکا، نیز وقت خودش عملا اجرا نمی شود؛ چه رسد کشورهای امضاء کننده این بیانیه نظیر ای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ای مثال همین روزها بدنبال افشاگری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نو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 دیدند که چگونه دولت آمریکا هیچ مرزی برای جاسوسی در زندگی خصوصی افراد در سراسر جهان نمی شنا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کاملا خلاف ب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ین بیانیه عمل میکند که مداخله در زندگی خصوصی و از جمله مکاتبات افراد را ممنوع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اینکه چطور دولت آمریکا شهروندان خودش را بدون هرگونه محاکمه ای دستگیر که سهل است، ترور میکند و می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زندان های مخفی و مخوف دارد که شکنجه در آن نقل و نبات  است و دست کمی از زندانهای جمهوری اسلام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ا دیدیم که  لغو اعتبار گذرنامه اسنودن تخطی آشکار از ماده 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یانیه جهانی حقوق بش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 خروج از و ورود به کشو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همچنین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 داشتن تابع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ادی که گویا روزگاری سبب رای ممتنع شوروی تحت استالین به همین بیانیه شد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 غی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tLeast" w:line="360"/>
        <w:ind w:left="0" w:right="0" w:firstLine="418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وقتی در متن مواد ظاهر خوب این بیانیه قدری دقت میکنید می بینید که چطور این مواد راه را برای روز مبادا باز گذاشته و به اصطلاح آببندی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ثل در همین ب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یا بند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یک ق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سر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عن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اخلات خودسر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کاتبات و زندگی خصوصی ممنو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غو خودسرانه تابعیت ممنوع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فی است یک حکم دادگاه پشت این مداخلات دولت و دستگاه های سرکوب بگذارند تا دیگر اقدام آنها مجاز و اصلا اجرای حکم قانون و رعایت و حفظ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قوق بش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 این سوال واقعی و از لحاظ اجرایی بسیار تعیین کننده این است که دادگاه کیست و از کجا صلاحیت اش را کسب کرده و قاضی را کی تعیین میکند؟ این ما را به یک اشکال اساسی و راستش یک حقه بازی کامل در زمینه قضا و دادگستری در این بیانیه می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آن ساکت بودن در قبال اصولی است چون مستقل بودن قضات، انتخاب آنها توسط رای مستقیم مردم و قابل عزل بودن آنها هر زمان که انتخاب کنندگان اراده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جبی ندارد که از این بدیهیات حقوقی در بیانیه جهانی حقوق بشر خبر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را که چنین حقوقی در زمینه قضا و دادگستری به موی دماغ نظامی تبدیل میشود که قانون اساسی اش بردگی مزدی و حاکمیت سرما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 روز داریم می بینیم که دادگاه و دستگاه قضایی چگونه بویژه در موارد حساس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ظی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نی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ولا بخشی از کل نظام و دول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lineRule="atLeast" w:line="360"/>
        <w:ind w:left="0" w:right="0" w:firstLine="418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لاوه در زمینه مجازات ها 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 در این بیانیه شکنجه و رفتار ظالمانه با محکومین ممنوع میشود اما خبری از ممنوعیت اعدام و حبس ابد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این رابطه و کلا نقد بیانیه حقوق بشر خواننده را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قف کوتاه اعلامیه حقوق بش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وشته حمید تقوایی رجوع میده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مجازات ضد بشری که دولت و دستگاه قضایی بورژوایی برای ارعاب و اعمال حاکمیت خود  بکار برده و هنوز خیلی جاها استفاده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کته جالب این است که ماد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میگوی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فردی حق زندگی، آزادی و امنیت شخص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اما هیچ جا نمی گوید که دولت، دادگاه، و یا  هیچ مرجع دیگری و  تحت هیچ شرایط و با هیچ توجیه حقوقی و قضایی حق ندارد زندگی افراد را سلب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انیه جهانی حقوق بشر حق زندگی را در ردی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زادی و امنیت شخص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میدهد که ما دیدیم در این بیانیه چهارچوبه ای محدود و محتوایی بورژوایی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 این حساب خود زندگی کرد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 در جامعه سرمایه داری مبتنی بر فقر فلاکت توده های عظیم از یکطرف و ثروت های افسانه ای یک اقلیت مفتخور از طرف دیگ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ای خود، این سند دانسته و ندانسته حتی حق زندگی کردن را نیز در اختیار دولت و قانون بورژوایی قرار 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لبته ناگفته نماند در زمانی که این بیانیه به تصویب رسید اغلب دولتهای عالم اعدام میکرد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علیه اعدام بویژه بعد از ده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قرن بیستم میلادی وسعت گرفت و منجر به لغو مجازات اعدام در اغلب کشورهای جه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مروز دیگر روشن است که مجازات اعدام صرف نظر جنبه شنیع ضد انسانی آن یک حربه سیاسی مهلک در دست دولت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لغاء اعدام، یا سلب حق گرفتن حیات انسانها  از دولتها و دادگاه های بورژوازی، یک گام مهم برای محدود کردن قدرت خداگونه دول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یانیه جهانی حقوق بشر در این زمینه فرسنگها از جنبش زنده و واقعی حق طلبی مردم برای لغو اعدام عقب است و عملا در کنار دولتهایی نظیر چین و ایران و آمریکا و عربستان سعودی ایست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 (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ژانو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۰۱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tLeast" w:line="36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دامه 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13:00Z</dcterms:created>
  <dc:creator>Owner</dc:creator>
  <dc:description/>
  <dc:language>en-US</dc:language>
  <cp:lastModifiedBy>Behrooz</cp:lastModifiedBy>
  <dcterms:modified xsi:type="dcterms:W3CDTF">2014-01-30T13:13:00Z</dcterms:modified>
  <cp:revision>2</cp:revision>
  <dc:subject/>
  <dc:title>نقد مارکسیستی بیانیه جهانی حقوق بشر (قسمت سوم)</dc:title>
</cp:coreProperties>
</file>