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۴۲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پیرامون نمایش تلویزیونی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ناظره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ا موضوع دستمزد کارگ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ز جمع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ی موضوع برنام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ظ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دا و سیمای جمهوری اسلامی، بحث درباره افزایش حداقل دستمزد کارگران بود، معمولا این قبیل بحث ها کمتر در تلویزیون جمهوری اسلامی، مطرح میشود، دلیل گذاشتن چنین برنامه ای بنظر شما چیست؟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فزایش دستمزدها، یک موضوع مهم اعتراضات کارگری و در واقع کل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عتراضات در جنبش کارگری رو به گسترش است و جنبشی است که هر روز متحد تر و سازمانیافته تر دارد به جلو گام بر می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لا اعتراضات نه فقط بر سر دستمزدها بلکه بر سر خواستهای در کارخانجات وشهرهای مختلف جریان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همین راستا حداقل دستمزد دو میلیون تومان از یک مرکز کلیدی کارگری چون پتروشیمی ماهشهر که هزاران کارگر در آن اشتغال دارد مطرح شده و حول آن مبارزه جریان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سوی دیگر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حادیه آزاد کارگران ای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ه مبتکر به راه افتادن طوماری با </w:t>
      </w:r>
      <w:r>
        <w:rPr>
          <w:rFonts w:ascii="Times New Roman" w:hAnsi="Times New Roman" w:cs="Times New Roman"/>
          <w:sz w:val="28"/>
          <w:sz w:val="28"/>
          <w:szCs w:val="28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امضا بر سر خواست افزایش دستمزدها ست به این خواست پیوسته و کل جنبش کارگری را به مبارزه حول آن فراخوان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چنین مراکزی چون ایران خودرو با هزاران کارگر،  پلی اکریل، معدن چادرملو، نی بران نیشکر هفت تپه و غیره، کانون های داغ اعتراض هستند که یک خواست مهم آنها  افزایش فوری دستمزده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صوصا اکنون که آخر سال رسیده است و بحث بر سر تعیین حداقل دستمزد برای سال آتی است، این جنب و جوش را بیشتر میشود د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تفاقات در متن پر التهاب جامعه که از فقر و فلاکت به امان آمده است، در جری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مه اینها فضای متفاوتی نسبت به سالهای گذشته در مبارزه بر سر خواست افزایش دستمزدها ایجاد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عبارتی روشنتر امسال بیش از هر سال میتوان دید که خواست افزایش دستمزد، خواست همه کارگران و کل جامعه است و با پیش کشیده شدن این خواست در چنین ابعادی، این رژیم اسلامی است که به چالش کشیده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جموعه این اتفاقات و اعتراضات، و از همه مهمتر رادیکالیسم حاکم بر مبارزات کارگری و نفوذ گرایش چپ در جنبش اعتراضی کارگران و کل جامعه همه و همه عوامل مهم چنین عکس العملی از سوی رژیم اسلامی و رسانه های آ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طور مثال در این مناظره عدالتیان عضو اتاق بازرگانی جمهوری اسلامی فریادش از اینکه گفته میشود دولت حامی  کارفرمایان است، بلند شده و میگو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 می‌گویند نگاه دولت به کارفرمایان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نگاه مارکسیس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کشور ما دولت نماینده نفت است نه نماینده کارفرما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گفته ها از نوع همان اعترافی است که پیشتر از که از زبان وزیر اطلاعات حکومت اسلامی شنیده ایم که صدایش از تاثیر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دیشه سوسیالیست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جامعه بلند بود و در همین راستا معاون روحانی گفته بود که یکی از پروژه های افتخار ان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حان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دن چپ زدگ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مناظره تلویزیونی مورد اشاره نیز آنجا که بحث بر سر دستمزد است، همه تاکیدات این است که گذاشتن کارگر و کارفرما مقابل هم نادرست است و متاثر از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گاه مارکسیست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موضوع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برین روشن است که سرمایه داران و دولت اسلامی شان خودرا زیر فشار چپ و رادیکالیسم در میان کارگران و جامعه می بی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مناظره در عین حال نمایش مسخره ای از همان داست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ه جانبه گ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 بود که ظاهرا فقط جای جانب دولتشان در این مناظره کذایی خالی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ر چند که نماینده دولت حاضر به شرکت در این مناظره نشده بود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مایندگ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معه کارگ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جایش را خالی نگذاشتند و حسابی هوای دولت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دبیر و امیدش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نظام و اقتصاد ورشکسته و به گل نشسته رژیم اسلامی را د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کت کنندگان در این مناظره از همه چیز و از جمله از سطح نازل دستمزدها و نرخ تورم و تامین اجتماعی و خیلی چیزها از این دست سخن گف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لی پشت همه این بحث ها یک حقیقت آشکار نهفته بود، آنهم تدارک تعرضی دیگر به دستمزد کارگران و سطح استاندارد جامعه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داقل دستمزد یک میلیون و نیم را به وسط انداختند و در واقع به نوعی بر روی آن اجماع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بعد اثری نیز از این یک میلیون و پانصد هزار تومان به جا نم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آس آخر را حسن صادقی ب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ه کارگران</w:t>
      </w:r>
      <w:r>
        <w:rPr>
          <w:rFonts w:cs="Times New Roman" w:ascii="Times New Roman" w:hAnsi="Times New Roman"/>
          <w:sz w:val="28"/>
          <w:szCs w:val="28"/>
          <w:rtl w:val="true"/>
        </w:rPr>
        <w:t>"!! 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عنی شوراهای اسلام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 کرد و با پیشنهاد دستمزد تلفیقی یعنی پرداخت بخشی از دستمزد بصورت نقدی و بخشی دیگر به صورت کالا توسط دولت، خیال همه شان را راحت ک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رف مقابل نیز از جمله حسین راغفر 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قتصاددان و کارشناس فق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جمشید عدالتیان و حسین فروتن مهر عضو اتاق بازرگانی و  عضو هیات مدیره کانون عالی کارفرمایان، طرفدار دو آتشه تامین اجتماعی برای کارگران و کل جامعه شده بودند، برای اینکه گریبان خود را از تن دادن به افزایش دستمزد کارگر رها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مین رو از اول نیز به عنوان مخالف افزایش دستمزد کارگران سخن گفته و حرفشان این بود که چرا همه چیز را از کارفرما طلب دارید، بروید تامین اجتماعی را از دولت بگیر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جالب اینجاست که در صحبت هایشان از درمان رایگان، تحصیل رایگان و غیره سخن میگفتند، تا با نشان دادن در باغ سبز، کارگر را از خواست افزایش دستمزدها حذر 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ین ترتیب و در واقع امر توافق ضمنی طرفین اضافه شدن چندرغازی به همین دستمزد چند بار زیر خط فقر کنونی و تکرار همان داستان هر ساله و حواله دادن کارگر به دولت نبو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جز شرکت کنندگانی که نماینده اتاق بازرگانی و عضو هیات مدیره کانون عالی کارفرمایان بودند، دو نفر تحت عنوان عضو هیئت مدیره کانون انجمن صنفی کارگران ایران و رئیس اتحادیه پیشکسوتان جامعه کارگران، شرکت داش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نفر هم بنام اقتصاد دان و کارشناس فقر، شرکت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 شما درباره این جمع و بخصوص دو نفری که ظاهرا نماینده کارگران بودند، چیست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شاره شما لابد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اصر چمنی عض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یات مدیره کانون انجمن صنفی کارگران ای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حسن صادقی رئیس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حادیه  پیشکسوتان جامعه کارگر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که  تحت عنوان نمایندگان کارگر در این مناظره شرکت داش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شن است که اینها هیچ ربطی به کارگران و تشکلهای کارگری ن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سن صادقی یکی از همان دار و دسته های خانه کارگر جمهوری اسلامی است و کانون انجمن صنفی کارگران ایران نیز معرف حضورت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ها نمایندگان تشکلهای دست ساز حکومتی هستند که کارشان به انحراف کشاندن مبارزات کارگری و محدود نگاهداشتن آنها در چهارچوب قانون کار و قانونی اساسی رژیم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 بطور واقعی ابزار سرکوب کارگران در محیط های کار است و کارشان شناساسی کارگران معترض و رهبران کارگری 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ها تحت عنوان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ه کارگران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صد و مانعی در برابر مبارزه  و متشکل شدن  کارگرا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جمله حسن صادقی يكي از كساني است كه با هماهنگي عوامل امنيتي نامبرده يكي از كساني است كه با هماهنگي عوامل امنيتي در </w:t>
      </w:r>
      <w:r>
        <w:rPr>
          <w:rFonts w:ascii="Times New Roman" w:hAnsi="Times New Roman" w:cs="Times New Roman"/>
          <w:sz w:val="28"/>
          <w:sz w:val="28"/>
          <w:szCs w:val="28"/>
        </w:rPr>
        <w:t>١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ردیبهشت </w:t>
      </w:r>
      <w:r>
        <w:rPr>
          <w:rFonts w:ascii="Times New Roman" w:hAnsi="Times New Roman" w:cs="Times New Roman"/>
          <w:sz w:val="28"/>
          <w:sz w:val="28"/>
          <w:szCs w:val="28"/>
        </w:rPr>
        <w:t>٨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با بسيج كردن اعضاي چماقدار شوراهاي اسلامي كار و عوامل خانه کارگر به محل سنديكاي كارگران شركت واحد حمله ور شدند و اعضای سندیکا را مورد ضرب و شتم وحشیانه خود قرار د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 در دل دعواهای درون حکومت در هر دوره تلاششان این بوده که مبارزات کارگری را دستمایه ای برای نیروکشی و امتیار خواهی جناح مورد حمایت خود قرار 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کنون نیز به دولت روحانی، برای حفظ نظام دخیل بست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همین مناظره نیز مشخصا میبیند، وقتی از نرخ تورم صحبت میکنند، اشاره شان به همان نرخ تورمی است که بانک  مرکزی جمهوری اسلامی اعلام می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ز همین رو اعتراضشان به دستمزدهای سال گذشته و تعیین </w:t>
      </w:r>
      <w:r>
        <w:rPr>
          <w:rFonts w:ascii="Times New Roman" w:hAnsi="Times New Roman" w:cs="Times New Roman"/>
          <w:sz w:val="28"/>
          <w:sz w:val="28"/>
          <w:szCs w:val="28"/>
        </w:rPr>
        <w:t>٤٨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بعنوان حداقل دستمزدها برای سال </w:t>
      </w:r>
      <w:r>
        <w:rPr>
          <w:rFonts w:ascii="Times New Roman" w:hAnsi="Times New Roman" w:cs="Times New Roman"/>
          <w:sz w:val="28"/>
          <w:sz w:val="28"/>
          <w:szCs w:val="28"/>
        </w:rPr>
        <w:t>٩٢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ینست که چرا به میزان دستمزدها به جای </w:t>
      </w:r>
      <w:r>
        <w:rPr>
          <w:rFonts w:ascii="Times New Roman" w:hAnsi="Times New Roman" w:cs="Times New Roman"/>
          <w:sz w:val="28"/>
          <w:sz w:val="28"/>
          <w:szCs w:val="28"/>
        </w:rPr>
        <w:t>٣١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نرخ تور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!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ه بانک مرکزی اعلام کرده بود، </w:t>
      </w:r>
      <w:r>
        <w:rPr>
          <w:rFonts w:ascii="Times New Roman" w:hAnsi="Times New Roman" w:cs="Times New Roman"/>
          <w:sz w:val="28"/>
          <w:sz w:val="28"/>
          <w:szCs w:val="28"/>
        </w:rPr>
        <w:t>٢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اضافه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نهایتا دعوایشان این بود که چرا دستمزد به جای فرضا </w:t>
      </w:r>
      <w:r>
        <w:rPr>
          <w:rFonts w:ascii="Times New Roman" w:hAnsi="Times New Roman" w:cs="Times New Roman"/>
          <w:sz w:val="28"/>
          <w:sz w:val="28"/>
          <w:szCs w:val="28"/>
        </w:rPr>
        <w:t>٥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، </w:t>
      </w:r>
      <w:r>
        <w:rPr>
          <w:rFonts w:ascii="Times New Roman" w:hAnsi="Times New Roman" w:cs="Times New Roman"/>
          <w:sz w:val="28"/>
          <w:sz w:val="28"/>
          <w:szCs w:val="28"/>
        </w:rPr>
        <w:t>٤٨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تعیین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ازه این موضوع را نیز به این دلیل به میان کشیدند که طومار </w:t>
      </w:r>
      <w:r>
        <w:rPr>
          <w:rFonts w:ascii="Times New Roman" w:hAnsi="Times New Roman" w:cs="Times New Roman"/>
          <w:sz w:val="28"/>
          <w:sz w:val="28"/>
          <w:szCs w:val="28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کارگر بر سر خواست افزایش دستمزد را دی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دیدند که کارگران ایستاده اند و میگویند به دستمزدهای چندین بار زیر خط فقر تن نمی د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ورایعالی کا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ه رسمیت نمی شناسند و دستمزد آنها باید توسط نمایندگان منتخب مجامع عمومی کارگری تعیین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کارگران اعلام داشتند که اگر پاسخ نگیرند حق خود میدانند که این موضوع را در مجامع عمومی کارگری به بحث بگذارند و به اشکال مختلف اعتراض خود را جلو ب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قابل این موج اعتراضی بود که این جنابان از سردمداران اعلام شکایت به دیوان عدالت اداری بر سر میزان حداقل دستمزدها شدند، تا بلکه از این راه و کشاندن اعتراض کارگران به کریدورهای مراجع قانونی برپایی تجمعات کارگری را سد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گذریم که طبق معمول حتی همین دستمزد </w:t>
      </w:r>
      <w:r>
        <w:rPr>
          <w:rFonts w:ascii="Times New Roman" w:hAnsi="Times New Roman" w:cs="Times New Roman"/>
          <w:sz w:val="28"/>
          <w:sz w:val="28"/>
          <w:szCs w:val="28"/>
        </w:rPr>
        <w:t>٤٨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تومان در بخش عظیمی از مراکز کارگری ماهها به گرو گرفته میشود و به کارگر نمی پرداز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طول مناظره یک نظر سنجی از مردم انجام شد، با این سوال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موافقید حداقل دستمزد کارگران به اندازه تورم افزایش یابد، حتی اگر باعث افزایش بیکاری و گرانی شود؟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ک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بینندگان جواب مثبت به این سوال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رتان درباره طرح چنین سوالی و واکنش مردم چیست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 چنین سئوالی بخشی از پمپاژ تبلیغاتی در جامعه علیه کارگران و خواست افزایش دستمزد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 تلاش دائم برای پیش کشیدن چنین بحثی و ربط دادن، افزایش دستمزدها به عاملی برای رشد تو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شید عدالتیان نماینده اتاق بازرگانی گفت که بجای کارگر و کارمند باید از کلم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پذی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فاده شود و بجای کلمه کارفرما هم عبار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آفر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پیشنها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ا و انداختن گناه بار تورم بر دوش کارگران، تلاش مضحک و پوچ و مسخره ای برای اینست که کل جامعه را در مقابل خواست افزایش دستمزدها از سوی کارگران قرار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صفوف مبارزات کارگران تشتت و تفرقه ایجاد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ن در بحث دیگری نیز در همین نشریه در باره این مساله مفصل توضیح داد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نیروی کار کارگر نیز یک کالاست و همانطور که قیمت کالاهای دیگر افزایش می یابد باید مزد کارگر نیز افزایش یاب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وضوع به همین سادگی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نظر اقتصاد سرمایه داری نیز هینقدر اشاره کنم که دستمزد کارگر آنهم در ایران، درصد بسیار پایینی از هزینه تولید یک کالا را تشکیل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دستمزد کارگر در صد بسیار پایینی از پول در گردش در جامعه را توضیح میده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به همین دلایل تورم موجود ربط چندانی به مساله افزایش دستمزد ن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هرحال این بحث مفصلتری لازم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 ها با طرح چنین سئوالاتی تلاش میکنند این رابطه را وارونه جلوه ده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چون سرمایه دار باید بخشی از سودی که از فروش کالاها عایدش شده را باید صرف پرداخت مزد کارگر کند و همه تلاشش اینست که مزد کمتری یه کارگر پرداخت 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ما سرمایه دار در گرانتر شدن کالای تولیدی اش سود مستقیم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همه تلاشش اینست که کالای خود را گرانتر به بازار عرصه 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دل این کشاکش است که هر روز دستمزد کارگر کاهش بیشتری می یاب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تا جاییکه وقتی به بازار واقعی نگاه میکنید هیچ رابطه ای بین مزد کارگر و قیمت واقعی کالاها در بازار باقی نمی م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ین وسط آقایان سرمایه دار طلبکار هم میشوند و کارگر را به عامل رشد تورم در جامعه متهم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ته اینجاست که درجامعه ایران فقر و گرانی به چنان ابعادی رسیده است که دیگر این خزعبلات را نمیشود به خورد کارگران و مردم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نانکه در همین مناظره نیز می بینی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شرکت کنندگان در رای گیری خواستار افزایش دستمزدها متناسب با نرخ تورم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لی اینجا نیز گردانندگان شوی تلویزیونی بر سر دستمزد، اشاره شان به تورم، همان نرخ تورمی است که دولت اعلام میکند و بحثی بر سر نرخ تورم واقعی در بازار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 همیشه گفته ایم نرخ تورم، نرخ خط فقر، سبد هزینه کارگران و غیره و غیره همه و همه برای جانیان اسلامی، هیچ دقت و اساس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قامی که تحت این عناوین از مراکز آمارشان در هر زمان بیرون می آید مصرف روز و سیاس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مله وقتی نزاعشان بالا میگیرد، از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٠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نرخ تورم صحبت میکنند و وقتی بحث بر سر تعیین نرخ دستمزد است یکباره نرخ آن ب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٣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و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٤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 و هر نرخ دلبخواهی دیگر کاهش می یاب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از قبل تصمیمشان را گرفته اند و همه هدف اینست که به همین دستمزد چند بار زیر خط فقر کنونی که هیچ ارتباطی با نرخ تورم و هزینه های واقعی زندگی در بازار ندارد، چندرغازی اضافه شود و بروند پی کارش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ل این بازی و مضحکه را در جریان بحث های شرکت کنندگان در این مناظره نیز می بین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سین راغفر استاد اقتصاد در این مناظره اظهار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طرفدار کارگر یا کارفرما بودن یک تعارض بسیار غلطی است، چراکه کارگر و کارفرما به این‌ نتیجه رسیده‌اند که قربانی سیاست‌های اقتصادی دولت ه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خیلی از جاها کارفرما و کارگر با هم تفاهم می‌کنند و کارگر هشت ماه حقوق نمی‌گیرد چون همه تلاش می‌کنند کار و اشتغال را حفظ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آیا با نظر ایشان موافقید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 فقط خزعب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فته های این جناب اقتصاد دان 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قرشناس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 دو لب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یک سو همانطور که بالاتر اشاره کردم، تاثیر جدی چپ در خواستها و توقعات کارگران و جامعه، اینان را به چنین هذی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ویی هایی انداخته است و همه تلاششان اینست که تقابل کارگر و سرمایه دار را پاک کنند، تا کل نظام و سیستم را در امان نگاه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از سوی دیگر منظور وی اجماع همین دو طرفی است که در این نمایش ب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گان کارگر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فرمای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ابل هم نشسته اند و هوای کل نظام و دولت تدبیر و امیدشان را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 در جریان مناظره وقتی در یک مورد به نظام اشاره ای میشود، فورا تذکر داده میشود که کارتان به نظام چیست، خطاکار دولت قبل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کت کنندگان در این مناظره متفق القول گناه تورم را به گردن دولت انداختند و نماینده اتاق بازرگانی مطرح کرد که چرا کارفرمایان باید هزینه تورم را بپردازند؟ پاسخ شما به این سوال چیست؟ در مقابل تورم روزافزون چه کسانی و یا چه نهادهایی مسئولن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ث اصلی این نیست که آیا دولت مسئول است یا کارفرما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لت هم خودش یک کارفرمای بزرگ در این کشو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نکته اصلی اینست که کارفرمایان و دولت در هرحال از تورم پول به جیب میز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تمام منابع جامعه  را در اختیار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زنده تورم مردم و کارگرانند که قدرت خریدشان دقیقا به نسبت افزایش تورم کاهش می یاب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اید این کاهش توسط کارفرمایان چه دولت باشد چه کارفرمای خصوصی جبران 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تی همین میزان تورمی که خودشان اعلام میکنند نیز مربوط به سال قبل است و نه تورم سال جاری که مدام در حال افزایش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رحال ما بهتر است وارد دعوای دولت و کارفرمایان نشوی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این یک دعوا و رقابت خانگی بر سر کسب سود بیشتر و استثمار بیشتر کارگران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حکومت اسلام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خو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ه کارفرمایان و سرمایه دار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 بعنوان نماینده کارگران در مقابل هردو قرار دار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شن است که بحران اقتصادی همزاد رژیم است و تداوم و گسترش آن علت سیاسی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ی و چند سال است که نصیب کارگران و مردم در حاکمیت رژیم اسلامی چیزی جز افزایش فقر و فلاکت و گرانی نبو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دولت جدیدی هم که روی کار می آید دولت قبلی را خطا بار میکند تا کل نظام را از حمله مردم دور نگاه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ین حال این مساله یک موضوع دائمی نزاع و کشاکش در درون  حکومت در مقابل مردمی است که خواستهایی دارند و حق و حقوقشان را میخواه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نزاعی است که هر روز شدید تر شده و سران حکومت را در مقابل هم قرار دا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مناظره نیز بحث بر سر همین داست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را هم بگویم که رژیم اسلامی یک سرمایه دار متعارف مثل دیگر د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سرمایه داری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رانش نیز با بحران دیگر جوامع تفاوت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 اسلامی رژیم چپاول و دزد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ه سبک باندهای مافیائ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هر روز در دل نزاعهایشان آمار جدیدی از دزدی بر ملا می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لیاردها پول در تامین اجتماعی بالا کشی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لیاردها پول از فروش نفت به جیب ز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یک قلم پولشویی </w:t>
      </w:r>
      <w:r>
        <w:rPr>
          <w:rFonts w:ascii="Times New Roman" w:hAnsi="Times New Roman" w:cs="Times New Roman"/>
          <w:sz w:val="28"/>
          <w:sz w:val="28"/>
          <w:szCs w:val="28"/>
        </w:rPr>
        <w:t>٨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ارد یورویی وجهی دیگر از این مسال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حث بر سر امپراطوری عظیم مالی خامنه ا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ها همه بیانگر پوسیدگی کل این سیستم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خواهم بگویم بحث از تور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یعنی یک معضل همیشگی سرمایه 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راتر میرود و مقصر، کل این بساط دزدی و چپاول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تا جاییکه به مزد کارگر بر میگردد، کارگر کار میکند و باید مزد کارش را بگی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زد باید جوابگوی هزینه های زندگی کارگر و داشتن یک زندگی انسانی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زد باید متناسب با رشد بارآوری کار و تولید انبوه کارگر، افزایش یاب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زد باید میزانش متناسب با قیمت دیگر کالاها و رشد آنها در بازار تعیین و افزایش یاب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قصر بحران سرمایه داری کارگران و مردم نیست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یک تلاش همیشگی دولت و کارفرمایان اینست که بار بحرانشان و تورم حاکم بر جامعه را به دوش کارگران و توده های مردم بیندازند یا آنها را بین کارفرما و دولت پاسکار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گفته های جناب راغفر و نمایندگان کارفرما و اطاق بازرگانی نیز در همین چهارچوب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این تفاوت که اینجا مقصری را هم پیدا کرده اند تا خود را به کلی بی وظیفه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مقابل تورم روزافزون در جامعه، سرمایه داران و کل حکومتشان مسئول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باید در مقابل خواستهای مردم و زندگی و معیشت کارگران و کل جامعه جوابگو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برنامه هزینه زندگی یک خانواده در تهران بین دو میلیون و پانصد تا دو میلیون هشتصد هزارتومان مطرح میشود، ولی آقای چمنی عضو هیئت مدیره کانون انجمن صنفی کارگران مبلغ یک میلیون و صدهزارتومان را برای حداقل دستمزد پیشنهاد می کند، دلیل این اختلاف فاحش را چه چیزی می دانید؟ آقای چمنی سخنگوی چه کسی ا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که این جنابان همین ارقام را نیز به زبان می آورند، زیر فشار کارگران و کل جامع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ون در برابر خود جنبشی می بینند که با خواست حداقل دستمزد دو میلیون تومان به جلو آم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ما همانطور که در سئوالتان اشاره کرده اید، اینها از دو میلیون و پانصد تا دو میلیون و هشتصد هزار تومان بعنوان هزینه زندگی بحث میکنند و بعد یکی مثل چمنی بعنوان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ماینده کارگ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یشرمانه پیشنهاد یک میلیون و صد هزار را میدهد و نهایتا همه شان با حداقل دستمزد یک میلیون و </w:t>
      </w:r>
      <w:r>
        <w:rPr>
          <w:rFonts w:ascii="Times New Roman" w:hAnsi="Times New Roman" w:cs="Times New Roman"/>
          <w:sz w:val="28"/>
          <w:sz w:val="28"/>
          <w:szCs w:val="28"/>
        </w:rPr>
        <w:t>٥٠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هزار موافق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می بینید که  آخر سر با پیش کشیده شدن طرح دستمزد تلفیقی از جانب حسن  صادقی یکی دیگر از همین قماش، سر همین یک میلیون و نیم حداقل دستمزدی را هم که بر سرش اجماع داشتند میب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داستان همیشگی عملکرد این جناب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ثال چمنی و صادقی نیز در این بازی کثیف استا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ول بازار گرمی میکنند و بعد مثل بازار برده فروشی قیمت فروش نیروی کار را به مناقصه میگذارند و آخر هم چوب حراج بر آن زده و حداقل قیمتی را برایش گمانه زنی می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کیست که این را بپذیر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ف کارگران اینست که این بازی مسخره سه جانبه گری تان را قبول ندار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میته مزد و شورایعالی کارتان را قبول نداریم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جازه نمیدهیم که از بالای سر ما بنشینید و بر سر مزد ما گمانه زنی کنید و در مورد سرنوشت ما و فرزندانمان تصمیم بگیر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همین رو می بینیم که کارگران با رقم به جلو آمده اند و میگویند دستمزد ما حداقل از دو میلیون تومان نباید کمتر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این برای کارگران یک سنگر است برای پیشروی های بیشت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ارگران میگویند که امروز حتی با دو میلیون تومان نیز نمیشود زندگی کرد و در شرایطی که </w:t>
      </w:r>
      <w:r>
        <w:rPr>
          <w:rFonts w:ascii="Times New Roman" w:hAnsi="Times New Roman" w:cs="Times New Roman"/>
          <w:sz w:val="28"/>
          <w:sz w:val="28"/>
          <w:szCs w:val="28"/>
        </w:rPr>
        <w:t>٧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صد دستمزد را هزینه مسکن می بلعد حداقل دستمزد باید ارقامی در حد </w:t>
      </w:r>
      <w:r>
        <w:rPr>
          <w:rFonts w:ascii="Times New Roman" w:hAnsi="Times New Roman" w:cs="Times New Roman"/>
          <w:sz w:val="28"/>
          <w:sz w:val="28"/>
          <w:szCs w:val="28"/>
        </w:rPr>
        <w:t>٤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و </w:t>
      </w:r>
      <w:r>
        <w:rPr>
          <w:rFonts w:ascii="Times New Roman" w:hAnsi="Times New Roman" w:cs="Times New Roman"/>
          <w:sz w:val="28"/>
          <w:sz w:val="28"/>
          <w:szCs w:val="28"/>
        </w:rPr>
        <w:t>٥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میلیون با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ها موضوعات بحث در میان کارگران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همانطور که اشاره کردید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ین مناظره مسائل مختلفی مطرح شد، در باره خصوصی سازی ها، سازمان تامین اجتماعی و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ظر شما در این موارد چیست؟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شهلا دانشف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ستان خصوصی سازی در ایران داستانی قدی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تحت عنوان خصوصی سازی حمله گسترده ای را به شرایط کار و زندگی کارگران در محیط های کارگری بوجود آ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صوصا با تکه تکه کردن هر کارخانه و مجتمع های بزرگی چون صنعت  نفت و ایران خودور و غیره، شرایط برده واری بر محیط های کار حاکم کر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میان یک تلاش دولت و سرمایه داران پاسکاری کارگران بین سرمایه داری دولتی و سرمایه دار خصوص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گذریم که موسسات دولتی ای چون تامین اجتماعی و بنیاد مستضعفان خود از بزرگترین بنگاههای اقتصادی کشو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لی از موارد می بینیم که 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 دسته های شوراهای اسلامی در کارخانجات تلاش میکنند مبارزات بر حق کارگران را در این مسیر بیندازند و نتیجه اش پاسکاری آنها بین بخش های مختلف سرمایه داران دولتی و خصوصی و س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واندن آنان در مجاری قانونی جمهوری اسلامی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تاسفانه بعضا این توطئه موثر واقع میشود که باید نسبت به آن هوشیار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هر حال نکته مهم اینست که  برای کارگر تفاوتی ندارد که سرمایه داری دولتی است یا خصوص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ارگر حق و حقوقش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یک زندگی انسانی برابر استانداردهای دنیای امرو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میخواهد و باید طلب ک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424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در این مصاحبه همانطور که جلوتر نیز اشاره کردم، بحث های جالبی در مورد تامین اجتماعی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الب تر اینکه نمایندگان کارفرمایان کاسه داغتر از آش شده و از تحصیل رایگان و درمان رایگان و غیره حرف میزد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شن است که  این ها همه نشانگر فشاری است که بر گرده اینان و حکوم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عین حال آنها با زیرکی و رندی احمقانه شان این بحث ها را به میان میکشیدند تا از زیر بار افزایش سطح دستمزد کارگران شانی خالی کن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شان میدانند که خبری از رفاه اجتماعی برای کارگر و مردم نی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صندوق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امین اجتماعی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هم که از اندوخته های میلیونها کارگر به یک بنگاه بزرگ اقتصادی تبدیل شده است، آنقدر چپاول کرده اند، که بیلانش منفی است و کار به جایی رسیده است که با بیشرمی تمام بحث بر سر کسر دو روز از حقوق بازنشستگان و واریز این  پول به این صند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 را مطرح کرده ا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ن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لب سخن این جنابان، و نشان دادن این همه در باغ سبز و حواله دادن به دولت و تامین اجتماعی، تن ندادن به افزایش مزد کارگر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ای همین است که وقتی جناب صادقی شاه کلید را پیدا کرده و طرح دستمزد تلفیقی را به میان میکشد، گل از گلشان شکفته میشود و اجماع بر قرار میگردد و شو تلویزیونی شان به پایان میرس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اصیت این طرح نیز برای آنان اینست که اگر  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ت بخشی از دستمزد نقدی باشد و باقی را تحت عنوان کالا پرداختش را به دولت حواله داد، بسیار خوب آنها نیزخواهان افزایش دستمزد به میزان یک میلیون و نیم میشو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 که سهم ایشان چیزی جز اضافه کردن چندرغاز به همین دستمزد چندبار زیر خط فقر و تکرار داستان هر ساله آنهم در شرایطی بسیار اسفناک تر در زندگی و معیشت کارگر نخواهد ب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کل داستان توافق همگی شان در این مناظره بر سر حداقل دستمزد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424"/>
        <w:jc w:val="left"/>
        <w:rPr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ون شک همه این بحث ها برای این جنابان و برای رژیم اسلامی هزینه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برابر این بحث ها کارگر باید حق طلبانه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با قدرت بیشت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ر روی خواستهای خود و از جمله خواست حداقل دستمزد در گام اول دو میلیون بکوبد و نه تنها این بلکه خواهان درمان رایگان، تحصیل رایگان در تمام سطوح تحصیل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بیمه بیکاری برای همه بشو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نظر من در این مناظره قدرت جنبش مطالباتی رادیکال و چپ در میان کارگران و کل جامعه را میتوان دید که دارد به جلو می آ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است افزایش دستمزدها در ر</w:t>
      </w:r>
      <w:r>
        <w:rPr>
          <w:sz w:val="28"/>
          <w:sz w:val="28"/>
          <w:szCs w:val="28"/>
          <w:rtl w:val="true"/>
        </w:rPr>
        <w:t>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firstLine="424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ه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4:58:00Z</dcterms:created>
  <dc:creator>shahla</dc:creator>
  <dc:description/>
  <cp:keywords/>
  <dc:language>en-US</dc:language>
  <cp:lastModifiedBy>Behrooz</cp:lastModifiedBy>
  <dcterms:modified xsi:type="dcterms:W3CDTF">2014-01-30T16:38:00Z</dcterms:modified>
  <cp:revision>3</cp:revision>
  <dc:subject/>
  <dc:title/>
</cp:coreProperties>
</file>