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ind w:left="0" w:right="0" w:hanging="0"/>
        <w:jc w:val="left"/>
        <w:rPr>
          <w:rFonts w:ascii="Times New Roman" w:hAnsi="Times New Roman" w:cs="Times New Roman"/>
          <w:color w:val="000000"/>
          <w:lang w:bidi="fa-IR"/>
        </w:rPr>
      </w:pPr>
      <w:r>
        <w:rPr>
          <w:rFonts w:ascii="Times New Roman" w:hAnsi="Times New Roman"/>
          <w:color w:val="000000"/>
          <w:rtl w:val="true"/>
          <w:lang w:bidi="fa-IR"/>
        </w:rPr>
        <w:t xml:space="preserve">انترناسیونال </w:t>
      </w:r>
      <w:r>
        <w:rPr>
          <w:rFonts w:ascii="Times New Roman" w:hAnsi="Times New Roman"/>
          <w:color w:val="000000"/>
          <w:lang w:bidi="fa-IR"/>
        </w:rPr>
        <w:t>۵۴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مید تقوایی</w:t>
      </w:r>
    </w:p>
    <w:p>
      <w:pPr>
        <w:pStyle w:val="Heading1"/>
        <w:bidi w:val="1"/>
        <w:spacing w:before="0" w:after="280"/>
        <w:ind w:left="0" w:right="0" w:hanging="0"/>
        <w:jc w:val="center"/>
        <w:rPr/>
      </w:pP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fa-IR"/>
        </w:rPr>
        <w:t xml:space="preserve">ثروت </w:t>
      </w:r>
      <w:r>
        <w:rPr>
          <w:rFonts w:ascii="Times New Roman" w:hAnsi="Times New Roman"/>
          <w:color w:val="000000"/>
          <w:sz w:val="44"/>
          <w:sz w:val="44"/>
          <w:szCs w:val="44"/>
          <w:lang w:bidi="fa-IR"/>
        </w:rPr>
        <w:t>۸۵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fa-IR"/>
        </w:rPr>
        <w:t xml:space="preserve"> نفر 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bidi="fa-IR"/>
        </w:rPr>
        <w:t xml:space="preserve">= 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fa-IR"/>
        </w:rPr>
        <w:t xml:space="preserve">ثروت </w:t>
      </w: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bidi="fa-IR"/>
        </w:rPr>
        <w:t>نیمی از مردم جهان</w:t>
      </w:r>
      <w:r>
        <w:rPr>
          <w:rFonts w:cs="Times New Roman" w:ascii="Times New Roman" w:hAnsi="Times New Roman"/>
          <w:color w:val="000000"/>
          <w:sz w:val="44"/>
          <w:szCs w:val="44"/>
          <w:rtl w:val="true"/>
          <w:lang w:eastAsia="en-GB" w:bidi="fa-IR"/>
        </w:rPr>
        <w:t>!</w:t>
      </w:r>
    </w:p>
    <w:p>
      <w:pPr>
        <w:pStyle w:val="Heading1"/>
        <w:bidi w:val="1"/>
        <w:spacing w:before="0" w:after="280"/>
        <w:ind w:left="0" w:right="0" w:hanging="0"/>
        <w:jc w:val="center"/>
        <w:rPr>
          <w:rFonts w:ascii="Times New Roman" w:hAnsi="Times New Roman" w:cs="Times New Roman"/>
          <w:color w:val="000000"/>
          <w:sz w:val="44"/>
          <w:szCs w:val="44"/>
          <w:lang w:eastAsia="en-GB" w:bidi="fa-IR"/>
        </w:rPr>
      </w:pPr>
      <w:r>
        <w:rPr>
          <w:rFonts w:ascii="Times New Roman" w:hAnsi="Times New Roman"/>
          <w:color w:val="000000"/>
          <w:sz w:val="44"/>
          <w:sz w:val="44"/>
          <w:szCs w:val="44"/>
          <w:rtl w:val="true"/>
          <w:lang w:eastAsia="en-GB" w:bidi="fa-IR"/>
        </w:rPr>
        <w:t>راه حل چیست؟</w:t>
      </w:r>
    </w:p>
    <w:p>
      <w:pPr>
        <w:pStyle w:val="Heading1"/>
        <w:bidi w:val="1"/>
        <w:spacing w:before="0" w:after="0"/>
        <w:ind w:left="0" w:right="0" w:firstLine="37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eastAsia="en-GB" w:bidi="fa-IR"/>
        </w:rPr>
      </w:pP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bidi="fa-IR"/>
        </w:rPr>
        <w:t>موسسه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bidi="fa-IR"/>
        </w:rPr>
        <w:t xml:space="preserve"> آکسفام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bidi="fa-IR"/>
        </w:rPr>
        <w:t xml:space="preserve">، یک نهاد بین المللی مدافع حقوق بشر،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bidi="fa-IR"/>
        </w:rPr>
        <w:t xml:space="preserve">در گزارشی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تحت عنوان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>درخدمت یک اقلیت محدود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>"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که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bidi="fa-IR"/>
        </w:rPr>
        <w:t>در آستانه اجلاس داووس منتشر شد اعلام کرد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bidi="fa-IR"/>
        </w:rPr>
        <w:t>: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bidi="fa-IR"/>
        </w:rPr>
        <w:t xml:space="preserve"> "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امروزه ثروت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lang w:eastAsia="en-GB" w:bidi="fa-IR"/>
        </w:rPr>
        <w:t>۸۵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 نفر از ثروتمند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ترین افراد با دارایی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lang w:eastAsia="en-GB" w:bidi="fa-IR"/>
        </w:rPr>
        <w:t>۵۰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 درصد از جمعیت جهان برابر است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>".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نشریه فوربس ثروت این هشتاد و پنج نفر را </w:t>
      </w:r>
      <w:r>
        <w:rPr>
          <w:rFonts w:ascii="Times New Roman" w:hAnsi="Times New Roman"/>
          <w:b w:val="false"/>
          <w:b w:val="false"/>
          <w:bCs w:val="false"/>
          <w:color w:val="000000"/>
          <w:lang w:eastAsia="en-GB" w:bidi="fa-IR"/>
        </w:rPr>
        <w:t>۱</w:t>
      </w:r>
      <w:r>
        <w:rPr>
          <w:rFonts w:cs="Times New Roman" w:ascii="Times New Roman" w:hAnsi="Times New Roman"/>
          <w:b w:val="false"/>
          <w:bCs w:val="false"/>
          <w:color w:val="000000"/>
          <w:lang w:eastAsia="en-GB" w:bidi="fa-IR"/>
        </w:rPr>
        <w:t>.7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هزار میلیارد دلار برآورد کرده است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! 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eastAsia="en-GB" w:bidi="fa-IR"/>
        </w:rPr>
      </w:pP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</w:r>
    </w:p>
    <w:p>
      <w:pPr>
        <w:pStyle w:val="Heading1"/>
        <w:bidi w:val="1"/>
        <w:spacing w:before="0" w:after="0"/>
        <w:ind w:left="0" w:right="0" w:firstLine="37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eastAsia="en-GB" w:bidi="fa-IR"/>
        </w:rPr>
      </w:pP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باور کردنی نیست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!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چند ده نفر از پولدارترین صاحبان سرمایه، مالک ثروتی معادل ثروت بیش از سه و نیم میلیارد نفر از مردم دنیا هستند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!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و البته نکته ای که در گزارش مسکوت مانده اینست که ثروت نجومی این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چند ده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  نفر ثمره کار و تلاش خو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د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شان نیست، بلکه حاصل دسترنج همان </w:t>
      </w:r>
      <w:r>
        <w:rPr>
          <w:rFonts w:ascii="Times New Roman" w:hAnsi="Times New Roman"/>
          <w:b w:val="false"/>
          <w:b w:val="false"/>
          <w:bCs w:val="false"/>
          <w:color w:val="000000"/>
          <w:lang w:eastAsia="en-GB" w:bidi="fa-IR"/>
        </w:rPr>
        <w:t>۳</w:t>
      </w:r>
      <w:r>
        <w:rPr>
          <w:rFonts w:cs="Times New Roman" w:ascii="Times New Roman" w:hAnsi="Times New Roman"/>
          <w:b w:val="false"/>
          <w:bCs w:val="false"/>
          <w:color w:val="000000"/>
          <w:lang w:eastAsia="en-GB" w:bidi="fa-IR"/>
        </w:rPr>
        <w:t>.5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میلیارد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مردم محروم جهان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است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این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 مالتی میلیاردرها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نوک قله یک درصدیهای مفتخوری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 هستند که دست به سیاه و سفید نمیزنند و حاصل کار و تلاش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نود و نه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 در صدیها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را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به جیب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میریزند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>!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 </w:t>
      </w:r>
    </w:p>
    <w:p>
      <w:pPr>
        <w:pStyle w:val="Heading1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lang w:eastAsia="en-GB" w:bidi="fa-IR"/>
        </w:rPr>
      </w:pP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</w:r>
    </w:p>
    <w:p>
      <w:pPr>
        <w:pStyle w:val="Heading1"/>
        <w:bidi w:val="1"/>
        <w:spacing w:before="0" w:after="0"/>
        <w:ind w:left="0" w:right="0" w:firstLine="379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lang w:eastAsia="en-GB" w:bidi="fa-IR"/>
        </w:rPr>
      </w:pP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در برابر این وضعیت چه باید کرد؟ خود این گزارش 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>"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راه حل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"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>ای پیشنهاد میکند که بیشتر کنه و عمق مساله را نشان میدهد تا راه برون رفت از آنرا</w:t>
      </w:r>
      <w:r>
        <w:rPr>
          <w:rFonts w:cs="Times New Roman" w:ascii="Times New Roman" w:hAnsi="Times New Roman"/>
          <w:b w:val="false"/>
          <w:bCs w:val="false"/>
          <w:color w:val="000000"/>
          <w:rtl w:val="true"/>
          <w:lang w:eastAsia="en-GB" w:bidi="fa-IR"/>
        </w:rPr>
        <w:t xml:space="preserve">. </w:t>
      </w:r>
      <w:r>
        <w:rPr>
          <w:rFonts w:ascii="Times New Roman" w:hAnsi="Times New Roman"/>
          <w:b w:val="false"/>
          <w:b w:val="false"/>
          <w:bCs w:val="false"/>
          <w:color w:val="000000"/>
          <w:rtl w:val="true"/>
          <w:lang w:eastAsia="en-GB" w:bidi="fa-IR"/>
        </w:rPr>
        <w:t xml:space="preserve">آکسفام به دولتها توصیه میکند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 xml:space="preserve">افزایش شکاف ونابرابری اقتصادی را که 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>پس از تروریسم بزرگترین خطر برای ثبات و امنیت جهانی است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/>
          <w:b w:val="false"/>
          <w:b w:val="false"/>
          <w:bCs w:val="false"/>
          <w:color w:val="000000"/>
          <w:sz w:val="27"/>
          <w:sz w:val="27"/>
          <w:szCs w:val="27"/>
          <w:rtl w:val="true"/>
          <w:lang w:eastAsia="en-GB" w:bidi="fa-IR"/>
        </w:rPr>
        <w:t>جدی بگیرند و برای تعدیل ثروت اقداماتی را در دستور بگذارند</w:t>
      </w: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  <w:rtl w:val="true"/>
          <w:lang w:eastAsia="en-GB"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GB" w:bidi="fa-IR"/>
        </w:rPr>
        <w:t>توصیه به دولتها برای حل این مساله البته شوخی تلخی است</w:t>
      </w:r>
      <w:r>
        <w:rPr>
          <w:rFonts w:cs="Times New Roman" w:ascii="Times New Roman" w:hAnsi="Times New Roman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eastAsia="en-GB" w:bidi="fa-IR"/>
        </w:rPr>
        <w:t xml:space="preserve">حتی به اعتراف همین گزارش </w:t>
      </w:r>
      <w:r>
        <w:rPr>
          <w:rFonts w:cs="Times New Roman" w:ascii="Times New Roman" w:hAnsi="Times New Roman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قلیت صاحب قدرت اقتصادی در همکاری و هماهنگی با قدرت سیاسی در سطح جهان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توانسته است در چند دهه اخیر</w:t>
      </w:r>
      <w:r>
        <w:rPr>
          <w:rFonts w:cs="Times New Roman" w:ascii="Times New Roman" w:hAnsi="Times New Roman"/>
          <w:sz w:val="28"/>
          <w:szCs w:val="28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سیاستهای مورد نظر خود را به شکل موفقیت آمیزی در تمام کشورهای جهان تحمیل ک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ه عبارت دیگر دولتها در دست همین مالتی میلیاردرها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ز دزد نمیتوان به دزد پناه بر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توصیه به دولتها برای حل مساله نابرابری اقتصادی همانقدر میتواند جدی گرفته شود که از جمهوری اسلامی بخواهید به غارت ثروتها و دزدیهای نجومی توسط  سپاه و بیت رهبری و باندهای حکومتی و آیت الله های ریز و درشت خاتمه بده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آکسفام خود را مدافع منافع مردم میداند اما در واقع از منافع صاحبان سرمایه دفاع میک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منفعت مردم در درهم شکستن همان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ثبات و امینتی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ست که آکسفام و نهادهای جهانی نظیر آنرا  نگران کرده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آکسفام و یونسکو و سازمان ملل و حتی بانک جهانی مدتهاست در مورد فاصله عظیم بین فقر و ثروت بعنوان خطری که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ثبات و امنیت جهانی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را به خطر میاندازد هشدار میده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اما باید بجای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منیت و ثبات جهانی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معنای واقعی آن یعنی 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ثبات و امنیت سرمایه جهانی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را قرار داد تا روشن شود مساله بر سر چی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نگرانی این مصلحین در واقع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ه هم خوردن نظم و امنیت سرمایه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ما از نظر توده مردم، راه حل دقیقا در همین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دنیائی که یک سوم مردمش زیر خط فقر زندگی میکنند، دنیائی که برای حل بحران اقتصادیش باید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هر روز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فق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فقیرتر و ثروتمندان ثروتمندتر شوند، دنیائی که راه کار اقتصادیش در همه جا سفت کردن کمربندها، ریاضت کشی اقتصادی و محرومیت بیشتر برای کارگران و کارکنان، و بخشودگی مالیاتی و تسهیل مقررات مالی و برسمیت شناسی فعال مایشائی مطلق برای سرمایه دارها است، دنیائی که در پیشرفته ترین کشورهای صنعتی اش از محل صندوق بیمه های بازنشستگی کارگران و از جیب مالیات دهندگان صدها میلیارد دلار به امثال همان </w:t>
      </w:r>
      <w:r>
        <w:rPr>
          <w:rFonts w:ascii="Times New Roman" w:hAnsi="Times New Roman" w:eastAsia="Times New Roman" w:cs="Times New Roman"/>
          <w:sz w:val="27"/>
          <w:sz w:val="27"/>
          <w:szCs w:val="27"/>
          <w:lang w:eastAsia="en-GB" w:bidi="fa-IR"/>
        </w:rPr>
        <w:t>۸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نفر مالتی میلیاردر کمک میکنند تا از بحرانی  که خود بوجود آو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د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ه اند نجات پیدا کنند، و در کشورها عقب مانده تر مانند ایران فساد و دزدی و چپاول دولتی اموال مردم و اخبار گم شدن صدها میلیارد دلار در جیب های گشاد مقامات به یک امر عادی و روزمره بدل شده است،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.. 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در چنین دنیائی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ثبات و امنی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ه تثبیت و تشدید همین وضعیت فاجعه بار کمک میکند و بس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توده مردم جهان نه از نظر اقتصادی و نه از لحاظ سیاسی و اجتماعی ثبات و امنیتی ندار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نجات توده </w:t>
      </w:r>
      <w:r>
        <w:rPr>
          <w:rFonts w:ascii="Times New Roman" w:hAnsi="Times New Roman" w:eastAsia="Times New Roman" w:cs="Times New Roman"/>
          <w:sz w:val="27"/>
          <w:sz w:val="27"/>
          <w:szCs w:val="27"/>
          <w:lang w:eastAsia="en-GB" w:bidi="fa-IR"/>
        </w:rPr>
        <w:t>۹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درصدی مردم دنیا در گرو در هم کوبیدن نظم و قانون و امنیت و ثبات ضد انسانی سرمایه داری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و این یعنی بسیج و متحد شدن و انقلاب کردن علیه نظم موجو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جز انقلاب راه برون رفت دیگر وجود ندارد و این واقعیتی است که توده مردم هر روز بیش از پیش به آن پی میبرند و قدم بمیدان میگذار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آکسفام خود اعلام میکند ک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میزان آگاهی افکار عمومی جهانیان از این درهم آمیختگی قدرت و مخالفت مردم با انحصار هر چه بیشتر تصمیم گیریهای کلان در دست اقلیت صاحب امتیاز رو به افزایش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راساس نظرسنجی هایی که توسط موسسه آکسفام در شش کشور جهان برزیل، هند، آفریقای جنوبی، اسپانیا، بریتانیا و آمریکا انجام شده است اکثر پاسخ دهندگان معتقدند که قوانین و نحوه مدیریت جامعه براساس منافع اقلیت صاحب قدرت اقتصادی تنظیم می شو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"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مروز این آگاهی عمومی به حرکت بدل شده است؛ و پاسخ به وضعیت امروز دنیا را در همین جا باید ج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پاسخ در همان عاملی است که از دید این گزارشگران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زرگترین خطر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رای امنیت و ثبات جهانی به شمار میرود یعنی قدرت مردم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!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قدرت </w:t>
      </w:r>
      <w:r>
        <w:rPr>
          <w:rFonts w:ascii="Times New Roman" w:hAnsi="Times New Roman" w:eastAsia="Times New Roman" w:cs="Times New Roman"/>
          <w:sz w:val="27"/>
          <w:sz w:val="27"/>
          <w:szCs w:val="27"/>
          <w:lang w:eastAsia="en-GB" w:bidi="fa-IR"/>
        </w:rPr>
        <w:t>۹۹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درصدیها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قدرت سه و نیم میلیاردی محرومترین مردم جهان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ین قدرت در چند ساله اخیر در شکل انقلابات بهار عربی و جنبش اشغال سر بلند کرد و فرو نشست چون توانستند کنترل و مهندسی اش کنند اما مساله شکاف عظیم بین فقر و ث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ت همچنان پابرجاست و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خطر بی ثباتی و بی امنیتی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صاحبان قدرت و سرمایه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هر روز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شدیدت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میشو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ین نگرانی از به هم ریختن نظم و امنیت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سرمایه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بویژه در ایران خواب راحت را از چشم حاکمین ربوده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هم سنخان </w:t>
      </w:r>
      <w:r>
        <w:rPr>
          <w:rFonts w:ascii="Times New Roman" w:hAnsi="Times New Roman" w:eastAsia="Times New Roman" w:cs="Times New Roman"/>
          <w:sz w:val="27"/>
          <w:sz w:val="27"/>
          <w:szCs w:val="27"/>
          <w:lang w:eastAsia="en-GB" w:bidi="fa-IR"/>
        </w:rPr>
        <w:t>۸۵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نفر مالتی میلیاردر گزارش آکسفام در ایران، یعنی آیت الله های میلیاردر از قبیل خامنه ای و بیت رهبری، فرماندهان و سرداران سپاه، رفسنجانی و عسگر اولادی و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دیگر باندهای مافیائی حاکم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،  این خطر را هر روزه بالای سرشان حس میکن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اینان در همه عرصه ها به بن بست رسیده اند و فعلا و تا اطلاع ثانوی روحانی را جلو فرستاده اند که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شاید فرجی حاصل شو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تازه میخواهند با دخیل بستن به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رئیس جمهور تعامل و تعادل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در کلوپ یک درصدیهای دنیا جائی برای خودشان پیدا کن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از چپ زدگی جامعه ایران  اظهار نگرانی میکنند و تحبیب سرمایه و سرمایه دار در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فکار عموم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را در دستور کار خود گذاشته اند، پرچم جهانی ریاضت اقتصادی را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-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ین بار حتی بدون یارانه ها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ی نقد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-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برسر در حکومتشان آویزان کرده اند  و در کنفرانس داووس برای سرمایه دارها فرش قرمز پهن میکن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میخواهند هر طور شده خود را در زنجیره سرمایه داری جهانی جا بدهند اما باید گفت کمی دیر به معرکه رسیده ان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ین زنجیر به استناد به همین گزارش آکسفام، فی الحال در حال از هم گسستن ا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و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سرمایه داری به بن بست رسیده در جامعه 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>"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چپ زده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"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یران ضعیف ترین حلقه این زنجیر را تشکیل میده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قبل از اینکه آیت الله های حافظ منافع سرمایه قادر به چپ زدائی از جامعه ایران بشوند، این چپ است که سرمایه را از جامعه خواهد زدو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انقلاب در ایران نه تنها بساط مفتخوران اسلامی را جمع خواهد کرد بلکه ضربه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کاری به فعال مایشائی یک درصدیها در سراسر دنیا خواهد بو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در مقابل توصیه آکسفام به دولتها توصیه ما به مردم در ایران و در سراسر جهان اینست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: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انقلاب علیه وضع موجو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! 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راه حل دیگر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>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وجود ندارد</w:t>
      </w: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ascii="Times New Roman" w:hAnsi="Times New Roman" w:eastAsia="Times New Roman" w:cs="Times New Roman"/>
          <w:sz w:val="27"/>
          <w:sz w:val="27"/>
          <w:szCs w:val="27"/>
          <w:lang w:eastAsia="en-GB" w:bidi="fa-IR"/>
        </w:rPr>
        <w:t>۲۸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eastAsia="en-GB" w:bidi="fa-IR"/>
        </w:rPr>
        <w:t xml:space="preserve"> ژانویه </w:t>
      </w:r>
      <w:r>
        <w:rPr>
          <w:rFonts w:ascii="Times New Roman" w:hAnsi="Times New Roman" w:eastAsia="Times New Roman" w:cs="Times New Roman"/>
          <w:sz w:val="27"/>
          <w:sz w:val="27"/>
          <w:szCs w:val="27"/>
          <w:lang w:eastAsia="en-GB" w:bidi="fa-IR"/>
        </w:rPr>
        <w:t>۲۰۱۴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sz w:val="27"/>
          <w:szCs w:val="27"/>
          <w:lang w:eastAsia="en-GB" w:bidi="fa-IR"/>
        </w:rPr>
      </w:pPr>
      <w:r>
        <w:rPr>
          <w:rFonts w:eastAsia="Times New Roman" w:cs="Times New Roman" w:ascii="Times New Roman" w:hAnsi="Times New Roman"/>
          <w:sz w:val="27"/>
          <w:szCs w:val="27"/>
          <w:rtl w:val="true"/>
          <w:lang w:eastAsia="en-GB"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spacing w:lineRule="atLeast" w:line="360" w:before="28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Role">
    <w:name w:val="role"/>
    <w:basedOn w:val="Normal"/>
    <w:qFormat/>
    <w:pPr>
      <w:spacing w:lineRule="atLeast" w:line="360" w:before="280" w:after="120"/>
    </w:pPr>
    <w:rPr>
      <w:rFonts w:ascii="Times New Roman" w:hAnsi="Times New Roman" w:eastAsia="Times New Roman" w:cs="Times New Roman"/>
      <w:sz w:val="27"/>
      <w:szCs w:val="27"/>
    </w:rPr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0:49:00Z</dcterms:created>
  <dc:creator>H T</dc:creator>
  <dc:description/>
  <dc:language>en-US</dc:language>
  <cp:lastModifiedBy>Behrooz</cp:lastModifiedBy>
  <dcterms:modified xsi:type="dcterms:W3CDTF">2014-01-30T00:49:00Z</dcterms:modified>
  <cp:revision>2</cp:revision>
  <dc:subject/>
  <dc:title/>
</cp:coreProperties>
</file>