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۵۴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با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ویا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شكست پروپاگاندا و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قبیلۀ ادبیات و هن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جمهوری اسلامی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اسمی كه با قرائت قرآ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پس نقاله خوانی مذهبی و بعد با یك ویدئو موزیك پروپاگاندائی برای حسن روحانی آغاز شو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اسمی كه شركت كنندگانش دعا بخوان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صلوات بفرست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بسم الله حرفشان را آغاز كن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مایش تئاترشان در باب آستان قدس رضوی باش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وسیقی اجرائیشان موسیقی مجاز و ثمرۀ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نر انقلاب اسلا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دولتی باش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اسمی كه  میزبان و مخاطبش ملائیست كه رئیس قوه اجرائی یك حكومت مذهبی ا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مراسمی كه در نیمۀ اجرایش خبر میرسد یك حزب اللهی دوربین بدست از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بیلۀ هن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مهوری اسلام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 را به خاطر ساختن فیلمی با مضمون مذهبی و پروپاگاندائی به كشتن داده ا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مراسمی كه رئیس جمهورش قبل از سلام كردن چند دقیقه قرآن  برای حاضرین میخواند تا آنها را ب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رش والای اله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ك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ازمۀ هن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سا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ای مراسم مردانه ای كه انگشت شمار زنان شركت كننده اش با منشور آپارتاید جنسی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جاب اسلامی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قرار است باصطلاح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مشق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شن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توان عناوین مختلف و متناسبی یا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ضا امیرخانی نویسنده و رئیس سابق هیئت مدیره انجمن قلم سر نخی برای یافتن عنوان این مجلس بدستمان 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گفت ب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بیلۀ ادبیا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مهوری اسلامی تعلق دارد و میدان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ترانش در او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عبدالجبار كاكائی مدیر خانه شعر بنیاد نویسندگان و هنرمندان ك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 اتكا به سنت قرآ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دبیات انقلاب اسلا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ولید میكند نمونه دست چین شده و مجاز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بیلۀ ادبیا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 اسلام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گفته های امیرخانی را 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اسمی كه با زبان وزارت اطلاعا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حمد مهدی عسگرپور مدیر عامل خانه سینما به رئیس جمهورش اعلام میكند ك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صحاب فرهنگ و هن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زندان نظام هست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روحانی میخواهد از صنعت هنر برای دیپلماسی خارجی جمهوری اسلام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كه نام دیگر تروریسم اسلامی اس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ستفاده كند؛ از دولت میخواه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حم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انسور را بدست خود سینماگران كه خط قرمز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لاحظات اخلاقی و ارزشی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یاسی و اجتماع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مهوری اسلامی را بخوبی میشناسند، بسپارد تا مبادا تقصیر سانسور به گردن دولت عزیزش بیفتد؛ در مراسمی كه تمام نگرانی نویسندۀ درباریش تیراژ یكی دو هزارتائی كتب خود و سایر افراد قبیله اش اس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نهم در مملكتی ب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٨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لیون جمعیت تشنۀ ادبیا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؛ به مراسمی كه نماینده موسیقی اش خواهان بازسازی اركستر سمفونی برای اجرای زنده سرود جمهوری اسلامی اس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ه میتوان نام نهاد؟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چه در صنعت ادبیات و هنر متكی به دستگاه جهنمی سركوب جمهوری اسلامی تولید میشود هنر نی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پروپاگاندای دولت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وپاگاندا میتواند قالب هنری ب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وقتی تولید شد كسی آنرا بعنوان اثر هنری نمیشناسد بلكه آنرا به اسم خاص خود خطاب میك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وپاگاند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وپاگاندا را متداولن در یك دم و دستگاه دولتی بكار میگی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ی كه با اهرم قدرت دولتی و مالكیت ابزار تولید و توزیع هنری و رسانه ای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منظوررسیدن به نتایج از قبل تعیین شده ا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ناپولاسیون فكری مخاطبین در جهت حفظ یا افزایش منافع و دامنه نفوذ یك حكوم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خبارجعلی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وغ و تحریف را منتشر میك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نر در پروپاگاندا نقش بزك كردن مردم فریبی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وغ و اخبار جعلی حكومتی را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یكبار دیگر این نوشته را از بالا بخوانید و برگردید اینج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تظرتان میمان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اسمی كه نحوۀ برگزاریش انعكاسی از پروسه تولیدات صنعت فرهنگ اسلامی است، مراسم تهوع آور پروپاگاندای اسلامی نام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سانسور هنر یا سركوب انسا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كدام مقدم است؟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ظاهرا نگرانی عسگرپوراین بود كه جمهوری اسلامی نمیداند چگونه سانسور ك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میگوید محصولات فرهنگی در خدمت جمهوری اسلامی است اما سانسورچی های دولتی به این دلیل كه غیر حرفه ایند به اشتباه افتاده و حتی بخشهائی از محصولات هنری را سانسور میكنند كه برای جمهوری اسلامی لازم و مفی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حكومتی كه بجز توسل به پروپاگاندا نمیتواند افكار و نظرش را به كسی بفروش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نسور حلقۀ آخر سركوب آزادی بیان 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لین حلقۀ سركوب چنین حكومتی حذف فیزیكی حاملین هر تفكر غیر حكومتی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ذف فیزیكی مخالفانی است كه با بینش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ظر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عقیده و ارزشهای حكومتی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تی بدرجات كوچكی اختلاف و زاویه داشته با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كسی كه به اصل سركوب اعتراض نداشته باش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نطقا با آنچه كه سركوب میشود نیز مخالفتی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نتیجه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ین منطقی است كه عسگر پور خود را سانسورچی هم  معرفی میك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نسور حلقۀ بعدی سركوب آزادی بیان و برقراری پروپاگاندا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وپاگاندا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كمك تعدادی از مجموعۀ بقول عسگر پو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صحاب فرهنگ و هنر كمتر از بیست هزار نف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از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این بیست هزار نفر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وزده هزارو چند صد نفر ب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بیلۀ ادبیات و هن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 اسلامی تعلق ندارند و در تالار رودكی شركت نك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د صد نفر را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عضی از آنها را با تهدی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این مراسم كشان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این چند صد نفر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عداد انگشت شماری نهایتا توجه ها را به خود و به این مراسم مهندسی شدۀ پروپاگاندائی اسلامی جلب ك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این انگشت شمارا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 دست چین شده حرف ز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علاوه بر آ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كسان دیگری هم بودند كه نه با حربه رعب و وحشت جمهوری اسلامی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كه بخاطر تعلقشان به جنبش ملی – اسلامی پیشقدم شركت در این مراسم شدند و اغلب در ردیف اول صندلیها جا سازی شد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نند محمود دولت آباد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فیر فرهنگی جمهوری اسلامی در كنفرانس برلی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سعود كیمیائ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كه در مراسم دریافت جایزۀ جشنواره فیلم فجر گله اش از جمهوری اسلامی این بود كه چرا اینقدر طول كشید تا قدرش را بدا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علی نصیری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كه شهرت خود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او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 مدیون اظهار علاقه خمینی به این فیلم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اود رشید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لیجك سرشناس جمهوری اسلا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شهرام ناظر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هره سرشناس تنها سبك موسیقی مجاز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سمی و دولتی جمهوری اسلا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ها نه هنرشان بلكه شهرتشان را وثیقه ای برای حمایت سیاسی از حكومت اسلامی شان ك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میان محمود دولت آبادی از همه دو آتشه تر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چه میخواست در مراسم بگوید را بعد از مراسم به رسانه های جمهوری اسلامی مخابره ك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کتر حسن روحانی نه فقط همچون شخص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خصیت‌؛ بل به منزله‌ی درک و فکر و دریافت واقع‌بینانه از زمانه در کشور ما ایران‌، پدیده‌ای است که ضرورت دارد با تأمل نگریسته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جملات كاملا سیاسی و فكر شده محمود دولت آبادی صرفا از سر چاپلوسی و دستمال بدست گرفتن نی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صرفا از سر كاسه لیسی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مود دولت آبادی سرش را زیر برف نكرده ا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وب میداند كه ملا حسن روحانی كارنامه سیاه و قطوری از سركوب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كشتار و سانسور را از ابتدای حاكمیت جمهوری اسلامی تا به امروز یدك میك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نها در عرض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ه بیش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٠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 را اعدام ك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حانی ممكن است از منظر جمهوری اسلامی و اعوان و انثار دستگاه فرهنگیش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نند محمود دولت آبادی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دیده ای ضرور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شد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وآوریهائ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در دستور كارش قرار داده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مثال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قراری مجدد احكام قرون وسطائی سنگسار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كشتن زندانی عقیدتی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كستن دهن و قلم حتی حشمت الله طبرزدی حامی نظا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حمود دولت آبادی در تجمع تالار رودكی و خارج از آن یكی از بازیگر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دیده ضرور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كوب و سانسور دولت روحان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وخره</w:t>
      </w:r>
    </w:p>
    <w:p>
      <w:pPr>
        <w:pStyle w:val="Normal"/>
        <w:bidi w:val="1"/>
        <w:ind w:left="0" w:right="0" w:firstLine="42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وجود مهندسی تمام و كمال مراسم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آنجا كه اصل ماجرای فرهنگ جمهوری اسلامی روی یك تحجر مذهبی سوار شده ا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اسم تالار رودكی  به اثباتی بر ورشكستگی و بن بست جمهوری اسلامی در عرصه فرهنگی مبدل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لا خود مراسم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اسمی امنیتی و پروپاگاندائی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ثانی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حالیكه موسیقی زیرزمینی به اقرار همه و به اثبات محصولات بیشمارش در حال فوران ا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وسیقی دولتی به اقرار كامبیزروشن رو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لش خوب نیست و در چند سال گذشته حالش بدتر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اقرار امیر خان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٩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 ادبیات  آن مملكت را آماتور ها مینویس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حالیكه جمهوری اسلامی با تانك به جنگ ماهواره هائی میرود كه مردم برای سیر كردن اشتهای پر ولع فیلم طلبی شان از آنها استفاده میكن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ینماگرش از خالی بودن گیشه ها صحبت میك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ئاترش بقول آن خانم اصلا وجود خارجی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نعت پروپاگاندائی جمهوری اسلامی نه فقط از نظر محتوائی ورشكسته شده است كه بمعنای دقیق كلمه شكست خو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صویر بالا را كنار عبار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صحاب فرهنگ و هن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ران قرار ده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ه كسانی واقعا اصحاب فرهنگ و هنر در ایرانند؟</w:t>
      </w:r>
    </w:p>
    <w:p>
      <w:pPr>
        <w:pStyle w:val="Normal"/>
        <w:bidi w:val="1"/>
        <w:spacing w:before="0" w:after="200"/>
        <w:ind w:left="0" w:right="0" w:firstLine="42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رشكستگی تولیدات فرهنگی جمهوری اسلامی در كنار انبوه تولیدات ادبیات و هنر زیرزمینی و غیر رسمی معیار قابل اتكائی برای اعلام تفوق فرهنگ انسانی و مدرن در میان مردم در ایر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stycke">
    <w:name w:val="Liststyck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5:45:00Z</dcterms:created>
  <dc:creator>home</dc:creator>
  <dc:description/>
  <cp:keywords/>
  <dc:language>en-US</dc:language>
  <cp:lastModifiedBy>Behrooz</cp:lastModifiedBy>
  <cp:lastPrinted>2014-01-17T23:17:00Z</cp:lastPrinted>
  <dcterms:modified xsi:type="dcterms:W3CDTF">2014-01-22T15:48:00Z</dcterms:modified>
  <cp:revision>5</cp:revision>
  <dc:subject/>
  <dc:title/>
</cp:coreProperties>
</file>