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360"/>
        <w:ind w:left="0" w:right="0" w:hanging="0"/>
        <w:jc w:val="left"/>
        <w:rPr>
          <w:sz w:val="28"/>
          <w:szCs w:val="28"/>
          <w:lang w:bidi="fa-IR"/>
        </w:rPr>
      </w:pPr>
      <w:r>
        <w:rPr>
          <w:sz w:val="28"/>
          <w:sz w:val="28"/>
          <w:szCs w:val="28"/>
          <w:rtl w:val="true"/>
          <w:lang w:bidi="fa-IR"/>
        </w:rPr>
        <w:t>انترناسیونال</w:t>
      </w:r>
      <w:r>
        <w:rPr>
          <w:rFonts w:cs="Calibri"/>
          <w:sz w:val="28"/>
          <w:sz w:val="28"/>
          <w:szCs w:val="28"/>
          <w:rtl w:val="true"/>
          <w:lang w:bidi="fa-IR"/>
        </w:rPr>
        <w:t xml:space="preserve"> </w:t>
      </w:r>
      <w:r>
        <w:rPr>
          <w:sz w:val="28"/>
          <w:sz w:val="28"/>
          <w:szCs w:val="28"/>
          <w:lang w:bidi="fa-IR"/>
        </w:rPr>
        <w:t>۵۴۱</w:t>
      </w:r>
    </w:p>
    <w:p>
      <w:pPr>
        <w:pStyle w:val="Normal"/>
        <w:bidi w:val="1"/>
        <w:spacing w:lineRule="atLeast" w:line="360"/>
        <w:ind w:left="0" w:right="0" w:hanging="0"/>
        <w:jc w:val="left"/>
        <w:rPr>
          <w:sz w:val="28"/>
          <w:szCs w:val="28"/>
          <w:lang w:bidi="fa-IR"/>
        </w:rPr>
      </w:pPr>
      <w:r>
        <w:rPr>
          <w:sz w:val="28"/>
          <w:sz w:val="28"/>
          <w:szCs w:val="28"/>
          <w:rtl w:val="true"/>
          <w:lang w:bidi="fa-IR"/>
        </w:rPr>
        <w:t>مصطفی</w:t>
      </w:r>
      <w:r>
        <w:rPr>
          <w:rFonts w:cs="Calibri"/>
          <w:sz w:val="28"/>
          <w:sz w:val="28"/>
          <w:szCs w:val="28"/>
          <w:rtl w:val="true"/>
          <w:lang w:bidi="fa-IR"/>
        </w:rPr>
        <w:t xml:space="preserve"> </w:t>
      </w:r>
      <w:r>
        <w:rPr>
          <w:sz w:val="28"/>
          <w:sz w:val="28"/>
          <w:szCs w:val="28"/>
          <w:rtl w:val="true"/>
          <w:lang w:bidi="fa-IR"/>
        </w:rPr>
        <w:t>صابر</w:t>
      </w:r>
    </w:p>
    <w:p>
      <w:pPr>
        <w:pStyle w:val="Normal"/>
        <w:bidi w:val="1"/>
        <w:spacing w:lineRule="atLeast" w:line="360"/>
        <w:ind w:left="0" w:right="0" w:hanging="0"/>
        <w:jc w:val="center"/>
        <w:rPr>
          <w:b/>
          <w:b/>
          <w:bCs/>
          <w:sz w:val="28"/>
          <w:szCs w:val="28"/>
          <w:lang w:bidi="fa-IR"/>
        </w:rPr>
      </w:pPr>
      <w:r>
        <w:rPr>
          <w:b/>
          <w:b/>
          <w:bCs/>
          <w:sz w:val="28"/>
          <w:sz w:val="28"/>
          <w:szCs w:val="28"/>
          <w:rtl w:val="true"/>
          <w:lang w:bidi="fa-IR"/>
        </w:rPr>
        <w:t>نقد</w:t>
      </w:r>
      <w:r>
        <w:rPr>
          <w:rFonts w:cs="Calibri"/>
          <w:b/>
          <w:b/>
          <w:bCs/>
          <w:sz w:val="28"/>
          <w:sz w:val="28"/>
          <w:szCs w:val="28"/>
          <w:rtl w:val="true"/>
          <w:lang w:bidi="fa-IR"/>
        </w:rPr>
        <w:t xml:space="preserve"> </w:t>
      </w:r>
      <w:r>
        <w:rPr>
          <w:b/>
          <w:b/>
          <w:bCs/>
          <w:sz w:val="28"/>
          <w:sz w:val="28"/>
          <w:szCs w:val="28"/>
          <w:rtl w:val="true"/>
          <w:lang w:bidi="fa-IR"/>
        </w:rPr>
        <w:t>مارکسیستی</w:t>
      </w:r>
      <w:r>
        <w:rPr>
          <w:rFonts w:cs="Calibri"/>
          <w:b/>
          <w:b/>
          <w:bCs/>
          <w:sz w:val="28"/>
          <w:sz w:val="28"/>
          <w:szCs w:val="28"/>
          <w:rtl w:val="true"/>
          <w:lang w:bidi="fa-IR"/>
        </w:rPr>
        <w:t xml:space="preserve"> </w:t>
      </w:r>
      <w:r>
        <w:rPr>
          <w:b/>
          <w:b/>
          <w:bCs/>
          <w:sz w:val="28"/>
          <w:sz w:val="28"/>
          <w:szCs w:val="28"/>
          <w:rtl w:val="true"/>
          <w:lang w:bidi="fa-IR"/>
        </w:rPr>
        <w:t>بیانیه</w:t>
      </w:r>
      <w:r>
        <w:rPr>
          <w:rFonts w:cs="Calibri"/>
          <w:b/>
          <w:b/>
          <w:bCs/>
          <w:sz w:val="28"/>
          <w:sz w:val="28"/>
          <w:szCs w:val="28"/>
          <w:rtl w:val="true"/>
          <w:lang w:bidi="fa-IR"/>
        </w:rPr>
        <w:t xml:space="preserve"> </w:t>
      </w:r>
      <w:r>
        <w:rPr>
          <w:b/>
          <w:b/>
          <w:bCs/>
          <w:sz w:val="28"/>
          <w:sz w:val="28"/>
          <w:szCs w:val="28"/>
          <w:rtl w:val="true"/>
          <w:lang w:bidi="fa-IR"/>
        </w:rPr>
        <w:t>جهانی</w:t>
      </w:r>
      <w:r>
        <w:rPr>
          <w:rFonts w:cs="Calibri"/>
          <w:b/>
          <w:b/>
          <w:bCs/>
          <w:sz w:val="28"/>
          <w:sz w:val="28"/>
          <w:szCs w:val="28"/>
          <w:rtl w:val="true"/>
          <w:lang w:bidi="fa-IR"/>
        </w:rPr>
        <w:t xml:space="preserve"> </w:t>
      </w:r>
      <w:r>
        <w:rPr>
          <w:b/>
          <w:b/>
          <w:bCs/>
          <w:sz w:val="28"/>
          <w:sz w:val="28"/>
          <w:szCs w:val="28"/>
          <w:rtl w:val="true"/>
          <w:lang w:bidi="fa-IR"/>
        </w:rPr>
        <w:t>حقوق</w:t>
      </w:r>
      <w:r>
        <w:rPr>
          <w:rFonts w:cs="Calibri"/>
          <w:b/>
          <w:b/>
          <w:bCs/>
          <w:sz w:val="28"/>
          <w:sz w:val="28"/>
          <w:szCs w:val="28"/>
          <w:rtl w:val="true"/>
          <w:lang w:bidi="fa-IR"/>
        </w:rPr>
        <w:t xml:space="preserve"> </w:t>
      </w:r>
      <w:r>
        <w:rPr>
          <w:b/>
          <w:b/>
          <w:bCs/>
          <w:sz w:val="28"/>
          <w:sz w:val="28"/>
          <w:szCs w:val="28"/>
          <w:rtl w:val="true"/>
          <w:lang w:bidi="fa-IR"/>
        </w:rPr>
        <w:t>بشر</w:t>
      </w:r>
      <w:r>
        <w:rPr>
          <w:rFonts w:cs="Calibri"/>
          <w:b/>
          <w:b/>
          <w:bCs/>
          <w:sz w:val="28"/>
          <w:sz w:val="28"/>
          <w:szCs w:val="28"/>
          <w:rtl w:val="true"/>
          <w:lang w:bidi="fa-IR"/>
        </w:rPr>
        <w:t xml:space="preserve"> </w:t>
      </w:r>
      <w:r>
        <w:rPr>
          <w:b/>
          <w:bCs/>
          <w:sz w:val="28"/>
          <w:szCs w:val="28"/>
          <w:rtl w:val="true"/>
          <w:lang w:bidi="fa-IR"/>
        </w:rPr>
        <w:t>(</w:t>
      </w:r>
      <w:r>
        <w:rPr>
          <w:b/>
          <w:b/>
          <w:bCs/>
          <w:sz w:val="28"/>
          <w:sz w:val="28"/>
          <w:szCs w:val="28"/>
          <w:rtl w:val="true"/>
          <w:lang w:bidi="fa-IR"/>
        </w:rPr>
        <w:t>قسمت</w:t>
      </w:r>
      <w:r>
        <w:rPr>
          <w:rFonts w:cs="Calibri"/>
          <w:b/>
          <w:b/>
          <w:bCs/>
          <w:sz w:val="28"/>
          <w:sz w:val="28"/>
          <w:szCs w:val="28"/>
          <w:rtl w:val="true"/>
          <w:lang w:bidi="fa-IR"/>
        </w:rPr>
        <w:t xml:space="preserve"> </w:t>
      </w:r>
      <w:r>
        <w:rPr>
          <w:b/>
          <w:b/>
          <w:bCs/>
          <w:sz w:val="28"/>
          <w:sz w:val="28"/>
          <w:szCs w:val="28"/>
          <w:rtl w:val="true"/>
          <w:lang w:bidi="fa-IR"/>
        </w:rPr>
        <w:t>دوم</w:t>
      </w:r>
      <w:r>
        <w:rPr>
          <w:b/>
          <w:bCs/>
          <w:sz w:val="28"/>
          <w:szCs w:val="28"/>
          <w:rtl w:val="true"/>
          <w:lang w:bidi="fa-IR"/>
        </w:rPr>
        <w:t>)</w:t>
      </w:r>
    </w:p>
    <w:p>
      <w:pPr>
        <w:pStyle w:val="Normal"/>
        <w:bidi w:val="1"/>
        <w:spacing w:lineRule="atLeast" w:line="36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tLeast" w:line="360"/>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مقدمه اعلامیه جهانی حقوق بشر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زشناسی حرمت ذاتی انس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شاره شده و ب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رابر و سلب ناپذیر تمامی اعضای خانواده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نیان آزادی، عدالت و صلح در جه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کید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ان اولین ماده میگوی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val="en-US" w:bidi="fa-IR"/>
        </w:rPr>
        <w:t>تمام افراد بشر آزاد زاده می شوند و از لحاظ حيثيت و کرامت و حقوق با هم برابرند</w:t>
      </w:r>
      <w:r>
        <w:rPr>
          <w:rFonts w:eastAsia="Times New Roman" w:cs="Times New Roman" w:ascii="Times New Roman" w:hAnsi="Times New Roman"/>
          <w:sz w:val="28"/>
          <w:szCs w:val="28"/>
          <w:rtl w:val="true"/>
          <w:lang w:val="en-US" w:bidi="fa-IR"/>
        </w:rPr>
        <w:t xml:space="preserve">. </w:t>
      </w:r>
      <w:r>
        <w:rPr>
          <w:rFonts w:ascii="Times New Roman" w:hAnsi="Times New Roman" w:eastAsia="Times New Roman" w:cs="Times New Roman"/>
          <w:sz w:val="28"/>
          <w:sz w:val="28"/>
          <w:szCs w:val="28"/>
          <w:rtl w:val="true"/>
          <w:lang w:val="en-US" w:bidi="fa-IR"/>
        </w:rPr>
        <w:t>همگی دارای عقل و وجدان هستند و بايد با يکديگر با روحيه ای برادرانه رفتار کنند</w:t>
      </w:r>
      <w:r>
        <w:rPr>
          <w:rFonts w:eastAsia="Times New Roman" w:cs="Times New Roman" w:ascii="Times New Roman" w:hAnsi="Times New Roman"/>
          <w:sz w:val="28"/>
          <w:szCs w:val="28"/>
          <w:rtl w:val="true"/>
          <w:lang w:val="en-US" w:bidi="fa-IR"/>
        </w:rPr>
        <w:t>."</w:t>
      </w:r>
      <w:r>
        <w:rPr>
          <w:rFonts w:eastAsia="Times New Roman" w:cs="Times New Roman" w:ascii="Times New Roman" w:hAnsi="Times New Roman"/>
          <w:color w:val="000080"/>
          <w:sz w:val="28"/>
          <w:szCs w:val="28"/>
          <w:rtl w:val="true"/>
          <w:lang w:val="en-US" w:bidi="fa-IR"/>
        </w:rPr>
        <w:t xml:space="preserve"> </w:t>
      </w:r>
      <w:r>
        <w:rPr>
          <w:rFonts w:ascii="Times New Roman" w:hAnsi="Times New Roman" w:cs="Times New Roman"/>
          <w:sz w:val="28"/>
          <w:sz w:val="28"/>
          <w:szCs w:val="28"/>
          <w:rtl w:val="true"/>
          <w:lang w:bidi="fa-IR"/>
        </w:rPr>
        <w:t xml:space="preserve">نظر شما در بار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راب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رح شده در این اعلامیه که بسیار مورد تاکید قرار میگیرد چیست؟ آیا علیرغم هر کمبود و محدودیتی هم  که بر این برابری حقوقی وارد بدانیم، آیا خود نفس اعلام و التزام به آن یک گام مهم به جلو نیست؟</w:t>
      </w:r>
    </w:p>
    <w:p>
      <w:pPr>
        <w:pStyle w:val="Normal"/>
        <w:bidi w:val="1"/>
        <w:spacing w:lineRule="atLeast" w:line="360"/>
        <w:ind w:left="0" w:right="0" w:hanging="0"/>
        <w:jc w:val="left"/>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ز وجه سیاسی و حکمت واقعی این بیانیه که در سوالات قبل به آن اشاره شد بتوانیم انتزاع کنیم، میتوان گفت برابری حقوقی، برابری همه در برابر قانون، وقتی در مقابل حکومت کلیسا و حاکمیت خدا و شاه و یا در برابر استبداد و بی قانونی بورژوازی مطرح میشود طبعا گامی به جلو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وقتی برابری حقوقی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رمت ذاتی انس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نیان آزادی و عدالت و صلح</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داده میشود، اینجا یک ریاکاری و دروغ بزرگ برای دفاع از وضع نابرابر موجود نهفته است</w:t>
      </w:r>
      <w:r>
        <w:rPr>
          <w:rFonts w:cs="Times New Roman" w:ascii="Times New Roman" w:hAnsi="Times New Roman"/>
          <w:sz w:val="28"/>
          <w:szCs w:val="28"/>
          <w:rtl w:val="true"/>
          <w:lang w:bidi="fa-IR"/>
        </w:rPr>
        <w:t>.</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 xml:space="preserve">البته در همان چهارچو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رابری حقوق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این بیانیه محدودیت زیاد دارد و کارنامه خوب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لا، همانگونه که در پاسخ به سوالات قبلی سعی کردم توضیح دهم، همان انداز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راب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در این بیانیه برای مردم به رسمیت شناخته شده محصول یک مبارزه تاریخی و تلاش های قهرمانانه  جنبش های کارگری، سوسیالیستی و برای رفع تبعیض در طول قرن نوزده و بیست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برخی از این حقوق را تنها از آن جهت به رسمیت شناخته اند تا بتوانند حق حاکمیت و مالکیت  بورژوایی شان را بهتر حفظ کنند و تداوم بخ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ثانیا، تاریخ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 تا همین امرو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بش 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لیبرالی عملا مانع و ترمزی در مقابل همین  تلاش کارگران و محرومان جامعه برای رفع تبعیض و برابری حقوقی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ثالثا شما کافی است نگاهی که به مطالبات و بیانیه های اجتماعات و اعتراضات و جنبش ها و انقلاباتی کارگران و مردم محروم داشته اند بیندازید، به حقوقی که اینجا و آنجا به نیروی خود تحمیل کرده اند توجه کنید، تا ببینید که حتی در همان چهارچوبه برابری حقوقی هم این بیانیه جهانی حقوق بشر چقدر کم فروشی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شما حقوق اقتصادی و سیاسی مطروحه در بیانیه کمون پاریس و یا قانون اساسی برآمده از انقلاب اکتبر، که اولی حدود سه ربع قرن و دومی یک ربع قرن قبل از بیانیه  جهانی حقوق بشر اعلام شده را</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با حقوق به رسمیت شناخته شده در این بیانیه را مقایسه کنید تا ببینید چقدر محافظه کار و غیر برابری طلب و حتی ارتج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رغم همه کلمات پرطمطراق در مورد آزادی و حرمت انسان، اعلامیه جهانی حقوق بشر بیانیه ای است برای مثال مذهب مدار و مردسال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همه شاید برخی حقوقی که این بیانیه برسمیت شناخته در شرایطی و در مبارزه قانونی علیه مستبدین و دیکتاتورها به کار این یا آن مبلغ علنی کار بی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قرار دادن آن بعنوان چهارچوبه و مبنایی برای حقوق و مطالبات سیاسی، تلاشی آشکارا ارتجاعی برای محدود کردن دائره و افق مطالبات و حقوق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رسد به حلوا حلوا کردن بیا</w:t>
      </w:r>
      <w:r>
        <w:rPr>
          <w:rFonts w:ascii="Times New Roman" w:hAnsi="Times New Roman" w:cs="Times New Roman"/>
          <w:sz w:val="28"/>
          <w:sz w:val="28"/>
          <w:szCs w:val="28"/>
          <w:rtl w:val="true"/>
          <w:lang w:bidi="fa-IR"/>
        </w:rPr>
        <w:t>نی</w:t>
      </w:r>
      <w:r>
        <w:rPr>
          <w:rFonts w:ascii="Times New Roman" w:hAnsi="Times New Roman" w:cs="Times New Roman"/>
          <w:sz w:val="28"/>
          <w:sz w:val="28"/>
          <w:szCs w:val="28"/>
          <w:rtl w:val="true"/>
          <w:lang w:bidi="fa-IR"/>
        </w:rPr>
        <w:t xml:space="preserve">ه جهانی حقوق بشر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یثاق آز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بنای وحدت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غیره که برای مثال بویژه در اپوزیسیون راست ای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چه اصلاح طلب و پرو جمهوری اسلامی، چه جمهوریخواه ملی و چه سلطنت طل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رح است</w:t>
      </w:r>
      <w:r>
        <w:rPr>
          <w:rFonts w:cs="Times New Roman" w:ascii="Times New Roman" w:hAnsi="Times New Roman"/>
          <w:sz w:val="28"/>
          <w:szCs w:val="28"/>
          <w:rtl w:val="true"/>
          <w:lang w:bidi="fa-IR"/>
        </w:rPr>
        <w:t xml:space="preserve">. </w:t>
      </w:r>
    </w:p>
    <w:p>
      <w:pPr>
        <w:pStyle w:val="Normal"/>
        <w:bidi w:val="1"/>
        <w:spacing w:lineRule="atLeast" w:line="360"/>
        <w:ind w:left="0" w:right="0" w:firstLine="418"/>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حالا به اصل سوال شما بپرداز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قدری هم به پشت صحنه ا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رابری طل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ویم تا ببینیم در پس آنهمه تاکیدات بر این نوع برابری طلبی چه توهم و چه ریاکاری در خدمت دفاع از اساس نابرابری های فعلی نه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مثال  در همان ماده اول که اشاره کردید، میگوی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مام افراد بشر آزاد زاده میشوند و از لحاظ  حیثیت و کرامت و حقوق با هم برا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قعیت زمخت و ساده اما این است که افراد بشر آزاد زاده نمی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واضح است که از لحاظ حیثیت و کرامت و حتی حقوق هم با هم برابر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ته به این که شما مرد باشید یا زن، کودک باشید یا بزرگسال، در آفریقا بدنیا بیا</w:t>
      </w:r>
      <w:r>
        <w:rPr>
          <w:rFonts w:ascii="Times New Roman" w:hAnsi="Times New Roman" w:cs="Times New Roman"/>
          <w:sz w:val="28"/>
          <w:sz w:val="28"/>
          <w:szCs w:val="28"/>
          <w:rtl w:val="true"/>
          <w:lang w:bidi="fa-IR"/>
        </w:rPr>
        <w:t>ئ</w:t>
      </w:r>
      <w:r>
        <w:rPr>
          <w:rFonts w:ascii="Times New Roman" w:hAnsi="Times New Roman" w:cs="Times New Roman"/>
          <w:sz w:val="28"/>
          <w:sz w:val="28"/>
          <w:szCs w:val="28"/>
          <w:rtl w:val="true"/>
          <w:lang w:bidi="fa-IR"/>
        </w:rPr>
        <w:t>ید یا در آمریکا و یا ایران و عربستان سعودی، بسته به اینکه در چه مقطع از تحول جامعه به دنیا آمده باشید، بسته به اینکه  به چه خانواده ای و چه موقعیت اجتماعی و طبقاتی تعلق دارید، و همینطور بسته به مشخصات و استعدادهای فردی که دارید، از آزادی، حقوق، حیثیت و کرامت متفاوتی برخوردار خواهی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سان ها همه دارای عقل و وجدان هستند و باید با یکدیگر با روحیه برادرانه برخورد کن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یعنی قسمت نتیجه گیری و راه حل ماده اول، عذر بدتر از گنا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تلقی مذهبی را با طمطراق تحویل ما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ینا مثل حرفهای آخوندها و کشیش ها و سایر مصلحین 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نه این لحن پدرانه و این موعظه مذهبی اتفاقی است و نه آن  لف</w:t>
      </w:r>
      <w:r>
        <w:rPr>
          <w:rFonts w:ascii="Times New Roman" w:hAnsi="Times New Roman" w:cs="Times New Roman"/>
          <w:sz w:val="28"/>
          <w:sz w:val="28"/>
          <w:szCs w:val="28"/>
          <w:rtl w:val="true"/>
          <w:lang w:bidi="fa-IR"/>
        </w:rPr>
        <w:t>ظ</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رادرانه</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که خود انعکاسی از مردسالاری حاکم بر این بیانی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یی مشکل آدمیزاد این است که به صدای وجدان و عقلش گوش نمی دهد و باید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فرض ریاکارانه اول به ناگزیر کار را به مذهب و نصایح اخلاقی میک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کسی ممکن است بگوید این فقط  مشکل زبان و نحوه ب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یانیه اتفاقا با فرض نابرابری ها نوشته شده و حالا با هر ادبیاتی بالاخره میخواهد بر اصل عدم تبعیض و تمایز بین آحاد بشر تاکید بگذارد و میخواهد بگوید عقل و وجدان هم اصل را بر حرمت و مساوات انسانها قرار میدهد، مشکل این کجاست؟ مشکل دقیقا در ماهیت انتزاعی و نهایتا دروغین این براب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رابری بین انسانها یعنی موجودات زنده با تفاوت های معین و در مناسبات اجتماعی معی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هترین حالت این برابری بین کالاها و انسان های صاحب کالا در باز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انسان معین و مشخص از همه ویژگی هایش تهی شده و به یک موجودیت انتزاعی صاحب حق تقلیل داد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همترین این حق ها هم حق مالکیت و برابری در برابر قانون و دول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ب واضح است که این برابری است که بورژوا میخوا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خواهد هرکس حق مالکیت داشته باشد و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ثمره تلا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ایش بهره ب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در واقع آزادانه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ادل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ق مبادله و خرید و فروش و سود بردن داشته باشد و دولت و قانون هم از این حقوق حمایت کند</w:t>
      </w:r>
      <w:r>
        <w:rPr>
          <w:rFonts w:cs="Times New Roman" w:ascii="Times New Roman" w:hAnsi="Times New Roman"/>
          <w:sz w:val="28"/>
          <w:szCs w:val="28"/>
          <w:rtl w:val="true"/>
          <w:lang w:bidi="fa-IR"/>
        </w:rPr>
        <w:t xml:space="preserve">. </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اما حتی این حد از برابری هم یک تو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که در دنیای واقعی مبادله برابر کالاها سرانجام به تشکیل سرمایه، به کالا شدن نیروی کار و تولید ارزش اضافه می انجامد که کارگر مضاف بر مزدش تولید میکند و توسط مالک یعنی سرمایه دار تصاحب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یعنی همان بردگی مزدی که بر اساس خرید و فروش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ادل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ی کار متکی است، اساس نابرابری های فع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برابری حقوقی و آنهمه الفاظ پر طمطراق در باره حرمت و برابری انسانها در خدمت توجیه نابرابری و له شدن اکثریت عظیم آدمها زیر دست و پای عده قلیل مال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وقت جامعه ای دار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ثل همه جوامع کنو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در یک طرف غیر مالکان یعنی فروشندگان نیروی کار قرار دارند و در طرف دیگر مالکان سرمایه و پول و بانک و کارخانه و وسائل حمل و نقل و مواد خام و سایر امکانات لازم برای تول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تیجه در حالیکه در دنیای واقعی فقر از سر و روی آدم ها بالا میرود و استثمار میشوند، در بازار کوشش میشود که کالاها باهم برابر معادله شو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که تازه آنجا هم کلی تقلب و انحصار و رانت ویژه و غیره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قوق بشری ها هم دارند به ما میگویند اگر شما همه در مقابل دولت حقوق برابر داشته باشید جهان گلستان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فقط به ادامه وضع موجود و ابدی کردن نابرابری ها می انجا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قیقا به همین خاطر است که حتی همینقدر برابری حقوقی هم که اینجا و آنجا می بینید منشاء اش مبارزه کارگران و توده های تحت ستم بوده است و نه بورژوازی و برابری طلبی لیبرالی ا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ومی همواره چوب لای چرخ گذاشته و لااقل در دوره ما نقشی ارتجاعی ایفاء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 این برابری حقوقی را میخواهد تا بتواند علیه نابرابری بنیادین در جامعه که ناشی از حاکمیت سرمایه و بردگی مزدی است مبارزه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بری واقعی انسانها هم فقط وقتی ممکن است که مالکیت بورژوایی بر وسائل تولید الغاء شود، وقتی که نیروی کار دیگر کالا نباشد، مالکیت و تصاحب ثمرات تولید اجتماعی شود، کار فعالیتی اجباری در ازای مزد و زیر شلاق گرسنگی نباشد، فعالیتی داوطلبانه و آزادانه باشد، وقتی هرکس به اندازه استعدادش به جامعه میدهد و به هر اندازه که نیاز دارد دریافت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که حق به این معنای بورژوایی که نهایتا ناحق است رخت بر می بندد، وقتی که بقول مانیفست کمونی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کوفایی هر فرد شرط  تعالی همگان است</w:t>
      </w:r>
      <w:r>
        <w:rPr>
          <w:rFonts w:cs="Times New Roman" w:ascii="Times New Roman" w:hAnsi="Times New Roman"/>
          <w:sz w:val="28"/>
          <w:szCs w:val="28"/>
          <w:rtl w:val="true"/>
          <w:lang w:bidi="fa-IR"/>
        </w:rPr>
        <w:t xml:space="preserve">". </w:t>
      </w:r>
    </w:p>
    <w:p>
      <w:pPr>
        <w:pStyle w:val="Normal"/>
        <w:bidi w:val="1"/>
        <w:spacing w:lineRule="atLeast" w:line="360"/>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ید از لحاظ حقوقی بیانیه جهانی حقوق بشر سندی مذهب مدار و  مردسال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ارد مشخص اینها چیست؟</w:t>
      </w:r>
    </w:p>
    <w:p>
      <w:pPr>
        <w:pStyle w:val="Normal"/>
        <w:bidi w:val="1"/>
        <w:spacing w:lineRule="atLeast" w:line="36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 آنچه که در رابطه با مذهب در این بیانیه گفته میشود حداکثر آزادی داشتن مذه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هترین حالت میتوان گفت سندی مخالف ستم مذهبی و ایجاد محدودیت بر افراد بر اساس تعلق به این یا آن مذهب یا اجرای مناسب دینی یا تغییر مذه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یی به شدت مواظب است که بر مومنین جفایی ن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در این بیانیه و در رابطه با مالکیت، بشر عبارت از بورژوا است، در رابطه با مذهب و اعتقادات نیز بشر قبل از هر چیز مومن و خداترس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رد اینکه مذهب چه بر سر بشر می آورد و درنتیجه در زمینه طرح مطالبات و حقوقی که بشر را در مقابل تعرض و لطمات آن حفظ کند، کاملا ساکت و محافظه ک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حتی خبری از اصل شناخته شده سکولاریستی یعنی جدایی مذهب از دولت و یا حتی جدایی مذهب از آموزش و پرورش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ذهب مداری بیانیه جهانی حقوق بشر بناگزیر آنرا مردانه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که کودکان و زنان اولین قربانیان مذهب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یانیه نه فقط در این موارد مطالبه ای طرح نمی کند که برعکس در ماده </w:t>
      </w:r>
      <w:r>
        <w:rPr>
          <w:rFonts w:ascii="Times New Roman" w:hAnsi="Times New Roman" w:cs="Times New Roman"/>
          <w:sz w:val="28"/>
          <w:sz w:val="28"/>
          <w:szCs w:val="28"/>
          <w:lang w:bidi="fa-IR"/>
        </w:rPr>
        <w:t>۱۶</w:t>
      </w:r>
      <w:r>
        <w:rPr>
          <w:rFonts w:ascii="Times New Roman" w:hAnsi="Times New Roman" w:cs="Times New Roman"/>
          <w:sz w:val="28"/>
          <w:sz w:val="28"/>
          <w:szCs w:val="28"/>
          <w:rtl w:val="true"/>
          <w:lang w:bidi="fa-IR"/>
        </w:rPr>
        <w:t xml:space="preserve"> تاکید دار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rPr>
        <w:t>خانواده رکن طبيعی و اساسی جامعه است و بايد از حمايت جامعه و دولت بهره مند شود</w:t>
      </w:r>
      <w:r>
        <w:rPr>
          <w:rFonts w:cs="Times New Roman" w:ascii="Times New Roman" w:hAnsi="Times New Roman"/>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ا در ماده </w:t>
      </w:r>
      <w:r>
        <w:rPr>
          <w:rFonts w:ascii="Times New Roman" w:hAnsi="Times New Roman" w:cs="Times New Roman"/>
          <w:sz w:val="28"/>
          <w:sz w:val="28"/>
          <w:szCs w:val="28"/>
          <w:lang w:bidi="fa-IR"/>
        </w:rPr>
        <w:t>۲۶</w:t>
      </w:r>
      <w:r>
        <w:rPr>
          <w:rFonts w:ascii="Times New Roman" w:hAnsi="Times New Roman" w:cs="Times New Roman"/>
          <w:sz w:val="28"/>
          <w:sz w:val="28"/>
          <w:szCs w:val="28"/>
          <w:rtl w:val="true"/>
          <w:lang w:bidi="fa-IR"/>
        </w:rPr>
        <w:t xml:space="preserve"> میگوی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rPr>
        <w:t>پدر و مادر در انتخاب نوع آموزش و پرورش برای فرزندان خود، بر ديگران حق تقدم دارند</w:t>
      </w:r>
      <w:r>
        <w:rPr>
          <w:rFonts w:cs="Times New Roman" w:ascii="Times New Roman" w:hAnsi="Times New Roman"/>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احکام، حقوق بشر که چه عرض کنم، بدترین ارتجاع میتواند بیرون بزند</w:t>
      </w:r>
      <w:r>
        <w:rPr>
          <w:rFonts w:cs="Times New Roman" w:ascii="Times New Roman" w:hAnsi="Times New Roman"/>
          <w:sz w:val="28"/>
          <w:szCs w:val="28"/>
          <w:rtl w:val="true"/>
          <w:lang w:bidi="fa-IR"/>
        </w:rPr>
        <w:t xml:space="preserve">. </w:t>
      </w:r>
    </w:p>
    <w:p>
      <w:pPr>
        <w:pStyle w:val="Normal"/>
        <w:bidi w:val="1"/>
        <w:spacing w:lineRule="atLeast" w:line="360"/>
        <w:ind w:left="0" w:right="0" w:firstLine="418"/>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رچه بیانیه بر برابری حقوقی زن و مرد و عدم تمایز بر اساس جنس و مذهب و نژاد و غیره تاکیداتی دارد و از حقوق کودک هم حرف میزند اما حتی به حکم مذهب مداری  و خانواده مداری آشکارش سندی در چهارچوبه ای مرد سالارا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در بیانیه جهانی حقوق بشر، بشر نه فقط در اساس و بشکل همه جانبه اش در واقع بورژوا و مالک است، نه فقط خداترس و مومن است، بلکه خانواده پرست و مرد هم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خصوص اینرا در متن واقعیت زمان تصویبش قرار دهید متوجه میشوید که آن تاکیدات و اشاراتی که به زنان میشود بیشتر انعکاس فشار بیرون است، تعارف و دفع شر است تا جزو ارگانیک سندی که بر اساس برابری زن و مرد و مقابله با قوانین، سنن، اخلاقیات مذهبی و مردسالارانه تنظیم شد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مثال سند محترم فراموش نمی کند که تاکید کند سلب مالکیت ممنوع ا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ماده </w:t>
      </w:r>
      <w:r>
        <w:rPr>
          <w:rFonts w:ascii="Times New Roman" w:hAnsi="Times New Roman" w:cs="Times New Roman"/>
          <w:sz w:val="28"/>
          <w:sz w:val="28"/>
          <w:szCs w:val="28"/>
          <w:lang w:bidi="fa-IR"/>
        </w:rPr>
        <w:t>۱۷</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زندگی خصوصی هیچکس نباید دخالت کر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ماده </w:t>
      </w:r>
      <w:r>
        <w:rPr>
          <w:rFonts w:ascii="Times New Roman" w:hAnsi="Times New Roman" w:cs="Times New Roman"/>
          <w:sz w:val="28"/>
          <w:sz w:val="28"/>
          <w:szCs w:val="28"/>
          <w:lang w:bidi="fa-IR"/>
        </w:rPr>
        <w:t>۱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یچ کس را نباید خودسرانه بازداشت کر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ماده </w:t>
      </w:r>
      <w:r>
        <w:rPr>
          <w:rFonts w:ascii="Times New Roman" w:hAnsi="Times New Roman" w:cs="Times New Roman"/>
          <w:sz w:val="28"/>
          <w:sz w:val="28"/>
          <w:szCs w:val="28"/>
          <w:lang w:bidi="fa-IR"/>
        </w:rPr>
        <w:t>۹</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یچ کس را نباید به بردگی گر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بند </w:t>
      </w:r>
      <w:r>
        <w:rPr>
          <w:rFonts w:ascii="Times New Roman" w:hAnsi="Times New Roman" w:cs="Times New Roman"/>
          <w:sz w:val="28"/>
          <w:sz w:val="28"/>
          <w:szCs w:val="28"/>
          <w:lang w:bidi="fa-IR"/>
        </w:rPr>
        <w:t>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غیره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زبانش نمی چرخد که شفاف و روشن بگوید هرگونه ستم و تبعیض و خشونت بر علیه زنان در خانواده و در مدرسه، در محیط کار، در سیاست و در قوانین ممنوع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 آنکه هر بچه مدرسه سیاست می داند ستم بر زنان، در قیاس با شکنجه، در قیاس بر ستمی که بر آقای بورژا به خاطر سلب مالکیتش روا 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لیونها بار بیشتر است و یکی از جدی ترین مسائل بشر است</w:t>
      </w:r>
      <w:r>
        <w:rPr>
          <w:rFonts w:cs="Times New Roman" w:ascii="Times New Roman" w:hAnsi="Times New Roman"/>
          <w:sz w:val="28"/>
          <w:szCs w:val="28"/>
          <w:rtl w:val="true"/>
          <w:lang w:bidi="fa-IR"/>
        </w:rPr>
        <w:t xml:space="preserve">. </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 xml:space="preserve">کسانی که احیانا اسناد بعدی که سازمان ملل در حمایت از حقوق زنان تصویب کرد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و این بخصوص زیر فشار جنبش های دهه </w:t>
      </w:r>
      <w:r>
        <w:rPr>
          <w:rFonts w:ascii="Times New Roman" w:hAnsi="Times New Roman" w:cs="Times New Roman"/>
          <w:sz w:val="28"/>
          <w:sz w:val="28"/>
          <w:szCs w:val="28"/>
          <w:lang w:bidi="fa-IR"/>
        </w:rPr>
        <w:t>۶۰</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و همینطور سالهای اخیر بو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عنوان مکمل بیانیه جهانی حقوق بشر و بعنوان دلیلی بر توجه جریان حقوق بشری به حقوق زنان مطرح میکنند، در واقع دارند به مردانه بودن انجیل حقوق بشری شان اعتراف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طور به این اعتراف میکنند که مبارزه واقعی برای برابری حقوقی زن و مرد جای دیگری جریان داشته و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در جنبش رهایی زن که تاریخا با مبارزه کارگری و جنبش های چپ و رادیکال گره خ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باید فراموش کنیم که قریب به سه ربع قرن که جنبش رهایی زن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را بعنوان روز جهانی زن انتخاب کرده بود و طی آن نبردها کرده بود و حتی جرقه انقلاب ها را زده بود، سازمان ملل تازه همت کرد و در سال </w:t>
      </w:r>
      <w:r>
        <w:rPr>
          <w:rFonts w:ascii="Times New Roman" w:hAnsi="Times New Roman" w:cs="Times New Roman"/>
          <w:sz w:val="28"/>
          <w:sz w:val="28"/>
          <w:szCs w:val="28"/>
          <w:lang w:bidi="fa-IR"/>
        </w:rPr>
        <w:t>۱۹۷۷</w:t>
      </w:r>
      <w:r>
        <w:rPr>
          <w:rFonts w:ascii="Times New Roman" w:hAnsi="Times New Roman" w:cs="Times New Roman"/>
          <w:sz w:val="28"/>
          <w:sz w:val="28"/>
          <w:szCs w:val="28"/>
          <w:rtl w:val="true"/>
          <w:lang w:bidi="fa-IR"/>
        </w:rPr>
        <w:t xml:space="preserve"> آنرا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وز زن و صلح جه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سمیت شناخت</w:t>
      </w:r>
      <w:r>
        <w:rPr>
          <w:rFonts w:cs="Times New Roman" w:ascii="Times New Roman" w:hAnsi="Times New Roman"/>
          <w:sz w:val="28"/>
          <w:szCs w:val="28"/>
          <w:rtl w:val="true"/>
          <w:lang w:bidi="fa-IR"/>
        </w:rPr>
        <w:t xml:space="preserve">. </w:t>
      </w:r>
    </w:p>
    <w:p>
      <w:pPr>
        <w:pStyle w:val="Normal"/>
        <w:bidi w:val="1"/>
        <w:spacing w:lineRule="atLeast" w:line="360"/>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یانیه جهانی بشر در چند بند  به حقوق اقتصادی و رفاهی و به اصطلاح کارگری هم اشاره میکند و موازینی را برمیشم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ورد نظرتان چیست؟</w:t>
      </w:r>
    </w:p>
    <w:p>
      <w:pPr>
        <w:pStyle w:val="Normal"/>
        <w:bidi w:val="1"/>
        <w:spacing w:lineRule="atLeast" w:line="36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36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از یک جهت اینجا هم شبیه ماجرای حقوق زن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بعد از بیش از صد سال مبارزه پر از مشقت و جانفشانی کارگران در سطح محلی، کشوری و جهانی برای کاهش ساعت کار و مقابله با ساعت کار طولانی برده وار، مقابله با کار کودکان و استثمار وحشیانه زنان، بی بهداشتی و بیغوله نشینی، عدم دسترسی به فرهنگ و آموزش، بی حقوقی سیاسی و قضایی و خلاصه جوانب مختلف شرایط خفت آور و ضد بشری کار بشیوه سرمایه داری،  بالاخره بیانیه جهانی حقوق بشر پذیرفته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ق دارد کارش را آزادانه انتخاب کند، مزد مکفی و مناسب برای تامین خودش و خانواده اش دریافت کند، از ساعات کار معقول و استراحت و مرخصی برخوردار باشد و حق دارد اتحادیه و سندیکا هم درست کند تا سر دستمزد و شرایط کارش چانه بزن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ممن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آیا این به جز تعریف روشن و شفاف کار و شغ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قالب بردگی مزدی است؟ آیا جز این است که اینجا بیانیه جهانی حقوق بشر در واقع دارد حقوق بشر غیر مالک، بشر فروشنده کار، بشر برده مزد را تعریف میکند؟ آنهم حقوقی که آن بشر بیچاره البته بیشتر و بهترش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رای مثال و فقط جهت یادآو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مان کمون پاریس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لغو کارشب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 کارکنان در تصرف و اداره بنگاه مربوط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ا با بذل خون و فداکاری های زیاد اینجا و آنجا بدست آورده و تحمیل کرده  و حالا گوشه ای از آن را با هزار منت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سمیت می شناس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نتظار دارند این بشر همین بردگی اش را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ج سرش کند، آرمان و پرچم مبارزه برای آزادی و رفاه و آسایش قرار دهد و خلاصه از گل بالاتر هم به این همه بردگی نگ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زهم تاکید می کنم، همینقدر برسمیت شناختن حقوق صنفی و سیاسی هم اساسا ثمره مبارزه و تلاش کارگران و کمونیستها و جنبش های رفع تبعیض بوده است نه لطف و مرحمت اربابان، اما حتی اینجا هم که مجبور شده اند قدری کوتاه بیایند تا موجودیت خود را حفظ کنند دارند چنین شفاف و وقیح بردگی مدرن، بردگی مزدی را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 می زنند</w:t>
      </w:r>
      <w:r>
        <w:rPr>
          <w:rFonts w:cs="Times New Roman" w:ascii="Times New Roman" w:hAnsi="Times New Roman"/>
          <w:sz w:val="28"/>
          <w:szCs w:val="28"/>
          <w:rtl w:val="true"/>
          <w:lang w:bidi="fa-IR"/>
        </w:rPr>
        <w:t xml:space="preserve">. </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اگر اسم بیانیه جهانی حقوق بشر را میگذاشتند معاهده حقوقی بین کارگر و سرمایه دار در یک توازن قوای طبقاتی جهانی و تاریخی، آنوقت موضوع خیلی واقعی تر و از لحاظ حقوقی هم صحیح تر می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یانیه خیلی عامدانه و آگاهانه نه اسمی از کارفرما و سرمایه دار و مالک میبرد و نه اسمی از کارگر و مزدبگی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جا ما با فرد، شخص، کس، بشر، انسان روبرو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شان میدهد که بیانیه جهانی حقوق بشر نه فقط یک بیانیه مذهبی و اخلاقی که همچنین یک سند تبلیغاتی و عوام فریبا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ش از آنکه بیانیه ای حقوقی باشد یک پروپاگاند طبقا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الب کردن تلقیات و منافع پست و محدود و ضد بشری یک طبقه قلیل و مفتخور بعنوان 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کسی اول آن بندی های مربوط به مالکی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بویژه بند </w:t>
      </w:r>
      <w:r>
        <w:rPr>
          <w:rFonts w:ascii="Times New Roman" w:hAnsi="Times New Roman" w:cs="Times New Roman"/>
          <w:sz w:val="28"/>
          <w:sz w:val="28"/>
          <w:szCs w:val="28"/>
          <w:lang w:bidi="fa-IR"/>
        </w:rPr>
        <w:t>۱۷</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ین بندهای مربوط به تعریف بردگی مزد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ماده </w:t>
      </w:r>
      <w:r>
        <w:rPr>
          <w:rFonts w:ascii="Times New Roman" w:hAnsi="Times New Roman" w:cs="Times New Roman"/>
          <w:sz w:val="28"/>
          <w:sz w:val="28"/>
          <w:szCs w:val="28"/>
          <w:lang w:bidi="fa-IR"/>
        </w:rPr>
        <w:t>۲۳</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۲۴</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۲۵</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خواند و به معنی واقعی و زمینی آن توجه کند کند و بعد به آن عبارات پرطمراق مقدمه در مورد حرمت و آزادی و برابری بشر رجوع کند، آنوقت این وجه تبلیغاتی و پروپاگاند طبقاتی را بهتر متوج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جه تبلیغاتی که دقیقا با نقش سیاسی این بیانیه بعنوان پرچ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هان آز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جدال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لوک شرق</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قبلا اشاره کردیم انطباق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شی که تا به امروز هم واقعیت  عملی بیانیه جهانی حقوق بش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ندی برای محدود کردن افق و مهار کردن مبارزه و تلاش مردم در مقابله با بلای اصلی جان بشر امروز یعنی حاکمیت سرمایه داری است</w:t>
      </w:r>
      <w:r>
        <w:rPr>
          <w:rFonts w:cs="Times New Roman" w:ascii="Times New Roman" w:hAnsi="Times New Roman"/>
          <w:sz w:val="28"/>
          <w:szCs w:val="28"/>
          <w:rtl w:val="true"/>
          <w:lang w:bidi="fa-IR"/>
        </w:rPr>
        <w:t xml:space="preserve">. </w:t>
      </w:r>
    </w:p>
    <w:p>
      <w:pPr>
        <w:pStyle w:val="Normal"/>
        <w:bidi w:val="1"/>
        <w:spacing w:lineRule="atLeast" w:line="360" w:before="0" w:after="20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دامه دارد</w:t>
      </w:r>
      <w:r>
        <w:rPr>
          <w:rFonts w:cs="Times New Roman" w:ascii="Times New Roman" w:hAnsi="Times New Roman"/>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19:00Z</dcterms:created>
  <dc:creator>Owner</dc:creator>
  <dc:description/>
  <dc:language>en-US</dc:language>
  <cp:lastModifiedBy>Behrooz</cp:lastModifiedBy>
  <dcterms:modified xsi:type="dcterms:W3CDTF">2014-01-23T10:19:00Z</dcterms:modified>
  <cp:revision>2</cp:revision>
  <dc:subject/>
  <dc:title>بهروز جان، من قصد داشتم ایندقعه تمامش کنم اما دیدم بگذار یکبار در یکجا همه دل و روده این سند را بیرون بریزیم و در نتیجه این گفتگو را سه قسمتی کنیم</dc:title>
</cp:coreProperties>
</file>