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etavstnd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۵۴۱</w:t>
      </w:r>
    </w:p>
    <w:p>
      <w:pPr>
        <w:pStyle w:val="Ingetavstnd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سان نودینیان</w:t>
      </w:r>
    </w:p>
    <w:p>
      <w:pPr>
        <w:pStyle w:val="Ingetavstnd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shd w:fill="FFFFFF" w:val="clear"/>
          <w:lang w:bidi="fa-IR"/>
        </w:rPr>
      </w:pPr>
      <w:r>
        <w:rPr>
          <w:rFonts w:cs="Times New Roman" w:ascii="Times New Roman" w:hAnsi="Times New Roman"/>
          <w:b/>
          <w:bCs/>
          <w:sz w:val="40"/>
          <w:szCs w:val="40"/>
          <w:shd w:fill="FFFFFF" w:val="clear"/>
          <w:rtl w:val="true"/>
          <w:lang w:bidi="fa-IR"/>
        </w:rPr>
      </w:r>
    </w:p>
    <w:p>
      <w:pPr>
        <w:pStyle w:val="Ingetavstnd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shd w:fill="FFFFFF" w:val="clear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shd w:fill="FFFFFF" w:val="clear"/>
          <w:rtl w:val="true"/>
        </w:rPr>
        <w:t>درخواست استعفای شهردار تهران</w:t>
      </w:r>
      <w:r>
        <w:rPr>
          <w:rFonts w:cs="Times New Roman" w:ascii="Times New Roman" w:hAnsi="Times New Roman"/>
          <w:b/>
          <w:bCs/>
          <w:sz w:val="40"/>
          <w:szCs w:val="40"/>
          <w:shd w:fill="FFFFFF" w:val="clear"/>
          <w:rtl w:val="true"/>
        </w:rPr>
        <w:t>!</w:t>
      </w:r>
    </w:p>
    <w:p>
      <w:pPr>
        <w:pStyle w:val="Ingetavstnd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  <w:rtl w:val="true"/>
          <w:lang w:bidi="fa-IR"/>
        </w:rPr>
      </w:r>
    </w:p>
    <w:p>
      <w:pPr>
        <w:pStyle w:val="Ingetavstnd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  <w:rtl w:val="true"/>
        </w:rPr>
        <w:t> 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شیرین فروتنی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</w:rPr>
        <w:t>۴۴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اله یکی از کارگران کشته شده در آتش سوزی روز یک شنبه خیابان جمهوری است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و از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</w:rPr>
        <w:t>۸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ال پیش درپی جدایی از همسرش در این واحد تولیدی کار می کرد و یک دختر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</w:rPr>
        <w:t>۲۱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اله اما مبتلا به اختلال ذهنی داشت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دختر که اکنون در یکی از مراکز بهزیستی نگهداری می شود تاکنون از مرگ مادرش اطلاع ندارد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آذر حق نظری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</w:rPr>
        <w:t>۶۰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اله دومین کارگر زنی است که تصاویر سقوط او در جریان آتش سوزی یکشنبه تهران، واکنش های گسترده ای در افکار عمومی و شبکه های اجتماعی برانگیخته است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آذر حق نظری دو فرزند دارد و ده سال پیش از همسرش جدا شده بود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و از سه ماه پیش از کار در این واحد تولیدی کناره گیری کرده بود اما روز یک شنبه برای پیگیری حقوق معوقه خود به محل کار سابقش مراجعه کرده بود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</w:p>
    <w:p>
      <w:pPr>
        <w:pStyle w:val="Ingetavstnd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رگ تراژیک دو کارگر زن با عکس العمل گسترده ای در تهران روبرو ش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در تهران با صدها واحد و کارخانه های تولیدی در یک سانحه آتش سوزی دو زن کارگر بدلیل عدم امکانات کمک رسانی و فوری جان باخت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سبب مرگ دو کارگر زن نسرین فروتنی و آذر حق نظری یک سهل انگاری ساده نی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حسن سرخو، عضو شورای ش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ر تهران، با اشاره به مرگ نسرین فروتنی و آذر حق نظری، در آتش سوزی خیابان جمهوری، گفت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>: "</w:t>
      </w:r>
      <w:r>
        <w:rPr>
          <w:rStyle w:val="Textexposedshow"/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رای التیام احساسات شهروندان، جا دارد شهردار تهران استعفای خود را تقدیم کند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rtl w:val="true"/>
        </w:rPr>
        <w:t>.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عضو شورای شهر تهران با هر بغض و غرضی در اختلاف جناحی دولت جنایتکار اگر ناچار به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ظهار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، بر یک واقعیت مهم تاکید گذاشته که افکار عمومی در کلان شهر تهران از مرگ دو کارگر زن عصبانی و خشمگین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 کارگران در محیط کار در اثر نا امنی و عدم کمک رسانی فوری جرم جنایی کارفرما و دول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هردار تهران مزدور و دزد حرفه 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سن قالیباف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ستعفا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رونده او در مورد قتل دو کارگر زن در دادگاه جنایی مورد دادخواست قرار 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bookmarkStart w:id="0" w:name="_GoBack"/>
      <w:bookmarkEnd w:id="0"/>
    </w:p>
    <w:p>
      <w:pPr>
        <w:pStyle w:val="Ingetavstnd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داری تهران نهادی شناخ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ی های میلیاردی این نهاد و سردار قالیباف در تهران بیدا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دهای مافیایی اقتصاد مالی، فساد و چپاول و اخاذی از مردم تحت نظارت و مهندسی قالیباف در همه ارگانهای حکومتی و دولتی از جمله در بیمارستانها، در شکل کمبود دارو و امکانات پزشکی و شهرداری و آتش نشانی ها و مراکز کمک رسانی برای شهروندان شهر تهران نا آشنا و غریب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Ingetavstnd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اعتراضات مردم و کارگران با مهندسی شهرداری و نیروهای انتظامی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shd w:fill="FFFFFF" w:val="clear"/>
          <w:rtl w:val="true"/>
        </w:rPr>
        <w:t xml:space="preserve"> عکس العمل فوری نشان داده میشود و با بالاترین امکانات نظامی و سپرهای دفاعی و تهاجمی در مقابل این اعتراضات و تجمعات صف بندی میشود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shd w:fill="FFFFFF" w:val="clear"/>
          <w:rtl w:val="true"/>
        </w:rPr>
        <w:t>برای سرکوب و کشتار ابزار ها و ماشین هایشان خوب کار می کند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shd w:fill="FFFFFF" w:val="clear"/>
          <w:rtl w:val="true"/>
        </w:rPr>
        <w:t>برای تخریب آنتن های ماهواره ای از کماندو و تانک استفاده می کنند، ولی برای نجات جان کارگران و مردم از سوانح حاضر نیستند هزینه کنند و نیرو بفرستند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rtl w:val="true"/>
        </w:rPr>
        <w:t> </w:t>
      </w:r>
    </w:p>
    <w:p>
      <w:pPr>
        <w:pStyle w:val="Ingetavstnd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و مردم شریف و آزادیخواه تهران جرم جنایی شهردار تهران را باید در شکل طومار و اعتراضات در محل کار، دانشگاه ها، مدارس و تمام کانون و نهادهای مدنی اعلا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Ingetavstnd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دردی و حمایت وسیع مردم شهر تهران با خانواده های کارگران جانباخته الگویی از همبستگی های انساندوستانه است که مردم تهران بکرات در این شهر ابراز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دردی و حمایت مردم قابل ستای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Ingetavstnd"/>
        <w:bidi w:val="1"/>
        <w:ind w:left="0" w:right="0" w:firstLine="425"/>
        <w:jc w:val="left"/>
        <w:rPr>
          <w:rStyle w:val="Textexposedshow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ین و ضمانت در تحقق خوشبختی و سعادت و امنیت جانی و معیشت مردم در ایران با رفتن و سرنگونی رژیم جنایتکار اسلامی، عم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 </w:t>
      </w:r>
    </w:p>
    <w:p>
      <w:pPr>
        <w:pStyle w:val="Ingetavstnd"/>
        <w:bidi w:val="1"/>
        <w:ind w:left="0" w:right="0" w:hanging="0"/>
        <w:jc w:val="left"/>
        <w:rPr>
          <w:rStyle w:val="Textexposedshow"/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 w:before="0" w:after="180"/>
        <w:jc w:val="right"/>
        <w:rPr/>
      </w:pPr>
      <w:hyperlink r:id="rId2">
        <w:r>
          <w:rPr>
            <w:rFonts w:ascii="Tahoma" w:hAnsi="Tahoma" w:eastAsia="Times New Roman" w:cs="Tahoma"/>
            <w:color w:val="898F9C"/>
            <w:sz w:val="20"/>
            <w:sz w:val="20"/>
            <w:szCs w:val="20"/>
            <w:rtl w:val="true"/>
            <w:lang w:val="de-DE" w:eastAsia="de-DE"/>
          </w:rPr>
          <w:t>مقایسه تجهیزات جمع اوری ماهواره ، با تجهیزات نجات مردم</w:t>
        </w:r>
      </w:hyperlink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hyperlink r:id="rId3">
        <w:r>
          <w:rPr>
            <w:rFonts w:eastAsia="Times New Roman" w:cs="Tahoma" w:ascii="Tahoma" w:hAnsi="Tahoma"/>
            <w:color w:val="3B5998"/>
            <w:sz w:val="17"/>
            <w:szCs w:val="17"/>
            <w:lang w:val="sv-SE" w:eastAsia="en-US"/>
          </w:rPr>
          <w:drawing>
            <wp:inline distT="0" distB="0" distL="0" distR="0">
              <wp:extent cx="6402070" cy="3602355"/>
              <wp:effectExtent l="0" t="0" r="0" b="0"/>
              <wp:docPr id="1" name="Bild 1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Bild 1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8" r="-4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02070" cy="3602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tLeast" w:line="211" w:before="0" w:after="0"/>
        <w:jc w:val="right"/>
        <w:rPr>
          <w:rFonts w:ascii="Tahoma" w:hAnsi="Tahoma" w:eastAsia="Times New Roman" w:cs="Tahoma"/>
          <w:color w:val="37404E"/>
          <w:sz w:val="17"/>
          <w:szCs w:val="17"/>
          <w:lang w:val="de-DE" w:eastAsia="de-DE"/>
        </w:rPr>
      </w:pPr>
      <w:r>
        <w:rPr>
          <w:rFonts w:eastAsia="Times New Roman" w:cs="Tahoma" w:ascii="Tahoma" w:hAnsi="Tahoma"/>
          <w:color w:val="37404E"/>
          <w:sz w:val="17"/>
          <w:szCs w:val="17"/>
          <w:lang w:val="de-DE" w:eastAsia="de-DE"/>
        </w:rPr>
      </w:r>
    </w:p>
    <w:p>
      <w:pPr>
        <w:pStyle w:val="Normal"/>
        <w:shd w:fill="FFFFFF" w:val="clear"/>
        <w:spacing w:lineRule="atLeast" w:line="211" w:before="0" w:after="0"/>
        <w:jc w:val="right"/>
        <w:rPr>
          <w:rFonts w:ascii="Tahoma" w:hAnsi="Tahoma" w:eastAsia="Times New Roman" w:cs="Tahoma"/>
          <w:color w:val="37404E"/>
          <w:sz w:val="17"/>
          <w:szCs w:val="17"/>
          <w:lang w:val="de-DE" w:eastAsia="de-DE"/>
        </w:rPr>
      </w:pPr>
      <w:r>
        <w:rPr>
          <w:rFonts w:eastAsia="Times New Roman" w:cs="Tahoma" w:ascii="Tahoma" w:hAnsi="Tahoma"/>
          <w:color w:val="37404E"/>
          <w:sz w:val="17"/>
          <w:szCs w:val="17"/>
          <w:lang w:val="de-DE" w:eastAsia="de-DE"/>
        </w:rPr>
      </w:r>
    </w:p>
    <w:p>
      <w:pPr>
        <w:pStyle w:val="Normal"/>
        <w:shd w:fill="FFFFFF" w:val="clear"/>
        <w:spacing w:lineRule="atLeast" w:line="211" w:before="0" w:after="0"/>
        <w:jc w:val="right"/>
        <w:rPr/>
      </w:pPr>
      <w:hyperlink r:id="rId6">
        <w:r>
          <w:rPr>
            <w:rFonts w:eastAsia="Times New Roman" w:cs="Tahoma" w:ascii="Tahoma" w:hAnsi="Tahoma"/>
            <w:color w:val="37404E"/>
            <w:sz w:val="17"/>
            <w:szCs w:val="17"/>
            <w:lang w:val="de-DE" w:eastAsia="de-DE"/>
          </w:rPr>
        </w:r>
      </w:hyperlink>
    </w:p>
    <w:p>
      <w:pPr>
        <w:pStyle w:val="Normal"/>
        <w:shd w:fill="FFFFFF" w:val="clear"/>
        <w:spacing w:lineRule="atLeast" w:line="211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de-DE" w:eastAsia="de-DE"/>
        </w:rPr>
      </w:pPr>
      <w:hyperlink r:id="rId7">
        <w:r>
          <w:rPr>
            <w:rStyle w:val="InternetLink"/>
            <w:rFonts w:eastAsia="Times New Roman" w:cs="Tahoma" w:ascii="Tahoma" w:hAnsi="Tahoma"/>
            <w:color w:val="3B5998"/>
            <w:sz w:val="17"/>
            <w:szCs w:val="17"/>
            <w:u w:val="single"/>
            <w:lang w:val="de-DE" w:eastAsia="de-DE"/>
          </w:rPr>
          <w:br/>
        </w:r>
        <w:r>
          <w:rPr>
            <w:rFonts w:eastAsia="Times New Roman" w:cs="Tahoma" w:ascii="Tahoma" w:hAnsi="Tahoma"/>
            <w:color w:val="3B5998"/>
            <w:sz w:val="17"/>
            <w:szCs w:val="17"/>
            <w:lang w:val="sv-SE" w:eastAsia="en-US"/>
          </w:rPr>
          <w:drawing>
            <wp:inline distT="0" distB="0" distL="0" distR="0">
              <wp:extent cx="4800600" cy="5275580"/>
              <wp:effectExtent l="0" t="0" r="0" b="0"/>
              <wp:docPr id="2" name="Bild 2" descr="">
                <a:hlinkClick xmlns:a="http://schemas.openxmlformats.org/drawingml/2006/main" r:id="rId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Bild 2" descr="">
                        <a:hlinkClick r:id="rId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8" t="-7" r="-8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0600" cy="52755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tLeast" w:line="211" w:before="0" w:after="0"/>
        <w:jc w:val="right"/>
        <w:rPr>
          <w:rFonts w:ascii="Tahoma" w:hAnsi="Tahoma" w:eastAsia="Times New Roman" w:cs="Tahoma"/>
          <w:color w:val="37404E"/>
          <w:sz w:val="17"/>
          <w:szCs w:val="17"/>
          <w:lang w:val="de-DE" w:eastAsia="de-DE"/>
        </w:rPr>
      </w:pPr>
      <w:r>
        <w:rPr>
          <w:rFonts w:eastAsia="Times New Roman" w:cs="Tahoma" w:ascii="Tahoma" w:hAnsi="Tahoma"/>
          <w:color w:val="37404E"/>
          <w:sz w:val="17"/>
          <w:szCs w:val="17"/>
          <w:lang w:val="de-DE" w:eastAsia="de-DE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vanish/>
          <w:sz w:val="16"/>
          <w:szCs w:val="16"/>
          <w:lang w:val="de-DE" w:eastAsia="de-DE"/>
        </w:rPr>
        <w:t>Formularbeginn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vanish/>
          <w:sz w:val="16"/>
          <w:szCs w:val="16"/>
          <w:lang w:val="de-DE" w:eastAsia="de-DE"/>
        </w:rPr>
        <w:t>Formularend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vanish/>
          <w:sz w:val="16"/>
          <w:szCs w:val="16"/>
          <w:lang w:val="de-DE" w:eastAsia="de-DE"/>
        </w:rPr>
        <w:t>Formularbeginn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vanish/>
          <w:sz w:val="16"/>
          <w:szCs w:val="16"/>
          <w:lang w:val="de-DE" w:eastAsia="de-DE"/>
        </w:rPr>
        <w:t>Formularende</w:t>
      </w:r>
    </w:p>
    <w:p>
      <w:pPr>
        <w:pStyle w:val="Ingetavstnd"/>
        <w:bidi w:val="1"/>
        <w:ind w:left="0" w:right="0" w:hanging="0"/>
        <w:jc w:val="both"/>
        <w:rPr>
          <w:rStyle w:val="Textexposedshow"/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Arial" w:ascii="Arial" w:hAnsi="Arial"/>
          <w:vanish/>
          <w:sz w:val="16"/>
          <w:szCs w:val="16"/>
          <w:rtl w:val="true"/>
          <w:lang w:val="de-DE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eastAsia="en-US" w:bidi="ar-SA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Textexposedshow">
    <w:name w:val="text_exposed_show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eastAsia="en-US" w:bidi="ar-SA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hoto.php?fbid=455726937886296&amp;set=a.210342899091369.45425.100003469810600&amp;type=1&amp;relevant_count=1" TargetMode="External"/><Relationship Id="rId3" Type="http://schemas.openxmlformats.org/officeDocument/2006/relationships/hyperlink" Target="https://www.facebook.com/photo.php?fbid=455726937886296&amp;set=a.210342899091369.45425.100003469810600&amp;type=1&amp;relevant_count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facebook.com/photo.php?fbid=455726937886296&amp;set=a.210342899091369.45425.100003469810600&amp;type=1&amp;relevant_count=1" TargetMode="External"/><Relationship Id="rId6" Type="http://schemas.openxmlformats.org/officeDocument/2006/relationships/hyperlink" Target="https://www.facebook.com/photo.php?fbid=403997463079994&amp;set=a.242344662578609.1073741828.214009095412166&amp;type=1&amp;relevant_count=1" TargetMode="External"/><Relationship Id="rId7" Type="http://schemas.openxmlformats.org/officeDocument/2006/relationships/hyperlink" Target="https://www.facebook.com/photo.php?fbid=403997463079994&amp;set=a.242344662578609.1073741828.214009095412166&amp;type=1&amp;relevant_count=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s://www.facebook.com/photo.php?fbid=403997463079994&amp;set=a.242344662578609.1073741828.214009095412166&amp;type=1&amp;relevant_count=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2:00Z</dcterms:created>
  <dc:creator>Nasroola nandinian</dc:creator>
  <dc:description/>
  <dc:language>en-US</dc:language>
  <cp:lastModifiedBy>Behrooz</cp:lastModifiedBy>
  <dcterms:modified xsi:type="dcterms:W3CDTF">2014-01-23T13:32:00Z</dcterms:modified>
  <cp:revision>2</cp:revision>
  <dc:subject/>
  <dc:title/>
</cp:coreProperties>
</file>