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۴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lang w:bidi="fa-IR"/>
        </w:rPr>
        <w:t>٩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ب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هرد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ق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وک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ر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سا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ک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اباورند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ا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ن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ناس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ی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بو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55:00Z</dcterms:created>
  <dc:creator>shahla</dc:creator>
  <dc:description/>
  <dc:language>en-US</dc:language>
  <cp:lastModifiedBy>Behrooz</cp:lastModifiedBy>
  <dcterms:modified xsi:type="dcterms:W3CDTF">2014-01-23T10:56:00Z</dcterms:modified>
  <cp:revision>4</cp:revision>
  <dc:subject/>
  <dc:title/>
</cp:coreProperties>
</file>