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نترناسیون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۵۳۹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روز مهرآ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فتوایی که روی برف نوشته شد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 w:bidi="fa-IR"/>
        </w:rPr>
        <w:t>!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فقیه چت کردن دختر و پسر را جایز ندا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فتوا پیش از اینکه مایه ترس و وحشت کسی شود، موجب خنده و تفریح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افه حکومتی که وحشت و استیصال حکومتی که حتی چت کردن دختران و پسران آن را دچار دلهره و وحشت می کند، و یک برنامه ساده کامپیوتری می تواند فاتحه فتوای رهبر آنرا بخواند، دید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در درون حکومت به این حکم می خندند و مسخره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مین هفته و مقارن با صدور این فتوا معاون ساماندهی امور جوانان وزارت ورزش و جوانان در مصاحبه اش ناله می کند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بطه قبل از ازدواج در حال افزایش است و این روابط از سنین راهنمایی شکل می 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 آیت اله صاف گلپایگانی اوضاع را چنین بیان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ضعی که فعلاً متعارف شده که به هیچ وجه، بانوان بر مرجوحیت و ناخوشا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 کشف وجه توجه ندارند و با مردان بیگانه به طور مستمر، مثل مرد با مرد، یا زن با زن معاشرت و همکاری دارند و آن را عادت و رسم قرار داده‌اند و در معابر و خیابان‌ها و مجالس ظاهر می‌شوند با مجموع تعالیم اسلامی ‌و جهاتی که شارع مقدس در آن، حفظ کرامت والای زن را در نظر گرفته، منطبق نمی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ت اله کاملا حق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ران زنان با مردان بطور مستمر معاشرت و همکاری دارند و به مجموع تعالیم اسلامی و شارع مقدس تف م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را هر عابر و ناظری در کوچه و خیابانهای شهرهای مختلف ایران می تواند مشاهده کند و نعره خطبای اسلام را روی منبرها بشنود که فریاد وامصیبتا سر می دهند که </w:t>
      </w:r>
      <w:r>
        <w:rPr>
          <w:rFonts w:ascii="Times New Roman" w:hAnsi="Times New Roman" w:cs="Times New Roman"/>
          <w:sz w:val="28"/>
          <w:sz w:val="28"/>
          <w:szCs w:val="28"/>
        </w:rPr>
        <w:t>۸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جوانان دوست پسر و دوست دختر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عد از </w:t>
      </w:r>
      <w:r>
        <w:rPr>
          <w:rFonts w:ascii="Times New Roman" w:hAnsi="Times New Roman" w:cs="Times New Roman"/>
          <w:sz w:val="28"/>
          <w:sz w:val="28"/>
          <w:szCs w:val="28"/>
        </w:rPr>
        <w:t>۳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سرکوب مداوم اوباش اسلامی نتوانسته اند مردم را به تبعیت از قوانین عقب مانده اسلامی، وادار کنند 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راط نیوز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بر از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لان بدحجابی در روز عاشور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عنی در اوج تبلیغات و خفقان مذهبی و حضور گسترده دار و دسته های لمپن اسلامی در خیابانها می 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شرایط صدور فتوای تحریم چت توسط خامنه ای چیزی بیشتر از یک رجزخوانی مفلوکانه در هنگام عقب نشینی در مقابل مردم و جوانان 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توای ولی فقیه مسلمین بر روی برف زمستانی تهران نوشته شد، با اولین آفتاب ذوب و راهی فاضلاب ها 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شگر سایبری امام زم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ن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یته تعیین مصادیق مجرم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نه هیچ نیروی سرکوبگر دیگر اسلامی نمی توانند ضامن اجرای این فتوا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طور که حمله تانکهای ارتش و نیروهای کماندو به آنتن های بشقابی، شکست خورد و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مردم به ماهواره دسترسی دارند، میلیونها دختر و پسر هر روز چت میکنند و به ریش آیت اله ها می خ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و بویژه جوانان به چت کردن و ارتباط گیری با یکدیگر ادامه خواهند داد و راهها و ابزارهای تازه تری برای اینکار پیدا 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 چ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فیلتر کنند با دهها نرم افزار موجود دیگر و صدها شبکه اجتماعی دیگر که در آینده بوجود خواهد آمد، چه خواهند کرد؟ دنیای علم و تکنولوژی بسیار گسترده تر، با نفوذ تر و قدرتمند تر از افکار ارتجاعی و عصر حجری آیت اله های فس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قدرت را دایناسور های اسلامی دریاف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عصر مدیای اجتماعی و انقلابات تویتری از نوع مصر و تونس، وحشت جمهوری اسلامی و رهبر آن از این رسانه ها را می توان در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شان هم می دانند که لکه متعفنی بر روی کره زمین هستند و بساطشان برچیده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57:00Z</dcterms:created>
  <dc:creator>Behrooz</dc:creator>
  <dc:description/>
  <cp:keywords/>
  <dc:language>en-US</dc:language>
  <cp:lastModifiedBy>Behrooz</cp:lastModifiedBy>
  <dcterms:modified xsi:type="dcterms:W3CDTF">2014-01-09T13:40:00Z</dcterms:modified>
  <cp:revision>7</cp:revision>
  <dc:subject/>
  <dc:title/>
</cp:coreProperties>
</file>