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bidi w:val="1"/>
        <w:spacing w:lineRule="auto" w:line="360" w:before="0" w:after="0"/>
        <w:ind w:left="0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سلام و اسلام زدايى</w:t>
      </w:r>
    </w:p>
    <w:p>
      <w:pPr>
        <w:pStyle w:val="Heading3"/>
        <w:bidi w:val="1"/>
        <w:spacing w:lineRule="auto" w:line="360" w:before="0" w:after="0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مصاحبه نشریه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گاه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با منصور حکمت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 xml:space="preserve">اسفند </w:t>
      </w:r>
      <w:r>
        <w:rPr>
          <w:color w:val="000000"/>
          <w:sz w:val="24"/>
          <w:sz w:val="24"/>
          <w:szCs w:val="24"/>
        </w:rPr>
        <w:t>١٣٧٧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گاه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 و عملک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انات و دولتهاى اسلامى در سالهاى اخير در خاورميانه و شمال آفريقا،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ن حال سبب اختلافاتى در برخورد به مذهب و جريانات و دولتهاى مذهبى 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ستند کسانى که ميگوي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ولتها و جريانات اسلامى و مذهب اسلام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 از هم جدا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که در اين کشورها ميگذرد، ربطى به اسلام ندارد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شى از درک و استنتاج غلط اين جريانات و دولتها از اسلام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به علا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يگوي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بايد عليه مذهب موضع گرفت و حرفى زد، چون اين توهين به عق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 است و باعث تفرقه بين آنها ميشود</w:t>
      </w:r>
      <w:r>
        <w:rPr>
          <w:color w:val="000000"/>
          <w:sz w:val="28"/>
          <w:szCs w:val="28"/>
          <w:rtl w:val="true"/>
        </w:rPr>
        <w:t xml:space="preserve">" ... </w:t>
      </w:r>
      <w:r>
        <w:rPr>
          <w:color w:val="000000"/>
          <w:sz w:val="28"/>
          <w:sz w:val="28"/>
          <w:szCs w:val="28"/>
          <w:rtl w:val="true"/>
        </w:rPr>
        <w:t>نظر شما در اين مورد چي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Style w:val="HTMLskrivmaskin"/>
          <w:rFonts w:eastAsia="SimSun;宋体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 حکمت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ين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ک ميکنم که منافع عده‌اى چنين اقتضا ميکند که تا حد امکان اسلام را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ر تيغ خشم مردمى که قربانى يا شاهد جنايات غير قابل توصيف اسلاميون‌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ر ب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اين را درک ميکنم که ابعاد اين جنايات و اين هالوک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halocaust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چنان است که حتى در ميان صف اسلاميون هم کسانى پيدا ميشوند که نمي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يت اين همه پليدى و زشتى را بر عهده بگيرند و لاجرم به نظر من طبي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ت که در چنين اوضاعى بحث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 راستي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رابطه آن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 پراتي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يک بار ديگر بالا ب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ز نظر منِ کمونيست، منِ آتِئيست، از نظر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ان و قربانيان جنايات اين اسلام، از نظر من و امثال من که در يک 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گين اجتماعى و سياسى و فکرى با اين هيولا بسر ميبريم، اين اظهارات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يهات از فرط رندى، احمقانه جلوه مي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بانى عقيدتى اسلام، مبا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آنى اسلام، انکشاف تاريخ اسلام، هويت و تعلق سياسى اسلام و اسلاميون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ل آزادى و ارتجاع در عصر ما عيان‌تر و غير قابل پوشاندن‌تر از آن 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 اجازه بدهد بحث روايات مختلف اسلام و وجود و احتمال وجود روايت ديگ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اسلام، ولو در آينده و در کُرات ديگر، که در آن ابتدايى‌ترين حقوق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طف بشرى لعن و لگدمال نشده باشد، جدى گرفته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ظر من،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تِ بى‌حرمتى به عِلم و به شعور اجتماعى انسان زمان ماست، اگر هر 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هر مَحملى که اسلاميونِ در حالِ هزيمت به روى جامعه پرت ميکنند را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 مبحثى براى تجزيه و تحليل و موشکافى علمى بپذيريم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فرد در اس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 راستين و چه غير آن، بى‌حقوق و بى‌حرم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ن در اسلام بَ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ودک در اسلام در رديف احشا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قيده آزاد در اسلام معصيت و مست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وب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سيقى فساد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کس، بدون جواز و بدون داغِ مذهب بر کَپ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کبينش، گناه کبير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دينِ مرگ و خون و عبودي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ستش 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يان همين‌اند، اما بيشتر اديان را بشريت آزادانديش و آزاديخواه در 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 سال در قفس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يکى را هرگز نگرفتند و مهار ن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زند و نکبت ميآورد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firstLine="425"/>
        <w:jc w:val="left"/>
        <w:rPr>
          <w:rStyle w:val="HTMLskrivmaskin"/>
          <w:rFonts w:eastAsia="SimSun;宋体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فاع از موجوديت اسلام تحت لواى بحث احترام به باورهاى مردم، به 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بى‌اعتبار و رياکاران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يان مردم، باورهاى مختلفى 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ين بحث نه بر سر احترام به باورهاى مردم، بلکه بر سر انتخاب باور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 احترام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کس هر چه بگويد، به هر حال همه دارند باور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 ميل خودشان را انتخاب مي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لاجرم آنها که تحت لواى حرمت باور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 نقد به اسلام را پس ميزنند، دارند فقط انتخاب معنوى و سياسى خود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 ميکنند و ب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لام را به عنوان يک عقيده قابل احترام برميگزينند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قط براى مشروعيتِ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لق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ادن به انتخابشان، عقايد خود را در بسته‌بن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تقادات مرد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عرضه مي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به هيچ خرافه‌اى، به هيچ ناحقى، حتى 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 مردم جهان به آن صحه بگذارند، احترام نميگذار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را البته حق هر 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دانم که به هر چه ميخواهد باور داشت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ميان احترام به آزا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يده افراد با احترام به عقيده افراد فرق اساسى 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بر فراز ج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شسته‌ايم و داور اين دنيا ني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زيگران و شرکت کنندگان در آن ه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يک گوشه‌اى از اين جدال تاريخى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جهانى هستيم که به نظر من از آغاز 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 بر سر آزادى و برابرى انسانها در جريان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به خرافاتى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آنها در حال جنگم و زجر انسانها را در چنگال آن ديده‌ام، 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يگذارم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rStyle w:val="HTMLskrivmaskin"/>
          <w:rFonts w:eastAsia="SimSun;宋体"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نگاه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یک مساله ديگر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 مورد که نه فقط توسط برخى از جريانات سياسى و مستشرقين و رسانه‌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ى غرب گفته ميشود، بلکه در بين بعضى از متفکرين و روشنفکران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 هم طرفدار دارد، اين است که مردم اين کشورها مسلمانند و آنچه که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 جريان دارد، براى مثال موقعيت زنان و حجاب اجبارى، جزو فرهنگ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يّت‌ش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يا به نظر شما، مردم ايران مسلمانند؟ ايران کشورى اسل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؟ و آيا ملاحظات فوق صحيح هستند و بايد آنها را رعايت کر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Style w:val="HTMLskrivmaskin"/>
          <w:rFonts w:eastAsia="SimSun;宋体"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 حکمت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‌بندى کردن و بسته‌بندى کردن واقعيتِ مُرکبّى نظير يک جامعه، زير ي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چسب تقليل‌گرايانه مذهبى يا قومى و ملى، بخودى خود گواه اين است که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يک تبيين علمى يا حقيقت‌جويانه روبرو ني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سى که جامعه ايران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‌اى اسلامى نام ميگذارد، درست نظير کسى که آن را آريايى، شاه پر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رانى، شيعى و غيره توصيف ميکند، دارد در قلمرو پروپاگاند حرکت مي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ؤال اين است که چه کسانى و در چه چهارچوب سياسى و تاريخى‌اى دارد 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جامعه‌اى اسلامى توصيف ميکنند و چه نتايجى ميخواهند از اين تو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ي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ى مثال معلوم است که رژيم اسلامى بايد جامعه ايران را جامعه‌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ى توصيف کند، تا به وجود يک حکومت اسلامى در جامعه رنگ مشروعيت ب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ضح است که يک راسيست و مهاجر‌ستيز غربى بايد ايران را جامعه‌اى اسل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ند تا شکاف ميان آدمى که از ايران آمده است را با مردم محل باز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نشدنى نگا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ضح است که يک ژورناليست نان به نرخ روز خور بايد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 را استفاده کند و اين باور را اشاعه بدهد، چون مدل تبليغى و نگ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فل سياسى حاکم در جامعه غربى امروزه اي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مين ترتيب مح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ى از اين الگو تبعيت ميکنند، افکار عمومى در اين جهت سوق 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شود و غيره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عيت اين است که اين اسم‌گذارى و دسته‌بندى کاذ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‌گذارى، از هر سو که باشد، اين است که کاراکتر اسلامى قوانين و مناس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 بر جامعه ايران، نه محصول يک تحميل و فشار سياسى، بلکه ناشى از نگ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بارورهاى خود مردم قلمداد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واقعا حجابى بر سر زنان ايران 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 خودشان باشد و از نگاه اسلامى‌شان به جهان مايه بگيرد، چ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دانها در غرب آسوده‌تر ميشود، چقدر معاملات و بند و بست‌هاى رژيم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کرات و لاس زدن روشنفکران و ژورناليستهاى ياپ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yuppie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غربى با دولت ايران موجه ميشود، چقدر خفه کردن صداى اعتراض زن آزاده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پوزيسيون انقلابى ايران به عنوان عده‌اى ناراضى افراطى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دا از مرد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ساده‌تر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سته‌بندى مذهبى و فرهنگى و قومى و ملى مردم، هميشه 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 در انکار حقوق يونيورسال و جهان شمول آنها به عنوان انس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ل‌کُشى در روآن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Rwanda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ادامه يک سنت آفريقايى 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 سنگسار يک رسم اسلامى مردم ايران است، اگر حجاب بخشى از فرهنگ زن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وامع اسلام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، اگر شوهر دادن دختر نُه ساله رسم و رسوم خود مردم 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لک است، آنوقت واقعا ميشود فراموششان کرد، ميشود تحقيرشان کرد، مي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بارانشان کرد و در پشت ديوار بلند مدنّيت و دمکراسى غربى زير دست حُکّ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 رهايشان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گر معلوم شود که اين انسانها چون ديگران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‌اى سرمايه‌دارى و در يک بازار جهانى، توليد و زيست ميکنند، 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وم شود که اين راه و رسم‌ها و قوانين اسلامى به زور زندان و شکنجه‌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عدام و گشت خيابانى و دشنه و اسيد و سنگسار به اينها تحميل شده 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 معلوم شود که اين مردم نظير همه جاى ديگر تشنه آزادى و برابرى و 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يض‌اند، اگر معلوم شود که قوى‌ترين خصيصه اين مردم، عليرغم همه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، عطششان براى فرهنگ و زيست نوع غربى است، آنوقت تمام اين عم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دئولوژيکى عوام‌فريبانه فروميريزد و خسارات غيرقابل توصيفى به 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آورد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firstLine="425"/>
        <w:jc w:val="left"/>
        <w:rPr>
          <w:rStyle w:val="HTMLskrivmaskin"/>
          <w:rFonts w:eastAsia="SimSun;宋体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امعه ايران، جامعه‌اى اسلامى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ژيم استبدادى حاکم بر ايران يک رژ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ى است، که عليرغم همه اين فشارها، هنوز نتوانسته است مردم را مج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گزير کند تا اين هويت اسلامى را بر خود بپذي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يک غاز بر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وشنفکرى که با ارجاع به آمار ثبت احوال و مقول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ذهب رسم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ُهر تأ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ى اين اسم‌گذارى رياکارانه ميگذارد، ارزش قائل نيست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ذيرش اين مق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ز آن بدتر تبليغ اين مقوله، يک رکن تداوم فاجعه‌اى است که در ايران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ى اسلام‌زده جريان دارد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گاه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تان در 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ذهب مترق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روتستانيسم اسلام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چيست؟ خيلى‌ها، از شخصيت‌هاى فرهن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 تا سازمانهاى سياسى، ميگويند بايد از شريعتى و سروش و سا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گرانديشان اسلامى در مقاب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نت گراي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فاع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يگويند با ميدان دا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حمايت از اينان، اوضاع جامعه و زندگى مردم درست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ظر شما در 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 چي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Style w:val="HTMLskrivmaskin"/>
          <w:rFonts w:eastAsia="SimSun;宋体"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 حک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تستانيسم اسلامى اگر بناست پروتستانيسم باشد، بايد انشعابى دينى ايجاد کند و قبله و هيرار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hierarchy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مذهبى جديدى ايجاد کند و توده مردم را به اين اسلام نوع ديگر فرابخو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ى که شايد بهائيت قرار بود ب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ِکوه‌هاى يک استاد دانشگاه مذهبى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ى که ناگاه به او جفا کرده است را نميتوان با اين تحولات و چرخشه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 تاريخى در غرب قياس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لام در روبناى خاورميانه و ايران امروز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رابطه با اقتصاد سياسى جامعه کنونى، آن نقشى را ندارد که مسحيت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ان عروج سرمايه‌دارى در غرب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طبيق يافتن اسلام با سير تک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ى اين جوامع، مقوله‌اى فرعى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سير اقتصادى، مستقل از حال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ى اسلام و چند و چون قدرت تطبيقش با جامعه مدرن به هر حال طى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امعه ايران احتياجى به لو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Martin Luther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و ک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Cs w:val="28"/>
        </w:rPr>
        <w:t>John Calvin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ندارد، چون حاکميت اسلام بر آن نه يک هژمونى عقيدتى، روانشناسانه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ارى، بلکه يک سلطه سياسى و پليسى است که به طرق سياسى برانداخته 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rStyle w:val="HTMLskrivmaskin"/>
          <w:rFonts w:eastAsia="SimSun;宋体"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نگ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وعات ايران را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ق ميزنيد، به بحث‌هاى فراوان و کشّافى درباره رابطه حکومت دينى و مر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ن و آزادى، دين و تعقل، دين و جامعه مدنى و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برميخور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ورد ا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 فکر ميکنيد؟ رابطه مذهب و در اينجا اسلام، با حاکميت مردم و جامعه م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آزادى و تعقل و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را چگونه ميبيني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 حکمت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دئولوژى رسمى يک دولت فوق‌العاده خشن در اي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نتيجه براى ق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فکرى که در ايران زيست ميکند، هر موضوعى بايد در متن اسلام و به 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شه‌اى از جهان‌بينى اسلامى بررسى بشود ويا لااقل تنشهاى هر نظرى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 حاکم مورد اشاره قرار ب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باحثى نظير حقوق بشر، آزاديهاى مدن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 سياسى، سياست اقتصادى، علم، فرهنگ و هنر و غيره همه مباحث مهم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رمى هستند که اِليت فکرى جامعه در همه جا دائما به آن ميپرد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يران به همه اينها بايد عبار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ضاف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به اين معنى ن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 اسلام در خودِ پروبلماتيک مورد بحث جاى علمى مشروعى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يک اج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سى است و نه شناخت‌شناسانه يا حتى تاريخ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دوره بزودى ميگذرد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ات ايران به اين مفاهيم در يک قالب جدى‌تر، بدون الزام تطبيق چيزى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 و يا نشان دادن تناقض چيزى با اسلام، خواهند پر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ظ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حث اپوزيسيون مجاز و منتقدين قانونى در يک رژيم استبدادى هيچ وقت ن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صورت ظاهر آنها و بر مبناى تعاريف و مقولاتى که خود به دست ميدهند، ج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باحث واقعى در جامعه ايران وقتى به جلوى صحنه و صفحات نشريات 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 رانده خواهند شد که اختناق سست شد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ين، راستش من م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يات روشنفکرى داخل کشور را از نظر محتوايى مهم و جدى و مربوط نميدان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يشتر جدال سياسى‌اى که پشت رابطه و کشمکش دولت و اين مجلات هست به نظ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 توجه است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گاه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عنوان 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ؤال، نظرتان درباره وضعيت جنبش ضد مذهبى در قرن اخير در ايران چيست؟ ف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کنيد اين جنبش چه مختصات و چه جايگاهى در مبارزه و تلاش عمومى توده 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ى يک زندگى بهتر دار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 حکمت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 جن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ى و هم جنبش ضد مذهبى در ايران براى بخش اعظم قرن بيستم، تحت 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ِرِندهاى بين‌المللى مهمترى قرار گرفتند که به اينها رنگى متفاوت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مکش مذهب و روشنگرى در اروپاى قرون قبل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شاره من به انقلاب اکتبر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 شوروى و بالاخره جنگ سرد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 اسلام و هم روشنگرى ضد اسلامى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 يک تلاقى مهم‌تر بين‌المللى، در ظرفيت‌هاى تاريخى ديگرى قالب ز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، يا شايد بتوان گفت از نو تعريف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گرى ابتدا به بخشى از تح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سياليستى در جامعه بدل شد، اما خيلى سريع با ظهور شوروى به عنوان ي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وگاه بورژوايى جهانى، عملا به يک جنبش ابزارى و دُم بريده تبديل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 من لبه انتقادى و مذهب‌ستيزى آزاد‌انديشانه و بى‌محاباى اين جنبش م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 چرا که اکنون آخوندِ ملى و مذهبِ خلقى، و الهياتِ رهايى‌بخشى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توانست مؤتلف اردوگاه شوروى در مقابل آمريکا باشد، کشف شده بود و اسل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 دفاع يا قابلِ مدارا يافت شد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ستالينى شدن و توده‌ايست 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 روشنفکرى ايران و ورود ملاحظات تاکتيکى در برخورد به مذهب به 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ديده‌اى که از قرار ميتوانست عليه سلطنت و آمريکا کارساز باشد، دور ار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اسلام و بعد حتى تطهير آن شروع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قطب مقابل، اسلام ضد کمون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يک اسلحه قوى غرب در جنگ با کارگر و کمونيسم ايران بدل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ورهاى مذهبى مردم و قدرت اسلام به مثابه يک دين نبود که جمهورى اسل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ساخت، بلکه نياز موکّلين سابق رژيم شاه براى ادامه سياست سرکوب چپ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ران بود که اسلامِ در حال اضمحلال و منزوى خمينى را به جلوى صح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 اينها، خيلى خلاصه، به اين معناست که جدال آزاد‌انديشى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 به عنوان يک مذهب به سرعت تحت تأثير فعل و انفعال بخش‌هاى 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، و همينطور قدرت‌هاى بين‌المللى، با اسلام سياسى و جنبش اسلام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 مي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کسى سى سال قبل از يک موضع آتئيستى بنياد اسلام را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شخند و نقد ميگرفت، نه فقط از طرف دستگاه اسلام، بلکه از طرف خلقيون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‌استبداديون مورد حمله قرار مي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ا اين که امروز هم 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وگاهى‌ها، و کسانى که نگرش سياسى‌شان محصول آن اردوگاه است، به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قدين قاطع اسلام و مذهب حمله مي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نظر اينها انقلابيگرى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قى‌خواهى نه در کوبيدن اسلام و مذهب، بلکه در کنار آمدن و همزيستى با 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ابداع يک اسل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مروز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غيره است</w:t>
      </w:r>
      <w:r>
        <w:rPr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به نظر من، امروز جنبش م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کمونيسم کارگرى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ست و نفرت عميق توده وس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 ايران و بويژه زنان و جوانان در ايران از اسلام، که ماتريال يک 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ى ضد مذهبى و اسلام زدايانه را در ايران ميس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مردم ايران بن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يزى از جنس سعادت را تجربه کنند، اين جنبش بايد پيروز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طمئنم که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 مسير، و با تکان خوردن مردم، يک قشر از روشنفکران آزادانديش، روشن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گر، به اين جبهه خواهند پيو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به نقل از انترناسيونال، نشريه حزب کمونيست کارگرى، شماره </w:t>
      </w:r>
      <w:r>
        <w:rPr>
          <w:color w:val="000000"/>
          <w:sz w:val="28"/>
          <w:sz w:val="28"/>
          <w:szCs w:val="28"/>
        </w:rPr>
        <w:t>٢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سفند </w:t>
      </w:r>
      <w:r>
        <w:rPr>
          <w:color w:val="000000"/>
          <w:sz w:val="28"/>
          <w:sz w:val="28"/>
          <w:szCs w:val="28"/>
        </w:rPr>
        <w:t>١٣٧٧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Rubrik3Char">
    <w:name w:val="Rubrik 3 Char"/>
    <w:basedOn w:val="Standardstycketeckensnitt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HTMLskrivmaskin">
    <w:name w:val="HTML - skrivmaskin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3:00Z</dcterms:created>
  <dc:creator>Behrooz</dc:creator>
  <dc:description/>
  <dc:language>en-US</dc:language>
  <cp:lastModifiedBy>Behrooz</cp:lastModifiedBy>
  <dcterms:modified xsi:type="dcterms:W3CDTF">2014-01-09T13:36:00Z</dcterms:modified>
  <cp:revision>2</cp:revision>
  <dc:subject/>
  <dc:title/>
</cp:coreProperties>
</file>