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۳۹</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 xml:space="preserve">کاظم نیکخواه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تنها رسانه مدافع بابک زنجانی و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آقازاده ها</w:t>
      </w:r>
      <w:r>
        <w:rPr>
          <w:rFonts w:cs="Times New Roman" w:ascii="Times New Roman" w:hAnsi="Times New Roman"/>
          <w:b/>
          <w:bCs/>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دتی است که نام بابک زنجانی سر زبانها افتاده است و همه علیه او بعنوان دلال و همدست باند چپاولگر حاکم و علیه دزدیهای عظیمش 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دیده بودم که </w:t>
      </w:r>
      <w:r>
        <w:rPr>
          <w:rFonts w:ascii="Times New Roman" w:hAnsi="Times New Roman" w:cs="Times New Roman"/>
          <w:color w:val="000000"/>
          <w:sz w:val="28"/>
          <w:sz w:val="28"/>
          <w:szCs w:val="28"/>
          <w:rtl w:val="true"/>
          <w:lang w:bidi="fa-IR"/>
        </w:rPr>
        <w:t>کسی حتی در بین حکومتی</w:t>
      </w:r>
      <w:r>
        <w:rPr>
          <w:rFonts w:ascii="Times New Roman" w:hAnsi="Times New Roman" w:cs="Times New Roman"/>
          <w:sz w:val="28"/>
          <w:sz w:val="28"/>
          <w:szCs w:val="28"/>
          <w:rtl w:val="true"/>
          <w:lang w:bidi="fa-IR"/>
        </w:rPr>
        <w:t xml:space="preserve"> ها جرات کند از او و امثال او صریحا دفا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هفته بالاخره این طلسم شکست و در سایت بی بی سی فارسی مقاله بلند بالایی منتشر شد در دفاع از بابک زنجانی و سرمایه داران مولتی میلیاردری نظیر شهرام جزایری و مه آفرید خسروی و فاضل خداداد و امثال ای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قاله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بک زنجانی سرمایه داری که بازهم بردار میش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ه قلم یک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حلیلگران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 بی سی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یما نامد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یسنده از همان ابتدا میگوید بگذارید خیال همه را راحت کنم که من مدافع بابک زنجانی نیستم</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واقع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لافاصله بعد از این جمله دفاع از زنجانی و همه سرمایه دا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چا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شرو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یما نامداری از اینکه امثال بابک زنجانی و شهرام جزایری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لا سرمایه داران بزرگ کار و تولید و رفاه ایجاد میکنند سخن میگوید و مینویس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عمو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س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ثرو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ج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شتغ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زا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مو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 </w:t>
      </w:r>
      <w:r>
        <w:rPr>
          <w:rFonts w:ascii="Times New Roman" w:hAnsi="Times New Roman" w:cs="Times New Roman"/>
          <w:sz w:val="28"/>
          <w:sz w:val="28"/>
          <w:szCs w:val="28"/>
          <w:rtl w:val="true"/>
          <w:lang w:bidi="fa-IR"/>
        </w:rPr>
        <w:t>صحب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شان این شجاعت را به خرج داده است که از نقش امثال بابک زنجانی در ایجاد رفاه در جامعه ایران دفاع ک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یما نامداری حتی نام سرمایه داران بسیار بزرگ دوره پهلوی دوم را هم پیش میکشد و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۵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ر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امو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خور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و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سروشاه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بتها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اجور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زدانی، نماز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 </w:t>
      </w:r>
      <w:r>
        <w:rPr>
          <w:rFonts w:ascii="Times New Roman" w:hAnsi="Times New Roman" w:cs="Times New Roman"/>
          <w:sz w:val="28"/>
          <w:sz w:val="28"/>
          <w:szCs w:val="28"/>
          <w:rtl w:val="true"/>
          <w:lang w:bidi="fa-IR"/>
        </w:rPr>
        <w:t>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طلاع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ط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تهام</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ابس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اغو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وال‌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صاد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ست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شابه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عد ادامه میده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سبی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ل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خت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اپای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لاط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هن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پ‌زد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اچ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قر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رتبا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مایه‌دار</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خب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ح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کش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دی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ساد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عدالتی‌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ملک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سل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یش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پ</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ذه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ب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ست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یش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ص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رسد</w:t>
      </w:r>
      <w:r>
        <w:rPr>
          <w:rFonts w:cs="Times New Roman" w:ascii="Times New Roman" w:hAnsi="Times New Roman"/>
          <w:sz w:val="28"/>
          <w:szCs w:val="28"/>
          <w:rtl w:val="true"/>
          <w:lang w:bidi="fa-IR"/>
        </w:rPr>
        <w:t>.</w:t>
      </w:r>
      <w:r>
        <w:rPr>
          <w:rtl w:val="true"/>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غل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ق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اف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خانما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بی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حسا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ذ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ج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گذا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حش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د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ال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ف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له اینها اعترافات جالب توجهی از جانب یک مفسر بی بی سی است که میگوید تصور دفاع از سرمایه دار در ایران محال بنظر میرسد و اندیشه چپ بر ذهن و زبان روشنفکران ایران ریشه دار  و گست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کس دیگری نظیر ما چپها و کمونیستها همین حقیقت را بر زبان بیاوریم که در ایران اندیشه چپ بسیار گسترده و رایج و بعضا غالب است، بی بی سی چهارتا مفسر از همین نوع نیما نامداری را می آورد که ثابت کنند چپ در ایران بی ریشه و حاشی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مقالاتی اینچنینی گوشه هایی از این حقیقت که در واقع انکارناپذیر است، بیرون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معلوم است که از سالها قبل بخاطر خلع ید از سرمایه داران عزیز زمان شاه هم عزادار است و نامشان را هم فراموش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یشود حدس زد که چقدر امثال جناب نیما نامدار با این تفکر خویش هرروز از اینکه سرمایه دار در ایران با دزد و چپاولگر و کلاش یکی گرفته میشود، عذاب میکشد و خودخوری می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رفاه عمومی</w:t>
      </w:r>
      <w:r>
        <w:rPr>
          <w:rFonts w:cs="Times New Roman" w:ascii="Times New Roman" w:hAnsi="Times New Roman"/>
          <w:b/>
          <w:bCs/>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یما نامداری البته یک قلم از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فاه عم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سرمایه داران رانت خوار و مولتی میلیاردری نظیر بابک زنجانی و شهرام جزایری و دست اندرکاران حکومتی نظیر خامنه ای و رفسنجانی و طبسی و کاشانی و بستگانشان و بقیه آخوندهای میلیاردر برای مردم تحت حاکمیت اسلامی سرمایه داران به ارمغان آورده اند، نمونه نیاورده است که بابک زنجانی ها را روسفید نماید و روشنفک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پ ز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ن را شرمزده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ویا بیکاری ده میلیونی و زندگی مطلقا بدون تامین و بدون بیمه بیکاری و دستمزدهای چهار پنج بار زیر خط فقر و هزینه سرسام آور مسکن که کارگر و معلم و پرستار را بیغوله نشین کرده است را با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فاه عم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م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هم منظور ایشان پدیده بسیار تکان دهنده و نادر تاریخ یعنی کلیه فروشی در ایران است که باید بعنوان هدیه امثال زنجانی و مه آفرید خسروی و آخوندهای مولتی میلیاردر مورد شکرانه قرار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شاید بزعم ایشان تن فروشی گسترده بخاطر امرار معاش و اعتیاد وسیع جوانان و کارتون خوابی چهل پنجاه هزار دختر و پسر در تهران و این نوع اپیدمی های براستی چندش آور را باید بعنوان رفاه عمومی از مفسر بی بی سی قبول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اید هم همه اینها به این دلیل است که بقول نیما نامداری مر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خود مایه نگذ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این دلیل به فقر کشیده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بک زنجانی ها و آخوندهای میلیاردر از خود مایه گذاشه اند و میلیاردر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ا جالب، و در عین حال چندش آور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ی بی سی یک رسانه دست راستی</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فاع نیما نامدار و بی بی سی از سرمایه داران کله گنده و مفتخوری نظیر بابک زنجانی و بقی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قازاد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انت خواران و دلالان البته امر عجیب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دانند که بی بی سی یک رسانه دست را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وقتی میگویی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ست را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مان از جمله همین است که در جدال میان کارگران و مردم علیه صاحبان ثروت و قدرت، این موسسه همیشه جانب سرمایه داران و دولتهایشان را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 اصلیش هم روشن و قابل ف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بی سی بودجه های میلیاردی اش را از دولت فخیمه انگلیس میگیرد</w:t>
      </w:r>
      <w:r>
        <w:rPr>
          <w:rFonts w:cs="Times New Roman" w:ascii="Times New Roman" w:hAnsi="Times New Roman"/>
          <w:sz w:val="28"/>
          <w:szCs w:val="28"/>
          <w:rtl w:val="true"/>
          <w:lang w:bidi="fa-IR"/>
        </w:rPr>
        <w:t xml:space="preserve">. </w:t>
      </w:r>
      <w:r>
        <w:rPr>
          <w:rFonts w:ascii="Times New Roman" w:hAnsi="Times New Roman" w:cs="Times New Roman"/>
          <w:color w:val="000000"/>
          <w:sz w:val="28"/>
          <w:sz w:val="28"/>
          <w:szCs w:val="28"/>
          <w:rtl w:val="true"/>
          <w:lang w:bidi="fa-IR"/>
        </w:rPr>
        <w:t>بنابر این در نفرت</w:t>
      </w:r>
      <w:r>
        <w:rPr>
          <w:rFonts w:ascii="Times New Roman" w:hAnsi="Times New Roman" w:cs="Times New Roman"/>
          <w:sz w:val="28"/>
          <w:sz w:val="28"/>
          <w:szCs w:val="28"/>
          <w:rtl w:val="true"/>
          <w:lang w:bidi="fa-IR"/>
        </w:rPr>
        <w:t xml:space="preserve"> مفسر بی بی سی از اندیشه چپ و ضد سرمایه داری و برابری طلبی و دفاع از کارگر و امثال اینها جای هیچ شگفت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نباید انکار کرد که بخش فارسی بی بی سی به مقدار قابل توجهی از بخش اصلی یعنی انگلیسی راست تر میزند و به دلایلی که اینجا مورد بحث ما نیست ضد کمونیست تر است و زیادی برای سرمایه داران و راست جامعه خوش رقصی می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ر این اساس این رسانه با مشاهده فضای رادیکال و ضد سرمایه داری در ایران به درست شکست تلاشهای خودرا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یران نمونه های زیادی از خط و سیاست بی بی سی را تجربه کرده اند که فراموش نشدنی ترینش دفاع فعال از باند ارتجاعی خمینی در جریان 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ز یاد نبرده اند که بی بی سی فارسی اولین رادیویی بود که خمینی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ام خم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قب داد و عکس او را در ماه با هیجان گزارش کر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علاوه باید این را هم توجه کرد که این نوع تفکر نوع نیما نامداری یک نفکر رایج در جوامع سرمایه داری و در میان مبلغین سرمایه داری است که گویا سرمایه داران هستند که دارند اشتغال ایجاد میکنند و رفاه بوجود می آورند و بشریت را به پیش می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شورهایی مثل ایالات متحده آمریکا هنوز میتوان گفت که این نوع تفکر تفکر غال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دها هزار بی خانمان و بیکار و فقی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مفهوم واقعا گرسنه و محتاج غذ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هد اصلی سرمایه داری دارند زجر میکشند، هیچ تامین اجتماعی جدی وجود ندارد و اگر کسی پول نداشته باشد باید از بیماری های ساده بمیرد، اما گفتن اینکه بالای چشم سرمایه داران بسیار بزرگ ابروست، مورد تعرض رسانه های مشابه بی بی سی یعنی امثال سی ان ان و ان بی سی و هزار تا رسانه پرپول مشابه قرار میگیرد و فورا این را به جامعه پمپاژ میکنند که سرمایه داران دارند ثروت و رفاه خلق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روپا کمی وضع فرق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ابیش همان فضای به قول نیما نامدا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پ ز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 بیمه بیکاری و بیمه درمانی و تامینات اجتماعی هنوز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حدی که دولتمداران آمریکائی سیستم های سرمایه داری اروپا را سوسیالیسم میخو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چه همه کس میداند که در همین انگلستان نیز دولت متبوع بی بی سی هرروز دارد ابتدایی ترین خدمات عمومی را کم و کمت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هرحال با تفکر بسیار راستی که نیما نامداری از خودش نشان میدهد اروپا هم برای جنابشان جای جالبی نیست و قاعدتا حرصشان را در می آور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رو باید از مفسر بی بی سی تشکر کرد که یک بار هم شده به گستردگی و تسلط فرهنگ و اندیشه چپ و ضد سرمایه داران در ایران اعتراف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ن است که ما آنرا تحت عنوان دست بالا پیدا کردن چپ در جامعه نام برده ایم که خیلی ها آنرا بزرگ نمایی میخو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واقعیتی غیر قابل ان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فقط بخاطر تبلیغات ما کمونیستها نیست، بلکه واقعیت جامعه ایران و سلطه یک سرمایه داری بی رحم و ضد بشر و کشتارگر و چپاولگر که دارد خون کارگر و مردم زحمتکش را بطور واقعی در شیشه میکند است که هرروز دارد مردم را به سوی تفکر چپ و سوسیالیستی یعنی برابری طلبی و ضدیت با سرمایه داری و نفرت از بهره کشی اکثریت مردم توسط سرمایه داران چپاولگر و بی خاصیت فرا میخو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دیشه چپ و سوسیالیستی اندیشه اعتراض و انقل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دیشه برابری طلبی و عدالت خواه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ردم ایران در واقع با 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وسیعا با همین اندیشه ضد سرمایه داری و برابری طلبی و آزادیخواهی به میدان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حت حاکمیت کثیف حکومت اسلامی سرمایه داران و با وجود جریان قدرتمندی مثل حزب کمونیست کارگری بیشتر و بیشتر این اندیشه در جامعه رواج یافته است</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تحلیلگران بی بی سی ناچارند قبول کنند که چه بخواهند چه نخواهند فضای سیاسی ایران نه فقط ضد سرمایه داری، بلکه عمیقا رادیکال و انقلاب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ی ایران هیچ راهی جز انقلاب برای در هم کوبیدن کل سیستم سرمایه داری پیش پای نه فقط کارگران بلکه بخشهای وسیعی از مردم ن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آن حقیق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لخ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نیما نامداری مجبور شده است به گوشه ای از آن اعتراف کند و در حد خویش تلاش کند آنرا خنثی نماید و پیه دفاع از بابک زنجانی ها را که هیچکس امروز جرات دفاع از آنها را ندارد، و خود او بدرست آنرا خودکشی سیاسی مینامد، به تن بمالد</w:t>
      </w:r>
      <w:r>
        <w:rPr>
          <w:rFonts w:cs="Times New Roman" w:ascii="Times New Roman" w:hAnsi="Times New Roman"/>
          <w:sz w:val="28"/>
          <w:szCs w:val="28"/>
          <w:rtl w:val="true"/>
          <w:lang w:bidi="fa-IR"/>
        </w:rPr>
        <w:t xml:space="preserve">. </w:t>
      </w:r>
      <w:r>
        <w:rPr>
          <w:rFonts w:ascii="Times New Roman" w:hAnsi="Times New Roman" w:cs="Times New Roman"/>
          <w:color w:val="000000"/>
          <w:sz w:val="28"/>
          <w:sz w:val="28"/>
          <w:szCs w:val="28"/>
          <w:rtl w:val="true"/>
          <w:lang w:bidi="fa-IR"/>
        </w:rPr>
        <w:t xml:space="preserve">امیدوارم که ایشان نیز با بررسی عاقلانه تر و منصفانه تر حقایق و ایستادگی در برابر جو راست و ضد کمونیستی و پروسرمایه داری </w:t>
      </w:r>
      <w:r>
        <w:rPr>
          <w:rFonts w:ascii="Times New Roman" w:hAnsi="Times New Roman" w:cs="Times New Roman"/>
          <w:sz w:val="28"/>
          <w:sz w:val="28"/>
          <w:szCs w:val="28"/>
          <w:rtl w:val="true"/>
          <w:lang w:bidi="fa-IR"/>
        </w:rPr>
        <w:t>حاکم در بی بی سی و در</w:t>
      </w:r>
      <w:r>
        <w:rPr>
          <w:rFonts w:ascii="Times New Roman" w:hAnsi="Times New Roman" w:cs="Times New Roman"/>
          <w:color w:val="000000"/>
          <w:sz w:val="28"/>
          <w:sz w:val="28"/>
          <w:szCs w:val="28"/>
          <w:rtl w:val="true"/>
          <w:lang w:bidi="fa-IR"/>
        </w:rPr>
        <w:t xml:space="preserve"> اطراف خویش، به این اندیشه بپیوندد و قلم خودرا در خدمت حقیقت قرار دهد نه در خدمت سرمایه دارانی که نه فقط ذره ا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رفاه عموم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جاد نکرده اند، بلکه بطور واقعی هرروز دارند نان را از سفره مردم کارگر و کارکن میدزدند و واقعا حسرت یک شکم سیر غذا و میوه و نان را به دل بسیاری از کودکان کارگران میگذارند و پروار می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lang w:bidi="fa-IR"/>
        </w:rPr>
        <w:t>٨</w:t>
      </w:r>
      <w:r>
        <w:rPr>
          <w:rFonts w:ascii="Times New Roman" w:hAnsi="Times New Roman" w:cs="Times New Roman"/>
          <w:color w:val="000000"/>
          <w:sz w:val="28"/>
          <w:sz w:val="28"/>
          <w:szCs w:val="28"/>
          <w:rtl w:val="true"/>
          <w:lang w:bidi="fa-IR"/>
        </w:rPr>
        <w:t xml:space="preserve"> ژانویه </w:t>
      </w:r>
      <w:r>
        <w:rPr>
          <w:rFonts w:ascii="Times New Roman" w:hAnsi="Times New Roman" w:cs="Times New Roman"/>
          <w:color w:val="000000"/>
          <w:sz w:val="28"/>
          <w:sz w:val="28"/>
          <w:szCs w:val="28"/>
          <w:lang w:bidi="fa-IR"/>
        </w:rPr>
        <w:t>٢٠١٤</w:t>
      </w:r>
      <w:r>
        <w:rPr>
          <w:rFonts w:cs="Times New Roman" w:ascii="Times New Roman" w:hAnsi="Times New Roman"/>
          <w:color w:val="000000"/>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2:02:00Z</dcterms:created>
  <dc:creator>John</dc:creator>
  <dc:description/>
  <dc:language>en-US</dc:language>
  <cp:lastModifiedBy>Behrooz</cp:lastModifiedBy>
  <dcterms:modified xsi:type="dcterms:W3CDTF">2014-01-09T12:02:00Z</dcterms:modified>
  <cp:revision>2</cp:revision>
  <dc:subject/>
  <dc:title/>
</cp:coreProperties>
</file>