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۵۳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مهوری اسلامی و رقابت نابرابر تورم و دستمزدها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کز آمار ایران در آخرین گزارش خود نرخ تورم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⁄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اعلام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زارش با تمام تردستی ها و بازی با اعداد چهره فجیع فقر و فلاکت روزافزون در ایران را نشان می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رقام ارائه شده در این گزارش نمی توان اطمینان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ندوق بین المللی پول در گزارش مهرماه خود تورم سال جاری در ایران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⁄۴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لام کرد و گزارش های مختلف افزایش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قیمت کالاهای اساسی مورد احتیاج مردم را نشان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گزارش مرکز آمار هم افزایش قیمت مواد غذایی یعنی اساسی ترین کالای مورد مصرف مردم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⁄۴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د داروئی و خدمات پزشکی افزایش چند برابر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بطور واقعی مردم نرخ تورم را نه بر اساس گزارش های جعلی حقه بازانه نهادها و مقامهای رژیم بلکه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رخ سرسام آور اجناسی که باید بخرند، اجاره خانه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ه های خالی خود، با محرومیت خود و کودکانشان از دارو و درمان، با ترک تحصیل فرزندانشان بخاطر فقر و نداری، با بی خانمانی و با فلاکت و ادباری که به آن دچار هستند، می سنج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B0F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حتی می توان پیش بینی کرد که نرخ تورم در سال آینده هم پائین ن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قر نوبخت سخنگوی دولت در چهارشنبه گذشته وعده کاه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تور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حتی اگر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ه مح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ملی شود، در سال آینده افزایش عمومی قیمت 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و افزایش قیمت مواد غذای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باقر نوبخت هم می داند که میزان واقعی تورم و افزایش قیمت ها بسیار بالاتر از این پیش بین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وی در سخنان خود وعده افزایش حقوق کارمندان به میز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را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وقیحانه و رسما اعلام نمود که در سال آینده کارمندان دولت بسیار فقیر تر 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بخت همچنین وعده داد 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اههای دولتی می توانند علاوه بر افزایش سنواتی حقوق کارمندان خود که از سوی دولت انجام میشود اگر در دستگاه خود صرفه جویی و بهره وری داشته باشند، نتایج حاصل از این صرفه جویی و بهره وری را در راستای افزایش حقوق کارمندان خود به کار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 عملی این حرف یعنی افزایش فشار کار به کارمندان، بیکار سازی بیشتر و ارائه خدمات محدود تر به مردم است تا به ازای آن شاید مبلغ ناچیزی به حقوق کارمندان اضاف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اقل دستمزد کارگران برای سال آینده هنوز اعلام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لام رق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برای افزایش حقوق کارمندان نشان می دهد که دول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نوان نماین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کارفرمایان تلاش می کند تا جائی که بتواند دستمزد ها را بالا ن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زان دستمزد فعلی کارگران چندین برابر زیر خط فق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پتروشیمی بسباران و خوارزمی کرده اند که خواهان حداقل دستمزد دو میلیون تومان هستند و اتحادیه آزاد کارگران ایران هم از این خواست پشتیبان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کارگران می گویند این اولین قدم است و به این رقم نباید رضای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ین الان یک خانواده برای یک زندگی بخور و نمیر حداقل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تومان در ماه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 که دست سرمایه داران و دولت آنها برای بالا بردن قیمت ها باز است و نرخ ها را هر روز بالا میبرند، کارگران و سایر حقوق بگیران باید یک سال منتظر بمانند تا برای بالا بردن چندرغاز حقوق خود با دولت و عوامل آن مبارز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حداقل دستمزد در فرودین ماه دو میلیون تومان باشد و خوشبینانه نرخ تورم در سال آینده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در نظر بگیریم، در آنصورت بایستی هر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به دستمزدها افزوده شود تا بخشی از افزایش قیمت ها را جبرا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مهوری اسلامی و با در نظر گرفتن نرخ بالای تورم مبارزه کارگران برای افزایش دستمزد، امری همیشگی و هر روزه است و میتواند موضوع هر اعتراض و حرکت کارگر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رم یک پدیده ذاتی سرمایه د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در کشورهایی که سیستم سرمایه داری از ثبات و رونق برخوردار است، قادر به جلوگیری از افزایش قیمت ها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کشورها هم تورم همواره بعنوان یک مکانیزم همیشگی فقیر سازی کارگران و حقوق بگیران عمل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زان افزایش دستمزدها هیچگاه قابل رقابت با افزایش قیمت ها نیست و از اینرو حتی در پر رونق ترین نظام های سرمایه داری، فقر نسبی کارگران و شکاف طبقاتی همواره در حال افزای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قول مارک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 ک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کالایی است که سرمایه داران هیچگونه تمایلی به افزایش قیمت آ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ادعای همیشگی نمایندگان سرمایه داران و از جمله مقامات جمهوری اسلامی این است که بالا رفتن دستمزدها موجب تورم بیشتر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یشرمانه بالا رفتن قیمت صدها کالا را ندیده می گیرند و فقط بالا رفتن دستمزد ها یعنی قیمت نیروی کار را موجب تورم اعلام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لوم نیست چرا بالا رفتن بودجه نهادهای سرکوب رژیم، حقوق دست اندرکاران و مزدوران رژیم، ثروت های نجومی سرمایه دارا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زدی های کلان باندهای حکومتی، بالا رفتن مواد سوختی که در انحصار دولت است، بالا رفتن قیمت زمین و ساختمان و هزاران کالاهای دیگر که در اختیار سرمایه داران و دولت آنها است، تاثیری در ایجاد تورم ندارد ولی بالا رفتن حقوق ناچیز کارگران و کارمندان، تورم را بالا می برد؟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اگر در موردی بسیار استثنائی میزان تورم یک سال صفر شود، به معنی این نیست که وضع کارگران و حقوق بگیران بهتر شده است بلکه آن سال میزان فقر کارگران ثابت مانده و تغییری ن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صلت عمومی سرمایه داری در جمهوری اسلامی همراه با غارت و چپاول رسمی سردمداران نظام، دهها برابر بیشتر کارگران را مورد تهاجم قرار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B0F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با نیروی کار دهها میلیون کارگر و سایر حقوق بگیران و با منابع سرشار طبیعی یک غنیمت جنگی است که به چنگ اوباش عصر حجری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قام هزاران میلیاردی افشا شده از دزدی ها گوشه ای از چپاولگری آنها را نشان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عای باقر نوبخت در 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ار نرخ تورم هم به معنی این است که فقر و فلاکت باز هم بیشتر خواهد شد، استثمار کارگران شدید تر خواهد شد و زندگی افراد بیشتری به زیر خط فقر سقوط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صحبت ها را باید در کنار اخبار مربوط به دزدی ها در تامین اجتماعی، وزارت نفت و سایر موسسات مالی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چیزی بیشتر از این نمیخواهد و نمی تواند به مردم بدهد، این را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کومت خود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این حکومت و ادامه نظام سرمایه داری درایران چیزی جز بدبختی و فقر و فلاکت بیشتر برای مردم در بر نخواه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نداختن این حکومت و این نظام تنها ضامن آسایش، آزادی و آسودگی مردم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4:00:00Z</dcterms:created>
  <dc:creator>Behrooz</dc:creator>
  <dc:description/>
  <cp:keywords/>
  <dc:language>en-US</dc:language>
  <cp:lastModifiedBy>Behrooz</cp:lastModifiedBy>
  <dcterms:modified xsi:type="dcterms:W3CDTF">2014-01-03T14:49:00Z</dcterms:modified>
  <cp:revision>4</cp:revision>
  <dc:subject/>
  <dc:title/>
</cp:coreProperties>
</file>