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۵۳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صطفی صابر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فتضاح اردوغان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چرا اسلام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تمدن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می شود؟</w:t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فتضاح مالی اخیر در ترکیه، همراه با جنگ قدرت درونی حزب حاکم و بقول اردوغ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طئه قدرتهای بین الملل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چیزی بیش از  میخی دیگر بر تابوت جریان اسلامی در آن کشو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ول بیش از پیش اردوغان، که از تابستان امسال و با جنبش میدان تقسیم کلید خورد، داغ کهنه تر و مهمتری را برای غرب تازه میک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چرا اسل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مکراتی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تمد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می شود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سی چهل سال گذشته این آرزو به دل غرب و مشخصا آمریکا ماند که بتواند یک متحد پروپا قرص و قابل اتکاء در بین حکام و جریانات اسلام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لااقل در منطقه خاورمیان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ی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اتحادی هم که شده موقتی و شکننده بوده، دیر یا زود به دشمنی عیان و زدوخورد بین طرفین منجر شده و یا میتواند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ذارید چند نمونه را اجمالا یادآوری کنیم تا دوباره به اهمیت افول اسلام اردوغانی برس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انگوی مرگ بین غرب و جریانات اسلامی با خمینی و در مقابله با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ایران شرو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مینی اولین کاندید اسلام خوش خی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یخ عهد عتیق را از حجره های نجف به قلب تمدن غرب در پاریس بردند و ژورنالیست های محترم صدها مصاحبه با او انجام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ه فقط او را در ماه کردند و به مردم ایران فروختند، بلکه افکار عمومی و حتی روشنفکران غرب را شیفت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هبر روحانی انقل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لبته واضح بود که خمینی دیگر نمی تواند مثل شا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گ زنجیری آمریک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اشد، ولی قرارهم  نبو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آمریک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هاد علیه شیطان بزر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به شعار بقای خود تبدیل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دیدیم که چگونه سرکوب و مهار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به عروج خمینی و جمهوری اسلامی منجر شد که تا همین امروز با آمریکا کلنجار میرود، گاه مذاکره و همکاری میکنند و گاه علیه هم بمب میتراکنند و تا سرحد مقابله نظامی پیش میرو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مونه دوم برخورد غرب و آمریکا با جریانات اسلامی در افغانست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غانستان میتوانست با اتکاء به نیروهای سکولار و مدرن از دنیای قبیله عشیره ای به عصر سرمایه داری وارد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غرب با حمایت از مجاهدین و پس مانده ترین نیروهای اجتماعی در افغانستان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ه آنوقت و در رقابت با شوروی سوگلی های غرب بود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و با پروار کردن جانورهایی مثل ملاعمر و بن لادن  و غیر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لبته با کمک پاکستان و عربستان سعودی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 نه فقط افغانستان را به یک جهنم اسلامی برای مردم این کشور تبدیل کرد، بلکه حتی خود نیز در یازده سپتامبر از آتش این جهنم ایمن ن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البته جنایت یازده سپتامبر تازه خود بهانه ای شد ت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گ علیه تر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لام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ای یک دهه جنگ تروریستها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تروریسم اسلامی و تروریسم دولتی غر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سراسر جهان را کوبید و به محاق قرون وسطی فرو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اریم می بینیم علیرغم سرهم بندی کرد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مهوری اسلامی افغانست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وع کرزای و اینهمه آدم کشی و نابودن کردن زندگی، هنوز که هنوز است طالبان و جریانات اسلامی با غرب و آمریکا به تانگوی مرگ مشغول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کیست که نداند که پشت سر طالبان و معضل غرب در افغانستان در نهایت پاکستان و عربستان سعود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یعنی متحدین غر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قرار دارند؟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مونه سوم نحوه برخورد آمریکا و غرب به جریانات اسلامی بعد از انقلابات خاورمیانه و شمال آفریقا، بویژه مورد مص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قتی مردم مصر علیه مبارک انقلاب کردند غرب به رهبری آمریکا کوشید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مت درست تاریخ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یس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عنی مبارک را مرخص کردند و برای حفظ نظم سابق ابتدا  پشت سر دولت طنطاوی وسپس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لت منتخ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خوان المسلمین با قانون اساسی سرهم بندی شده اش رفت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ین امید که الگوی اردوغانی و اسلام میانه رو را بکمک اخوانی ها در مصر پیاده و بعد در سایر کشورها تکثیر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اه عسل غرب و اسلام اخوانی بسیار کوتا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زیرا که اولا مردم مصر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 دو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علیه دولت اخوان المسلمین برخاستند و وقتی ارتش به بهانه کنار زدن دولت مرسی دست به کودتا علیه انقلاب زد، غرب و آمریکا علیرغم نق نق ظاهری از ارتش حمایت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ثانیا خود الگوی اردوغانی در ترکیه با جنبشی از نوع التحریر روبرو گردید و اعتبار آن به عنوان یک الگوی حکومتی پایدار شدیدا دچار خدش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با افتضاح عظیم مالی در ترکیه، اوج گیری اختلافات درونی، باند بازی و فساد جریان حاکم و همینطور بی اعتباری بین المللی ناشی از همکاری با جمهوری اسلامی در دور زدن تحریم ها میتوان گفت تیر خلاص به اسلام اردوغانی شلیک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ر حال هرجور از این ماجرا بیرون بیاید قطعا مایه امیدی بعنوان الگو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لام دمکراتی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ا نمونه با ثبات حاکمیت اسلامگرای پروغرب نی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دود شدن آرزوها حول اردوغان و اسلام میانه، تانگوی مرگ بین غرب و جریانات اسلامی طبعا پایان نخواهد 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 دستکم در کوتاه مدت حتی پیچ و تاب ها و حرارت بیشتری هم خواهد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 از قبل پس و پیش رفتن ها در این رقص منحوس بیش از گذشته بر مردم منطقه و حتی جهان مرگ و نکبت خواهد بار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صوصا که انقلابات و تحولات سه چهار ساله اخیر همه معادلات سیاسی را برهم زده و الگوهای قدیمی حکومت بورژوازی را یا کنار زده و یا زیر سوال برد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موقعیت روبه افول اسلام اردوغانی نیز محصول این واقعیت اس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 در نتیجه  کل نیروهای ارتجاعی محلی و منطقه ای و جهانی بورژوازی را به تکاپو برای بقاء خود یا گرفتن سهم و ایفای نقش برای شکل دادن اوضاع در حال تغییر خاورمیانه وا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شاخه و شانه کشیدن روسیه گرفته تا سهم خواهی های فرانسه و اسرائیل، از تلاش های ناسیونالیسم کرد برای ساختن کلاهی از این نمد گرفته تا فعالتر شدن عربستان سعودی در کل منطقه و حاد شدن رقابت جریانات شیعی به رهبری جمهوری اسلامی با جریانات سلفی به رهبری عربستان سعودی در سوریه، عراق، ایران و دیگر مناطق، همه و همه نشانه ها و مصادیق این وضع جدی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ا آنجا که به جریانات اسلامی بر میگردد اینها نه فقط رام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مکراتی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خوش خیم نخواهند شد بلکه در تلاش برای بقاء به وحشیگری بیشتر نیز دست خواهند ز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واقع افول اردوغان و اسلام میانه اش دارد تناقض های نهفته در پروژه اسلام دمکراتیک و پوچ بودن تلاش ها برای خوش خیم کردن اسلام را جلوی ما قرا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میدان کشاندن اسلام بعنوان یک نیروی سیاسی و حکومتی، پروژه غرب و بورژوازی دوره ما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سلام  فقط در شکل وحشی و سرکوبگر و لاجرم  ضد تمدن و ضد غربی اش میتواند جهت قلع و قمع نیروهای چپ و آزادیخواه و سرکوب مبارزات طبقه کارگر در خدمت بورژوازی دوره ما قرار 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ربه اردوغان نشان میدهد که در واقع اسلام نمی تواند در قدرت باشد و حتی ادای دمکرات بودن را هم در بیا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ر یا زود و با اولین معضل و بن بست آن روی وحشی، خونخوار، ضد زن، ضد مدرن، کثیف و فاسد آن بالا خواهد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بارت دیگر اسلام بعنوان جریان سیاسی و حکومتی  دمکراتیک بردار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آنرا تماما از قدرت و امتیازات سیاسی و اجتماعی خلع کرد و از سر راه بشر بر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فقط کار چپ و انقلاب کارگری است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6:19:00Z</dcterms:created>
  <dc:creator>Owner</dc:creator>
  <dc:description/>
  <dc:language>en-US</dc:language>
  <cp:lastModifiedBy>Behrooz</cp:lastModifiedBy>
  <dcterms:modified xsi:type="dcterms:W3CDTF">2014-01-03T16:19:00Z</dcterms:modified>
  <cp:revision>2</cp:revision>
  <dc:subject/>
  <dc:title>افتضاح اردوغان:</dc:title>
</cp:coreProperties>
</file>