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۵۳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فزایش بودجه نهادهای مذهب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هوری اسلامی بخش زیادی از ثروتهای عمومی را صرف نهادهای مذهبی میکند و با سرنگونی این حکومت باید کل این پولها را که از سفره مردم گرفته میشود، کاملا قطع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بخش ردیف‌های متفرقه هزینه‌های دولت در بودجه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روحانی نا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ازمان و مؤسسه به چشم می‌خورد که طبق برنامه‌های قوه مجریه مبلغی در حدو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۱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به عنوان کمک هزینهٔ اعتبارات هزینه‌ای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نیز در قالب اعتبارات دارایی‌های تملک سرمایه‌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ختصاص داد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میان این نهادهای مذهبی و دستگاههای مافیایی خرافه پراکنی رژیم اسلامی نام مؤسساتی چون سازمان تبلیغات اسلامی، دفتر تبلیغات اسلامی حوزه علمیه قم، بنیاد فرهنگی مهدی موعود، دایره‌المعارف بزرگ اسلامی، بنیاد حکمت اسلامی صدرا و بنیاد بین‌المللی غدیر دیده می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کنار همه این هزینه ها نیز ‌هفت میلیار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ون نیز برای کمک به مؤسسات فرهنگی و دینی استان‌ها، یک میلیارد برای کمک به مرکز تربیت مدارس دینی مناطق محروم، یک میلیارد برای کمک به هیات رزمندگان اسلام و همچنین مبلغ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</w:t>
      </w:r>
      <w:r>
        <w:rPr>
          <w:rFonts w:cs="Times New Roman" w:ascii="Times New Roman" w:hAnsi="Times New Roman"/>
          <w:color w:val="000000"/>
          <w:sz w:val="28"/>
          <w:szCs w:val="28"/>
          <w:lang w:bidi="fa-IR"/>
        </w:rPr>
        <w:t>.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نیز برای کمک به اقلیت‌های دینی در نظر گرفت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علاوه اینکه در بخش اعتبارات تملک دارایی‌های سرمایه‌ای نیز که شامل طرح‌های عمرانی و گسترش برخی از اماکن هست، نیز مبلغ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به شورای سیاست‌گذاری ائمه جمع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مک به تکمیل و تجهیز مصلی‌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‌۲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به طرح زیار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وضوع ماد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قانون برنامه پنجم توسع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‌۲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مربوط به تکمیل طرح آستان مقدس حضرت اما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دنظر قرار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این ترتیب، در مجموع دولت در لایحه بودجه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۹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ه به مجلس ارائه شده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‌۱۱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ون تومان ‌برای کمک به اعتبارات هزینه‌ای ا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ؤسسه و همچنین مبلغ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ون تومان ‌نیز جهت کمک به اعتبارات تملک دارایی‌های سرمایه‌ای این نهاد‌ها اختصاص دا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درحالیست که خبرها حکایت از ساخ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زار مسجد ت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٢٠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صلی حکایت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ز جمله در سال گذشت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٥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برای ساخت مص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 کشور اختصاص داده شد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مسال نیز قرار است مبلغی بالغ 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٤٠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ون تومان صرف هزینه های مسجد ساز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بعا پشت اختصاص اینهمه بودجه بحث ها خوابی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فریادشان از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ن گریز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بالا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ل موجودیتشان زیر سئوال 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ید برایش هزینه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ته همه اینها ارقامی است که رسما در قالب طرحهای بودجه دولت آم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زینه های بسیار کلانتری از 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ر روز صرف نهادهای خرافه و گله های آخوند رژیم اسلامی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درحالیست که در کنار هزینه های میلیاردی نهادهای مذهبی، در بودجه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ول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٥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صد بر بودجه ارتش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صد بر بودجه سپاه پاسداران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صد بر بودجه شورای نگهبان و مجلس اسلامی و دستگاه عریض دولتی اش 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٠٠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ارد تومان بر بودجه نیروی انتظامی اضافه شده است و اینها همه لیست اولویت های دولت را تشکیل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ها همه هزینه هایی است که اقلام هر ساله بودجه سالانه رژیم اسلامی در طول حاکمیت سی و چند ساله اش و برای بر پا نگهداشتن صنعت مذهب و در کنار آن بالا کشیدن پولهایی میلیاردی از ثروتهای عمومی را تشکیل دا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روشن است که یک دلیل افزایش بودجه نیروهای سرکوب فضای خشم و نفرت از حکومت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عبارت روشنتر بودجه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ولت روحانی، بودج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ضد شورش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هوری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جه افزایش هزینه های سرکوب و کل دم و دستگاه اداری و قضایی و مذهبی این حکومت در برابر مردمی است که جانشان به لبشان رسیده است و خواست فوری شان سرنگونی این حکوم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ازه همه این سخاوت ها نیز با نگاه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باض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بودجه صورت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این ترتیب در شرایطی که تورم و گرانی بیداد میکند، در شرایطی که آمارهای رسمی خودشان از هشت و نیم میلیون بیکار سخن میگوید، در شرایطی که میلیونها کودک به جای مدرسه و تحصیل به کودک کار و خیابان تبدیل شده اند و فروش کلیه به راهی برای امرار معاش مردم تبدیل شده است و در شرایطی که دزدی های میلیاردی سران حکومت به خبری هر روزه تبدیل شده است، جنایتکاران اسلامی در برابر خواستهای مردم بیشرمانه از خالی بودن خزانه دولت و بودجه انقباضی سخن میگویند و در برابر پایه ای ترین خواست های مردم و زندگی و معیشتشان شانه بالا می انداز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گاه انقباضی به طرح بودجه از سوی جانیان اسلامی، یعنی منقبض کردن بیشتر دستمزد کارگران و محدودتر کردن بودجه خدمات عمو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عنی تدارک فقر و فلاکت بیشتر بر مرد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دادی کردن ماشین سرکوب رژیم و چاق و چله کردن دم و دستگاه مذهب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ودجه دولت روحانی بودج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ضد شورش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ژیم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جه دولت روحانی بودجه سنگربندی رژیم اسلامی در برابر جامعه ای است که خواستهایی دارد و دارد هر روز با خواستهایش جلو می آ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ذهب باید از دولت جدا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 بودجه ای نباید صرف مسجد و منبر و حوزه های جهل و خراف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ها بودجه هایی است که از نان شب مردم زده میشود و صرف این جنایتکاران مفتخور و آیت الله های میلیاردر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سرنگونی جمهوری اسلامی تمام این پولها باید قطع شود و ثروتهایی که این نهادها اندوخته اند به خزانه عمومی بازگردند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سخ کارگران به طرح بودجه دولت روحانی اعتراضی سراسری بر سر خواست افزایش دستمزدها و خواستهای فوری آنها همچون خواست درمان رایگان، تحصیل رایگان، بیمه بیکاری و داشتن یک زندگی انسان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59:00Z</dcterms:created>
  <dc:creator>shahla</dc:creator>
  <dc:description/>
  <dc:language>en-US</dc:language>
  <cp:lastModifiedBy>Behrooz</cp:lastModifiedBy>
  <dcterms:modified xsi:type="dcterms:W3CDTF">2014-01-03T12:59:00Z</dcterms:modified>
  <cp:revision>2</cp:revision>
  <dc:subject/>
  <dc:title/>
</cp:coreProperties>
</file>