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کاظم نیکخواه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میلیاردرهای یک شبه و جنگ قدرت در بالای حکومت  </w:t>
      </w:r>
    </w:p>
    <w:p>
      <w:pPr>
        <w:pStyle w:val="Normal"/>
        <w:bidi w:val="1"/>
        <w:ind w:left="0" w:right="0" w:firstLine="379"/>
        <w:jc w:val="left"/>
        <w:rPr/>
      </w:pPr>
      <w:r>
        <w:rPr>
          <w:rFonts w:ascii="Times New Roman" w:hAnsi="Times New Roman" w:cs="Times New Roman"/>
          <w:sz w:val="28"/>
          <w:sz w:val="28"/>
          <w:szCs w:val="28"/>
          <w:rtl w:val="true"/>
          <w:lang w:bidi="fa-IR"/>
        </w:rPr>
        <w:t>روزنامه های جمهوری اسلامی خبر دادند که بابک زنجانی دستگی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جانی یکی از سرمایه داران ایرانی حاشیه حکومت است که بسرعت به ثروتهای عظیم چند صد میلیاردی دست یافته است و با رو شدن چند قلم دزدیهای سران حکومت نامش سرزبانها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یکی دو هفته گذشته تا کنون نام یک سرمایه دار بزرگ دیگر ایرانی بنام رضا ضراب سر زبانها افتاده است که داستان پولشویی باور نکردنی </w:t>
      </w:r>
      <w:r>
        <w:rPr>
          <w:rFonts w:ascii="Times New Roman" w:hAnsi="Times New Roman" w:cs="Times New Roman"/>
          <w:sz w:val="28"/>
          <w:sz w:val="28"/>
          <w:szCs w:val="28"/>
          <w:lang w:bidi="fa-IR"/>
        </w:rPr>
        <w:t>٨٧</w:t>
      </w:r>
      <w:r>
        <w:rPr>
          <w:rFonts w:ascii="Times New Roman" w:hAnsi="Times New Roman" w:cs="Times New Roman"/>
          <w:sz w:val="28"/>
          <w:sz w:val="28"/>
          <w:szCs w:val="28"/>
          <w:rtl w:val="true"/>
          <w:lang w:bidi="fa-IR"/>
        </w:rPr>
        <w:t xml:space="preserve"> میلیارد یوروییش در دنیا صدا کرده است و در ترکیه بحرانی سیاسی را دامن ز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هرام جزایری یکی دیگر از میلیاردرهای ایرانی نیز در رابطه با دزدی </w:t>
      </w:r>
      <w:r>
        <w:rPr>
          <w:rFonts w:ascii="Times New Roman" w:hAnsi="Times New Roman" w:cs="Times New Roman"/>
          <w:sz w:val="28"/>
          <w:sz w:val="28"/>
          <w:szCs w:val="28"/>
          <w:lang w:bidi="fa-IR"/>
        </w:rPr>
        <w:t>٣٠٠٠</w:t>
      </w:r>
      <w:r>
        <w:rPr>
          <w:rFonts w:ascii="Times New Roman" w:hAnsi="Times New Roman" w:cs="Times New Roman"/>
          <w:sz w:val="28"/>
          <w:sz w:val="28"/>
          <w:szCs w:val="28"/>
          <w:rtl w:val="true"/>
          <w:lang w:bidi="fa-IR"/>
        </w:rPr>
        <w:t xml:space="preserve"> میلیاردی نامش سر زبانها افتاد</w:t>
      </w:r>
      <w:r>
        <w:rPr>
          <w:rFonts w:cs="Times New Roman" w:ascii="Times New Roman" w:hAnsi="Times New Roman"/>
          <w:sz w:val="28"/>
          <w:szCs w:val="28"/>
          <w:rtl w:val="true"/>
          <w:lang w:bidi="fa-IR"/>
        </w:rPr>
        <w:t>.</w:t>
      </w:r>
    </w:p>
    <w:p>
      <w:pPr>
        <w:pStyle w:val="Normal"/>
        <w:bidi w:val="1"/>
        <w:ind w:left="0" w:right="0" w:firstLine="379"/>
        <w:jc w:val="left"/>
        <w:rPr/>
      </w:pPr>
      <w:r>
        <w:rPr>
          <w:rFonts w:ascii="Times New Roman" w:hAnsi="Times New Roman" w:cs="Times New Roman"/>
          <w:sz w:val="28"/>
          <w:sz w:val="28"/>
          <w:szCs w:val="28"/>
          <w:rtl w:val="true"/>
          <w:lang w:bidi="fa-IR"/>
        </w:rPr>
        <w:t>افشای نام این میلیاردرهای کم سن و سالی که چند شبه به ثروتهای عظیم دست یافته اند، مستقیما به جنگ قدرت و ثروت درون حکومت مربوط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زدیهای اینها معمولا از طریق شبکه داخلی حکومت افشا میشود و بعد نامشان سرزبانها می افتد و موجی از اعتراض و خشم علیه حکومت را دامن میزند و به فشاری سنگین به کل حکومت تبدیل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ایتا دستگاههای حکومتی ناچار میشوند با دستگیری آنها از نظر خودشان قائله را بخوابان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آنچه در پس این نامها بیشتر روشن میشود اینست که حکومت اسلامی بطور واقعی یک حکومت چپاول و غار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ثروت اندوزی و سرمایه دار شدن شبکه حاشیه حکومت و به اصطلا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قازاد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یق متعارف سرمایه داری یعنی راه انداختن کارخانه ها و شرکتها و استثمار شدید کارگران انجام نمیشو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که آنهم البته دزدی ولی به شیو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ان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ر اساس سیستم سرمایه د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ینها عمدتا ثروتهای عظیم خودرا از طریق دزدی و بالا کشیدن خزانه دولت و ثروتهای عمومی بدست می آورند و بعد دست به احداث کارخانه و شرکت می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سیاری از شرکتهای اینها نیز از طریق زور و قدرت بدست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معمولا واسطه ای هستند برای دزدیها و پولشویی های آیت الله ها و سران بالای حک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ه نفر دقیقا از این طریق میلیاردر شده اند، یعنی با واسطه گری و غارت و دزدی های عظیم و به اصطلاح رانت خواری در ارتباط با سران بالای حک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قطعا شمار بسیار بیشتری از این نو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قازاد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اسطه های میلیاردر نیز در حاشیه حکومت وجود دارند که هنوز برای عموم شناخته شده نیست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قتی ابعاد این دزدیها و در واقع چپاول های عظیم رو میشود، سران حکومت و مشخصا خامنه ای تلاش میکنند نشان دهند که دزدیها به یک شخص معین محدود میشود و یک نرم و عرف معمول در بالای حکوم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همه آنچه را که همین  چند ماه اخیر رو شده است کسی کنار هم بگذارد متوجه میشود که غارت در واقع سنت جا افتاده ای در درون باندهای بالای حکومت است و جمهوری اسلامی را شاید بتوان غارتگر ترین حکومت تاریخ نام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بعاد دزدی ها آنچنان گسترده است که چندی پیش دولت روحانی کمیسیونی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یسیون غارت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خودشان هم شرم دارند که نام دزدیهایی در این ابعاد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ز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گذارند و آن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غارت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نامند</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انگونه که اشاره شد غالبا این جنگ قدرت و ثروت در بالای حکومت است که این دزدیهای مافیائی را به صدر اخبار 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کنون اخباری منتشر شده است که گویای اینست که حتی باند رضا ضراب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زنجانی نیز از طریق خود باندهای حکومت اسلامی به پلیس ترکیه معرفی شده اند و بعد پلیس با زیر نظر گرفتن آنها به سرنخهای بسیاری دست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باعث یک بحران سیاسی عظیم در ترکی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داستان لو دادن دزدهای بالای حکومت به پلیس ترکیه از این طریق درست باشد یانه معلوم نیست اما با توجه به جنگ شدید قدرت وثروت در ایران محتمل بنظر 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چیز که روشن و قطعی است اینست که یک نزاع گسترده و بسیار شدید در راس حکومت اسلامی جریان دارد که گاه بیرون میزند و گاه پوشیده تر پیش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ها گویای اینست که بابک زنجانی با سران سپاه پاسداران مرتبط است و دستگاه قضائی جمهوری اسلامی علیرغم مخالفت سپاه دست به دستگیری بابک زنجانی زده است</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بهررو فعلا تلاش سران حکومت اینست که مانع این شوند که ماجرای رضا ضراب و انتقال میلیاردها دلار پول از ایران به ترکیه و دوبی و روسیه دامن سران حکومت را بگیرد و در مورد آن سکوت اختیار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ا بالا گرفتن کشاکش بر سر مساله اتمی بین مجلس و دولت روحانی و بخشهای مختلف سپاه، که باعث احضار دوسوم وزرای کابینه روحانی به مجلس شده است، میتوان مطمئن بود که این افشاگریها نیز باعث میشود که نامهای دیگری از شبکه مافیائی حاشیه حکومت افشا شود</w:t>
      </w:r>
      <w:r>
        <w:rPr>
          <w:rFonts w:cs="Times New Roman" w:ascii="Times New Roman" w:hAnsi="Times New Roman"/>
          <w:sz w:val="28"/>
          <w:szCs w:val="28"/>
          <w:rtl w:val="true"/>
          <w:lang w:bidi="fa-IR"/>
        </w:rPr>
        <w:t>.</w:t>
      </w:r>
    </w:p>
    <w:p>
      <w:pPr>
        <w:pStyle w:val="Normal"/>
        <w:bidi w:val="1"/>
        <w:spacing w:before="0" w:after="200"/>
        <w:ind w:left="0" w:right="0" w:firstLine="379"/>
        <w:jc w:val="left"/>
        <w:rPr/>
      </w:pPr>
      <w:r>
        <w:rPr>
          <w:rFonts w:ascii="Times New Roman" w:hAnsi="Times New Roman" w:cs="Times New Roman"/>
          <w:color w:val="000000"/>
          <w:sz w:val="28"/>
          <w:sz w:val="28"/>
          <w:szCs w:val="28"/>
          <w:rtl w:val="true"/>
          <w:lang w:bidi="fa-IR"/>
        </w:rPr>
        <w:t>برای کارگران و مردم ایران تنها راه دست یافتن به حداقل نان و معیشت و رفاه اینست که غارتگران حاکم را به زیر بکشند و ثروتهای عمومی را از چنگال آنها خارج نما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قط با پولهای دزدیده شده توسط شبکه های دزدی و چپاول خانواده خامنه ای و سپاه میتوان درمان و آموزش را رایگان کرد و به بسیاری از معضلات رفاهی مردم پاسخ داد</w:t>
      </w:r>
      <w:r>
        <w:rPr>
          <w:rFonts w:cs="Times New Roman" w:ascii="Times New Roman" w:hAnsi="Times New Roman"/>
          <w:color w:val="000000"/>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12:00Z</dcterms:created>
  <dc:creator>John</dc:creator>
  <dc:description/>
  <dc:language>en-US</dc:language>
  <cp:lastModifiedBy>Behrooz</cp:lastModifiedBy>
  <dcterms:modified xsi:type="dcterms:W3CDTF">2014-01-03T14:12:00Z</dcterms:modified>
  <cp:revision>2</cp:revision>
  <dc:subject/>
  <dc:title/>
</cp:coreProperties>
</file>