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حمید تقوایی</w:t>
      </w:r>
    </w:p>
    <w:p>
      <w:pPr>
        <w:pStyle w:val="Normal"/>
        <w:bidi w:val="1"/>
        <w:ind w:left="0" w:right="0" w:hanging="0"/>
        <w:jc w:val="center"/>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حزب درعرصه قدرت سیاسی</w:t>
      </w:r>
    </w:p>
    <w:p>
      <w:pPr>
        <w:pStyle w:val="Normal"/>
        <w:bidi w:val="1"/>
        <w:ind w:left="0" w:right="0" w:hanging="0"/>
        <w:jc w:val="left"/>
        <w:rPr>
          <w:rFonts w:ascii="Times New Roman" w:hAnsi="Times New Roman" w:cs="Times New Roman"/>
          <w:i/>
          <w:i/>
          <w:iCs/>
          <w:sz w:val="28"/>
          <w:szCs w:val="28"/>
          <w:lang w:val="en-US" w:bidi="fa-IR"/>
        </w:rPr>
      </w:pPr>
      <w:r>
        <w:rPr>
          <w:rFonts w:ascii="Times New Roman" w:hAnsi="Times New Roman" w:cs="Times New Roman"/>
          <w:i/>
          <w:i/>
          <w:iCs/>
          <w:sz w:val="28"/>
          <w:sz w:val="28"/>
          <w:szCs w:val="28"/>
          <w:rtl w:val="true"/>
          <w:lang w:val="en-US" w:bidi="fa-IR"/>
        </w:rPr>
        <w:t xml:space="preserve">این نوشته بر مبنای سخنرانی در پلنوم </w:t>
      </w:r>
      <w:r>
        <w:rPr>
          <w:rFonts w:ascii="Times New Roman" w:hAnsi="Times New Roman" w:cs="Times New Roman"/>
          <w:i/>
          <w:i/>
          <w:iCs/>
          <w:sz w:val="28"/>
          <w:sz w:val="28"/>
          <w:szCs w:val="28"/>
          <w:lang w:val="en-US" w:bidi="fa-IR"/>
        </w:rPr>
        <w:t>٤١</w:t>
      </w:r>
      <w:r>
        <w:rPr>
          <w:rFonts w:ascii="Times New Roman" w:hAnsi="Times New Roman" w:cs="Times New Roman"/>
          <w:i/>
          <w:i/>
          <w:iCs/>
          <w:sz w:val="28"/>
          <w:sz w:val="28"/>
          <w:szCs w:val="28"/>
          <w:rtl w:val="true"/>
          <w:lang w:val="en-US" w:bidi="fa-IR"/>
        </w:rPr>
        <w:t xml:space="preserve"> کمیته مرکزی حزب تنطیم شده است</w:t>
      </w:r>
      <w:r>
        <w:rPr>
          <w:rFonts w:cs="Times New Roman" w:ascii="Times New Roman" w:hAnsi="Times New Roman"/>
          <w:i/>
          <w:iCs/>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بحث من در پایه ای ترین سطح بر سر حزب در این دور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میخواهیم حزب کمونیست دهه دوم قرن بیست و یکم باش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گویم دهه دوم چون شرایط این دوره حتی از دهه اول همین قرن متفاوت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میخواهیم حزب کمونیست این دوره باشیم و کمونیسم این دوره را نمایندگی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مونه و الگوئی ن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میتوانید ما را با حزب و سازمان کمونیستی مطرح و امروزی تری مقایسه کنید چون چنین نیروئی وجود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نبش های اجتماعی مدرن تر از ما کم نی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تی انقلابهائی به شیوه مدرن سازمان یافت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یکتاتورها را انداخته اند و به این معنی پیروز ش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چون کمونیسم متشکل درگیر این تحولات نبود ما نمیتوانیم در این جنبشها نمونه ای از حزب و حزبیت بیاب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کمونیسم کارگری ما هستیم و صحبت بر سر اینست که باید کمونیسم امروز باشیم و نه فقط یک تشکل امروز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را هنوز کسی جواب ند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یلی نیروها و جنبشها امروزی هستند و رادیکال و چپ هم 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وانی که میخواهد زمین و آسمان را در هم بکوبد، التحریر را سازمان میدهد، انقلاب تونس را سازمان داده است، مانیفست جوانان غزه را منتشر کرده است و جنبش اشغال براه انداخ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نتیجه چه شد؟ آنها هم اگر مثل ما پلنومی میداشتند بحثشان این میشد که چرا کارشان حاصلی نداشت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نمیتوانیم از آنها الگوبرداری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دانم کار اجتماعی مدرن و امروزی و جدید یک خصیصه مثبت و قابل آموختن این حرکتها و جنبشها است اما مارکسیسم کجای تصویر است؟ مارکسیسم بیش از هر دوره دیگری دیگر به دنیای امروز مربوط است و حقانیت و اعتبارش بیشتر و واضح تر شده است</w:t>
      </w:r>
      <w:r>
        <w:rPr>
          <w:rFonts w:cs="Times New Roman" w:ascii="Times New Roman" w:hAnsi="Times New Roman"/>
          <w:sz w:val="28"/>
          <w:szCs w:val="28"/>
          <w:rtl w:val="true"/>
          <w:lang w:val="en-US" w:bidi="fa-IR"/>
        </w:rPr>
        <w:t>.</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ین نیروی مدرن اصلا دنیائی که میخواهد تغییر بدهد را نمیشناس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فقط میخواهد تغییر ب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اخه چپش آنارشیست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فهمد که جنبشهای دیگر، جنبش ناسیونالیستی، جنبش اسلامی، جنبش لیبرالی و دموکراسی پارلمانی جوابش را نمیدهد اما خودش هم جوابی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نبش اشغال اعلام کرد که دموکراسی پارلمانی جوابم را نمی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ب جواب خودت چیست؟ احتراز و دوری گزیدن از امر رهبر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جواب ن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هبر جنبش اشغال نیویورک اسمش را فقط یک عده معدودی میدا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ثل شاه عباس با لباس مبدل رفت در وال استریت نیویورک و برگشت به انگلیس</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یمی از شما نمیدانید اسمش 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ون نمیخواست اتوریته ب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ارشیست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گفت دولت نباید باشد، اما نه مساله را طبقاتی میدید و نه حزب و تحزب در دستور کارش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نقلابات منطقه هم آنچه کم بود حزب سیاسی کمونیسم کارگری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رمانهای کمونیسم کارگری غایب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استها و ایده آلهای رایکال و کمونیستی کم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ک نقد خامی از سرمایه داری موجود در این حرکتها نمایندگی میشود که میشود آنرا کمونیسم خیابانی نام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ساله کلیدی نبود حزب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ین حزب مدل و الگوئی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ساله این نیست که ما در برابر نسل جوان و نوع حزب و حزبیتی که  نسل امروز  مطرح میکند مقاومت می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نین حزب و حزبیتی وجود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کمونیست امروز  کجا است؟ اگر بود جواب مصر را می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واب تونس را می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واب سوریه را می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حولات  سوریه تا آنجا پیش رفت که یک نیروی کمونیستی میباید اسلحه بر میداشت و جلو می افت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نین نیروئی نبود و اسلحه را سلفی ها برداش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نتیجه این شد که می بی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تا آنجا که به دست بردن به اسلحه در برابر رژیم اسد مربوط میشود این یک ضرورت بود و این در تئوری و استراتژی ما کمونیستها ه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کمونیستها  باید به پیشوازش میرفت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مونیسم باید میافتاد جلوی صف</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کمونیسم کارگری در سوریه حضور داشت باید جلو می افتاد و میرفت و رهبری ارتش آزاد را بدست  میگ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قتی من همین بحث را در دفتر سیاسی طرح کردم رفقائی مخالف بو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تعجب میپرسیدند شرکت کمونیستها در ارتش آز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گوئی ارتش آزاد مادرزاد و از همان روز اول نیروئی ارتجاعی بو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رتش آزاد به این شکل بدنیا نیام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ثل هر انقلاب کلاسیکی بخشی از ارتش سرپیچی کرد و در برابر اسد ایست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یک کمونیست حاضر به یراق با تئوری و استراتژی قیام و مبارزه مسلحانه و تئوری حزب و جامعه و حزب و قدرت سیاسی وجود میداشت، نمیگذاشت کار بدست امثال اسلامیون و نیروهای وابسته به عربستان سعودی و ترکیه و غیره بیافت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صور حکمت میگوید کمونیستها نمیتوانند بخاطر غیبت خودشان تاریخ را ملامت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دتان نیستید و متعجبید که چرا نیروهای ارتجاعی در برابر اسد صف کشی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خوب وقتی یک نیروی انقلابی کمونیست حضور ندارد نیروهای دیگر جواب میدهند</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تنها کمونیسم کارگری میتواند جواب دنیای امروز با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ا رادیکالیسم و انسانیت، ما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نان و آزادی کرامت انسان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 نمایندگی می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این تفاوتها از چپ درخود و چپ غیر دخالتگر، زاده شده ا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ریانی که امروز کمونیسم کارگری نامیده میشود و اینجا ایستاده است با این تمایزات و تفاوتها شکل گرفته و تا اینجا آم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جریان همانطور باید  کمونیسم امروز را نمایندگی کند که در انقلاب </w:t>
      </w:r>
      <w:r>
        <w:rPr>
          <w:rFonts w:ascii="Times New Roman" w:hAnsi="Times New Roman" w:cs="Times New Roman"/>
          <w:sz w:val="28"/>
          <w:sz w:val="28"/>
          <w:szCs w:val="28"/>
          <w:lang w:val="en-US" w:bidi="fa-IR"/>
        </w:rPr>
        <w:t>۵۷</w:t>
      </w:r>
      <w:r>
        <w:rPr>
          <w:rFonts w:ascii="Times New Roman" w:hAnsi="Times New Roman" w:cs="Times New Roman"/>
          <w:sz w:val="28"/>
          <w:sz w:val="28"/>
          <w:szCs w:val="28"/>
          <w:rtl w:val="true"/>
          <w:lang w:val="en-US" w:bidi="fa-IR"/>
        </w:rPr>
        <w:t xml:space="preserve"> کمونیسم آن دوره را در برابر جریانات سنتی چپ نمایندگی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همانطور باید کمونیسم امروز را نمایندگی کند که در مقطع  فروپاشی شوروی کمونیسم کارگری را از زیر آوار بیرون کشید 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تفاوتهای ما</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 نمایندگی کرد</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بحث ما بر سر تحزب  کمونیسم امروز است و نه فقط انقلابیگری امروز و یا اعتراض و شیوه های اجتماعی مبارزه امروز</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مساله همین بود من میرفتم عضو جنبش فمن میشد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ون رادیکال و امروز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ا عضو جنبش اشغال و یا فعال عرصه های مبارزات برحقی که در ادامه انقلابات در کشورها عربی جریان 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صحبت بر سر اینست که یک خلائی اینجا ه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رمایه داری ای که بی افق شده است و دنیائی که به جوشش و غلیان افتاده است به یک کمونیسم سیاسی متحزب امروزی نیازمند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ما نزدیکترین نیرو به چنین حزب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فقط نزدیکتری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رای ما مساله اینست که چگونه به حزب کمونیسم امروز تبدیل شویم</w:t>
      </w:r>
      <w:r>
        <w:rPr>
          <w:rFonts w:cs="Times New Roman" w:ascii="Times New Roman" w:hAnsi="Times New Roman"/>
          <w:sz w:val="28"/>
          <w:szCs w:val="28"/>
          <w:rtl w:val="true"/>
          <w:lang w:val="en-US" w:bidi="fa-IR"/>
        </w:rPr>
        <w:t>.</w:t>
      </w:r>
    </w:p>
    <w:p>
      <w:pPr>
        <w:pStyle w:val="Normal"/>
        <w:bidi w:val="1"/>
        <w:ind w:left="0" w:right="0" w:hanging="0"/>
        <w:jc w:val="left"/>
        <w:rPr/>
      </w:pPr>
      <w:r>
        <w:rPr>
          <w:rFonts w:ascii="Times New Roman" w:hAnsi="Times New Roman" w:cs="Times New Roman"/>
          <w:b/>
          <w:b/>
          <w:bCs/>
          <w:sz w:val="28"/>
          <w:sz w:val="28"/>
          <w:szCs w:val="28"/>
          <w:u w:val="single"/>
          <w:rtl w:val="true"/>
          <w:lang w:val="en-US" w:bidi="fa-IR"/>
        </w:rPr>
        <w:t>سه رکن حزبیت</w:t>
      </w:r>
    </w:p>
    <w:p>
      <w:pPr>
        <w:pStyle w:val="Normal"/>
        <w:bidi w:val="1"/>
        <w:ind w:left="0" w:right="0" w:firstLine="379"/>
        <w:jc w:val="left"/>
        <w:rPr/>
      </w:pPr>
      <w:r>
        <w:rPr>
          <w:rFonts w:ascii="Times New Roman" w:hAnsi="Times New Roman" w:cs="Times New Roman"/>
          <w:sz w:val="28"/>
          <w:sz w:val="28"/>
          <w:szCs w:val="28"/>
          <w:rtl w:val="true"/>
          <w:lang w:val="en-US" w:bidi="fa-IR"/>
        </w:rPr>
        <w:t>به نظر من برای حزب و کار حزبی سه رکن میشود تعریف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ه گرچه بهم مربوطند ولی سه عرصه جداگانه 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سه رکن عبارتند از اول افق و تبین و تحلیل و خط و سیاست، دوم  پراتیک اجتماعی و سوم حضور در عرصه قدرت سیاسی</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رکن اول حزب تبیین و تحلیل و خط و استراتژی و سیاست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وضیح و نقد حقیقی و ریشه ای دنیای امروز</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ه در جنبشهای رادیکال امروز غایب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نه در جنبش </w:t>
      </w:r>
      <w:r>
        <w:rPr>
          <w:rFonts w:ascii="Times New Roman" w:hAnsi="Times New Roman" w:cs="Times New Roman"/>
          <w:sz w:val="28"/>
          <w:sz w:val="28"/>
          <w:szCs w:val="28"/>
          <w:lang w:val="en-US" w:bidi="fa-IR"/>
        </w:rPr>
        <w:t>۹۹</w:t>
      </w:r>
      <w:r>
        <w:rPr>
          <w:rFonts w:ascii="Times New Roman" w:hAnsi="Times New Roman" w:cs="Times New Roman"/>
          <w:sz w:val="28"/>
          <w:sz w:val="28"/>
          <w:szCs w:val="28"/>
          <w:rtl w:val="true"/>
          <w:lang w:val="en-US" w:bidi="fa-IR"/>
        </w:rPr>
        <w:t xml:space="preserve"> درصدی ها می بینید و نه در انقلاب مصر و تونس و نه در هیچ حرکت اعتراضی دیگر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حلیل و تبیینی که حزب ما از اوضاع امروز دنیا بدست میدهد را من ندیده ام نه به زبان فارسی و نه انگلیسی و یا عربی و یا هر زبان دیگر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وضیح اینکه تحولات جاری چه زمینه ها و مضمونی دارد؟ دنیا به کام سمت میرود؟ دوره حاضر چه خصوصیاتی دارد؟ اسلام سیاسی کجای تصویر است؟ اسلام سیاسی کجا بود و به کجا رسید؟ فرق بین دهه اول و دهه دوم قرن بیست و یک چیست؟ این ها بحثهای حزب ما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یک رکن حزب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سی که در خیابان اکتیو است، کمونیسم خیابانی، این را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ما برای اینکه پدیده ای را تغییر بدهید باید اول توضیحش بده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اول بشناسیدش</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رکس میگوید اگر میخواهید سرمایه داری را درهم بکوبید باید اول بدانید چطور کار می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اکتیویست های خیابانی نمیدانند دنیا چطور کار می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ورش 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قیام 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عتراض و انقلاب 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نقلاباتی که دیکتاتورهائی نظیر مبارک و بن علی را بر میانداز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شناخت ریشه ای عمیقی به وضع موجود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همین دلیل وقتی این دیکتاتورها کنار زده میشوند آن حرکت و انقلاب هم تمام میشود و یا در هر حال جهت خود را از دست میدهد و از نفس می افت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همین دلیل میگوئیم تحزب لازم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دیگر به یک کلیشه تبدیل شده که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حزب لازمست تا انقلاب پیروز 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کدام حزب؟ چطور پیروز میشود؟ این مکانیسم چیست؟ حزب چه معجزه ای میکند که انقلاب پیروز میشود؟ این را باید توضیح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لازمست که انقلابات علیه این دیکتاتورها را پیروز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این معنی که قبل از هر چیز بشناسد که مضمون این تحولات چیست و مثلا انقلاب مصر ریشه هایش کدامست؟ چرا مردم شعار میدهند نان آزادی کرامت انسانی؟ حزبی لازمست که این شعار پلاتفرم سیاسی اش باشد و تبدیل شود به نماینده جنبش و انقلابی که این شعار را بلند ک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قتی جوانان نوار غزه آن کیفرخواستشان را دادند میتوانست یک حزب کمونیست کارگری در نوار غزه درست ب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ها را نمایندگی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مانیفستی دادند و رف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جنبش اشغال پای تشکیل حزب هم رفت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 xml:space="preserve">قرار بود تابستان سال </w:t>
      </w:r>
      <w:r>
        <w:rPr>
          <w:rFonts w:ascii="Times New Roman" w:hAnsi="Times New Roman" w:cs="Times New Roman"/>
          <w:sz w:val="28"/>
          <w:sz w:val="28"/>
          <w:szCs w:val="28"/>
          <w:lang w:val="en-US" w:bidi="fa-IR"/>
        </w:rPr>
        <w:t>٢۰١٢</w:t>
      </w:r>
      <w:r>
        <w:rPr>
          <w:rFonts w:ascii="Times New Roman" w:hAnsi="Times New Roman" w:cs="Times New Roman"/>
          <w:sz w:val="28"/>
          <w:sz w:val="28"/>
          <w:szCs w:val="28"/>
          <w:rtl w:val="true"/>
          <w:lang w:val="en-US" w:bidi="fa-IR"/>
        </w:rPr>
        <w:t xml:space="preserve"> حزبشان اعلام موجودیت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این جنبش هم بجائی نرسید چون میخواهند با جاخالی دادن از رهبری و از عرصه قدرت سیاسی حزب ب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فکر میکنند دیکتاتوری بخاطر اتوریته فردی در رهبری است و یا از هر نوع دولتی دیکتاتوری زاده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صور میکردند با اشغال خیابانها میتوانند پیروز ب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علوم است که این حرکت بجائی نمیرس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جائی نمیرسد قبل از هر چیز بخاطر اینکه اکتیویستش نمیداند حرکت بر سر چی ه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ضمون و دینامیسم جنبش را نمیشناسد و در نتیجه راه پیشروی اش را نمیشناسد و نمیتواند رهبرش بشود و پیروزش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قتی میگوئیم حزب لازمست، قبل از هر چیز یعنی علم به وضع موجود و شناخت عمیق وضعیت لازم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شناخت در سیاست یعنی نقد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نظورم انتقاد نیست بلکه نقد است به معنی رسوخ در واقعیت و بقول کردی رخنه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واقعیت را عمیقا شناخت و دانست که داستان بر سر 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ژورنالیسم سطحی را بگذارید کنار، حب س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ب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 قورت ندهید، حب ژورنالیستهای صد من یک غاز و آکادمیسین های سطحی را قورت نده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نبشهای دیگر تئوریسینهای خودشان را دار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برای مارکسیستی که دنیای امروز را میشناسد این تئوریها حرفهای صد من یک غاز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با مارکسیسم و با شناخت و نقد عمیق مارکسیستی به سراغ دنیای امروز 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رکسیسمی که امروز را میشناسد توده مردم را حرکت میدهد با تئوریش</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توضیحش</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تبیین اش</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ولین چیزی که نیروهای بیرون ما ندارند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چه در جنبش اشغال و چه در انقلابات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ست که وضع موجود را نمیشناسند</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حزب ما میداند دنیا چه خبر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ما  دوره جنگ سرد و دوره جنگ تروریستها را میشناخت و دوره جدید را هم میشناس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علام کرد دوره حاضر دوره جنگ طبقاتی است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دوره به چالش کشیده شدن یک درصدیها و دیکتاتوریهای سرمایه در غرب و شرق</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در این شرایط هر نیروئی کجا ایستا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 در تعریف حزبیت اول روی این مولفه انگشت میگذار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دون مولفه شناخت و آگاهی مارکسیستی از حزب و رادیکالیسم هم خبری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دون این شناخت و آگاهی شرکت موثر و خط و جهت دهی در مبارزه طبقاتی بی معن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طبقات را شناخ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آرایش سیاسی طبقات را شناخت و از اینجا پدیده جنبشها وارد تصویر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تحزب بر متن جنبشها طرح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شخصیتها طرح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کمپینها و غیره مطرح میشود ولی شناخت و آگاهی طبقاتی پای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پایه را بردارید به یک سری هیاهو تبدیل میشو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مد روز میرویم به سیاست و از مد که افتاد میرویم بخانه م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فعالین جنبش اشغال امروز کجا هستند؟ یا مشغول زندگی و کاریر خودش است و یا به نوعی هیپیسم تبدیل شده و یا با موزیک رپ اعتراضش را بیان میکند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مین خاطر اگر  من بخواهم بر یک مولفه تاکید کنم روی همین خط و سیاست شناخت طبقاتی انگشت میگذارم</w:t>
      </w:r>
      <w:r>
        <w:rPr>
          <w:rFonts w:cs="Times New Roman" w:ascii="Times New Roman" w:hAnsi="Times New Roman"/>
          <w:sz w:val="28"/>
          <w:szCs w:val="28"/>
          <w:rtl w:val="true"/>
          <w:lang w:val="en-US" w:bidi="fa-IR"/>
        </w:rPr>
        <w:t>.</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در انجمن مارکس در مورد انقلاب اکتبر و انقلابات امروز یک نکته بحث من همین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عمولا میگویند بلشویکها پیروز شدند چون هزاران هسته کارگری داش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ا تشکیلات وسیعی داشتند با مبلغین خیابانی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له هم اینها را داشتند ولی منشویکها هم همین خصوصیات را داش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ر</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ها هم همینطو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نقلاب اکتبر اکثریت شوراها بلشویکی نبو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بلشویکها پیروز شدند چون حزبی داشتند که قبل از هر چیز جنگ اول جهانی را درست توضیح می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با همین تمایز از کل سوسیال منشویسم جدا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 درک درست از اینکه جنگ بر سر چیست و کمونیستها باید چه موضعی داشته باش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عار تمام تفنگها بطرف دولت خودی و خواست قطع فوری جنگ بود که بلشویکها را به رهبر انقلاب تبدیل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آن تحلیل و تئوری در مورد جنگ نبود جائی در انقلاب پیدا نمی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بلشویکها در انترناسیونال دوم میماندند و با ساز حزب سوسیال دموکرات کائوتسکی و غیره میرقصیدند انقلاب اکتبری در کار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تی اگر صد ها هزار هسته و حوزه کارگری داشتند و ده ها هزار شورا هم تشکیل می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شویکها شوراها را فروختند به دولت کادتها، بلشویکها هم اگر شناخت عمیق و مارکسیستی از جنگ و شرایط روسیه آنزمان نداشتند همین کار را می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گر تزهای آوریل نبود و اگر بلشویکها روی مواضع و نظرات لنین قبل از تزهای آوریل باقی میماندند برای سرنگونی دولت موقت کادت و تصرف قدرت سیاسی حرکت نمیکردند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همانطور که منشویکها سرگونی طلب نبو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صولا تحولی به اسم انقلاب اکتبر اتفاق نمی افت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ادتها در قدرت میماندند و بعد از شکست آلمان در جنگ هم بیشتر تقویت و تثبیت میشدند</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فلسفه و شناخت شناسی مارکسیستی مونیست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لاخره حزب چیست؟ روشن است که حزب باید رشد کند و عضو و کادر داشته باشد و پیاده نظام داشته باشد و توپخانه لازم دارد اما اگر بگوئیم هم این مهم است و هم آن به نظر من توضیح درست و دقیقی از  حزب بدست نداده ا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دید آن جزء اساسی حزبیت 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ه چیزی را باید داشت تا حزب را داشته باش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 جزء اولیه نقد عمیق دنیا است</w:t>
      </w:r>
      <w:r>
        <w:rPr>
          <w:rFonts w:cs="Times New Roman" w:ascii="Times New Roman" w:hAnsi="Times New Roman"/>
          <w:sz w:val="28"/>
          <w:szCs w:val="28"/>
          <w:rtl w:val="true"/>
          <w:lang w:val="en-US" w:bidi="fa-IR"/>
        </w:rPr>
        <w:t>. (</w:t>
      </w:r>
      <w:r>
        <w:rPr>
          <w:rFonts w:ascii="Times New Roman" w:hAnsi="Times New Roman" w:cs="Times New Roman"/>
          <w:sz w:val="28"/>
          <w:sz w:val="28"/>
          <w:szCs w:val="28"/>
          <w:rtl w:val="true"/>
          <w:lang w:val="en-US" w:bidi="fa-IR"/>
        </w:rPr>
        <w:t>تنها انقلاب سلبی نیست، مارکسیسم هم سلب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ر طبقه ای همانقدر نقدش عمیق میشود که میخواهد تغییر ب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شما یک میلیمتر در واقعیت رخنه میکنید لابد میخواهید یک میلیمتر تغییر بده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نقد شما به جمهوری اسلامی اینست که خامنه ای آدم بدی است لابد میخواهید ولی فقیه را کنار بگذارید و بقیه نظام را نگهدار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نیمی از اپوزیسون راست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سبز و ملی اسلامی و اکثریت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قدش همی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طرفدار رضا پهلوی هستید آنوقت دامنه نقدتان بیت رهبری و آخوندهای بد را هم در بر میگی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گر مثل ما کمونیستها میخواهید جامعه آزاد و رها بشود کل نظام سرمایه داری را نقد میکن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کمونیست حول این نقد ریشه ای ساخته میشود</w:t>
      </w:r>
      <w:r>
        <w:rPr>
          <w:rFonts w:cs="Times New Roman" w:ascii="Times New Roman" w:hAnsi="Times New Roman"/>
          <w:sz w:val="28"/>
          <w:szCs w:val="28"/>
          <w:rtl w:val="true"/>
          <w:lang w:val="en-US" w:bidi="fa-IR"/>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ین رکن اول حزبیت است اما اگر فقط به همین اکتفا کنید میتوانید آکادمیسین و منتقد نظری خوبی باشید ولی لزوما هنوز حزب خوبی نیست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ک استاد دانشگاه میتواند نقد عمیقی داشته باشد </w:t>
      </w:r>
      <w:r>
        <w:rPr>
          <w:rFonts w:cs="Times New Roman" w:ascii="Times New Roman" w:hAnsi="Times New Roman"/>
          <w:sz w:val="28"/>
          <w:szCs w:val="28"/>
          <w:rtl w:val="true"/>
        </w:rPr>
        <w:t>(</w:t>
      </w:r>
      <w:r>
        <w:rPr>
          <w:rFonts w:ascii="Times New Roman" w:hAnsi="Times New Roman" w:cs="Times New Roman"/>
          <w:sz w:val="28"/>
          <w:sz w:val="28"/>
          <w:szCs w:val="28"/>
          <w:rtl w:val="true"/>
        </w:rPr>
        <w:t>نظیر همان تئوریهائی که ما در مورد جنگ تروریستها و توضیح شوروی و بلوک شرق و دوره جنگ سرد و بحران و بی افقی سرمایه داری جهانی و انقلابات اخیر و غیره دا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همه اینها را هم تدریس کند و استاد خوبی هم باشد ولی حزبی که فقط به همین ایده ها و تئوریها اکتفا کند یک فرق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قه های ایدئولوژیکی که ممکن است نظریات درستی هم داشت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کن دوم حزب اینجا وارد میشو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پراتیک اجتماعی</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rPr>
        <w:t>رکن دوم حزبیت پراتیک اجتماعی حز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حزب یک سری فعالیتهای روتین دارد مثل تبلیغ و ترویج سیاستهایش و عضوگیری و سازماندهی و غیره که اینها را من فرض میگی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ظور من از پراتیک اجتماعی این نوع فعالیتها نیست بلکه فعالیت مبارزاتی در یک سطح و مقیاس کلان در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خود جزء لایتجزای کمونیس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رکس کمونیسم را ماتریالیسم پراتیک مینا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هم پراتیک اجتماعی را به همین معنی بکار میب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آن فعالیتی که به اسم کمپینها و نهادها یا فعالیتهای جانبی و یا با نام درست ترش فعالیتهای عرصه ای و آکسیونها و غیره انجام میشود جزئی از این پراتیک اجتماع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پلنوم صحبت بر سر این بود که این کمپینها چقدر عضو به حزب اضافه کرده است اما به نظر من این متر خیلی ناقص و نارسائ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دید درخود جایگاه و اهمیت این مبارزات 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ظریه حزب و جامعه منصور حکمت این نیست که کار اجتماعی میکنیم و بتدریج تعداد اعضای حزب زیاد میشود  و تشکیلاتمان رشد میکند و بعد قدرت سیاسی را میگی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روز رفیقی در صحبتش گفت که بحث حزب و جامعه ظاهرا برای پارلمان و رای گیری خوب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طور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ث حزب و جامعه بحث انقلا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قلاب بر سر هژمو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بارها این را گفته 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قلاب کارگری بر سر هژمونی حزب کمونیست کارگری یا حزبی مثل بلشویکها در یک حرکت توده ای است که از نظر ترکیب طبقاتی ممکن است کارگران   اکثریت نداشت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تی ممکن است اکثریت شوراها </w:t>
      </w:r>
      <w:r>
        <w:rPr>
          <w:rFonts w:cs="Times New Roman" w:ascii="Times New Roman" w:hAnsi="Times New Roman"/>
          <w:sz w:val="28"/>
          <w:szCs w:val="28"/>
          <w:rtl w:val="true"/>
        </w:rPr>
        <w:t>(</w:t>
      </w:r>
      <w:r>
        <w:rPr>
          <w:rFonts w:ascii="Times New Roman" w:hAnsi="Times New Roman" w:cs="Times New Roman"/>
          <w:sz w:val="28"/>
          <w:sz w:val="28"/>
          <w:szCs w:val="28"/>
          <w:rtl w:val="true"/>
        </w:rPr>
        <w:t>مثل شوراهای سربازان و دهقانان در انقلاب روسی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غیر کارگری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کن است مثل بلشویکها حتی برنامه ارضی نیروهای غیر کمونیست  را هم بپذیر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نقلاب میتواند یک انقلاب کارگری باشد اگر هژمونی با کمونیستها باشد؛ همانطور که در انقلاب اکتبر هژمونی با بلشویکها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ژمونی بلشویکی یعنی توده مردم به حرکت درآمده که اکثریتشان نه عضو حزب بلشویک بودند و نه حتی خودشان را چپ و کمونیست میدانستند، بلشویکها را بعنوان رهبر سیاسی شان قبول داشتند، در قیام و گرفتن کاخ زمستانی یا خود شرکت داشتند و یا با آن موافق بودند و بقول لنین با پاهایشان، با تظاهرات و اعتصاب و اعتراض و مبارزه خیابانی، به بلشویکها رای مثبت داده بو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ژمونی یعنی، بقول منصور حکمت، انتخاب اجتماعی حزب از سوی توده کارگر و توده مردم ناراضی از وضع موج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یشه بحث تامین هژمونی نظریه حزب و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val="en-US" w:bidi="fa-IR"/>
        </w:rPr>
        <w:t>ریشه اش انتخاب اجتماعی حزب است به معنی اعتماد و اتکای توده مردم  به حزب و خط و سیاستها و مواضعش</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ده روزی که دنیا را تکان داد از کارگری نقل قول میشود که میگوید من نمیدانم بلشویکها چه تئوریها و بحثهائی دارند ولی هر چه لنین بگوید من قبول دا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هژمونی و اعتبار برای نیروی رهبری کننده هر انقلابی حیاتی است است و کمپینها و پراتیک اجتماعی یک رکن مهم کسب این اعتب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توده مردم پراتیک حزب ملاک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کن است برنامه و تئوریها و ادبیات حزبی را خوانده و یا نخوانده باشند ولی آنچه در نهایت نظر مردم را جلب میکند و حزب را توده ای میکند پراتیک حز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دلیل است که میگویم  پراتیک اجتماعی حزب درخود مه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که در اثر این یا آن کمپین حزبی چند نفر عضو شده اند، شاخص درست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با این متر بسنجیم تمام کمپین علیه سنگسار سکینه قاعدتا نباید ارزشی داشته باشد چون عضو چندانی به حزب جلب نکرد</w:t>
      </w:r>
      <w:r>
        <w:rPr>
          <w:rFonts w:cs="Times New Roman" w:ascii="Times New Roman" w:hAnsi="Times New Roman"/>
          <w:sz w:val="28"/>
          <w:szCs w:val="28"/>
          <w:rtl w:val="true"/>
        </w:rPr>
        <w:t>. (</w:t>
      </w:r>
      <w:r>
        <w:rPr>
          <w:rFonts w:ascii="Times New Roman" w:hAnsi="Times New Roman" w:cs="Times New Roman"/>
          <w:sz w:val="28"/>
          <w:sz w:val="28"/>
          <w:szCs w:val="28"/>
          <w:rtl w:val="true"/>
        </w:rPr>
        <w:t>و یا بهمان اندازه اعضائی که گرفتیم ارزش دارد که بسیار محدو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یا فعالیتهای مردم نمازی نمیدانم چند نفر عضو بما اضافه کرده است و یا حتی نهاد کودکان مقدمند و یا  کنفرانس برلین و بسیاری از اکسیونها و کمپینهای دی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ثر فعالیتهای فدراسیون پناهندگان اعضای زیادی به حزب پیوست اند ولی من فدراسیون را تنها با این شاخص نمیسنج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رزش فدراسیون در این نیست، در اتوریته و اعتبارش در جنبش پناهندگی و دفاع از حقوق پناهندگ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فس این فعالیتها  یک رکن حزبیت است و اهمیت درخود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زیر این چند خط تاکید کشید</w:t>
      </w:r>
      <w:r>
        <w:rPr>
          <w:rFonts w:cs="Times New Roman" w:ascii="Times New Roman" w:hAnsi="Times New Roman"/>
          <w:sz w:val="28"/>
          <w:szCs w:val="28"/>
          <w:rtl w:val="true"/>
        </w:rPr>
        <w:t xml:space="preserve">. </w:t>
      </w:r>
    </w:p>
    <w:p>
      <w:pPr>
        <w:pStyle w:val="Normal"/>
        <w:bidi w:val="1"/>
        <w:ind w:left="0" w:right="0" w:firstLine="379"/>
        <w:jc w:val="left"/>
        <w:rPr/>
      </w:pPr>
      <w:r>
        <w:rPr>
          <w:rFonts w:ascii="Times New Roman" w:hAnsi="Times New Roman" w:cs="Times New Roman"/>
          <w:sz w:val="28"/>
          <w:sz w:val="28"/>
          <w:szCs w:val="28"/>
          <w:rtl w:val="true"/>
        </w:rPr>
        <w:t>همانطور که منصور حکمت میگفت حزب در خود بعنوان یک پدیده سیاسی اهمیت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ستقل از اینکه حزب چند اعتصاب را فراخوان داده و یا چند عضو دارد و یا چقدر فراخوانهایش جواب میگیرد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 خودش یک فاکتور سیاسی مه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خص بعدی هم  هنوز عضوگیری و طول و عرض تشکیلات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صور حکمت از اهمیت سیاسی حزب به سه خصیصه حضور، قابل دسترس بودن حزب و ایمیج یا تصویر حزب  میر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گوید این سه فاکتور برای اجتماعی شدن حزب و تامین رهبری حزب حیا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بحث حزب و جامعه منصور حکمت میگوید بجای پخش اطلاعیه باید رادیو داشته باشی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زمان تلویزیون هنوز در تخیل کسی نمیگنج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یک سری فعالیتهای اجتماعی و یا چهره ها و شخصیتها را مطرح میکند برای اینکه طبقه کارگر و توده مردم بتوانند حزب را انتخاب ب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 باید اجتماعا قابل انتخاب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ا متر عضو و عرض و طول حزب قابل اندازه گیر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حزب تدریجی و در ادامه رشد کمی خودش بطرف قدرت نمیر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طور نیست که تعداد اعضای حزب از صد به دویست و در گام بعد به چند صد و بعد چند هزار و بعد ده ها هزار نفر میرسد و بعد به رهبری انقلاب و پیروزی میرس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تفاق نمی افت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کن است عضوگیری حزب در هر شرایطی خوب و یا بد باشد و واضح است که باید همیشه و در هر شرایطی تلاش کنیم که هر چه بیشتر عضو بگیریم و سازمان و تشکیلات را گسترش بدهیم ولی انتخاب اجتماعی حزب حاصل این رشد کم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که در خود یک امر سیاسی است که یک تمهیدات، یک سیاستها، یک فعالیتها، یک سبک کار، یک نوع تبلیغات، یک نوع سازماندهی و یک نوع کار ویژه ای را طلب میکند که جدید است، نظریه حزب و جامعه و حزب و قدرت سیاسی منصور حکمت تئوری انجام این نوع فعالیتها است</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به نظر من جایگاه کمپینها و پراتیک اجتماعی حزب را باید بر متن بحث حزب و جامعه و حزب و قدرت سیاسی بررسی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همیت سیاسی کمپینهای اجتماعی در خود این کمپینها اس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منظورم کمپینهائی است که بوسیله خود حزب یا به ابتکار و فعالیت کادرهای حزب انجام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گرنه نهادی مثل پزشکان بدون مرز شاید خیلی فعال تر از کمپینهای ما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مولا رفقا مثالهائی می آورند نظیر اینکه فیسبوک فلان نهاد یا کمپین غیر حزبی ده ها هزار مراجع دارد و یا تویترش را میلیونها نفر دنبال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دانم جرج کلونی و یا آنجلا جولی هم کارهای مترقی و عام المنفعه ای انجام میدهند و با میلیونها نفر مرتبط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 این قیاسها مع الفارق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گفتم ما الگوئی ندا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کتیویستهای سرشناس حزب ندارند و بدنبال قدرت سیاسی هم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 ما چیز دی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جنبش تغییراتی در نظامهای  موجود نیستیم ما جنبش زیروروکردن دنیای موجود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رای اینکه این کار را بکنید باید مکانیسمهای آن را بشناس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پراتیک اجتماعی حزب یکی از این مکانیسمها است</w:t>
      </w:r>
      <w:r>
        <w:rPr>
          <w:rFonts w:cs="Times New Roman" w:ascii="Times New Roman" w:hAnsi="Times New Roman"/>
          <w:sz w:val="28"/>
          <w:szCs w:val="28"/>
          <w:rtl w:val="true"/>
        </w:rPr>
        <w:t xml:space="preserve">. </w:t>
      </w:r>
    </w:p>
    <w:p>
      <w:pPr>
        <w:pStyle w:val="Normal"/>
        <w:bidi w:val="1"/>
        <w:ind w:left="0" w:right="0" w:hanging="0"/>
        <w:jc w:val="left"/>
        <w:rPr/>
      </w:pPr>
      <w:r>
        <w:rPr>
          <w:rFonts w:ascii="Times New Roman" w:hAnsi="Times New Roman" w:cs="Times New Roman"/>
          <w:b/>
          <w:b/>
          <w:bCs/>
          <w:sz w:val="28"/>
          <w:sz w:val="28"/>
          <w:szCs w:val="28"/>
          <w:u w:val="single"/>
          <w:rtl w:val="true"/>
        </w:rPr>
        <w:t xml:space="preserve">حزب سیاسی در تمایز از فرقه ایدئولوژیک و گروه فشار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ین رکن دوم حزبیت بود که خدمتتان توضیح دا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کن سوم حزبیت که که نقطه ضعف ما است،  و بقیه بحث من به این موضوع اختصاص دارد، فعالیت در عرصه قدرت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ث من محدود به نظریه حزب و قدرت سیاس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ظریه کلیشه شده و ساده انگاری ای با خود آورده است و یک برداشت سطحی و مکانیکی از نظریه حزب و قدرت سیاسی وجود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 اینکه ایمیج سازی کنیم و یا مردم در ناصیه ما ببینند که میتوانیم قدرت را بگیریم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غلط نیست ولی عمیق نیست و ما را به نتیجه نمیرس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بجای حزب و قدرت سیاسی از عرصه قدرت سیاسی و مبارزه در این عرصه صحبت می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حزب ما در عرصه های مختلفی فعال است باید در عرصه قدرت سیاسی هم فعال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عرصه ای است که حزب را تبدیل به حزب میکند به این معنی که دو رکن اول، شناخت و توضیح دنیا و پراتیک اجتماعی، بدون این رکن سوم به یک حزب سیاسی منجر نمیشود</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یک نهاد نظری مثل مانتلی رویو میتواند تئوریها و شناخت درستی از دنیا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تواند کسی حزبی نداشته باشد و اکتیویست نباشد و پراتیک اجتماعی هم نداشته باشد ولی دنیا را خوب بشناسد و تبیین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در بهترین حالت یک آکادمیسین خوب مارکسیس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یک فرقه ایدئولوژی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فراتر نمیر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فرقه ها معیارهایشان هم ناگزیر نظری و تئوریک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ی که تحلیل و تئوری متفاوتی داشته باشد را قبول ندارند</w:t>
      </w:r>
      <w:r>
        <w:rPr>
          <w:rFonts w:cs="Times New Roman" w:ascii="Times New Roman" w:hAnsi="Times New Roman"/>
          <w:sz w:val="28"/>
          <w:szCs w:val="28"/>
          <w:rtl w:val="true"/>
        </w:rPr>
        <w:t>. (</w:t>
      </w:r>
      <w:r>
        <w:rPr>
          <w:rFonts w:ascii="Times New Roman" w:hAnsi="Times New Roman" w:cs="Times New Roman"/>
          <w:sz w:val="28"/>
          <w:sz w:val="28"/>
          <w:szCs w:val="28"/>
          <w:rtl w:val="true"/>
        </w:rPr>
        <w:t>بعدا میگویم یک حزب سیاسی چطور همه چیز را یک جور دیگر می ب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ل هویت و موجودیت یک حزب ایدئولوژیک تئوریها و نظرات او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اتیک اساسش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به اصالت پراتیک معتقدیم و او به اصالت نظر و موضع گیریها و مرزبندیهای نظ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ا اگر کسی تحلیلش از انقلاب مصر مثل یک حزب ایدئولوژیک نباشد عضو آن حزب هم نمیتواند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رقه های ایدئولوژیک به این نوع مرزبندیها نیاز دارند چون تمام موجودیتشان نظری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دئولوژیک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حزبی مثل حزب ما قضیه کاملا متفاو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کسی  در تحلیل مصر و تونس و دوره حاضر با ما مخالف باشد ولی در جنبش علیه اعدام با ماهمراه باشد با آغوش باز از او استقبال می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ا و کل چپ جامعه را قویتر و بقدرت سیاسی نزدیکتر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 خود ما هم تا امروز در مواردی فرقه ای عمل کرد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ین عرصه مبارزه علیه اعدام حرکتی برای لغو گام بگام اعدام براه می افتد و ما ناراحت میشو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ضی هایمان هم از همین حالا شمشیر هایمان را کشید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لغو گام بگام اعدام ارتجاعی است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خورد کسی است که حزبیت را فقط بر مبنای تحلیل و توضیح دنیا بنا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مبنای موض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طور استدلال میشود که موضع این فعالین در مورد لغو اعدام عینا موضع حزب م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خواهان لغو فوری اعدام هستیم و آنها میخواهند اعدام را گام بگام لغو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که باید در برخورد به این حرکت بگوئیم لغو اعدام همین امرو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گوئیم کجای دنیا اعدام گام بگام بر افتاده است که ایران دومی اش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مخالفت  با اعدام حتی در همین شکل هم بسیار جلوتر و مترقی تر از موضع کسانی است که طرفدار </w:t>
      </w:r>
      <w:r>
        <w:rPr>
          <w:rFonts w:cs="Times New Roman" w:ascii="Times New Roman" w:hAnsi="Times New Roman"/>
          <w:sz w:val="28"/>
          <w:szCs w:val="28"/>
          <w:rtl w:val="true"/>
        </w:rPr>
        <w:t>"</w:t>
      </w:r>
      <w:r>
        <w:rPr>
          <w:rFonts w:ascii="Times New Roman" w:hAnsi="Times New Roman" w:cs="Times New Roman"/>
          <w:sz w:val="28"/>
          <w:sz w:val="28"/>
          <w:szCs w:val="28"/>
          <w:rtl w:val="true"/>
        </w:rPr>
        <w:t>اعدام انقلا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ستند و خودشان را هم چپ مید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ی که خواستار لغو گام بگام اعدام است از طرفداران اعدام انقلابی جلوت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یوه اش تدریجی و غیرعملی است و همین را باید نقد کرد ولی خواست و هدفش مترق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باید نقدمان این باشد که لغو گام بگام معنی ندارد و عمل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مذهب را هم نمیشود گام بگام از دولت جدا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قول منصور حکمت یک جنبش و انقلابی اعلام میکند دست مذهب از دولت قطع و مذهب کنار زد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نیروی انقلابی هم باید خواستار لغو فوری اعادام باشد تا اعدام واقعا لغو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 کسانی را قرار است تا بگام آخر برسیم، تدریجا اعدام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همه این نقد ها را طرح کرد ولی در عین حال باید از هر حرکتی علیه اعدام استقبال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بعنوان رهبران جنبش علیه اعدام خوشحالیم که چنین حرکتی شروع شده است و ضعفها و اشکالاتش را هم نقد می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 این حرکتی ارتجاع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رتجاعی نیروئی است که با اعدام موافق است</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هر حال بحث من اینست که اگر فقط به رکن اول حزبیت اکتفا کنیم میتواند از ما یک حزب فرقه ای بسازد و ما به این آلوده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رخورد به بقیه نیروهای چپ به این آلوده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رخورد به اکتیویستها به این آلوده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رخورد به پراتیکهای اجتماعی به این آلود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 کش کوتاه در میرویم و بر میگردیم به مواضع ایدئولوژیک و تئوریک خود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ئوری و تحلیل فلان فعال و یا تشکل سیاسی با تئوری ما متفاوت است پس باید اولا این اختلاف را برجسته کنیم و بعد هم بکوبیم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خورد باید کلا تغیر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هژمونی دارید مثل بلشویکها برنامه ارضی ا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ر</w:t>
      </w:r>
      <w:r>
        <w:rPr>
          <w:rFonts w:cs="Times New Roman" w:ascii="Times New Roman" w:hAnsi="Times New Roman"/>
          <w:sz w:val="28"/>
          <w:szCs w:val="28"/>
          <w:rtl w:val="true"/>
        </w:rPr>
        <w:t>.</w:t>
      </w:r>
      <w:r>
        <w:rPr>
          <w:rFonts w:ascii="Times New Roman" w:hAnsi="Times New Roman" w:cs="Times New Roman"/>
          <w:sz w:val="28"/>
          <w:sz w:val="28"/>
          <w:szCs w:val="28"/>
          <w:rtl w:val="true"/>
        </w:rPr>
        <w:t>ها را قبول میک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شویکها هزار یک و نقد روی ا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ر</w:t>
      </w:r>
      <w:r>
        <w:rPr>
          <w:rFonts w:cs="Times New Roman" w:ascii="Times New Roman" w:hAnsi="Times New Roman"/>
          <w:sz w:val="28"/>
          <w:szCs w:val="28"/>
          <w:rtl w:val="true"/>
        </w:rPr>
        <w:t>.</w:t>
      </w:r>
      <w:r>
        <w:rPr>
          <w:rFonts w:ascii="Times New Roman" w:hAnsi="Times New Roman" w:cs="Times New Roman"/>
          <w:sz w:val="28"/>
          <w:sz w:val="28"/>
          <w:szCs w:val="28"/>
          <w:rtl w:val="true"/>
        </w:rPr>
        <w:t>ها داش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برنامه ارضی آنها را میپذیرند که نیرو جمع کنند و انقلابشان را پیروز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از بلشویسم فقط نقد کائوتسکی مرتد را یاد گرفت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که با ما همنظر نیست مرت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تئوری جنبشها هم یک مذهب ساخت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لان فرد و یا فعال به جنبش من متعلق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تئوری جنبشها را اصلا نمیشود و نباید در مورد افراد بکار ب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غلط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افیزیس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 یک از اعضای کانون کمونیسم کارگری امروز نماینده جنبش کمونیست کارگری است؟ اگر این نظریه را در مورد افراد بکار ببرید اشتباه میک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مولا گفته میشود فلانی که فلان مقاله را نوشته است به جنبش کمونیسم کارگری متعلق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مونیسم مذهب نیست، باید مقاله را مشخصا نقد کرد و اشکالاتش را نشان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کن است مقاله دیگرش کاملا با مواضع ما و یا آنچه از نظر ما کمونیسم کارگری است منطبق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راد که مادرزاد به این یا آن جنبش متعلق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آنقدر هم منسجم نیستند که بر سر هر مساله ای عینا  جنبش خودشان را نمایندگ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اخره در هر موردی باید نظرات و مواضع را بطور مشخص نقد و ارزیابی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قول لنین تحلیل مشخص از شرایط مشخص</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ورد هر موضوعی باید مشخصا نشان داد که موضع یا نظریه و یا اقدام چه اندازه کمونیستی و یا ناسیونالیستی و یا چپ و راس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ورد تشکلها و نیروهای سیاسی هم همین امر صادق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 وقتی و تا آنجا که نیروی سیاسی ای مواضع راست و ناسیونالیستی و فرمیستی و غیره دارد، نیرویی خارج از جنبش کمونیس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وقعیت جنبشی نیروها در مواضع آنها خود را نشان میدهد و نه برعک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هر موضع مشخص را نقد کرد و نشان داد که چرا امر جنبشهای دیگر را نمایندگی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ورد افراد حتی در خود حزب ما این سنت هست که مواضع و نظراتی که با آن مخالفیم را اینطور ارزیابی میکنیم که مثلا رفیق این بحث تو شبیه انشعابیو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خود انشعابها از حزب را هم بعضی اینطور تحلیل میکننند که متعلق به جنبش کمونیسم کارگری نبودند و ر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خورد درست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ما اختلافات سیاسی جدی داشتند و رفتند </w:t>
      </w:r>
      <w:r>
        <w:rPr>
          <w:rFonts w:cs="Times New Roman" w:ascii="Times New Roman" w:hAnsi="Times New Roman"/>
          <w:sz w:val="28"/>
          <w:szCs w:val="28"/>
          <w:rtl w:val="true"/>
        </w:rPr>
        <w:t>(</w:t>
      </w:r>
      <w:r>
        <w:rPr>
          <w:rFonts w:ascii="Times New Roman" w:hAnsi="Times New Roman" w:cs="Times New Roman"/>
          <w:sz w:val="28"/>
          <w:sz w:val="28"/>
          <w:szCs w:val="28"/>
          <w:rtl w:val="true"/>
        </w:rPr>
        <w:t>علیرغم اینکه ما گفتیم میتوانید در حزب بما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ارجاع به وابستگی و پایگاه جنبشی و یا طبقاتی افراد در یک پلمیک سیاسی متد فرقه های ایدئولوژیک است</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گرتنها به همان رکن اولی که من بر اهمیتش تاکید کردم اکتفا کنیم حزب نیستیم، یک فرقه نظری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قه هائی که در میدان عمل نیستند میتوانند با این متد به یکدیگر برخورد کنند ولی یک  حزب درگیر پراتیک اجتماعی نمیتواند این شیوه را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ی که در پراتیک اجتماعی و بخصوص در عرصه مبارزه بر سر قدرت سیاسی حضور ندارد یا گروه فشار است و یا یک فرقه ایدئولوژی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حث منصور حکمت در حزب و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قه ها احتیاج دارند به مرزبندی ایدئولوژیک چون همه موجودیتشان آنست</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ز سوی دیگر میتوانیم کمپینها و پراتیک اجتماعی خوبی داشته باشیم ولی تبدیل بشویم به مصلحین و اجتماعی و فعالین تغییر در نظام موجود در عرصه های مشخصی مثل لغو اعدام یا آزادی زندانیان سیاسی یا دفاع از حقوق کودک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ه این عرصه در خود مهم و ارزشمند هستند و باید  فعال تر و وسیع تر هم بشوند  ولی اکتفا به همین ها از ما یک گروه فشار میسا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روئی که صرفا میخواهد در همین جامعه تغییرات مثبتی رخ ب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ا میدانیم که در جوامع سرمایه داری و در همه کشورها ممکن است تغییرات مثبتی در برخی از زمینه ها ایجاد شود</w:t>
      </w:r>
      <w:r>
        <w:rPr>
          <w:rFonts w:cs="Times New Roman" w:ascii="Times New Roman" w:hAnsi="Times New Roman"/>
          <w:sz w:val="28"/>
          <w:szCs w:val="28"/>
          <w:rtl w:val="true"/>
        </w:rPr>
        <w:t>. (</w:t>
      </w:r>
      <w:r>
        <w:rPr>
          <w:rFonts w:ascii="Times New Roman" w:hAnsi="Times New Roman" w:cs="Times New Roman"/>
          <w:sz w:val="28"/>
          <w:sz w:val="28"/>
          <w:szCs w:val="28"/>
          <w:rtl w:val="true"/>
        </w:rPr>
        <w:t>البته در جمهوری اسلامی همین هم ممکن نیست ولی علی العموم رفرم در وضع موجود منتف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برای هر یک میلیمتر بهتر شدن وضع موجود می جنگیم ولی هدف و امر جنبش ما زیر و رو کردن کل نظام سرمایه داری است و نه صرفا تغییرات و بهبودهائی  در این نظ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قول منصور حکمت  میشود در اپوزیسیون زندگی بخشی از جامعه را بر سر خواستهای معینی برای مدت محدودی بهبود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 اگر میخواهید زندگی میلیونها انسان را برای همیشه در همه جنبه ها بهبود بدهید باید قدرت سیاسی را بگیر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فلسفه زندگی سیاسی ما است وگرنه من میتوانستم بروم در پزشکان بدون مرز فعالیت 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یا بسیاری از کمپینهای انسانی و مترقی و برحقی که خواستار بهبود های معینی در وضع موجود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 جنبش ما سرنگونی و در هم شکستن دولت و نظام سرمایه داری و بدست گرفتن قدرت سیاسی است و دقیقا بهمین دلیل است که فعالیت در عرصه قدرت سیاسی یک رکن اساسی حزب و حزبیت ما است</w:t>
      </w:r>
      <w:r>
        <w:rPr>
          <w:rFonts w:cs="Times New Roman" w:ascii="Times New Roman" w:hAnsi="Times New Roman"/>
          <w:sz w:val="28"/>
          <w:szCs w:val="28"/>
          <w:rtl w:val="true"/>
        </w:rPr>
        <w:t xml:space="preserve">. </w:t>
      </w:r>
    </w:p>
    <w:p>
      <w:pPr>
        <w:pStyle w:val="Normal"/>
        <w:bidi w:val="1"/>
        <w:ind w:left="0" w:right="0" w:firstLine="379"/>
        <w:jc w:val="left"/>
        <w:rPr/>
      </w:pPr>
      <w:r>
        <w:rPr>
          <w:rFonts w:ascii="Times New Roman" w:hAnsi="Times New Roman" w:cs="Times New Roman"/>
          <w:sz w:val="28"/>
          <w:sz w:val="28"/>
          <w:szCs w:val="28"/>
          <w:rtl w:val="true"/>
        </w:rPr>
        <w:t>ما میتوانیم پراتیسینها و اکتیویستها و کمپینرهای خوبی باشیم ولی مثل یک گروه فشار عمل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الیت در عرصه مبارزه برای قدرت سیاسی مبنای حزبیت کمونیستی است و لااقل از زمانی که بحث حزب و جامعه را منصور حکمت مطرح کرد، ما بر این نظریه واقف و مجهز ش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ث بر سر عملکرد ما بر مبنای این خط و جهتگی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قسمت آخر این سمینار من به این رکن سوم حزبیت میپردازم</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فعالیت در عرصه قدرت سیاسی</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فعالیت در عرصه قدرت سیاسی یک رکن مستقل مباره حزب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یک عرصه مستقل فعالیت ما است و نه ادامه و یا نتیجه کار در عرصه های دی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فکر میکنم تمرکز رهبری حزب باید بر این رکن سوم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 ما روی این خط نی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گر بخواهم به ضعف حزب و به یک خلاء در فعالیتها حزب انگشت بگذار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رهبری هم شروع می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فعالیت در عرصه قدرت سیاسی تاکید می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ولویت درجه یک ما است و این خودش به یک سری فعالیتها و اقدامات مشخص ترجمه میشود که من سعی میکنم در وقتی که باقیمانده این فعالیتها را توضیح بدهم</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نکته اول تمرکز روی موضوعات و ایشیوهای سیاسی معینی است که مستقیما به دولت و قدرت سیاسی مربوط می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که مساله اعدام، آپارتاید جنسی، حقوق کودکان، خلاصی فرهنگی جوانان، حقوق پناهندگان و غیره همه اینها نهایتا به مساله قدرت و دولت مربوط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 منظور من تمرکز روی مسائلی است که مستقیما و بلاواسطه معطوف به مساله دولت و قدرت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مواضع و سیاستهای جمهوری اسلامی در برخورد به مسائل و موضوعات مختلف و بچالش کشیدن رژیم بر سر این مسائل</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بعنوان یک نمونه در این پلنوم مساله آلودگی محیط زیست  مطرح شد و این در ایران مساله ای کاملا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باید سنندج و یا یاسوج جزو ده شهر اول آلوده دنیا باشد؟ آلودگی هنگ کنگ و نیویورک و لندن قابل درک است ولی یاسوج چرا؟ شهری که از نظر جمعیت و صنعت و ترافیک و مثلا تعداد اتومبیل و کارخانه ها احتمالا جزو حتی پانصد شهر اول دنیا هم نیست چرا از نظر آلودگی هشتمین شهر جهان است؟ روشن است که مساله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اقیدی و عدم مسئولیت و بی اعتنائی و سیاستهای ضد انسانی حکومت اساس مساله است</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همین سطح  مسائل سیاسی مستقیما معطوف بدولت و حکومت هم  وجود دارد که باید در دستورکار ما قرار ب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ظیر اظهارات و مواضع مقامات و جناحها حکومتی در رابطه با آمریک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کارنامه صد روزه دولت روحانی و یا منشور کذائی حقوق بشر روحانی، یا برخورد رژیم به اقلیتهای مذهبی نظیر بهائیها و یهودی 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اعدام عده ای در زندان به انتقام فعالیت نیروهای سلفی در مرزها و یا اظهارت ائمه جمعه و غیره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 باید بیش از اینها روی این مسائل خم بشود اطلاعیه بدهد و مصاحبه کند و تبلیغ کند و دست به اقدامات اعتراضی معینی بزند و کارهای لابی ایستی در دستور بگذارد و نظایر آن</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ا در عرصه مسائل و موضوعات عمیق اجتماعی فعال هستیم و کمپینهای موفقی هم داشت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وع کمپینها را باید  گسترش داد وفعالانه تر هم به پیش ب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ی اینجا بحث بر سر  فعالیت حول مسائل سیاسی معطوف به دولت و حکوم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دو نوع فعالیت آلترناتیو یکدیگر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ساله اینست که در عرصه دوم، عرصه معطوف به دولت و قدرت سیاسی، ما کم کاری داشته ایم و باید بسیار بیشتر در این عرصه فعال بشو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عرصه مشخصا مربوط به سیاست در ایران و دولت در ای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مدام رژیم را بر سر مسائل مختلف به چالش بکش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قد و برخورد به گفته های مقامات و مسئولین جمهوری اسلامی باید خیلی بیش از اینها روی میز ما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اید مردم ببینند ما چه میگوئیم و چه میکنیم</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پراتیک اجتماعی حزب و حضور و فعالیت در عرصه مبارزه بر سر قدرت سیاسی گر چه به هم مربوطند ولی دو عرصه مختلف هستند و دیدن این تمایز برای درست پیش بردن فعالیت در هر دو عرصه کاملا ضروری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کمونیسم سیاسی</w:t>
      </w:r>
    </w:p>
    <w:p>
      <w:pPr>
        <w:pStyle w:val="Normal"/>
        <w:bidi w:val="1"/>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rPr>
        <w:t>برای روشن شدن موضوع مثالی میز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فرهنگ سیاسی غرب بین کنسرواتیسم اجتماعی</w:t>
      </w:r>
      <w:r>
        <w:rPr>
          <w:rFonts w:ascii="Times New Roman" w:hAnsi="Times New Roman" w:cs="Times New Roman"/>
          <w:sz w:val="28"/>
          <w:sz w:val="28"/>
          <w:szCs w:val="28"/>
          <w:rtl w:val="true"/>
          <w:lang w:val="en-US"/>
        </w:rPr>
        <w:t xml:space="preserve"> و کنسرواتیسم سیاسی  فرق میگذار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نسرواتیسم اجتماعی با مخالفت با سقط جنین و مخالفت با خارجی ها و پناهندگان و همجنس گرایان و حمایت از مجازات اعدام و کلا تشدید مجازاتها و طرفداری از مذهب و اخلاقیات مذهبی و امثالهم مشخص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نسرواتیسم سیاسی عبارتست از حمایت از احزاب دولتی راست و محافطه کار، اعتقاد به تاچریسم و ریگانیسم، حمایت از سیاستهای میلیتاریستی و سیاستهای اقتصادی فریدمنیستی و زدن از خدمات اجتماعی و غیره</w:t>
      </w:r>
      <w:r>
        <w:rPr>
          <w:rFonts w:cs="Times New Roman" w:ascii="Times New Roman" w:hAnsi="Times New Roman"/>
          <w:sz w:val="28"/>
          <w:szCs w:val="28"/>
          <w:rtl w:val="true"/>
          <w:lang w:val="en-US"/>
        </w:rPr>
        <w:t xml:space="preserve">.    </w:t>
      </w:r>
    </w:p>
    <w:p>
      <w:pPr>
        <w:pStyle w:val="Normal"/>
        <w:bidi w:val="1"/>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 xml:space="preserve">به همین ترتیب میتوان بین کمونیسم اجتماعی و کمونیسم سیاسی هم تمایز قائل شد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که البته از نظر مضمون کاملا قطب مخالف مواضع فوق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مونیسم اجتماعی علیه فقر و تبعیض و بیحقوق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ز حقوق و خواستهای کارگران دفاع میکند، علیه مذهب و دخالتگری مذهب در دولت و قوانین و زندگی اجتماعی است، از حقوق اقلیتها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مردم منسوب به  ملیتها و مذاهب و اقوام دیگر</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فاع میکند، خواستار لغو مجازات اعدام است، خواهان  تحصیل و بهداشت رایگان و وسیعترین امکانات و خدمات رفاهی و اجتماعی  است، خواهان بیشترین آزادیهای سیاسی و مدنی است و غیره و غیر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حزب ما در همه این عرصه ها فعال بوده است، اما این کافی نی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مونیسم سیاسی کجاست؟ کمونیسم سیاسی را به معنی اخص، مانند حزب سیاسی، بکار میبر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کمونیسم به معنی اعم تماما سیاسی است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همانطور که همه مواضع و سیاستهای اجتماعی که بر شمردم در اساس و نهایتا امور سیاسی هست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ا کمونیسم سیاسی به معنی اخص معطوف به دولت و سیاستهای دولت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قبل از هر چیز خواهان خلع ید سیاسی از طبقه حاکمه و بزیر کشیدن دولت و تصرف قدرت سیاس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چون کمونیسمهائی هم داریم که قصد گرفتن قدرت سیاسی در جائی را ندار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ثل حزب اس</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بلیو</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پ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نگلیس که تماما مثل یک گروه فشار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ضد امپریالیست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یا بعبارت صحیح تر ضد آمریکائی عمل میکند و خلع ید سیاسی از هیچ دولتی در دستورش نی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همانطور که ما حزب سیاسی را در تمایز از گروههای فشار تعریف میکنیم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در بحث حزب و جامعه منصور حکم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ه همین ترتیب کمونیسم سیاسی هم در تمایز از کمونیسم غیرسیاسی با معطوف بودن به مساله دولت و سرنگونی حکومتهای بورژوائی مشخص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مونیسم سیاسی در برخورد به دولت فعال است، در رابطه با هر سیاست و موضعگیری دولت نظر و موضع و نقد رادیکال و روشنی دارد، در این عرصه فعالانه تبلیغ میکند، سازمان میدهد و کمپین میکند و غیر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 در این عرصه خیلی ضعیف عمل میکن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فکر میکنیم در ادامه فعالیتهای مبارزاتی و پراتیک اجتماعی مان، بعنوان یک نتیجه فعالیت بعنوان کمونیسم اجتماعی، کمونیسم سیاسی و حضور در عرصه قدرت سیاسی هم حاصل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ولی اینطور نی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نمایندگی کردن کمونیسم سیاسی و فعالیت در عرصه قدرت سیاسی همانطور که گفتم خود یک رکن مستقل کار حزبی است و نه یک نتیجه خودبخودی فعالیت در عرصه های دیگر</w:t>
      </w:r>
      <w:r>
        <w:rPr>
          <w:rFonts w:cs="Times New Roman" w:ascii="Times New Roman" w:hAnsi="Times New Roman"/>
          <w:sz w:val="28"/>
          <w:szCs w:val="28"/>
          <w:rtl w:val="true"/>
          <w:lang w:val="en-US"/>
        </w:rPr>
        <w:t xml:space="preserve">.  </w:t>
      </w:r>
    </w:p>
    <w:p>
      <w:pPr>
        <w:pStyle w:val="Normal"/>
        <w:bidi w:val="1"/>
        <w:ind w:left="0" w:right="0" w:hanging="0"/>
        <w:jc w:val="left"/>
        <w:rPr/>
      </w:pPr>
      <w:r>
        <w:rPr>
          <w:rFonts w:ascii="Times New Roman" w:hAnsi="Times New Roman" w:cs="Times New Roman"/>
          <w:sz w:val="28"/>
          <w:sz w:val="28"/>
          <w:szCs w:val="28"/>
          <w:u w:val="single"/>
          <w:rtl w:val="true"/>
          <w:lang w:val="en-US"/>
        </w:rPr>
        <w:t xml:space="preserve">کمپینها و پراتیک اجتماعی در داخل </w:t>
      </w:r>
    </w:p>
    <w:p>
      <w:pPr>
        <w:pStyle w:val="Normal"/>
        <w:bidi w:val="1"/>
        <w:ind w:left="0" w:right="0" w:firstLine="379"/>
        <w:jc w:val="left"/>
        <w:rPr/>
      </w:pPr>
      <w:r>
        <w:rPr>
          <w:rFonts w:ascii="Times New Roman" w:hAnsi="Times New Roman" w:cs="Times New Roman"/>
          <w:sz w:val="28"/>
          <w:sz w:val="28"/>
          <w:szCs w:val="28"/>
          <w:rtl w:val="true"/>
          <w:lang w:val="en-US"/>
        </w:rPr>
        <w:t>یک پایه دیگر کمونیسم سیاسی پراتیک اجتماعی در داخل ایران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قبلا این بحث را در چارچوب پراتیک اجتماعی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رکن دوم حزبیت که توضیح داد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طرح کرده ا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بحث را هم میشد زیر همان تیتر رکن دوم حزبیت طرح ک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ما بعنوان کمونیسم سیاسی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ه معنی حضور حزب در صحنه و تصویر و ایمیج حزب</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نیز این امر پراتیک اجتماعی در داخل ایران جایگاه ویژه ای دارد و من ترجیح میدهم از این زاویه به موضوع بپردازم</w:t>
      </w:r>
      <w:r>
        <w:rPr>
          <w:rFonts w:cs="Times New Roman" w:ascii="Times New Roman" w:hAnsi="Times New Roman"/>
          <w:sz w:val="28"/>
          <w:szCs w:val="28"/>
          <w:rtl w:val="true"/>
          <w:lang w:val="en-US"/>
        </w:rPr>
        <w:t xml:space="preserve">. </w:t>
      </w:r>
    </w:p>
    <w:p>
      <w:pPr>
        <w:pStyle w:val="Normal"/>
        <w:bidi w:val="1"/>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من قبلا هم گفته ام که ما در سطح فعالیتهای کمپینی در خارج کشور کادرهای کارآمد و ورزیده ای دار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ینا احدی و مریم نمازی علیه اسلام سیاسی و علیه اعدام و کریم شاه محمدی و افسانه وحدت در کودکان مقدمند و عبه اسدی در فدراسیون و شیوا محبوبی در کمپین آزادی زندانیان سیاسی که  یکی از کمپینها و فعالیتهای موفق و سطح بالای ما در این دوره بود، فعال و شناخته شده هستند و همه اینها نمونه هائی از پراتیک اجتماعی موفق حزب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سوال اینست که در داخل کشور چه؟  داخل کشور مستلزم سبک دیگری از کار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اخل کشور نیازمند زبان دیگری و یک نوع سایت و بلاگ و فیس بوک دیگری و یک نوع پتیشن های دیگر و تجمعات دیگر و آکسیونهای دیگر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سبک و شیوه خارج در داخل کشور کارآئی ندا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ن همیشه این مثال را میزنم که در مبارزه علیه حجاب و آپارتاید جنسی یک خط تبلیغی ما همیشه این بوده است که حجاب شیشه عمر جمهوری اسلامی است و بقای جمهوری اسلامی به موئی بند است و غیر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تبلیغات خوبی است و باید در تلویزیون به همین ترتیب حرف ز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ا کمپین علیه حجاب در داخل نمیتواند اینطور کار کند و نیرو جمع 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تفاقا برای اینکه در کارش موفق شود نباید مساله را به جمهوری اسلامی وصل 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اید لغو حجاب به عنوان یک مساله زنان را طرح 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سایتها فعال داخل هیچ مساله ای را مستقیما به سرنگونی جمهوری اسلامی مرتبط نمیکن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حول حقوق زنان، مساله تعدد زوجات، ازدواج با دختر خوانده، ممنوعیت فعالیتهای ورزشی برای زنان، تفکیک جنسی در دانشگاهها و غیره فعال هستند بی آنکه صریحا این مسائل را به رژیم مرتبط کنند ولی همه میدانند که عملا و در مضمون همه این فعالیتها علیه جمهوری اسلامی است</w:t>
      </w:r>
      <w:r>
        <w:rPr>
          <w:rFonts w:cs="Times New Roman" w:ascii="Times New Roman" w:hAnsi="Times New Roman"/>
          <w:sz w:val="28"/>
          <w:szCs w:val="28"/>
          <w:rtl w:val="true"/>
          <w:lang w:val="en-US"/>
        </w:rPr>
        <w:t xml:space="preserve">. </w:t>
      </w:r>
    </w:p>
    <w:p>
      <w:pPr>
        <w:pStyle w:val="Normal"/>
        <w:bidi w:val="1"/>
        <w:ind w:left="0" w:right="0" w:firstLine="379"/>
        <w:jc w:val="left"/>
        <w:rPr/>
      </w:pPr>
      <w:r>
        <w:rPr>
          <w:rFonts w:ascii="Times New Roman" w:hAnsi="Times New Roman" w:cs="Times New Roman"/>
          <w:sz w:val="28"/>
          <w:sz w:val="28"/>
          <w:szCs w:val="28"/>
          <w:rtl w:val="true"/>
          <w:lang w:val="en-US"/>
        </w:rPr>
        <w:t>این سازماندهی کمپینها در  داخل را حزب روی میز نگذاشت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نع کمپین در داخل امنیت نی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زمان شاه نیست، دوره ده سال پیش هم نی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ساله امنیت اینجا موضوعیتی ندا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 بیست سال است مثل یک حزب تبعیدی در خارج کار کرده ایم و از آن فضا بیرون آمده ایم ولی باید آگاهانه این خط و جهت را داشته باشیم و این سیاست را دنبال کن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گر چنین کنیم در همین تشکیلات فعلی مان در داخل ده ها کمپینر قدم جلو خواهند گذاش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فی الحال از زمانی که این بحث پراتیک اجتماعی در داخل را طرح کرده ایم رفقائی دست بکار شده اند و شهلا دانشفر در گزارش کمیته سازمانده به جنبه هائی اشاره ک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ولی میشود و باید بیشتر و وسیعتر کار ک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حزب ما، کادرهائی از حزب، باید به متخصص پراتیک اجتماعی در داخل تبدیل بشود و به این منظور شناخت مکانیسمها و شیوه ها و زبان و سبک کارو سازماندهی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علنی و نیمه علن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داخل و بخصوص استفاده فعالانه از مدیای اجتماعی در کمپینهای داخل کشور جایگاه تعیین کننده ای دا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قدر مساله ضروری و واقعی است که فی الحال کمپین علیه اعدام و فعالیتها کمیته علیه اعدام در خارج عملا یک بعد داخل کشوری پیدا کر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همین را در مورد فعالیت کمیته مبارزه برای آزادی زندانیان سیاسی نیز میتوان گف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ین فعالیتها عملا به ایران وصل شده است ولی به یک معنی بطور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خودبخود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ار پیش رفت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 نقشه و ابتکار عمل و سیاست فعالی در این جهت نداشته ا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آنقدر در خارج کشور خوب کار کرده ایم که تاثیراتش را در داخل هم می بین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همانطور که همیشه تاکید کرده ایم داخل و خارج به هم مرتبط هست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ولی باید سازماندهی کمپینها و پراتیک اجتماعی در  داخل را در دستور قرار داد و نقشه عمل روشنی برای این کار داش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ثلا مساله محیط زیست خود یک زمینه مهمی است که حزب باید در این عرصه جلو بیفت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با علیه اعدام و اکس مسلم و غیره فرق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اید بدیل داخلی این نهادها و کمپینها را درست ک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کاملا ممکن و عمل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اینجا بخصوص استفاده از مدیای اجتماعی نقش برجسته ای پیدا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یتوانیم از خارج مدیای اجتماعی برای فعالیتهای داخل کشور داشته باش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دمین بلاگ و یا صفحه فیس بوک و غیره میتواند در خارج باشد اما با شیوه و سبک کار و زبان داخل کشور و برای سازماندهی حرکتی در داخل  کار کند</w:t>
      </w:r>
      <w:r>
        <w:rPr>
          <w:rFonts w:cs="Times New Roman" w:ascii="Times New Roman" w:hAnsi="Times New Roman"/>
          <w:sz w:val="28"/>
          <w:szCs w:val="28"/>
          <w:rtl w:val="true"/>
          <w:lang w:val="en-US"/>
        </w:rPr>
        <w:t xml:space="preserve">. </w:t>
      </w:r>
    </w:p>
    <w:p>
      <w:pPr>
        <w:pStyle w:val="Normal"/>
        <w:bidi w:val="1"/>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پراتیک اجتماعی در داخل به قدرت سیاسی مربوط میشود چون در ایران و در برابر جمهوری اسلامی اتفاق میافتد و یک فاکتور مهم در تامین حضور و ایمیج حزب در بچالش کشیدن جمهوری اسلام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حزب ما هر اندازه هم در مورد مسائل جهانی از یازده سپتامبر تا انقلابات منطقه و غیره خوب حرف بزند و مواضع درستی بگیرد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که برای فعالین مارکسیست و کمونیست همه اینها لازم است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ا برای یک حزب سیاسی این شاخص هم مهم است که تبلیغات تلویزیونی و اطلاعیه ها و موضعگیریها و مقالاتش و فعالیتهایش تا چه حد معطوف به رژیم و بچالش کشیدن حکومت است و این به کمپینهای داخل ایران مکان برجسته ای میده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حزب ما  تقریبا میشود گفت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جز برخی فعالیتهائی که اخیرا کمیته سازمانده شروع کرد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عرصه فعالیتهای اجتماعی در داخل کشور حضور ندارد</w:t>
      </w:r>
      <w:r>
        <w:rPr>
          <w:rFonts w:cs="Times New Roman" w:ascii="Times New Roman" w:hAnsi="Times New Roman"/>
          <w:sz w:val="28"/>
          <w:szCs w:val="28"/>
          <w:rtl w:val="true"/>
          <w:lang w:val="en-US"/>
        </w:rPr>
        <w:t xml:space="preserve">.    </w:t>
      </w:r>
    </w:p>
    <w:p>
      <w:pPr>
        <w:pStyle w:val="Normal"/>
        <w:bidi w:val="1"/>
        <w:ind w:left="0" w:right="0" w:hanging="0"/>
        <w:jc w:val="left"/>
        <w:rPr>
          <w:rFonts w:ascii="Times New Roman" w:hAnsi="Times New Roman" w:cs="Times New Roman"/>
          <w:sz w:val="28"/>
          <w:szCs w:val="28"/>
          <w:u w:val="single"/>
          <w:lang w:val="en-US"/>
        </w:rPr>
      </w:pPr>
      <w:r>
        <w:rPr>
          <w:rFonts w:ascii="Times New Roman" w:hAnsi="Times New Roman" w:cs="Times New Roman"/>
          <w:sz w:val="28"/>
          <w:sz w:val="28"/>
          <w:szCs w:val="28"/>
          <w:u w:val="single"/>
          <w:rtl w:val="true"/>
          <w:lang w:val="en-US"/>
        </w:rPr>
        <w:t>حضور در ایران و مکان حزب و حزبیت در فعالیتهای ما</w:t>
      </w:r>
    </w:p>
    <w:p>
      <w:pPr>
        <w:pStyle w:val="Normal"/>
        <w:bidi w:val="1"/>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نکته دیگر بحث تامین حضور حزب در داخل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مولفه ای است که منصور حکمت نیز در بحث حزب و قدرت سیاسی بر آن تاکید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حزب نه تنها باید بتواند از راه دور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ز تبعی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فعالیتهایش در داخل را سازمان بدهد و رهبری کند بلکه باید در داخل حضور داشته باشد و مردم این حضور را ببین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اید فعالین ما در داخل با شعار نویسی بر در و دیوار، با پخش اطلاعیه و تراکت، با اس ام اس و تویتر و استفاده از مدیای اجتماعی، به اسم حزب و با معرفی و امضای حزب، در کارخانه و محله و دانشگاه و همه جا حضور حزب را اعلام کن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امر به تصویر و ایمیج حزب نیز مربوط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 باید بتوانیم در مرز کردستان نیز دفتر و یا یک ارگان و پایگاه حزبی داشته باش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بحث از تماس و دیدار با فعالین فراتر میرود و به اعلام حضور حزب مربوط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ن در این مورد بیشتر توضیح نمیدهم چون در چارچوب بحث حزب و جامعه و حزب و قدرت سیاسی در این مورد زیاد صحبت کرده ایم و موضوع آشنا و شناخته شده ای برای ما است</w:t>
      </w:r>
      <w:r>
        <w:rPr>
          <w:rFonts w:cs="Times New Roman" w:ascii="Times New Roman" w:hAnsi="Times New Roman"/>
          <w:sz w:val="28"/>
          <w:szCs w:val="28"/>
          <w:rtl w:val="true"/>
          <w:lang w:val="en-US"/>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نکته دیگر معرفی حزب و ضرورت و مطلوبیت حزب و حزبیت در تبلیغات و فعالیتها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کمپینر های خوبی هستیم و همه هم میدانند که حزب از طریق نهادها و کادرهایش در عرصه های متعددی فعال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کمیته علیه اعدام تا کودکان مقدمند و فدراسیون پناهندگان تا آزادی زندانیان سیاسی و غیره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خیلی خوب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بحث من بر سر این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من اینست که در فعالیت این کمپینها جای حزب کجاست؟ آیا هیچوقت زمانی میرسد که بگوئیم بالاخره حزب میتواند مساله شما را حل کند؟ این مساله شما به دولت مربوط میشود و باید حزبی باشد که بتواند دولت را سرنگون کند؟ بگوئیم مساله پناهندگی را باید ریشه ای حل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ند میلیون پناهنده  چرا نمیتوانند آنجائی که بدنیا آمده اند زندگی کنند؟ نود و نه درصد پناهندگان مجبور شده اند کشورشان را ترک 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طور میشود این مساله را حل کرد؟ حزب ما این راه حل را 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یا هیچوقت به این بحث میرسیم؟ در تبلیغ مان؟ در بحثهایمان؟ در نشریاتمان که نهادها منتشر میکنند؟ هیچوقت به اینجا میرسیم که به زبان ساده و ملموس توضیح بدهیم اهمیت حزب کجاست؟ همانطور که خودمان می فهم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مهم است چون قدرت سیاسی مهم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چون اگر جمهوری اسلامی نیفتد این مسائل حل ن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حتی اگر جمهوری اسلامی بقدرت انقلابی که ما خواهان و مبلغ آن هستیم نیفتد فردا ممکن است مرسی و یا تنطاوی ایران روی کار بیایند</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میخواهم بگویم حزب به این معنی باید در دستور کار ما و صحبت در مورد ضرورت و مطلوبیت حزب جزئی از تبلیغات هر روزه ما باشد حتی در نهادها و کمپینهای عرصه ای که کادرهای حزب با عناوین مختلف در آن فعال هستند</w:t>
      </w:r>
      <w:r>
        <w:rPr>
          <w:rFonts w:cs="Times New Roman" w:ascii="Times New Roman" w:hAnsi="Times New Roman"/>
          <w:sz w:val="28"/>
          <w:szCs w:val="28"/>
          <w:rtl w:val="true"/>
          <w:lang w:val="en-US" w:bidi="fa-IR"/>
        </w:rPr>
        <w:t>.</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صغر کریمی از یک برنامه زنده تلویزیونی به مناسبت سالگرد حزب که خود اجرا کرده بود صحبت میکرد و میگفت برنامه موفقی بو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رنامه ای با عنوان حزب کمونیست کارگری نماینده شم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فکر کنم رفقای دیگری هم با همین عنوان برنامه های زنده اجرا کر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ولین باری بود که صریحا در مورد حزب و حزبیت با مردم گفتگو میکردیم و بیننده ها هم روی خط می آمدند و در مورد حزب صحبت میک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باید بیشتر و منظم تر از این نوع برنامه ها داشته باش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تاکنون نتایج و اثرات فعالیتهایمان در جامعه را دنبال میکرد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ثلا اینکه حزب علیه اعدام فعالیتهائی میکند و در نتیجه اش امروز مخالفت با اعدام به یک امر عمومی در میان نیروهای اپوزیسیون تبدیل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ا امروز دیگر همه خواهان جدائی مذهب از دولت هستند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در خود خوب و ارزشمند است ولی بالاخره باید این را هم گفت که عامل این کارها هم باندازه خود کار مهم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گر این عامل تقویت نشود کار به فرجام نمیرس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داکثر یک نیروی اصلاح طلبی میشوید که میلیمتر به میلیمتر پیشروی میکنید و فردا تحولی در بالا صورت میگیرد و همه چیز بر میگردد سر جای اولش</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ا در بهترین حالت جمهوری اسلامی میرود یک رژیمی میاید از این بدت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اینست که ما باید بتوانیم در فعالیتهای هر روزه و در تبلیغات تلویزیونی مان ضرورت و مطلوبیت حزب را مطرح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ظور من کلیشه و تعریف از خود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یاد بگیریم که زنده و ملموس این کار را ب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یاد بگیریم که همانطور که میگوئیم اعدام قتل عمد دولتی است به همان روشنی هم بگوئیم شرط لغو اعدام قدرتگیری حزب کمونیست کارگر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ها بهم مربوط هست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ولتهای بورژوائی این قتل عمد را ادامه خواهند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علیه اعدام در همین جمهوری اسلامی هم مبارزه کرد و بقدرت فشار اعتراضات مردم جلوی اعدامها را گرفت ولی فعالیت بعنوان گروه فشار کافی نیست، این فشارها بر میگرد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توانید اعدام را چنان  در جامعه کوبید که بقیه دنیا هم از ما سرمشق بگیرند و برای رسیدن به این هدف حزبی که پرچم اعدام قتل عمد دولتی را برافراشته است باید بقدرت برس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یا این نمیتواند مضمون یک بحث تلویزیونی باشد؟ یا یک سخنرانی در کمپین علیه اعدام؟ سر اعدام صحبت کنیم و بگوئیم آن حزبی که میگوید اعدام قتل عمد دولتی است باید بقدرت برسد و گرنه این قتل عمد ادامه دارد</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مثال دیگر حقوق کودک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پلنوم رفقای کودکان مقدمند گزارش فعالیتهایشان را 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حتی اگر کودکان مقدمند در کشورهائی که فعالیت میکند به همه اهدافش برسد هیچ تضمینی نیست که دولت بعدی حقوق کودک را رعایت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ودجه ها را میزنند و مهد کودکها را  میبندند و باز مساله کودکان حاد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همین سوئد وضع کودکان از دوره دولت رفاه بدتر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ال ایران و کشورهای نظیر آن که کودک اصلا آدم حساب نمیشود و تجاوز به دختر بچه ها قانونی است جای خود دارد</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باید اعلام کرد مساله حقوق کودک مساله ای سیاسی و دولت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ک فرق حزب سیاسی با گروههای فشار اینست که میداند و اعلام میکند که  مسائل و مصائب اجتماعی خصلت سیاسی دارند و ریشه آنها هم دولت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یشه اش قدرت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باید همیشه بر کار ما ناظر با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صرفا اینکه بگوئید من فعال در عرصه اعدام کمونیست هستم کافی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عنوان کمونیست علیه اعدام یک جور دیگر حرف میزن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مبارزات را بدرست به دموکراتیک سوسیالیستی تقسیم نمیکنیم نه به این خاطر که در یک عرصه مثل دموکراتهای قدیم حرف میزنیم و در عرصه دیگر مثل کمونیستهای قد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ه جا یک حرف میز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حرفمان اینست که باید از طبقه حاکمه خلع ید کرد، باید قدرت سیاسی را گرفت، باید کمونیستهائی مثل ما بقدرت برس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خاطر اینکه ما هستیم که میگوئیم تمام قدرت به شوراها</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هستیم که دولت مافوق مردم را قبول نداریم و خود مردم را بعنوان دولت سازمان میده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انطور که جنبش اشغال میخواست و اعلام می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ها آنارشیست بودند ولی ما راه حل عملی داریم</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ینها باید مضمون بحثهای تبلیغی و ترویجی ما در حزب و در فعالیتها و نهادهای عرصه ای باشد و حزب و حزبیت را در مرکز کار ما قرار ب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ما اینطور کار نمی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گوئی حزب، رشد و تقویت حزب، حاصل خودبخودی تبلیغات و فعالیت بر سر موضوعات دیگر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انطور که گفتم از دو رکن اول حزبیت رکن سوم خودبخود نتیجه ن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این عرصه را در خود و مستقلا روی میز گذاشت و در دستور قرار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ضور حزب در عرصه قدرت سیاسی مستلزم آنست که در تبلیغات و فعالیتهای ما خود حزب، اهمیت حزب، جایگاه حزب، مطلوبیت و ضرورت حزب، اهمیت پیوستن به حزب، یک موضوع همیشگی با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ه فقط در فعالیت روتین خود حزب بلکه در فعالیتهای کمپینی و عرصه ای هم باید این یک محور کار با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سوئدی فعال پیگیر حقوق کودک  باید با چراغ قوه در سوئد بدنبال حزبی مثل حزب کمونیست کارگری بگردد، در ایران این حزب هست و باید معرفی اش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دون چنین حزبی حتی در سوئد هم مساله کودک حل نخواهد شد</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اینطور میتوانم این بخش صحبت را خلاصه کن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مرکز روی حزب و حزبیت بعنون کلید رهائی جامعه، همه بخشهای جامع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این حقیقت است باید هر روز آنرا گ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مدعی بود و  با اعتماد بنفس و از موضع قدرت این حقیقت را مطرح کر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b/>
          <w:b/>
          <w:bCs/>
          <w:sz w:val="28"/>
          <w:szCs w:val="28"/>
          <w:u w:val="single"/>
          <w:lang w:val="en-US" w:bidi="fa-IR"/>
        </w:rPr>
      </w:pPr>
      <w:r>
        <w:rPr>
          <w:rFonts w:ascii="Times New Roman" w:hAnsi="Times New Roman" w:cs="Times New Roman"/>
          <w:b/>
          <w:b/>
          <w:bCs/>
          <w:sz w:val="28"/>
          <w:sz w:val="28"/>
          <w:szCs w:val="28"/>
          <w:u w:val="single"/>
          <w:rtl w:val="true"/>
          <w:lang w:val="en-US" w:bidi="fa-IR"/>
        </w:rPr>
        <w:t>چالش رژیم در خارج کشور</w:t>
      </w:r>
    </w:p>
    <w:p>
      <w:pPr>
        <w:pStyle w:val="Normal"/>
        <w:bidi w:val="1"/>
        <w:ind w:left="0" w:right="0" w:firstLine="379"/>
        <w:jc w:val="left"/>
        <w:rPr/>
      </w:pPr>
      <w:r>
        <w:rPr>
          <w:rFonts w:ascii="Times New Roman" w:hAnsi="Times New Roman" w:cs="Times New Roman"/>
          <w:sz w:val="28"/>
          <w:sz w:val="28"/>
          <w:szCs w:val="28"/>
          <w:rtl w:val="true"/>
          <w:lang w:val="en-US" w:bidi="fa-IR"/>
        </w:rPr>
        <w:t>یک فعالیت دیگر ما برگزاری سمینارها و کنفرانسها و میزگردهائی در خارج کشور معطوف به مساله دولت و آینده ایران و بچالش کشیدن جمهوری اسلامی است</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ما باید مجموعه ای از این سمینارها و کنفرانسها داشته باشیم با شرکت رهبران و چهره های حزبی و فعالینی از احزاب دیگر</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میتوانیم این سمینارها را سازمان بدهیم و باید دقیق و برنامه ریزی شده این سمینارها ار تدارک ببی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مینارها میتواند سر مسائل مختلف باشد نظیر حقوق کودک و یا اعدام در ایران، ولی موضوع هر چه باشد بحث نباید فقط به جواب مشخص به آن موضوع محدود بم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لکه باید بخصوص جواب سیاسی به دولتی باشد که عامل و مسبب آن مساله است  و همچنین راه حل دولتی آن مسال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مکن است کودکان مقدمند سمینار را برگزار کند ولی سخنران ما در خلال توضیح مساله کودکان و راه حلها و غیره باید بر این تاکید کند که به نظر ما این مساله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در ایران مشخصی که موضوع بحث ما است تا جمهوری اسلامی بر سر کار است حقوق کودک پایمال خواهد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ما باید این باشد که باید این حکومت را از جمله بخاطر کودک آزاری در دنیا محکوم کرد و برسمیتش نشناخ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یچ جا مساله کودکان مثل ایران سیاسی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خاطر اینکه در ایران ما منشا این مبارزه بوده ا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کشورهای غربی موسسات خیریه و کلیساها جلو افتا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شیشها هم به کودکان تجاوز میکنند و هم بیرق دفاع از کودکان را علم کرده اند</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یا میشود سمیناری با عنوان اعدام یک مساله سیاسی است سازمان داد که به همین ترتیب به جایگاه اعدام در سر کار ماندن جمهوری اسلامی بپرداز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شود سمینارهائی با عنوان آینده ایران و یا آلترناتیوهای حکومتی راست و چپ و غیره سازمان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هر حال تم این سمینارها و کنفرانسها و پانلها همه به نحوی  چالش کشیدن جمهوری اسلامی و مساله قدرت سیاسی و دولت و حکومت در ایر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همه  این گردهمائی ها باید چهره های حزب در کنار چهره ها و فعالین از احزاب دیگر ظاهر 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بحث خودمان را مطرح میکنیم و بگذارید نیروهای دیگر هم حرفهای خودشان را بز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میتوانیم و باید این سمینارها را با تدارک کافی و با پوشش مدیائی سازمان بدهیم و برگزار کنیم و بحثها و نتایجش را منتشر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فس برگزاری این گردهمائیها تصویر قویتر و آماده تر و مدعی تر و تعرضی تری از حزب و کل چپ ایران بدست میدهد و نه تنها جمهوری اسلامی بلکه نیروها و آلترناتیوهای راست را به عقب میراند و در موضع تدافعی قرار میدهد</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نکته بعدی فعالیتهای تبلیغاتی و لابییستی علیه رژیم در خارج کشور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مدتهاست سیاست منزوی کردن جمهوری اسلامی را در دستور گذاشته ا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خط و سیاست در عرصه مبارزه برای قدرت سیاسی جای مهمی 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قتی اعلام میکنیم که نباید جمهوری اسلامی را برسمیت بشناسید معنای دیگرش اینست که باید حزب ما را برسمیت بشناس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مهوری اسلامی دولت مشروع، دولت متکی به رای، دولت نماینده جامعه و هیچ بخشی از مردم ایران نیست، قاتل مردم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تم و این موضوع باید محور کارهای لابییستی ما در خارج با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نیروهای چپ و مترقی در سطح جهانی را برای پیشبرد این سیاست بسیج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را تا بحال بیشتر بعنوان یک موضوع تبلیغی دیده ایم در حالیکه یک جنبه مهم فعالیت در عرصه قدرت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عنی سیاست بچالش کشیدن جمهوری اسلامی در خارج کشور بعنوان دولت ایر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اعلام میکنیم مردم ایران این حکومت را نمیخواهند و هر کس در این تردیدی دارد سرنیزه ها را از سر جامعه بردارد و رفراندوم کند  و ببیند مردم چه میگویند و چه میخواهند</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نکته دیگر تلاش برای حضور چهره ها و رهبران حزبی در مدیای فارسی در هر کشور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سانه های فارسی زبان در خارج کشور کم نیستند و رفقائی از ما هم اساسا بعنوان فعالین کمپینها و نهادها در این برنامه ها شرکت میکنند ولی باید بسیار بیشتر از سطح فعلی فعال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در باز است اما حزب ما آنطور که باید و شاید واردش ن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ک بخش از حضور حزب و ایمیج  حزب اینست که در رادیوها و تلویزیونها و رسانه های فارسی زبان ظاهر شویم و مواضع و نظرات و سیاستها حزب را مطرح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گفتگو ها هم باید با صراحت و تعرض بیشتری حزب و ضرورت حزب و پیوستن به حزب را مطرح کر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u w:val="single"/>
          <w:lang w:val="en-US" w:bidi="fa-IR"/>
        </w:rPr>
      </w:pPr>
      <w:r>
        <w:rPr>
          <w:rFonts w:ascii="Times New Roman" w:hAnsi="Times New Roman" w:cs="Times New Roman"/>
          <w:sz w:val="28"/>
          <w:sz w:val="28"/>
          <w:szCs w:val="28"/>
          <w:u w:val="single"/>
          <w:rtl w:val="true"/>
          <w:lang w:val="en-US" w:bidi="fa-IR"/>
        </w:rPr>
        <w:t xml:space="preserve">برخورد به نیروهای چپ </w:t>
      </w:r>
    </w:p>
    <w:p>
      <w:pPr>
        <w:pStyle w:val="Normal"/>
        <w:bidi w:val="1"/>
        <w:ind w:left="0" w:right="0" w:firstLine="379"/>
        <w:jc w:val="left"/>
        <w:rPr/>
      </w:pPr>
      <w:r>
        <w:rPr>
          <w:rFonts w:ascii="Times New Roman" w:hAnsi="Times New Roman" w:cs="Times New Roman"/>
          <w:sz w:val="28"/>
          <w:sz w:val="28"/>
          <w:szCs w:val="28"/>
          <w:rtl w:val="true"/>
          <w:lang w:val="en-US" w:bidi="fa-IR"/>
        </w:rPr>
        <w:t>به نظر من رابطه ما با دیگر نیروها چپ موضوعی است که تماما به کمونیسم سیاسی و عرصه قدرت سیاسی مربوط می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ساله نه بر سر نزدیکیهای تئوریک  نظری و در تحلیلها تبیین ها است و نه بر سر اتحاد عمل در عرصه های مشخص</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ضرورت نزدیکی بین نیروهای چپ از اینجا در نمی آ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بر سر موقعیت و قدرت چپ جامعه در بچالش کشیدن حکومت و موقعیت توازن قوای بین نیروهای اپوزیسیون  راست و چپ در ترسیم آینده سیاسی جامع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این اعتبار مساله رابطه و نزدیکی میان نیروهای چپ تماما امری است مربوط به کمونیسم سیاسی و عرصه مبارزه برای قدرت سیاسی در یک مقیاس کلان اجتماعی</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به نظر من اگر هنوز رگه هائی  از برخورد فرقه ای و ایدئولوژیک در میان ما هست بیشتر همینجا خودش را نشان می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شما یا میتوانید بر اساس تفاوتها و تمایزاتتان به بقیه چپ برخورد کنید و یا بر مبنای نظری که کل جامعه در مورد نیروهای چپ دارد موضع بگیر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نظر من شیوه درست این دوم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غلب ما سعی میکنیم در برخورد به بقیه نیروهای چپ وجوه اختلاف را بیرون بکشیم و برجسته کنیم و بگذاریم جلوی چشم جامع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در عرصه نظری و تئوریک و خط سیاس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کن اول حزبی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املا شیوه درست و اصولی و لازم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لی در برخورد به یک امر عملی مبارزاتی و در قبال دولت حاکم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و رکن دیگر کار حزب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شیوه کاملا غلط و مضر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علیه اعدام نیروهای چپ دیگر هم پا بمیدان میگذارند باید از این امر استقبال کنیم و نه اینکه به یاد اختلافات نظری و خطی مان بیفتیم</w:t>
      </w:r>
      <w:r>
        <w:rPr>
          <w:rFonts w:cs="Times New Roman" w:ascii="Times New Roman" w:hAnsi="Times New Roman"/>
          <w:sz w:val="28"/>
          <w:szCs w:val="28"/>
          <w:rtl w:val="true"/>
          <w:lang w:val="en-US" w:bidi="fa-IR"/>
        </w:rPr>
        <w:t xml:space="preserve">.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میخواهم بگویم برخورد ما با گروههای دیگر در بسیاری از موارد هنوز از سر حفظ مرزبندیها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ن نگران درهم ریختن مرزبندیها نیست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باندازه کافی از نظر تئوریک و سیاسی و از نظر سبک کار و غیره تفاوتهایمان را روشن کرده ایم و حزب قوی و منسجمی 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ک حزب متزلزل و ضعیف شاید باید نگران این نوع مرزبندیها باشد ولی ما احتیاجی به این ن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کارمان را کرده ایم و تفاوتهایمان را بروشنی اعلام کرده ا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وقتی در میدان مبارزه هستید باید دیگر جنگ را ببین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اید خودمان را رهبر این جنگ ببینیم و بگوئیم هر سربازی خوش آم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مایزاتمان چیست؟ خوب هر کس ادبیاتمان را بخواند میداند ما با همه نیروهای چپ دیگر فرق دار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وقتی ما را در مبارزه معین کنار هم می بینند میفهمند که ما یک حزب سیاسی هستیم که میدانیم باید با تمام توان در برابر دشمن، در برابر حکومت و کل نیروهای راست ایستاد</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در برخورد به نیروهای چپ و بخصوص نیروهای منسوب به کمونیسم کارگری این جنبه مهم است و باید بیشتر در این مورد کار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عمولا گفته میشود باید زبان و لحن مان را ملایم تر و پخته تر کنیم ولی مساله از اینها فراتر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ساله بر سر کمونیسم سیاسی  و دیدگاه ما در مورد مبارزه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گر خودتان را بجای طبقه کارگر و کل جامعه بگذارید و به حرکت نیروهای چپ نگاه کنید آنوقت راه را درست تشخیص میده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جامعه همه نیروهائی که خود را کمونیست مینامند چپ میداند و هر چه این نیروها نزدیکتر و همراه تر و هم جهت تر ظاهر شوند خط و آلترناتیو و افق چپ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مقابل حکومت و در مقابل کل نیروهای اپوزیسیون ر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جامعه قویتر خواهد ش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یک فاکتور مهم در عرصه مبارزه بر سر قدرت سیاسی و یک خصیصه  مهم کمونیسم سیاسی است</w:t>
      </w:r>
      <w:r>
        <w:rPr>
          <w:rFonts w:cs="Times New Roman" w:ascii="Times New Roman" w:hAnsi="Times New Roman"/>
          <w:sz w:val="28"/>
          <w:szCs w:val="28"/>
          <w:rtl w:val="true"/>
          <w:lang w:val="en-US" w:bidi="fa-IR"/>
        </w:rPr>
        <w:t xml:space="preserve">. </w:t>
      </w:r>
    </w:p>
    <w:p>
      <w:pPr>
        <w:pStyle w:val="Normal"/>
        <w:bidi w:val="1"/>
        <w:ind w:left="0" w:right="0" w:firstLine="379"/>
        <w:jc w:val="left"/>
        <w:rPr/>
      </w:pPr>
      <w:r>
        <w:rPr>
          <w:rFonts w:ascii="Times New Roman" w:hAnsi="Times New Roman" w:cs="Times New Roman"/>
          <w:sz w:val="28"/>
          <w:sz w:val="28"/>
          <w:szCs w:val="28"/>
          <w:rtl w:val="true"/>
          <w:lang w:val="en-US" w:bidi="fa-IR"/>
        </w:rPr>
        <w:t>اگر این واقعیت را نبینیم در برخورد به نیروهای دیگر به چپ و راست خواهیم ز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رفقائی در حزب ما معتقدند که بخاطر تفاوتهای نظری و سیاسی ما با دیگر نیروهای چپ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که در خود نکته درست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زدیکی و یا اتحاد  امری غیرعملی و نادرست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فقائی نیز صرفا از سر اتحاد عمل و کنار هم ظاهر شدن در کمپینهای مشخص به موضوع بر خورد میک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به نظر من مساله نه بر سر تفاوتها و یا نزدیکیهای تئوریک  نظری و در تحلیلها و تبیین ها است و نه بر سر اتحاد عمل در عرصه های مشخص</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ضرورت نزدیکی بین نیروهای چپ از اینجاها در نمی آی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انطور که اشاره کردم  رابطه ما با دیگر نیروهای چپ امری است مربوط به عرصه قدرت سیاس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ث بر سر موقعیت و قدرت چپ جامعه در بچالش کشیدن حکومت و موقعیت توازن قوای بین نیروهای اپوزیسیون  راست و چپ در ترسیم آینده سیاسی جامع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این اعتبار مساله رابطه و نزدیکی میان نیروها چپ تماما امری است مربوط به  کمونیسم سیاسی و حضور درعرصه مبارزه برای قدرت سیاسی در یک مقیاس کلان اجتماع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این نقطه نظر نزدیکی بین نیروهای چپ هم ضروری و هم عملی و ممکن است بی آنکه نیازی به کوتاه آمدن و تخفیف دادن در مواضع و نقطه نظرات خود داشته باشیم</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u w:val="single"/>
          <w:lang w:val="en-US" w:bidi="fa-IR"/>
        </w:rPr>
      </w:pPr>
      <w:r>
        <w:rPr>
          <w:rFonts w:eastAsia="Times New Roman" w:cs="Times New Roman" w:ascii="Times New Roman" w:hAnsi="Times New Roman"/>
          <w:sz w:val="28"/>
          <w:szCs w:val="28"/>
          <w:u w:val="single"/>
          <w:rtl w:val="true"/>
          <w:lang w:val="en-US" w:bidi="fa-IR"/>
        </w:rPr>
        <w:t xml:space="preserve"> </w:t>
      </w:r>
      <w:r>
        <w:rPr>
          <w:rFonts w:ascii="Times New Roman" w:hAnsi="Times New Roman" w:cs="Times New Roman"/>
          <w:sz w:val="28"/>
          <w:sz w:val="28"/>
          <w:szCs w:val="28"/>
          <w:u w:val="single"/>
          <w:rtl w:val="true"/>
          <w:lang w:val="en-US" w:bidi="fa-IR"/>
        </w:rPr>
        <w:t>کمونیسم امروز</w:t>
      </w:r>
    </w:p>
    <w:p>
      <w:pPr>
        <w:pStyle w:val="Normal"/>
        <w:bidi w:val="1"/>
        <w:ind w:left="0" w:right="0" w:firstLine="379"/>
        <w:jc w:val="left"/>
        <w:rPr/>
      </w:pPr>
      <w:r>
        <w:rPr>
          <w:rFonts w:ascii="Times New Roman" w:hAnsi="Times New Roman" w:cs="Times New Roman"/>
          <w:sz w:val="28"/>
          <w:sz w:val="28"/>
          <w:szCs w:val="28"/>
          <w:rtl w:val="true"/>
          <w:lang w:val="en-US" w:bidi="fa-IR"/>
        </w:rPr>
        <w:t>و بالاخره نکته آخر نمایندگی کردن کمونیسم امروز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روز از نظر اجتماعی کمونیسم، خواست و آرمان و ایده الهای کمونیستی قوی و توده ای است ولی کمونیسم متحزب و متشکل بسیار ضعیف و حاشیه ا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نظر میرسد به نوعی تاریخ جابجا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اکتبر </w:t>
      </w:r>
      <w:r>
        <w:rPr>
          <w:rFonts w:ascii="Times New Roman" w:hAnsi="Times New Roman" w:cs="Times New Roman"/>
          <w:sz w:val="28"/>
          <w:sz w:val="28"/>
          <w:szCs w:val="28"/>
          <w:lang w:val="en-US" w:bidi="fa-IR"/>
        </w:rPr>
        <w:t>١۹١۷</w:t>
      </w:r>
      <w:r>
        <w:rPr>
          <w:rFonts w:ascii="Times New Roman" w:hAnsi="Times New Roman" w:cs="Times New Roman"/>
          <w:sz w:val="28"/>
          <w:sz w:val="28"/>
          <w:szCs w:val="28"/>
          <w:rtl w:val="true"/>
          <w:lang w:val="en-US" w:bidi="fa-IR"/>
        </w:rPr>
        <w:t xml:space="preserve"> در یک جامعه نیمه فئودال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امعه ای که  خود بلشویکها تا قبل از تزهای آوریل لنین معتقد بودند انقلاب دموکراتیک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مونیستها یک انقلاب سوسیالیستی را رهبری میکنند و به پیروزی میرسان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ما امروز در جوامعی که سرمایه داری سراپای جامعه را فراگرفته و از نظر عینی هر اعتراض و نارضائی علیه سرمایه است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نه علیه کمبودها و عدم رشد سرمایه داری آنطور که در روسیه </w:t>
      </w:r>
      <w:r>
        <w:rPr>
          <w:rFonts w:ascii="Times New Roman" w:hAnsi="Times New Roman" w:cs="Times New Roman"/>
          <w:sz w:val="28"/>
          <w:sz w:val="28"/>
          <w:szCs w:val="28"/>
          <w:lang w:val="en-US" w:bidi="fa-IR"/>
        </w:rPr>
        <w:t>١۹١۷</w:t>
      </w:r>
      <w:r>
        <w:rPr>
          <w:rFonts w:ascii="Times New Roman" w:hAnsi="Times New Roman" w:cs="Times New Roman"/>
          <w:sz w:val="28"/>
          <w:sz w:val="28"/>
          <w:szCs w:val="28"/>
          <w:rtl w:val="true"/>
          <w:lang w:val="en-US" w:bidi="fa-IR"/>
        </w:rPr>
        <w:t xml:space="preserve">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نقلابها با پرچم دموکراسی و حقوق بشر معرفی و تداعی می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علت این جابجائی چیست؟ چرا زمانی که نیمی از روسیه فئودالی بود و انقلاب ضد فئودالی </w:t>
      </w:r>
      <w:r>
        <w:rPr>
          <w:rFonts w:ascii="Times New Roman" w:hAnsi="Times New Roman" w:cs="Times New Roman"/>
          <w:sz w:val="28"/>
          <w:sz w:val="28"/>
          <w:szCs w:val="28"/>
          <w:lang w:val="en-US" w:bidi="fa-IR"/>
        </w:rPr>
        <w:t>٦</w:t>
      </w:r>
      <w:r>
        <w:rPr>
          <w:rFonts w:ascii="Times New Roman" w:hAnsi="Times New Roman" w:cs="Times New Roman"/>
          <w:sz w:val="28"/>
          <w:sz w:val="28"/>
          <w:szCs w:val="28"/>
          <w:rtl w:val="true"/>
          <w:lang w:val="en-US" w:bidi="fa-IR"/>
        </w:rPr>
        <w:t xml:space="preserve"> ماه قبل اتفاق افتاده بود با رهبری سوسیالیستها و با شعار تمام قدرت به شوراها انقلاب به فرجام میرسد و الان که دنیا را سرمایه داری برداشته است و هرکس از اسفالت خیابانش ناراضی است می فهمد مساله به یک درصدیها مربوط است، اعتراضات و انقلابات با حقوق بشر و دموکراسی تداعی میشود؟ </w:t>
      </w:r>
    </w:p>
    <w:p>
      <w:pPr>
        <w:pStyle w:val="Normal"/>
        <w:bidi w:val="1"/>
        <w:ind w:left="0" w:right="0" w:firstLine="379"/>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باید این پدیده را توضیح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جا هم به نظر من ریشه مساله کمونیسم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ردم به کمونیسم بعنوان دولت، کمونیسم در عرصه قدرت سیاسی اعتماد ندارند، چون بعنوان دولت در شوروی و چین و غیره شکست خو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زب ما باید مساله را از این زاویه ببیند و راه حل را پیدا کند</w:t>
      </w:r>
      <w:r>
        <w:rPr>
          <w:rFonts w:cs="Times New Roman" w:ascii="Times New Roman" w:hAnsi="Times New Roman"/>
          <w:sz w:val="28"/>
          <w:szCs w:val="28"/>
          <w:rtl w:val="true"/>
          <w:lang w:val="en-US" w:bidi="fa-IR"/>
        </w:rPr>
        <w:t xml:space="preserve">. </w:t>
      </w:r>
    </w:p>
    <w:p>
      <w:pPr>
        <w:pStyle w:val="Normal"/>
        <w:bidi w:val="1"/>
        <w:spacing w:before="0" w:after="200"/>
        <w:ind w:left="0" w:right="0" w:firstLine="379"/>
        <w:jc w:val="left"/>
        <w:rPr/>
      </w:pPr>
      <w:r>
        <w:rPr>
          <w:rFonts w:ascii="Times New Roman" w:hAnsi="Times New Roman" w:cs="Times New Roman"/>
          <w:sz w:val="28"/>
          <w:sz w:val="28"/>
          <w:szCs w:val="28"/>
          <w:rtl w:val="true"/>
          <w:lang w:val="en-US" w:bidi="fa-IR"/>
        </w:rPr>
        <w:t>حزب ما تنها با ظاهر شدن در قامت کمونیسم سیاسی و بچالش کشیدن قدرت سیاسی میتواند  خودش را مربوط کند به کمونیسم اجتماعی امروز و آنرا نمایندگی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ا در جنبش </w:t>
      </w:r>
      <w:r>
        <w:rPr>
          <w:rFonts w:ascii="Times New Roman" w:hAnsi="Times New Roman" w:cs="Times New Roman"/>
          <w:sz w:val="28"/>
          <w:sz w:val="28"/>
          <w:szCs w:val="28"/>
          <w:lang w:val="en-US" w:bidi="fa-IR"/>
        </w:rPr>
        <w:t>۹۹</w:t>
      </w:r>
      <w:r>
        <w:rPr>
          <w:rFonts w:ascii="Times New Roman" w:hAnsi="Times New Roman" w:cs="Times New Roman"/>
          <w:sz w:val="28"/>
          <w:sz w:val="28"/>
          <w:szCs w:val="28"/>
          <w:rtl w:val="true"/>
          <w:lang w:val="en-US" w:bidi="fa-IR"/>
        </w:rPr>
        <w:t xml:space="preserve"> درصدیها سعی کردیم همین جنبه نفی دولت مافوق مردم و متشکل شدن مردم بعنوان قدرت سیاسی را برجسته کنیم و به این ترتیب رگه های کمونیستی در جنبش اشغال را تبیین و نمایندگی کنی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لی باید در این زمینه بسیار بیشتر و همه جانبه تر کار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در خود موضوع مهم و جامع  ایست که امیدوارم در فرصتهای دیگر بتوانیم به آن بپردازیم</w:t>
      </w:r>
      <w:r>
        <w:rPr>
          <w:rFonts w:cs="Times New Roman" w:ascii="Times New Roman" w:hAnsi="Times New Roman"/>
          <w:sz w:val="28"/>
          <w:szCs w:val="28"/>
          <w:rtl w:val="true"/>
          <w:lang w:val="en-US"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21:14:00Z</dcterms:created>
  <dc:creator>John</dc:creator>
  <dc:description/>
  <dc:language>en-US</dc:language>
  <cp:lastModifiedBy>Behrooz</cp:lastModifiedBy>
  <dcterms:modified xsi:type="dcterms:W3CDTF">2013-12-22T21:14:00Z</dcterms:modified>
  <cp:revision>2</cp:revision>
  <dc:subject/>
  <dc:title/>
</cp:coreProperties>
</file>