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۵۳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رز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راس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و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دا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ستمز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لی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وما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گ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‌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نه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٨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و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زعب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نکر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پرا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231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01:00Z</dcterms:created>
  <dc:creator>shahla</dc:creator>
  <dc:description/>
  <cp:keywords/>
  <dc:language>en-US</dc:language>
  <cp:lastModifiedBy>Behrooz</cp:lastModifiedBy>
  <dcterms:modified xsi:type="dcterms:W3CDTF">2013-12-20T14:06:00Z</dcterms:modified>
  <cp:revision>5</cp:revision>
  <dc:subject/>
  <dc:title/>
</cp:coreProperties>
</file>