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sv-SE" w:bidi="fa-IR"/>
        </w:rPr>
        <w:t>۵۳۵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بهروز مهرآبادی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sv-SE" w:bidi="fa-IR"/>
        </w:rPr>
        <w:t>مرگ نلسون ماندلا، پایان یک دوره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مرگ نلسون ماندلا در هفته گذشته فرصتی برای مرور بر وقایع مهم سده گذشته بوجود آ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ز اولین سالهای آغازین قرن بیستم بود که جنبش علیه آپارتاید نژادی در آفریقای جنوبی شکل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ین جنبش محدود به یک کشور و یک قاره نم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موضعگیری در مقابل آپارتاید نژادی یک شاخص مهم در مبارزات سیاسی در کشورهای مختلف بود و مبارزات ضد آپارتاید حمایت انسانهای شریف و نیروهای آزادیخواه و مترقی را در سراسر جهان پشت سر خود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نلسون ماندلا یکی از رهبران و شخصیت های برجسته جنبش علیه آپارتاید بود و نقش مهمی در سرنوشت این جنبش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فقط در طول یک هفته گذشته در توصیف ماندلا هزاران مطلب در رسانه های مختلف نوشته شد و حاکمان و شخصیت های جهان از حامد کرزای گرفته تا بیل گیتس و از اوباما تا حسن روحانی در وصف او صحبت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وصف شجاعت، بخشش، نفوذ و مهربانی او گفتند و او را مظهر غرور آفریقا و قهرمان مبارزه علیه آپارتاید، نامی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ما کمتر کسی در مورد جنایات رژیم آپارتاید آفریقای جنوبی و حمایت مستقیم دولتهای مختلف سرمایه داری از این رژیم و نقش بزرگ آنها در جنایاتی که بیش از یک قرن در این کشور انجام شد، صحبت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طول بیش از یک قرن استثمار وحشیانه و غارتگری دسترنج میلیونها نفر اهالی بومی و یا مهاجرین رنگین پوست به همراه تحقیر، توهین و آزار مداوم کمترین خدشه ای به روابط اغلب دولتهای سرمایه داری با رژیم نژاد پرست وارد ن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تاریخ نویسی رسمی دولتها و رسانه های بورژوایی کمتر به تاریخ مبارزه ضد آپارتاید و آرمانها و خواسته های آن پرداخت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پیشبرد این مبارزه کمونیستها و اتحادیه های کارگری نقش عمده ای داشتند، امری که نلسون ماندلا بارها یادآوری کرد، و مهمتر از همه حمایت توده ای مردم آفریقای جنوبی و افکار عمومی مردم شرافتمند جهان پشتیبان آنها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مردم آفریقای جنوبی برآورده شدن خواستهایی نظیر برچیده شدن بساط استثمار و کسب آزادی، رفاه و برابری را در کنار برچیده شدن بساط تبعیض نژادی خواستار بودند و دهها سال در سرلوحه مبارزات خود قرار داده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یک جنبش انقلابی در آن کشور آغاز شد که پایه ها و اساس سرمایه داری حامی نظام آپارتاید را هدف قرار دا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پیروزی انقلاب در یکی از غنی ترین و استراتژیک ترین کشورهای آفریقا می توانست خطر جدی برای سرمایه داری در سطح جهان فراهم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سرکوب و خفقان بیش از این نمی تواند جلوی انقلاب را سد کند و باید از ترفند های دیگری استفاده می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فرصت مناسبی بود که ناسیونالیسم به وظیفه تاریخی خود عمل کند، به مدد سرمایه داری بشتابد و انقلاب را در نیمه راه خود متوقف س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کنگره ملی آفریقای جنوبی به هدف خود که براندازی آپارتاید بود نزدیک شده بود و سازش با دکلرک رئیس جمهوری رژیم آپارتاید، این امر را تسهیل م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تشکل های کارگری زیر ضربات مداوم سرکوب قرار داشتند و حزب کمونیست پروشوروی در گیجی و منگی دوران پروستریکا بسر میبرد و نیروهای رادیکال و مترقی درون خود را هم به معجزه بازار آزاد، امیدوار م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وقایعی چون ترور لیدر حزب کمونیست کریس هانی که شخصیتی رادیکال و محبوب در میان مردم بود، شرایط مساعدی برای ابراز وجود ناسیونالیسم، مصالحه با سرمایه داری و قدرتگیری فراهم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تحسین و تمجید باراک اوباما، آنگلا مرکل، دیوید کامرون، فرانسوا اولاند و سایر سردمداران جهان سرمایه داری از نلسون ماندلا بیدلیل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ماندلا نقدی به نظام سرمایه داری نداشت و مهمترین هدفش کنار مقابله با تبعیض نژادی بود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 ماندلا در راس نیروهای ناسیونالیست کنگره ملی آفریقا با رژیم آپارتاید متضمن دست نخوردن نهاد های اصلی سرمایه داری و ارتش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تا پیش از این توافق که ماندلا و بسیاری از رهبران کنگره ملی خطری برای مناسبات سرمایه داری در آفریقای جنوبی بشمار می رفتند و حتی تا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sv-SE" w:bidi="fa-IR"/>
        </w:rPr>
        <w:t>۲۰۰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 ، نام آنها در لیست سیاه تروریستی آمریکا قرار داشت اما احترام به مالکیت و وفاداری به سیاستهای صندوق بین المللی پول و بانک جهانی برای آمریکا تضمین کافی برای حذف نام آنها از این لیست ب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سیاست عفو و بخشش رسما بر جنایات بیشمار نهادها و شخصیت های مختلف رژیم سابق و دولتهای خارجی حامی آن، سرپوش گذ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سرمایه داران، بانکداران، صاحبان معادن و زمینداران بزرگ از دسترس انقلاب مصون مان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باره کشتارها و جنایاتی که توسط افسران ارتش، ماموران امنیتی، شکنجه گران و زندانبانان انجام شده بود، سکوت شد و پرونده صدها هزار مورد قتل عام، کشتار، تجاوز، زندان و تحقیر و توهین و آزار مردم، بسته م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بی تردید نفس برچیده شدن سیستم آپارتاید نژادی از صحنه آفریقای جنوبی یک دستاورد مهم و با ارزش جنبش ضد آپارتاید است که نلسون ماندلا آنرا نمایندگی و رهبری می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اما وجود یک سرمایه داری هار و شدیدا استثمارگرانه که اکنون در این کشور حاکم است از کمبودهای این جنبش و نلسون ماندلا رهبر آن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جبنش ضد آپارتاید میتوانست به یک جنبش رادیکال ضد سرمایه تبدیل شود و بطور واقعی این ظرفیت را در مقاطع مختلف از خود بروز داده ب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ماندلا کمک کرد که جنبش ضد آپارتاید از محدوده محدود خود فراتر نرود، و نر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 w:eastAsia="sv-SE" w:bidi="fa-IR"/>
        </w:rPr>
        <w:t>این بزرگترین دستاورد نلسون ماندلا برای همه آن مقاماتی است که در مراسم تدفین او شرکت کردند و او را به عنوان قهرمان ستو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 w:eastAsia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>
          <w:rFonts w:ascii="Times New Roman" w:hAnsi="Times New Roman" w:eastAsia="Times New Roman" w:cs="Times New Roman"/>
          <w:sz w:val="28"/>
          <w:szCs w:val="28"/>
          <w:lang w:val="en-US"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مراسم با شکوه تدفین ماندلا با حضور تعداد زیادی از حاکمین جهان و یا نمایندگان آنها در ژوهانسبورگ در حالی برگزار شد که نیروهای امنیتی و پلیس ضد شورش در بسیاری از حلبی آبادهای محل سکونت کارگران، مستقر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قاتل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sv-SE" w:bidi="fa-IR"/>
        </w:rPr>
        <w:t>۳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 کارگر معدن ماریکانا که در ماه اوت سال گذشته در مقابل دوربین های فیلمبرداری رسانه ها قتل عام شدند، آزادانه به کار خود ادامه می دهند، فساد، رشوه خواری مقامات و نهادهای مختلف دولتی آشکارتر و وقیحانه تر از آن است که حتی نزدیکترین حامیان حکومت آنرا انکار کنند و هر روز خبر تازه ای از دزدی ها و چپاول های مقامات دولتی منتشر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میزان بیکاری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sv-SE" w:bidi="fa-IR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 درصد رسیده است و بنا به گزارش ها و آمار رسمی شکاف طبقاتی از دوران آپارتاید فراتر رفت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کشوری که غنی ترین معادن طلا، الماس و سایر معادن ارزشمند و منابع کشاورزی فراوان را دارد گرسنگی، بیماری و بیخانمانی بیداد می کند و جامعه در حالت انفجار بسر می 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425"/>
        <w:jc w:val="left"/>
        <w:outlineLvl w:val="4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نزدیک به دو دهه از برچیده شدن آپارتاید نژادی در آفریقای جنوبی میگذ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نلسون ماندلا به چهره شاخص و برجسته این واقعه مهم تاریخی 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باید به احترام او و  انسانهای شریف بیشماری که در طول سالها در این مبارزه عظیم شرکت داشتند، بپا خاست و یاد آنها را گرامی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ما بدون شک نکبتی که امروز بر آفریقای جنوبی حکمفرما است بیانگر آرمانها و آرزوهای این انسانها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پایان یافتن آپارتاید نژادی این فرصت را فراهم کرد تا چهره کثیف و خشن آپارتاید طبقاتی و توحش نظام سرمایه داری آشکارتر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مبارزه ای که کارگران و مردم آفریقای جنوبی درگیر آن هستند، شکل دیگری بخود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در مبارزه ای که جریان دارد، رنگ پوست مطرح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ین مانع بزرگ از سر راه مبارزه طبقاتی برداشته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کنون کارگران سیاه و سفید و رنگین پوست می توانند در یک صف متحد برای تحقق خواستهای خود در مقابل سرمایه مبارزه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 xml:space="preserve">میلیونها مردم آفریقای جنوبی، کارگران معدن، پرستاران، کارگران الکتریک، کارگران حمل و نقل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این کشور اکنون بطور مستقیم در مقابل غول سرمایه قرار گرفته و چشم در چشم آن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برای آنها مرگ نلسون ماندلا بیان کننده واقعیت و هدف مبارزه ای است که بیش از یکصد سال ادامه 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sv-SE" w:bidi="fa-IR"/>
        </w:rPr>
        <w:t>آزادی، برابری، رفاه و کرامت انس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sv-SE"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andardstycketeckensnitt">
    <w:name w:val="Standardstycketeckensnitt"/>
    <w:qFormat/>
    <w:rPr/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Usercontent">
    <w:name w:val="userconte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8:23:00Z</dcterms:created>
  <dc:creator>Behrooz</dc:creator>
  <dc:description/>
  <cp:keywords/>
  <dc:language>en-US</dc:language>
  <cp:lastModifiedBy>Behrooz</cp:lastModifiedBy>
  <dcterms:modified xsi:type="dcterms:W3CDTF">2013-12-13T19:06:00Z</dcterms:modified>
  <cp:revision>4</cp:revision>
  <dc:subject/>
  <dc:title/>
</cp:coreProperties>
</file>