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٣٥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عد از ژنو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ورنالیستها معمولا در میان مردم آدمهایی روشنفکر ارزیابی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در سیاست و در تحلیل، عبار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 ژورنالیس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عنای برخورد سطحی بکار بر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یلش هرچه باشد این ارزیابی تا حد زیادی در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 که تحلیل و آینده نگریش را از ژورنالیستها بگیرد، مطمئن باشید که به سطحی گری و کوته نظری و اشتباه می ا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ذارید این را هم روشن کنم که بحث من بر سر ژورنالیسم رسمی و بستر اص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ژورنالیسمی که خود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طرف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لمداد میکند اما آشکارا نماینده سیستم و دولتها و سیاستهای حاک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ورد کشاکش اتمی جمهوری اسلامی با غرب این روزها عینا همین را شاه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ی راه افتاده است که به دلیل روی کار آمدن آخوندی بنام حسن روحانی تمام کشاکش غرب و جمهوری اسلامی دارد تما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وی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کشاکش و تهدید و تحریم و غیره به دلیل این بوده است که آخوندی مثل روحانی رئیس جمهور ن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اهر قضایا هم این را تائی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مایندگان دوطرف در ژنو روبروی هم نشستند و به هم دست دادند و شوخی کردند و به شیو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ریف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 هم غش و ریسه رفتند و بعد هم یک توافق پر سر و صدا را امضا کردند و قرار است باز هم مذاکرات ادامه پیدا کند و همه چیز روبرا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ا خبر و فاکت یکی دو هفته پی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خبرهای این هفته چیست؟ دیروز نمایندگان دوطرف برای آماده کردن مقدمات دیدار بعدی در تهران با هم ملاقات کردند اما در همان قدم اول از مذاکرات پس کشیدند و راهشان را کشیده و 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 بی سی تیترش امروز این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فتگوهای کارشناسی ایران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وقف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یر امور خارجه آمریکا هم سه روز قبل اعلام کرد که اگر ایران توافقات را نقض کند پاسخ نظامی جلو کشی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و روز قبل هم گفت که اگر جمهوری اسلامی از حکومت اسد و گروه حزب الله حمایتش را ادامه دهد، تحریمها نه فقط کم نخواهد شد بلکه تشدید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ک روز قبل هم به شرکتهای نفتی اخطار داد که هیچ چیز تغییر نکرده است و اگر با ایران وارد معامله و مذاکره تجاری شوند مورد مجازات اقتصادی آمریکا قرار می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ای امریکا هم دارد طرح تشدید تحریمها را آماده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هم نمایندگان مجلس اسلامی خواهان استعفای محمد جواد ظریف از پست وزارت امور خارجه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 معتقدند او در نخ دادن به دولتهای غربی و آمریکا زیاده روی کرده است و نمونه های بسیار بیشتری از این دست در هردوطرف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ا وجود این هنوز وقتی شما به اخبار بی بی سی و صدای آمریکا و امثال اینها رجوع کنید، مفسرین کذایی شان چنان تصویر میدهند و تحلیل میکنند که گویا دوره صلح و صفای غرب و جمهوری اسلامی شروع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خشی از اپوزیسیون هم به دنبال این موج روان گشته اند و از یک حکومت اسلا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ک فضای صلح و دوستی میان غرب و جمهوری اسلامی و سرمایه گذاریهای گسترده و امثال اینها سخن 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هم باید تاکید کرد که اگر واقعا خطر جنگ و کشاکش نظامی که سالهاست بالای سر مردم ایران قرار داشته، کنار رود باید نفس راحتی 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تحریمهای اقتصادی از گرده مردم کنار زده شود قاعدتا به نفع مردم محرو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جمهوری جنایتکار اسلامی از دستیابی به سلاح اتمی بازداشته شود بسیار مثب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کوته نگری است که کسی فکر کند یا باور کند که کشاکش و بحران مناسبات جمهوری اسلامی و غرب به دلیل کم عقلی طرفین بوده است و در دوره کنونی بدون هیچ دلیل روشنی عقل و درایت بر این مناسبات حاک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ن چیزی است که ژورنالیسم رسمی سعی میکند به خورد مردم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ز ابتدای راه افتادن موج روحانی گرایی تلاشمان این بوده است که این فریبکاری را افشا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مان این بوده است که نشان دهیم که این تلاشی است برای اینکه برای حکومتی که به بحران و بن بست رسیده است یک بار دیگر عمر بخ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لاشمان این بوده است که نشان دهیم که بحران جمهوری اسلامی و غرب به دلیل معضلات جدی ای است که دوطرف با آن درگیرند و این معضلات همچنان بر جای خود باق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یژه جمهوری اسلامی به دلیل اینکه فرجه ای برای مانور و عقب نشینی ندارد، با معضلات بسیار جدی ای در زمینه سازش با غرب مواج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جنجالی که بر سر حل معضلات جمهوری اسلامی با دولتهای غربی به راه افتاده یک فریبکاری بیش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نشانه های به بن بست رسیدن مذاکرات و توافقات از هم اکنون قابل مشاهده نیست؟ آیا همین نمونه هایی که در بالا اشاره شد نشان نمیدهد که جشن صلح و صفا میان غرب و جمهوری اسلامی بی موقع راه افتاده است؟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گفته ایم و اینجا هم خلاصه وار تاکید میکنم که سران جمهوری اسلامی با رسیدن به ورشکستگی کامل اقتصادی و فضای نارضایتی گسترده عمومی، بسیار مایلند که در برابر آمریکا و غرب به عقب نشینی های جدی دست ب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غرب نیز مایل است که حکومت اسلامی را با همین هیبت جنایتکارانه و متحجر و اسلامی اش در آغوش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شکل اصلی هیچگاه تمایل طرفین ن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موانع و مشکلات جدی ای بر سر راهشان است که باید آنها را دید و ارزیاب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سلاح اتمی مساله اصلی نیست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جرای همه جانبه تحریمهای اقتصادی اخیر دولت آمریکا نقش اساسی و کلیدی را ایفا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نتیجه این دولت در این مذاکرات و کشاکش معین در این دوره حرف اول را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هیچ تردید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رای آمریکا بهیچ وجه مساله اتمی جمهوری اسلامی مساله اصل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دست کشیدن جمهوری اسلامی از سیاست ضد آمریکائی گری مساله اص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حتمال زیاد دولتهای فرانسه و آلمان و بدرجه ای انگلستان با عقب نشینی جمهوری اسلامی بر سر مساله اتمی و ایجاد  فضای غرب دوستی، مشکلشان حل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آنها فی الحال و قبل از این تحریمها در ایران حداقل از نظر اقتصادی و بازرگانی جای پای نسبتا محکمی 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سیه و چین هم مشکلی با مساله اتمی جمهوری اسلامی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همانگونه که این را بارها تاکید کرده ایم دولت آمریکا صرف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ح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شیده است که پروژه اتمی جمهوری اسلامی تعطیل شود و اوضاع برای بازگشت دولتهای اروپایی و روسیه و چین به بازار ایران آماده تر از قب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در پی آنست که سرمایه آمریکائی و دیپلماسی آمریکائی را وارد ایرا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لید حل بحران از نظر طبقه حاکمه آمریک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کری میگوید جمهوری اسلامی باید دست از حمایت از اسد و حزب الله بردارد، دارد همین حقیقت را که ما گفته ایم تائی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عنی جمهوری اسلامی باید اساسا سیاستهای تروریستی اش را در سوریه و لبنان و عراق و افغانستان و غیره کنار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ی ضد آمریکائی گری در ایران را پایا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ضمین کند که با ساز آمریکا در منطقه خواهد رقص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برای جمهوری اسلامی به معنای خودکش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ولین قدمی که این حکومت در این راه بردارد صفوفش به شدت از هم می پاشد و مردم نیز علیه آن قطعا شورش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دلیل در برابر فشار دولت آمریکا مقاومت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نتیجه بحران ادامه خواهد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افت و خیزها و کشاکشها و توافقات و جنجالهای بسیاری را در این مسیر شاهد خواهی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ساده ترین بیان اوضاع پیچیده کنو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ه ای بنفع شان است که این حقایق را لاپوشانی کنند و آینده روشنی برای حکومت اسلامی شان ترسی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ه ای هم بازی در سطح و شنا در جهت موجی که ژورنالیسم نان به نرخ روز خور براه انداخته را بی خطر و امن تر از دیدن فاکتورهای عمقی تر می پ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ه گمان ما هرکس که به هر دلیلی نمیخواهد این حقایق را ببیند باید صبر کند تا روشن تر و واضح تر رویدادهای واقعی جلوی چشمش به رقص در آیند و غافلگیرش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*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07:00Z</dcterms:created>
  <dc:creator>John</dc:creator>
  <dc:description/>
  <dc:language>en-US</dc:language>
  <cp:lastModifiedBy>Behrooz</cp:lastModifiedBy>
  <dcterms:modified xsi:type="dcterms:W3CDTF">2013-12-13T16:07:00Z</dcterms:modified>
  <cp:revision>2</cp:revision>
  <dc:subject/>
  <dc:title/>
</cp:coreProperties>
</file>