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bidi="fa-IR"/>
        </w:rPr>
        <w:t>۵۳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ین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ح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قصا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قرآنتان</w:t>
      </w:r>
      <w:r>
        <w:rPr>
          <w:b/>
          <w:b/>
          <w:bCs/>
          <w:sz w:val="36"/>
          <w:sz w:val="36"/>
          <w:szCs w:val="36"/>
          <w:lang w:bidi="fa-IR"/>
        </w:rPr>
        <w:t>٬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زبا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نداخت</w:t>
      </w:r>
      <w:r>
        <w:rPr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پاسخ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صاد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لاريجان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425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يگر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طن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شت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اي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قدس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با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ک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اي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ونريخت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د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خشيد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خ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ي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ريجاني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دا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ي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ريج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ي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ل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ق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بندهاي اين قطعنامه قصاص را مردود دانسته اند اين در حالي است که قصاص در 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 است و انتظار نابج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ما از اجراي مضموني 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ي به دليل تصويب يک قطعنامه دست بکش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تي قوه قضاييه را براي اجراي حکم قصاص محکوم ميکنند در واقع ميخواهند اعتقاد ما به اصل اسلام را محکوم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firstLine="425"/>
        <w:jc w:val="left"/>
        <w:rPr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 يک جاخالي دادن از سوي رئيس قوه قضاييه حکومت اسلام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يتواند بگويد زنداني جوان را در همين هفته در حالي که سکته کرده ب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ست و پا بسته برديم و اعدام کرديم و کار خوبي کردي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ه نميتواند و جرات ندارد رسما از جناياتشان دفاع ک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جبور است به سنگر اسلام و قران پناه برده و با چسبيدن به الهي بودن اين جنايات تعدادي را ساکت و اعتراضات را کم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ريج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ع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رح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رحمتا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ف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ريج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ف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ريج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سب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ياه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ن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ريجاني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ي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سبي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ي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ذ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تا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ق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لي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لي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پي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ليار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يز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ش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ي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وح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ور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اح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رس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ر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م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و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ذ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ي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نداز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ش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تعي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ي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ي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ه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ي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ي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ي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يط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يکا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ي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ي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يخ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425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يز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ي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س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ح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spacing w:before="0" w:after="200"/>
        <w:jc w:val="right"/>
        <w:rPr>
          <w:lang w:bidi="fa-IR"/>
        </w:rPr>
      </w:pPr>
      <w:r>
        <w:rPr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19:00Z</dcterms:created>
  <dc:creator>MINI</dc:creator>
  <dc:description/>
  <cp:keywords/>
  <dc:language>en-US</dc:language>
  <cp:lastModifiedBy>Behrooz</cp:lastModifiedBy>
  <dcterms:modified xsi:type="dcterms:W3CDTF">2013-12-06T02:11:00Z</dcterms:modified>
  <cp:revision>4</cp:revision>
  <dc:subject/>
  <dc:title/>
</cp:coreProperties>
</file>