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۳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v-SE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غزال میرزایی لنگرود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تلا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های بیهو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 مجلس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 برای جلوگیری از استخدام دختران مجر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 </w:t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۵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جلس آخوندی طرحی را امضا کردند که عمق دشمنی این نابخردان را با جوانان به ویژه دختران را نشان می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حالی که در کشورهای پیشرفته روز به روز زن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قوق بیشتری کسب می کنند 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 نظام اسلامی متحجر وضع زنان هر روز اسفناک تر می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ین اعضای مجلس می گوی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دف از خانه نشین کردن 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فزایش جمعیت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این طرح پیشنهادی، به‌صراحت استخدام زنان مجرد زیر سوال رفته و در دیگری جذب افراد مجر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عم از زن و مر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هیات علمی دانشگاه‌ها ممنوع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 اساس این 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ختران جو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یزی جز وسیله تولید مثل بیشتر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لیات این طرح در کمیسیون فرهنگی مجلس به تصویب رسی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 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طرح جامع جمعیت و تعالی خانوا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» !</w:t>
        <w:br/>
        <w:br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مجردها بروند پی کارشان </w:t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ا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ن طرح تاکید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 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تمامی بخش‌های دولتی و غیردولتی اولویت استخدام به ترتیب با مردان دارای فرزند و سپس مردان متاهل فاقد فرزند و سپس زنان دارای فرزن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طبق این قانون، جذب افراد مجرد به عضویت هیات علمی در تمامی دانشگاه‌ها و موسسات آموزش عالی و پژوهشی دولتی و غیردولتی و معلمان در مدارس مقاطع مختلف تحصیلی ممنوع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این یعنی که اصولا در نگاه آخون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همترین معیار استخدام وضعیت رابطه جنسی افراد و بویژ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ختران مج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ست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یشاپیش عامل فساد و تباهی معرفی ش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انتقال ژن نخبه به روش اسلامی </w:t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بخش دیگری از طرح پیشنهادی نمایندگان ب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تقال ژن نخب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»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شاره شده برای تقویت و تعمیم میزان ژن نخبگی در فرآیند بین نسلی جمعیت کشو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 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نمایندگان حامی تحجر طراح این ایده، در این باره توضیحی نداده‌اند و نگفته اند که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تقال ژن نخب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»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ه منظوری در سر دارند و این موضوع به شکل کلی به‌عنوان موضوعی مبهم طرح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شاید منظورشان این است که نخبه ها با هم ازدواج کنند یا مثلا فلان آخوند مسلط به د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۶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ه  با شاگرد او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ه کنکور سراسری ریاضی و فیزیک  ازدواج کند تا فرزندشان از نظر دینی و ریاضی و فیزیک ژن نخبه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لی همین کافی است که عمق تفکر راسیستی و ارتجاعی مبتکرین این طرح را که ریشه در تفکرات اسلامی آنها دارد، نشان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استیصال در مقابل بیکاری گسترده</w:t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طرح یک تلاش مذبوحانه در مقابل بیکاری گست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حالی که آمار واقعی بیکاری به رقمی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۵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 نیز م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 بیرون راندن بخشی از زنان از بازار کار راه حلی است که به افکار عقب مانده ارائه کنندگان این طرح رس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ا خودشان بهتر می دانند که این طرح کوچکترین تاثیری در کم کردن میزان بیکاری نمی تواند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این طرح ضد زن است</w:t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طرح نشان از رویه دولت دیکتاتوری اسلامی برای پایمال کردن کامل ته مانده حقوق شهروندان به ویژه حقوق زن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طرح جامع جمعیت و تعالی خانواده ، نگاهی واپس‏گرا به واقعیت‌های جامعه امروز دارد، جامعه‌ای که در آن زنان به شکل عینی و واقعی در شبکه درآمد اقتصادی خانواده‌ها وارد شده‌اند و حتی از طریق شبکه‌های غیررسم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انند دستفروشی یا کار خانگ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سبت به تامین معاش خانواده اقدام کرده‌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هیچگاه احترامی در جامعه انسان گریز تحت تسلط ولی فقیه نداش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  <w:br/>
        <w:br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درس عبر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نکته ای که حکومت به آن توجه نمی کند این است که ، جوانان ای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ویژه زنان ایران، همه گونه ظلم و ستم را دیده اند ولی هیچگاه تسلیم نشده و تسلیم نمی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مار های منتشر شده توسط سازمانهای بین المللی نشان داده است که با تمام تبلیغات سران جمهوری اسلامی و نصایح ولی فقیه و با تمام محدودیت هایی که در مورد روشهایی کنترل جمعیت وجود دارد، نرخ رشد جمعیت در ایران در سالهای اخیر بسیار پائین آمده و کمتر از بسیاری از کشورهای اروپائی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مین نشان می دهد که مردم توصیه ها و فشارهای دایناسورهای اسلامی مبنی بر افزایش جمعیت، کمترین وقعی نمی گذ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حالی که بسیاری از جوانان ایران ترجیح می دهند آزادانه ، بدون عقد ازدواج و خارج از قیود و سنت های عقب افتاده اسلامی با هم زندگی مشترک داشته باشند و این مسئله بصورت یک پدیده عادی در آمده است، این طرح نمی تواند این جوانان را وادار به ازدواج های تحمیل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طرح هم همچون سایر نقشه های شوم حاکمان ظالم شکست خواهد خورد و روسیاهی اش برای کسانی می ماند که چشم هایشان را بسته اند و واقعیت های دنیای امروز را نمی بی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21:00Z</dcterms:created>
  <dc:creator>Behrooz</dc:creator>
  <dc:description/>
  <cp:keywords/>
  <dc:language>en-US</dc:language>
  <cp:lastModifiedBy>Behrooz</cp:lastModifiedBy>
  <dcterms:modified xsi:type="dcterms:W3CDTF">2013-12-06T02:13:00Z</dcterms:modified>
  <cp:revision>4</cp:revision>
  <dc:subject/>
  <dc:title/>
</cp:coreProperties>
</file>