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۵۳۴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ید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ز ایران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بمناسبت سالگرد تشکیل حزب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 w:bidi="fa-IR"/>
        </w:rPr>
      </w:r>
    </w:p>
    <w:p>
      <w:pPr>
        <w:pStyle w:val="Normal"/>
        <w:bidi w:val="1"/>
        <w:spacing w:lineRule="auto" w:line="240" w:before="0" w:after="0"/>
        <w:ind w:left="0" w:right="0" w:firstLine="425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مدتی است که قصد داشتم به مناسبت سالروز تولد حزب کمونیست کارگری چیزی بنویسم و سالروز این حزب را نه فقط به تمام مردم ایران، به بلکه به تمام مردم دنیا تبریک بگوی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به تمام انسانهای پاک و شریف و آزاده ای، با هر عقیده و مسلکی، بخصوص کمونیست های بسیار عزیز و گرامی که سنگ روی سنگ گذاشتند تا این حزب بنیانش راست و استوار از میان انبوه خرافه ها و از میان انبوه نا امیدی ها، از میان انبوه زندانها، سرکوبها، شکنجه ها و اعدامها و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سر برافرازد و قد علم کند و تبدیل به صدای انبوه مزدبگیران و آزادیخواهان شو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درود میفرستم بر تک تک کسانی که در ساختن این حزب نقش ایفا کردند، در زندان ها و در کارخانه ها، در دانشگاه ها و در اقصا نقاط جهان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و د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رو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د میفرستم بر بنیانگذاران این حزب بخصوص منصور حکمت عزیز که نقشی حیاتی در شکل دادن به این حزب و بنیادهای فکری و برنامه ای آن ایفا کر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این حزب متعلق به تمام مردم ستمدیده است، این حزب مردم است و جایش توی قلب مردم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این حزب سازمانده است این حزب تعییر دهنده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تمام بشریت اکنون از سرمایه داری در سراسر دنیا رنج میبرد، میلیونها ک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ود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ک گرسنه میخوابند و مورد شستشوی مغزی مذهب و خرافه قرار میگیر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و این سالیان سال است که تکرار میشود و هر روز بدتر از دیروز و این حزب کمونیست کارگری است که می آید تا جلوی تکرار این بدبختی ها را با کمک همان مردم بگیر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برای اینکه از حقوق مردم صحبت کنی لازم نیست مارکس و انگلس و لنین را خوانده باشی یا الزاما بدانی کانت و هگل و ارسطاطالیس در مورد این یا آن چه گفته اند کافی است برنامه های تلویزیون حزب را گوش کنی و از زبان مردم عامی حقایق را بشنوی و یاد بگیری و آنموقع درک خواهی کرد که حزب به چه اشخاصی در جامعه اهمیت میدهد و چگونه به آنها تاریخ و فلسفه و راه رهایی بشریت از سرمایه داری را به انها آموزش داده و مهمتر از همه می فهمی که این حزب از کدام انسانهای جامعه آموزش میبی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>. </w:t>
      </w:r>
    </w:p>
    <w:p>
      <w:pPr>
        <w:pStyle w:val="Normal"/>
        <w:bidi w:val="1"/>
        <w:spacing w:lineRule="auto" w:line="240" w:before="0" w:after="0"/>
        <w:ind w:left="0" w:right="0" w:firstLine="425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حزب کمونیست کارگری مانند خورشیدی است که به ستمدیدگان نور و انرژی و توان و امید برای تغییر آنچه که ناپسند است میده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هماهنگ میکند، مسیر راه را مشخص میکند و برای کسانی که میخواهند اوضاع نابسامان کنونی را تغییر دهند راه را هموار می نمای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افکار کهنه را، هر چ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ق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در هم در زمان خود عزیز و گرانقدر بوده اند در مسیر رشد جا میگذارد و افکار جدیدی را که اکنون راهگشای مشکلاتند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 xml:space="preserve"> پیدا میک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>. </w:t>
      </w:r>
    </w:p>
    <w:p>
      <w:pPr>
        <w:pStyle w:val="Normal"/>
        <w:bidi w:val="1"/>
        <w:spacing w:lineRule="auto" w:line="240" w:before="0" w:after="0"/>
        <w:ind w:left="0" w:right="0" w:firstLine="425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این فقط حزبی برای آینده نیست همین الان دارد بر مبارزات مردم، بر زندگی مردم، اخلاقیات و رفتارشان تاثیر میگذارد و فضای انسانی تری بر مناسبات آنها حاکم میک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حتی روی روابط خانوادگی کسانی که با حرفهایش آشنا میشوند تاثیر می گذار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شخصا از وقتی من و خانواده ام برنامه های حزب را در تلویزیون کانال جدید دنبال میکنیم، رابطه مان با هم و رابطه مان با دیگران بسیار فرق کرده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رابطه انسانی تری با فرزندانمان داریم و لذت بیشتری از روابط انسانی مان میبری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خیلی از تابوهای سنتی ایرانی در ما شکسته شده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این حزب ما است این حزب همه کارگران و رنجدیدگان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این حزب همه کسانی است که یک دنیای بهتر میخواه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/>
        </w:rPr>
        <w:t>بیست و دومین سالروز تشکیل حزب را تبریک میگویم و همه همزنجیرانم را به پیوستن به این حزب فرامیخوان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23:00Z</dcterms:created>
  <dc:creator>Behrooz</dc:creator>
  <dc:description/>
  <cp:keywords/>
  <dc:language>en-US</dc:language>
  <cp:lastModifiedBy>Behrooz</cp:lastModifiedBy>
  <dcterms:modified xsi:type="dcterms:W3CDTF">2013-12-06T02:13:00Z</dcterms:modified>
  <cp:revision>4</cp:revision>
  <dc:subject/>
  <dc:title/>
</cp:coreProperties>
</file>