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b/>
          <w:b/>
          <w:bCs/>
          <w:sz w:val="36"/>
          <w:sz w:val="36"/>
          <w:szCs w:val="36"/>
          <w:lang w:bidi="fa-IR"/>
        </w:rPr>
        <w:t>۵۳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باره منشور روحانی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شم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 حی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ید مگر آنکه دادگاه خلاف آن رای دهد و البته دولت هم شما را دار بز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شم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 انتخاب پوش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ارید بشرط اینکه با مواز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ی و ایر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طابق باش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شما آزادی بیان به هر شکل و شیوه که دلتان میخواهد دارید بشرط اینکه مطابق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مهوری اسلامی باشد</w:t>
      </w:r>
      <w:r>
        <w:rPr>
          <w:sz w:val="28"/>
          <w:szCs w:val="28"/>
          <w:rtl w:val="true"/>
          <w:lang w:bidi="fa-IR"/>
        </w:rPr>
        <w:t>! 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فکاهیات را بابت مزاح نیاورد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نمونه هایی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شور حقوق شهرون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که حسن روحانی رئیس جمهوری اسلامی در گزارش صدمین روز تشکیل دولتش با آب و تاب از انتشار پیش نویس آن سخن 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 روزی  که البته  بیش از هر دوره دیگر جمهوری اسلامی در آن اعدام صورت گرفته اس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ز این کنتراست عمل با بیانیه جناب هرچند که گویاست اگر بگذریم، از لحاظ حقوقی و مضمونی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شور حقوق شهرون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 جوک غریب است که فقط در جمهوری اسلامی ممک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را که  دراین س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هرو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عبارت از  بنده خدا و اسیر حکومت جمهوری اسلامی است که در عین حال کوشش میشود تا محرومیت و بی حقوقی وی در عرصه های مختلف لاپوشانی شود و حداکثر با عبارات ش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بش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ینت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 کار، که نمونه هایی را ذکر کردیم، چنان مضحک و متناقض است که حتی مدافعین روحانی هم سرشان را میخارند که چگونه  آنرا توجیه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دافعین رند دولت روحانی میگوی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حرفهای خوبی در این منشور زده شده ول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ا افسوس سر تکان میده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ضمانت اجرایی ندار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این حضرات با این نقد و تفسیرشان حتی از خود صاحب منشور هم بامزه ت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را که میکوشند بر این واقعیت خاک بپاشند که آنچه در ایران امروز اجرا میشود و البته با قدر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 قهرمانا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اتفاقا همان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شور حقوق شهرون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ناب روح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شوری که  بر پایه قانون اساسی سراسر تبعیض جمهوری اسلامی، اصل ولایت فقیه، قوانین دست بریدن و چشم درآوردن قصاص اسلامی، قانون تعدد زوحات و دیگر قوانین ضد زن و ضد بشر اسلامی تهیه و تدوی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عنی منشور حاکمیت اعدام، حجاب، اختناق، تبعیض، فقر، نابرابری و از این قبی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شهروندی</w:t>
      </w:r>
      <w:r>
        <w:rPr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رادیکالترهای صف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تدال و تدب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لبته نگران و حتی بدرجه ای شرمگینند و  به بقیه هشدار میدهند که این منشور را اصل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دیده بگیری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ها که در امپاس حقوق بشر قرار گرفته اند حتی برخی جنبه های پوچ و مسخره منشور را هم بدرست نشان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ها متوجه هستند مردم لااق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ه مد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وره خاتمی  را یادشان هست و قرار نیست از یک سوراخ دوبار گزید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لاوه آنها میدانند که بعد از اینهمه انقلابات و تحولات در دنی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و از جمله تجارب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ردم انتظاراتشان و تجاربشان بالاتر هم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 سعی میکنند به روحانی و باقی خط بدهند که بجای این منشور نویسی متناقض و مسخره بروند و مثلا اجرای کنوانسیون های بین المللی حقوق بشری که جمهوری اسلامی امضاء کرده را پیگیری ک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بعبارت دیگر اینها هم در صورت ظاهر مساله  منشور کذایی روحانی، یعنی ارائه یک جمهوری اسلامی حقوق بشری،  شریکند و آن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 کنار نگذاش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نها چیزی که متوجه شده اند اینست که این منشور مایه سرشکستگی و آبروریزی است و قادر نیست شیره حقوق بشری به سر کسی بمال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کنوانسیون بین المللی امضاء شده ممکن است چنین خاصیتی داشته باش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ا در دنیای واقع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شور حقوق شهرون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حسن روحانی نه  ربطی به حقوق شهروندی دارد و نه حتی ربطی به قوانین و معاهدات و  مقولا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بشری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حکمت آن از جای دیگر می 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د شیخ دیپلمات بهتر از هرکسی میداند که مجموعه ای از قوانین جاری جمهوری اسلامی  را در یک انبان ریخته، در آن را گره زده </w:t>
      </w:r>
      <w:r>
        <w:rPr>
          <w:color w:val="FF0000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4F81BD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یک اسم شیک و حقوق بشری بر این کیسه ارتجاع نوش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نها چیزی که در این منشور حقوق بشری است همان اسم آن است،  والسلا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بماند که ایده ها و آرمانهای حقوق بشری و  لیبرالی، نظیر اعلامیه جهانی حقوق بشر و غیره در اساس پر از تبعیض و جاودانی کردن حق مالکیت و بردگی مزدی است، اما حتی همان اسم حقوق بشری هم از سر جمهوری اسلامی زی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نر بزرگ شیخ کلید دار در این است که با این منشور مسخره بتواند این بحث را در بی بی سی و امثالهم دامن بزند که این جمهوری اسلام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یعنی همین حاکمیت جنایت و اسلام و اعدام و تبعیض و بی حقوق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حال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بش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ست یا ن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خوب ما که دیگر نمی توانیم کاسه داغ تر از آش 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حقوق بشر همین است و متولی اش در نهایت آیت الله منتظری است، چنانچه این طیف و بی بی سی و برندگان جایزه صلح نوبلشان هرازگاهی تکرار میکنند، مبارک شان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ا حکمت دوم در انتش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شور حقوق شهروندی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شاید حتی بیش از اولی مورد نظر مبتکران این منشور بوده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بازهم ربطی به حقوق شهروند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آن این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نتشار این منشور نوعی دیالوگ و مقابله با جناح مخالف روحانی در حکومت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رابطه حرفهای رفسنجانی که از این منشور حمایت کرده جالب توجه و کاشف اسرار این جنگ ارتجاع یعنی همان منشور کذای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ضمن حمایت از منشور روحانی بر این تاکید کرده که با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قانون اساس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جمهوری اسلام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عایت شو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سی شنود نشو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 مردم تهمت نزنن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نان کسی شیشه خرده ریخته نش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م مانده جناب بگو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سی را ممنوع المنبر نکن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مثال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بعبارت دی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شور حقوق شهرون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عبارت از  گله گذاری های رفسنجانی و دستجات مغلوب در جمهوری اسلامی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 قانو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جناح مقابل و محروم کر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ناح رفسنجانی و اصلاح اصلاح طلب از حق آب و گلشان در جمهوری اسلامی اس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گذارید اینجا راجع به حقوق شهروندی حرفی نز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سی که علاقمند است به برنامه م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یک دنیای بهت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جوع کند که  فصول مفصل و با جزئیات در باره حقوق مسلم مردم در همه عرصه های زندگ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می شود یک حقیقت ساده را متذکر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ین گام در تحقق حقوق شهروندی در ایران بی تردید سرنگون کردن حکومت مذهبی و زن ستیز جمهوری اسلامی با تمامی جناح ها و دستجات آن  و برقراری قدرت بلاواسطه خود شهروندان در همه جا و بر همه لحظات زندگ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۲۰۱۳</w:t>
      </w:r>
      <w:r>
        <w:rPr>
          <w:sz w:val="28"/>
          <w:szCs w:val="28"/>
          <w:rtl w:val="true"/>
          <w:lang w:bidi="fa-IR"/>
        </w:rPr>
        <w:t xml:space="preserve">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7:00Z</dcterms:created>
  <dc:creator>Owner</dc:creator>
  <dc:description/>
  <cp:keywords/>
  <dc:language>en-US</dc:language>
  <cp:lastModifiedBy>Behrooz</cp:lastModifiedBy>
  <dcterms:modified xsi:type="dcterms:W3CDTF">2013-12-06T02:12:00Z</dcterms:modified>
  <cp:revision>4</cp:revision>
  <dc:subject/>
  <dc:title>منشور بامزه روحانی</dc:title>
</cp:coreProperties>
</file>