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۳۴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رانه شادی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را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گرامیداشت بیست و دومین سالگرد تشکیل حزب کمونیست کارگری ایران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من عرض تبریک بمناسبت بیست و دومین سالگرد تشکیل حزب کمونیست کارگری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ی فعالین و اعضا این 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پاره ای از خدمات این حزب اشاره میکن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کسی پوشیده نیست که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در طی این سالها از بود تشکیل تاکنون چه خدماتی به حقوق بشر در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در دنیا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شما بینندگان عزیز سوال میکنم از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پوزیسیونهایی که دم از انسانیت می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دامشان برای نجات زندگی 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 وقت گذاشته اند؟ کدامشان صدای زندانیان سیاسی بوده اند؟ کدام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ات این رژیم را در دنیا فاش کرده اند؟ کدامشان صدای زنان بوده ا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دامشان جنایت سنگسار را به دنیا معرفی کرده ا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دامشان از حقوق 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فاع کرده ا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کسی جز این حزب و اع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نرا سراغ دارید که چنین خد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زنده ای برای انسان و انسانیت و دفاع از حقوق آنها در دنیا انجام 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؟ مط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 سراغ ندار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عزیز ایران ما باید ابتدا تکلیفمان ر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مان روشن 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بینیم چه میخواه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میخواهیم حقوق انسانیما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ین رژیم جنایتکاربگی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ا نه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وز میخواهیم به این ذلت و خواری 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دهیم و یا منتظر امداد غیبی بمانیم و یا در انتظار باشیم غرب و 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یکا کاری برایمان انجام بدهند؟ ما نباید اجازه بدهیم این جنایتک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مل مردم مثل برده و کنیز و غلام حلقه به گوش خودشان رفتار کنند و 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مثل عروسک خیمه شب بازی به هر طرف بخواهند بچرخا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این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نایتکار در طول این </w:t>
      </w:r>
      <w:r>
        <w:rPr>
          <w:rFonts w:ascii="Times New Roman" w:hAnsi="Times New Roman" w:cs="Times New Roman"/>
          <w:sz w:val="28"/>
          <w:sz w:val="28"/>
          <w:szCs w:val="28"/>
        </w:rPr>
        <w:t>۳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جز حمایت از تروریزم و حفظ موقعیت خودش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روت اندوزی سرانشان برای ما کاری کرد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جز گسترش فقر و بیکاری واعتیاد و فحشا و کودکان کا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بختی در این سالهاچیز دیگری برایمان به ارمغان آورده اند؟ آیا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ش نرسیده سازماندهی ش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جای اینکه بگوییم چه کنیم؟ حزبی 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یم تا ما را بسوی انسایت رهبری و هدایت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عزیز روی سخنم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است آیا واقعا تاکنون به طور جدی با خودمان فکر کرده ایم 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یم و توقعمان از زندگی چیست؟ عزیزان 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کدام از ما می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راهکار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دهیم و ازبین این راهکارها بهترین را برای رسیدن به 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مان انتخاب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ایید فرصت را از دست ن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جازه ن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شمنانمان از اختلافات جزیی در عقاید ما س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فاده کنند وبین ما تفر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ندا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جازه ندهیم برای ادامه جنایاتشان زمان بخ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نامه هست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رها 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دی از من و شما و مشکلات ما و فقر بیکاری دوا ن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صت بیشتری به این جنایتکارها میدهد تا برای رسیدن به خواسته 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 بخ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نباید زمان را از دست ب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 هر یک دقیقه از 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رنامه را که با هزاران زحمت ومتحمل شدن هزینه های گزاف از طرف عزیزان این حزب صرف میگردد را با جر وبحث کردن راج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کمونیسم شوروی و کوبا وغیره تلف 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حزب بخوبی میتواند خو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حقوق شما را از زندگی و از انسانیت به شما برگرد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ه ها و 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مال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ما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 شما را از زندگی به 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رد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 اسمش را هر چه دوست 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ذار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ذارید حزب انسا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برابری و آزا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د در این برنامه ها شرکت کن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اگر شده 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جمله از خواسته هایتان بگوی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ویید توقعتان از زندگی چی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دیدید و ح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ید این حزب خواستهای 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را برآورده میکند و میتواند جوابگوی حقوق  شما و توقعات شما از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 آنوقت از این حزب حمایت کن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عزیز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هنوز میخواهیم اج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هی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 دارها به زور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هایشان ادامه دهند و همواره فاصله 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ن سرمایه دارها و طبقه کارگر و قشر زحمت کش جامعه وجود داشته 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وز میخواهیم اجازه دهیم سرمایه دارها هر روز به سرمایه هایشان اضا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کارگر که تنها سرمایه اش نیروی کارش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قتی آنرا از دست دا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مار شد و دیگر نتوانست کار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لف شود و هیچ آینده ای پیش رو 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حالیکه سرمایه دار برای چندین نسل بعد از خودش هم سرمایه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چه عدالتی است ؟ روی سخنم با شما زنان عزیز ایران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؟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خودم را از شما جدا نمیدان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 کی میخواهیم به خشونتهایی که علیه 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مال میشود تن در ب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یا هنوز میخواهیم خشونت را تجربه کنیم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ونتی که همزمان با روز جهانی منع خشونت علیه زنان بر اساس تحقیقات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ران انجام شده </w:t>
      </w:r>
      <w:r>
        <w:rPr>
          <w:rFonts w:ascii="Times New Roman" w:hAnsi="Times New Roman" w:cs="Times New Roman"/>
          <w:sz w:val="28"/>
          <w:sz w:val="28"/>
          <w:szCs w:val="28"/>
        </w:rPr>
        <w:t>۶۶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زنان در ایران از ابتدای زندگی درگیر خشو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</w:rPr>
        <w:t>۵۳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آنها در یک سال ابتدایی ازدواج خشونت را تجربه کرده ا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هنوز میخواهیم زن را نصف مرد حساب کنند؟ آیا هنوز میخواهیم دستمزد 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تر از مردان باشد؟ آیا هنوز میخواهیم اجازه دهیم حق حضانت فرزندان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نداشته باشیم؟ آیا کار کردن ما با مردها متفاوت است که درصورت فوت 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سرپرست 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رزندانش از دریافت مستمری و بیمه مادرشان محر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شند؟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امعه ای که با حقوق انسانی و عدالت اداره شود جنایت 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ود که مجازات اعدام داشته 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 یعنی چه ؟ یعنی ما اجازه 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ایگاهی باشیم که حق زندگی را از انسانی سلب کنیم؟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در جامعه ای فقر و بیکاری ن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زدی و اعتیاد هم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جوانها تامین باشند و آزادی داشته 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وقت فحشا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جاوز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آزادی عقیده و بیان باشد 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امعه انسانی اعدام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شونت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ن تمام آ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آرزوهایم را در این حزب میبین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زب 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زب عدال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باد آزادی و 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ده باد حزب کمونیست کارگری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46:00Z</dcterms:created>
  <dc:creator>shahla</dc:creator>
  <dc:description/>
  <cp:keywords/>
  <dc:language>en-US</dc:language>
  <cp:lastModifiedBy>Behrooz</cp:lastModifiedBy>
  <dcterms:modified xsi:type="dcterms:W3CDTF">2013-12-06T02:14:00Z</dcterms:modified>
  <cp:revision>4</cp:revision>
  <dc:subject/>
  <dc:title/>
</cp:coreProperties>
</file>