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color w:val="000000"/>
          <w:sz w:val="36"/>
          <w:szCs w:val="36"/>
          <w:lang w:bidi="fa-IR"/>
        </w:rPr>
      </w:pPr>
      <w:r>
        <w:rPr>
          <w:rFonts w:ascii="Times New Roman" w:hAnsi="Times New Roman" w:cs="Times New Roman"/>
          <w:b/>
          <w:b/>
          <w:bCs/>
          <w:color w:val="000000"/>
          <w:sz w:val="36"/>
          <w:sz w:val="36"/>
          <w:szCs w:val="36"/>
          <w:rtl w:val="true"/>
          <w:lang w:bidi="fa-IR"/>
        </w:rPr>
        <w:t xml:space="preserve">انترناسیونال </w:t>
      </w:r>
      <w:r>
        <w:rPr>
          <w:rFonts w:ascii="Times New Roman" w:hAnsi="Times New Roman" w:cs="Times New Roman"/>
          <w:b/>
          <w:b/>
          <w:bCs/>
          <w:color w:val="000000"/>
          <w:sz w:val="36"/>
          <w:sz w:val="36"/>
          <w:szCs w:val="36"/>
          <w:lang w:bidi="fa-IR"/>
        </w:rPr>
        <w:t>۵۳۳</w:t>
      </w:r>
    </w:p>
    <w:p>
      <w:pPr>
        <w:pStyle w:val="Normal"/>
        <w:bidi w:val="1"/>
        <w:ind w:left="0" w:right="0" w:hanging="0"/>
        <w:jc w:val="left"/>
        <w:rPr>
          <w:rFonts w:ascii="Times New Roman" w:hAnsi="Times New Roman" w:cs="Times New Roman"/>
          <w:b/>
          <w:b/>
          <w:bCs/>
          <w:color w:val="000000"/>
          <w:sz w:val="36"/>
          <w:szCs w:val="36"/>
          <w:lang w:bidi="fa-IR"/>
        </w:rPr>
      </w:pPr>
      <w:r>
        <w:rPr>
          <w:rFonts w:ascii="Times New Roman" w:hAnsi="Times New Roman" w:cs="Times New Roman"/>
          <w:b/>
          <w:b/>
          <w:bCs/>
          <w:color w:val="000000"/>
          <w:sz w:val="36"/>
          <w:sz w:val="36"/>
          <w:szCs w:val="36"/>
          <w:rtl w:val="true"/>
          <w:lang w:bidi="fa-IR"/>
        </w:rPr>
        <w:t>شهلا دانشفر</w:t>
      </w:r>
    </w:p>
    <w:p>
      <w:pPr>
        <w:pStyle w:val="Normal"/>
        <w:bidi w:val="1"/>
        <w:ind w:left="0" w:right="0" w:hanging="0"/>
        <w:jc w:val="center"/>
        <w:rPr>
          <w:rFonts w:ascii="Times New Roman" w:hAnsi="Times New Roman" w:cs="Times New Roman"/>
          <w:b/>
          <w:b/>
          <w:bCs/>
          <w:color w:val="000000"/>
          <w:sz w:val="36"/>
          <w:szCs w:val="36"/>
          <w:lang w:bidi="fa-IR"/>
        </w:rPr>
      </w:pPr>
      <w:r>
        <w:rPr>
          <w:rFonts w:ascii="Times New Roman" w:hAnsi="Times New Roman" w:cs="Times New Roman"/>
          <w:b/>
          <w:b/>
          <w:bCs/>
          <w:color w:val="000000"/>
          <w:sz w:val="36"/>
          <w:sz w:val="36"/>
          <w:szCs w:val="36"/>
          <w:rtl w:val="true"/>
          <w:lang w:bidi="fa-IR"/>
        </w:rPr>
        <w:t>من از خط تماس حزب سخن میگویم</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من یک عضو حزب کمونیست کارگری ایران هست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وشبختی من در اینست که در خط تماس با کسانی قرار دارم که در این حزب را میزنند و میخواهند عضو آن باشند و با حزب فعالیت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وقتی این دوستان ازاینکه چرا تصمیم به  عضویت در حزب گرفته اند و از زندگیشان میگویند، بیش از بیش ابعاد اجتماعی حزبمان را لمس میکنم و جایگاه آن در تحولات سیاسی جامعه  برایم برجسته تر و مورد تاکید بیشتری قرار میگی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آخرین تماس ها شروع میکن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و هفته پیش خانمی از کرج  تماس گرفت و تقاضای عضویت در حزب را د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صحبتهایش را چنین شروع کر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انو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ست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ز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ش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ق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حروم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رزن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ی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شی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د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سر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عت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نا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ن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د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ج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ش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نا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یت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ش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نی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رف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یدبخشت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ش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ج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ث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صم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فت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ر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ی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فت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ز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دبخ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شی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ر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گیر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شرف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ذه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راف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غز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خورد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 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ی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د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یدو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ا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سر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اغ</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ی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و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شتاقا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حث</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شی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لا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حث</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رک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ظر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وا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عت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لویزی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ش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یاد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اه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ذ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تی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ل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ن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د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وستان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ن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عت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لویزی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دگی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د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بوس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چ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ما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ه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دهی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w:t>
      </w:r>
    </w:p>
    <w:p>
      <w:pPr>
        <w:pStyle w:val="Normal"/>
        <w:bidi w:val="1"/>
        <w:ind w:left="0" w:right="0" w:firstLine="379"/>
        <w:jc w:val="left"/>
        <w:rPr/>
      </w:pPr>
      <w:r>
        <w:rPr>
          <w:rFonts w:ascii="Times New Roman" w:hAnsi="Times New Roman" w:cs="Times New Roman"/>
          <w:color w:val="000000"/>
          <w:sz w:val="28"/>
          <w:sz w:val="28"/>
          <w:szCs w:val="28"/>
          <w:rtl w:val="true"/>
          <w:lang w:bidi="fa-IR"/>
        </w:rPr>
        <w:t>در همین هفته آقایی از تهران تماس گرفت و عضویت خود و همسرش را در حزب اعلام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میگفت که مدتی است که بیننده کانال جدید است و اکنون به این نتیجه رسیده اند که باید با این حزب فعالیت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ون راه رهایی مردم را در مبارزه با این حزب میدا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میگفت دو فرزندش نیز بیننده کانال جدید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نها خودشان تصمیم می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من </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 همسرم مصمم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آخر نیز میگوید ما مبلغین کانال جدید و حرفهای شما هستیم</w:t>
      </w:r>
      <w:r>
        <w:rPr>
          <w:rFonts w:cs="Times New Roman" w:ascii="Times New Roman" w:hAnsi="Times New Roman"/>
          <w:color w:val="000000"/>
          <w:sz w:val="28"/>
          <w:szCs w:val="28"/>
          <w:rtl w:val="true"/>
          <w:lang w:bidi="fa-IR"/>
        </w:rPr>
        <w:t>.</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کارگری از یک کارخانه پلاستیک سازی تماس گرفت و خواستار فعالیت با حزب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و از اینکه علیرغم </w:t>
      </w:r>
      <w:r>
        <w:rPr>
          <w:rFonts w:ascii="Times New Roman" w:hAnsi="Times New Roman" w:cs="Times New Roman"/>
          <w:color w:val="000000"/>
          <w:sz w:val="28"/>
          <w:sz w:val="28"/>
          <w:szCs w:val="28"/>
          <w:lang w:bidi="fa-IR"/>
        </w:rPr>
        <w:t>١٦</w:t>
      </w:r>
      <w:r>
        <w:rPr>
          <w:rFonts w:ascii="Times New Roman" w:hAnsi="Times New Roman" w:cs="Times New Roman"/>
          <w:color w:val="000000"/>
          <w:sz w:val="28"/>
          <w:sz w:val="28"/>
          <w:szCs w:val="28"/>
          <w:rtl w:val="true"/>
          <w:lang w:bidi="fa-IR"/>
        </w:rPr>
        <w:t xml:space="preserve"> ساعت کار در روز حتی نمیتواند با فرزندش باشد سخن میگ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اینکه نمیتواند جوابگوی نیازهای فرزندش باشد و ناگزیر شده او را از مدرسه بیرون بیاورد حرف میز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خن آخرش هم این بود که میخواهد عضو این حزب باشد تا به این فلاکت و بدبختی پایان داده شود</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مورد تکاندهنده دیگر تماس خانمی از تهر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انمی که همسرش خودکشی کرده و جان باخ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س از آن با مردی ازدواج کرد، که بعد از ازدواج چهره اش به کلی دگرگون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علوم شد که از عوامل اطلاعات رژیم اسلامی است که به مکه هم رفت و حاجی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عد هم هر روز زنی ر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صیغ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یکرد و به خانه می آورد و به همسرش نیز فشار می آورد که باید حجاب را رعایت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هدیدش هم این بود که اگر صدایش را درآورد، سر از ناکجا آباد در خواهد آ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زن به لحاظ اجتماعی تحصیل کرده بود و موقعیت خوبی برای اشتغال داشت، اما بخاطر شرایط زندگیش دستش از همه جا کوتاه بود و با هزار بدبختی موفق شد که از این مرد طلاقش را بگیرد و حالا با فرزندش معضل پیدا کردن شغلی مناسب برای امرار معاشش را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زن روشن و آگاه و آزادیخواه بود، اما زیر فشار زندگی به مرز خودکشی رسیده بود و به گفته خودش در چنین بن بستی حزب را انتخاب کرد و با حزب تماس گرفت و حرفش این بود که دیگر از هیچ چیز وحشتی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یزی برای از دست دادن ندارد، برای هر نوع فعالیتی برای رهایی از این وضعیت آماده است و از اینرو این حزب را انتخاب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بیننده هر شب کانال جدید است</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ینها موارد اتفاقی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صحبت هائیست که در طول فعالیت چندین ساله کانال جدید، یعنی صدای حزب کمونیست کارگری ایران و در برنامه های مستقیم هر شبش از زبان مردمی که خود را همراه ما میدانند، بارها و بارها شنید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در همین هفته بیننده عزیزی که شاید چند ماهی بیش نیست که این کانال را می بیند در برنامه مستقیم آن از این سخن میگفت که این حزب به انسانها جرات میدهد و راه مبارزه برای داشتن یک زندگی انسانی و ممکن بودنش را نشان میدهد و پرحرارت و پرشور مردم را به عضویت در حزب فرا میخو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ا بیننده دیگری از این میگفت که این حزب صریح و بی پرده تمام حرفش را به مردم میزند و راه خوشبختی و رهایی را نشان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ردم عضو آن شوید</w:t>
      </w:r>
      <w:r>
        <w:rPr>
          <w:rFonts w:cs="Times New Roman" w:ascii="Times New Roman" w:hAnsi="Times New Roman"/>
          <w:color w:val="000000"/>
          <w:sz w:val="28"/>
          <w:szCs w:val="28"/>
          <w:rtl w:val="true"/>
          <w:lang w:bidi="fa-IR"/>
        </w:rPr>
        <w:t>.</w:t>
      </w:r>
    </w:p>
    <w:p>
      <w:pPr>
        <w:pStyle w:val="Normal"/>
        <w:bidi w:val="1"/>
        <w:ind w:left="0" w:right="0" w:firstLine="379"/>
        <w:jc w:val="left"/>
        <w:rPr/>
      </w:pPr>
      <w:r>
        <w:rPr>
          <w:rFonts w:ascii="Times New Roman" w:hAnsi="Times New Roman" w:cs="Times New Roman"/>
          <w:color w:val="000000"/>
          <w:sz w:val="28"/>
          <w:sz w:val="28"/>
          <w:szCs w:val="28"/>
          <w:rtl w:val="true"/>
          <w:lang w:bidi="fa-IR"/>
        </w:rPr>
        <w:t>نظیر همین گفته ها را بسیاری اوقات روی خط پیامگیر بینندگان کانال جدید میشنو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در همین هفته دوست کارگری از کرمانشاه چنین میگوی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دوستان سلا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ست تک تک شما را میفشار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هتان درس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ردید نکن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چنان پرشور به جلو برو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 نیز در کنارتان هستیم</w:t>
      </w:r>
      <w:r>
        <w:rPr>
          <w:rFonts w:cs="Times New Roman" w:ascii="Times New Roman" w:hAnsi="Times New Roman"/>
          <w:color w:val="000000"/>
          <w:sz w:val="28"/>
          <w:szCs w:val="28"/>
          <w:rtl w:val="true"/>
          <w:lang w:bidi="fa-IR"/>
        </w:rPr>
        <w:t xml:space="preserve">. " </w:t>
      </w:r>
    </w:p>
    <w:p>
      <w:pPr>
        <w:pStyle w:val="Normal"/>
        <w:bidi w:val="1"/>
        <w:ind w:left="0" w:right="0" w:firstLine="379"/>
        <w:jc w:val="left"/>
        <w:rPr/>
      </w:pPr>
      <w:r>
        <w:rPr>
          <w:rFonts w:ascii="Times New Roman" w:hAnsi="Times New Roman" w:cs="Times New Roman"/>
          <w:color w:val="000000"/>
          <w:sz w:val="28"/>
          <w:sz w:val="28"/>
          <w:szCs w:val="28"/>
          <w:rtl w:val="true"/>
          <w:lang w:bidi="fa-IR"/>
        </w:rPr>
        <w:t>بطور اجتماعی نیز پژواک صدای حزب کمونیست کارگری ایران و کانال جدیدش را هر روز بیشتر و بیشتر در میان کارگران و بخش های مختلف مردم میشنو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 بینیم که در بسیاری از اوقات گفتمان های حزب به گفتمان های مردم در مبارزاتشان و در زندگی هر روزه شان تبدیل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ز جمله می بینیم که جنبش علیه اعدام هر روز قویتر میشود و بسیاری از اوقات در تماسها و در پیامگیر تلویزیون دوستانی با صدایی نگران سراغ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ینا احد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گرفته اند، چون جان انسانی در خطر بوده  است</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pPr>
      <w:r>
        <w:rPr>
          <w:rFonts w:ascii="Times New Roman" w:hAnsi="Times New Roman" w:cs="Times New Roman"/>
          <w:color w:val="000000"/>
          <w:sz w:val="28"/>
          <w:sz w:val="28"/>
          <w:szCs w:val="28"/>
          <w:rtl w:val="true"/>
          <w:lang w:bidi="fa-IR"/>
        </w:rPr>
        <w:t xml:space="preserve">همچنین وقتی به جنبش کارگری نگاه میکنیم گفتمان کارگران در مبارزاتشان بر سر داشتن یک زندگی انسانی است و امروز کارگر و اساسا مردم بشدت برابری طلب هستند و حق و حقوق خود را نه بر مبنای خط فقر و خط بقایی که جمهوری اسلامی تعریف میکند، بلکه با افق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یک دنیایی بهتر</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لب میکنند و به تبعیض و بیعدالتی حاکم معترضند</w:t>
      </w:r>
      <w:r>
        <w:rPr>
          <w:rFonts w:cs="Times New Roman" w:ascii="Times New Roman" w:hAnsi="Times New Roman"/>
          <w:color w:val="000000"/>
          <w:sz w:val="28"/>
          <w:szCs w:val="28"/>
          <w:rtl w:val="true"/>
          <w:lang w:bidi="fa-IR"/>
        </w:rPr>
        <w:t>.</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همین را در جنبش علیه تبعیض علیه زن، جنبش در دفاع از حقوق کودک و بر سر انسانی ترین خواستها در جامعه می بی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همه این عرصه ی تلاقی حزب و خواستها و آرزوهای مردم را به روشنی میتوان دید</w:t>
      </w:r>
      <w:r>
        <w:rPr>
          <w:rFonts w:cs="Times New Roman" w:ascii="Times New Roman" w:hAnsi="Times New Roman"/>
          <w:color w:val="000000"/>
          <w:sz w:val="28"/>
          <w:szCs w:val="28"/>
          <w:rtl w:val="true"/>
          <w:lang w:bidi="fa-IR"/>
        </w:rPr>
        <w:t>.</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وستان بسیاری از اینکه کانال جدید را خیلی ها می بینند  و صدای ما در نقاط بسیاری شنیده میشود سخن میگوی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را خود در برنامه های مستقیم تلویزیون کانال جدید و تماس های بسیارش از شهرهای مختلف تجربه کرد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نیروی اجتماعی عظیمی است که با ابزاری چون تلویزیون </w:t>
      </w:r>
      <w:r>
        <w:rPr>
          <w:rFonts w:ascii="Times New Roman" w:hAnsi="Times New Roman" w:cs="Times New Roman"/>
          <w:color w:val="000000"/>
          <w:sz w:val="28"/>
          <w:sz w:val="28"/>
          <w:szCs w:val="28"/>
          <w:lang w:bidi="fa-IR"/>
        </w:rPr>
        <w:t>٢٤</w:t>
      </w:r>
      <w:r>
        <w:rPr>
          <w:rFonts w:ascii="Times New Roman" w:hAnsi="Times New Roman" w:cs="Times New Roman"/>
          <w:color w:val="000000"/>
          <w:sz w:val="28"/>
          <w:sz w:val="28"/>
          <w:szCs w:val="28"/>
          <w:rtl w:val="true"/>
          <w:lang w:bidi="fa-IR"/>
        </w:rPr>
        <w:t xml:space="preserve"> ساعته و با برنامه یک دنیای بهترمان توانسته ایم نگاهشان را به سمت این حزب جلب 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ثمره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سال فعالیت این حزب و بذری است که منصور حکمت کاشت و بنیادش را گذ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راستی جایش در کنار ما خالیست و در بیست و دومین سالگرد حزب جا دارد یادش را به گرمی گرامی داریم</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مروز نیروی اجتماعی وسیعی توجهش به سمت م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این نیرو را با همین وسعتش سازمان دهیم، میتواند به اتفاق سیاسی مهمی منجر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امری را که امروز وقتی به سالگرد حزبمان فکر میکنم بیش از هر وقت در دستور خود و حزب می بینیم</w:t>
      </w:r>
      <w:r>
        <w:rPr>
          <w:rFonts w:cs="Times New Roman" w:ascii="Times New Roman" w:hAnsi="Times New Roman"/>
          <w:color w:val="000000"/>
          <w:sz w:val="28"/>
          <w:szCs w:val="28"/>
          <w:rtl w:val="true"/>
          <w:lang w:bidi="fa-IR"/>
        </w:rPr>
        <w:t>.</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مروز ما تجربه انقلابات منطقه، از جمله مصر و تونس را دا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 بینیم که چگونه مردم با قدرت التحریر خود و با قدرت انقلابشان مبارک ها و بن علی ها را کنار زدند، اما همین مردم هنوز نتوانسته اند به یک آلترناتیو و یک نظام مطلوب خود برس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جربه سال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و به میدان آمدن مردم در ایران را برای به زیر کشیدن رژیم اسلامی را نیز دا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ه اینها نشانگر جایگاه حزب به عنوان یک فاکتور سیاسی مهم در سیر تحولات جامع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معنی که 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 گذاشتن افق روشنی در مقابل مبارزات 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ایند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عبارت روشنتر 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 قول دوست بیننده کانال جدید به مردم جرات و اعتماد به نفس میدهد و راه ممکن بودن پیروزی را در مقابلشان میگذارد</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ز همین رو در اوضاع متحول سیاسی امروز پیوستن به حزب کمونیست کارگری ایران، فعالیت متشکل با این حزب، بردن این حزب به قلب جامعه و در راس اعتراضات وسیع اجتماعی بیش از هر وقت مورد تاکید م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ناسبت بیست و دومین سالگرد حزب فرصتی است که از همه نیروهایی که دلشان با این حزب است و بطور واقعی این حزب را نماینده و سخنگوی خواستها و اعتراضشان میدانند، بخواهم که به این حزب بپیون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حث تحزب یافتن و فعالیت با حزب از نظر من بحث بر سر زندگی و سرنوشت مبارزات ما مرد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همین رو تصمیمی خطیر و عاجل است و نباید درنگ کرد</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من همچنین از همه کسانیکه در تماسهایشان خواستار عضویت در حزب شده اند، کسانیکه بینندگان پروپا قرص کانال جدید و معرف آن در میان دوستان و آشنایانشان هستند، از همه کسانیکه فاصله کوتاهی تا سازمانیابی در حزب خود را دارند، میخواهم که تماسشان را با ما فشرده تر کنند، با این حزب فعالیت نزدیکتری داشته باشند و مرتبا ما را در جریان نبض اوضاع جامعه قرار دهند تا بدین شکل بکوشیم که به تدارک سازماندهی اعتراضاتی سراسری برویم و با نبضی واحد به جلو گام برداریم</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خاتمه بیست و دومین سالگرد حزب را به همه دوستانی که حرفهای ما را حرفهای خود میدانند، مشتاقانه بحث های حزب کمونیست کارگری ایران را دنبال میکنند، خود را دوستدار این حزب و کانال جدید میدانند، و به همه اعضا و فعالین این حزب تبریک میگو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صوصا به کادرهای حزب  کمونیست کارگری ایران که در هر کجا که بوده اند و هستند، نقشی اساسی و نقش رهبر را در پیشبرد حزب و پراتیک اجتماعی آن داشته اند، تبریک میگویم و دست تک تک آنها را بگرمی می فشارم</w:t>
      </w:r>
      <w:r>
        <w:rPr>
          <w:rFonts w:cs="Times New Roman" w:ascii="Times New Roman" w:hAnsi="Times New Roman"/>
          <w:color w:val="000000"/>
          <w:sz w:val="28"/>
          <w:szCs w:val="28"/>
          <w:rtl w:val="true"/>
          <w:lang w:bidi="fa-IR"/>
        </w:rPr>
        <w:t>.</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شهلا دانشفر</w:t>
      </w:r>
    </w:p>
    <w:p>
      <w:pPr>
        <w:pStyle w:val="Normal"/>
        <w:bidi w:val="1"/>
        <w:spacing w:before="0" w:after="200"/>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بیر کمیته سازمانده</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16:00Z</dcterms:created>
  <dc:creator>shahla</dc:creator>
  <dc:description/>
  <cp:keywords/>
  <dc:language>en-US</dc:language>
  <cp:lastModifiedBy>Behrooz</cp:lastModifiedBy>
  <dcterms:modified xsi:type="dcterms:W3CDTF">2013-11-29T19:53:00Z</dcterms:modified>
  <cp:revision>7</cp:revision>
  <dc:subject/>
  <dc:title/>
</cp:coreProperties>
</file>