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۳۳</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یوان جاوید</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رای بیست و دومین سالگرد تشكیل حزب ما</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وفانی بپا بود و امید می كوبید بر طبل زندگی</w:t>
      </w:r>
    </w:p>
    <w:p>
      <w:pPr>
        <w:pStyle w:val="Normal"/>
        <w:bidi w:val="1"/>
        <w:ind w:left="0" w:right="0" w:firstLine="429"/>
        <w:jc w:val="left"/>
        <w:rPr/>
      </w:pPr>
      <w:r>
        <w:rPr>
          <w:rFonts w:ascii="Times New Roman" w:hAnsi="Times New Roman" w:cs="Times New Roman"/>
          <w:sz w:val="28"/>
          <w:sz w:val="28"/>
          <w:szCs w:val="28"/>
          <w:rtl w:val="true"/>
          <w:lang w:bidi="fa-IR"/>
        </w:rPr>
        <w:t>حالا پنجاه سال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زیاد و چه عجی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دمی چون من با این همه فراز و نشیب، ظاه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ر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فته است و كارهای روتین انجام می دهد</w:t>
      </w:r>
      <w:r>
        <w:rPr>
          <w:rFonts w:cs="Times New Roman" w:ascii="Times New Roman" w:hAnsi="Times New Roman"/>
          <w:sz w:val="28"/>
          <w:szCs w:val="28"/>
          <w:rtl w:val="true"/>
          <w:lang w:bidi="fa-IR"/>
        </w:rPr>
        <w:t xml:space="preserve">. </w:t>
      </w:r>
    </w:p>
    <w:p>
      <w:pPr>
        <w:pStyle w:val="Normal"/>
        <w:bidi w:val="1"/>
        <w:ind w:left="0" w:right="0" w:firstLine="429"/>
        <w:jc w:val="left"/>
        <w:rPr/>
      </w:pPr>
      <w:r>
        <w:rPr>
          <w:rFonts w:ascii="Times New Roman" w:hAnsi="Times New Roman" w:cs="Times New Roman"/>
          <w:sz w:val="28"/>
          <w:sz w:val="28"/>
          <w:szCs w:val="28"/>
          <w:rtl w:val="true"/>
          <w:lang w:bidi="fa-IR"/>
        </w:rPr>
        <w:t>در انقلاب پنجاه و هفت، زمانی كه فقط پانزده ساله بودم تا دو قدمی مرگ پیش رفتم، صورت بخار آلودش را لمس كرده و باز به زندگی برگش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ن روز های تظاهرات مخالفین حكومت شاه بود و من هم با هیجان شعار عمومی مردم را تكرار می كردم</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زندانی سیاسی آزاد باید 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 روز كه گرمای گلوله را در سینه ام حس كردم، شهر ما یك كشته و یك مجروح دیگر هم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روحی كه از شدت جراحت فلج و چند سال بعد جان باخت</w:t>
      </w:r>
      <w:r>
        <w:rPr>
          <w:rFonts w:cs="Times New Roman" w:ascii="Times New Roman" w:hAnsi="Times New Roman"/>
          <w:sz w:val="28"/>
          <w:szCs w:val="28"/>
          <w:rtl w:val="true"/>
          <w:lang w:bidi="fa-IR"/>
        </w:rPr>
        <w:t>.</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رمای مبارزه علیه حكومت تازه بدوران رسیده اسلامی، آن دوران نوجوانی را زود از یادم برد و پا جای بزرگتر ها گذاش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ك فعال سیاسی تمام وق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روز ها با مغز راه می رفتم و با پا فكر می ك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چیز در خدمت مبارزه علیه حك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ساده می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ده همچون انقلابی كه بزودی از راه می رسد و حكومت اسلامی در مقابل حقیقت زانو می زند و شكست را می پذ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الفین بسیار بودند و هر گذرگاه و كوچه تا كارخانه و دانشگاه سنگری بود برای اینكه اعلام شود ما ایستاده ایم و زندگی را طلب می ك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یم و جنگیدیم و شاد بودیم كه پیروز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ه سال اول حكومت اسلامی چنین گذ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برای آنچه انقلاب كرده بودند كوتاه نمی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برای عدالت و برای آزادی و خلاصی از شر دیكتاتو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w:t>
      </w:r>
      <w:r>
        <w:rPr>
          <w:rFonts w:ascii="Times New Roman" w:hAnsi="Times New Roman" w:cs="Times New Roman"/>
          <w:sz w:val="28"/>
          <w:sz w:val="28"/>
          <w:szCs w:val="28"/>
          <w:rtl w:val="true"/>
          <w:lang w:bidi="fa-IR"/>
        </w:rPr>
        <w:t>ص</w:t>
      </w:r>
      <w:r>
        <w:rPr>
          <w:rFonts w:ascii="Times New Roman" w:hAnsi="Times New Roman" w:cs="Times New Roman"/>
          <w:sz w:val="28"/>
          <w:sz w:val="28"/>
          <w:szCs w:val="28"/>
          <w:rtl w:val="true"/>
          <w:lang w:bidi="fa-IR"/>
        </w:rPr>
        <w:t>اعقه فرو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نان ناگهانی و برق آسا كه زخم بجا مانده را دیر حس ك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خرداد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و تراژدی های پس از آ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ستگیری ها و شكنجه ها و اعدام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خفی شدن ها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چنان عشق به انسانیت و مبارزه برای پیرو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گاه  شمارش عزیزانی كه به خاك افتا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ره های مهربانی كه روزی همه زندگی ما بودند به خاطره ها تبدیل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خم و زخم و باز هم زخم </w:t>
      </w:r>
      <w:r>
        <w:rPr>
          <w:rFonts w:cs="Times New Roman" w:ascii="Times New Roman" w:hAnsi="Times New Roman"/>
          <w:sz w:val="28"/>
          <w:szCs w:val="28"/>
          <w:rtl w:val="true"/>
          <w:lang w:bidi="fa-IR"/>
        </w:rPr>
        <w:t>...</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سال </w:t>
      </w:r>
      <w:r>
        <w:rPr>
          <w:rFonts w:ascii="Times New Roman" w:hAnsi="Times New Roman" w:cs="Times New Roman"/>
          <w:sz w:val="28"/>
          <w:sz w:val="28"/>
          <w:szCs w:val="28"/>
          <w:lang w:bidi="fa-IR"/>
        </w:rPr>
        <w:t>۱۳۶۲</w:t>
      </w:r>
      <w:r>
        <w:rPr>
          <w:rFonts w:ascii="Times New Roman" w:hAnsi="Times New Roman" w:cs="Times New Roman"/>
          <w:sz w:val="28"/>
          <w:sz w:val="28"/>
          <w:szCs w:val="28"/>
          <w:rtl w:val="true"/>
          <w:lang w:bidi="fa-IR"/>
        </w:rPr>
        <w:t xml:space="preserve"> است و من پا در مرز جوانی گذاشت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۱۸</w:t>
      </w:r>
      <w:r>
        <w:rPr>
          <w:rFonts w:ascii="Times New Roman" w:hAnsi="Times New Roman" w:cs="Times New Roman"/>
          <w:sz w:val="28"/>
          <w:sz w:val="28"/>
          <w:szCs w:val="28"/>
          <w:rtl w:val="true"/>
          <w:lang w:bidi="fa-IR"/>
        </w:rPr>
        <w:t xml:space="preserve"> ساله و همچنان پر از امید، كه كینه نیز جائی برای خود در عمق وجودش باز ك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ینه از شكنجه گران و مجریان اعدام عزیز ترین عزیزانی كه می شناخ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ینه از بازجویان خودم كه با هر شلاقی كه بر كف پاهایم می زدند احساس پیروزی را با نعره های بلند به رخ می كشید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ز رهبران شما حرف كش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اعتراف كردند و لو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 كه كسی نیستی، می خواهی قهرمان شوی، برق چشمانت را خاموش می ك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ان بیاد 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بازجو وقتی با غرور و افتخار رجز می خواند و بلوف می زد، نمی دانست در روزنامه اطلاعات، خبر تشكیل حزب كمونیست ایران را درج كرده و علیه این حزب نعره سر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لمات آن نوشته كوتاه همچنان بخش جدائی ناپذیری از حافظه ام شده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گروهك اتحاد مبارزان كمونیست و گروهك كومله با گرد آوردن تعدادی از ضد انقلابیون حزب كمونیست تشكیل داده اند</w:t>
      </w:r>
      <w:r>
        <w:rPr>
          <w:rFonts w:cs="Times New Roman" w:ascii="Times New Roman" w:hAnsi="Times New Roman"/>
          <w:sz w:val="28"/>
          <w:szCs w:val="28"/>
          <w:rtl w:val="true"/>
          <w:lang w:bidi="fa-IR"/>
        </w:rPr>
        <w:t xml:space="preserve">."... </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ن پیروز شده بو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ساسی برای مقاومت كر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همان روز پایان زندگی ام می شد، دیگر چه غ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گر نه اینكه هدف اتحاد مبارزان كمونیست، تشكیل حز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كه انقلاب را سازمان میدهد و پیروز می كند، حزبی كه انقلابیون كمونیست را متشكل می كند و به جنگ دشمن می فرس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زب لازم بود و حزب تشكیل شده بو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 های زندان نیز گذشت و اگر چه حكومت اسلامی سرنگون نشد اما دشمن قسم خورده و سازش ناپذیر حكومت نیز امید قلب های بسیاری بود كه همچنان برای انسانیت و آزادی، برای رفاه و خوشبختی سر باز ایستادن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زبی به عظمت حزب كمونیست ایران و با رهبرانی چند در برابر حكومت و آشنا برای مبارزین </w:t>
      </w:r>
      <w:r>
        <w:rPr>
          <w:rFonts w:cs="Times New Roman" w:ascii="Times New Roman" w:hAnsi="Times New Roman"/>
          <w:sz w:val="28"/>
          <w:szCs w:val="28"/>
          <w:rtl w:val="true"/>
          <w:lang w:bidi="fa-IR"/>
        </w:rPr>
        <w:t>...</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یدادهای</w:t>
      </w:r>
      <w:r>
        <w:rPr>
          <w:rFonts w:ascii="Times New Roman" w:hAnsi="Times New Roman" w:cs="Times New Roman"/>
          <w:sz w:val="28"/>
          <w:sz w:val="28"/>
          <w:szCs w:val="28"/>
          <w:rtl w:val="true"/>
          <w:lang w:bidi="fa-IR"/>
        </w:rPr>
        <w:t xml:space="preserve"> جهانی بعد از سال </w:t>
      </w:r>
      <w:r>
        <w:rPr>
          <w:rFonts w:ascii="Times New Roman" w:hAnsi="Times New Roman" w:cs="Times New Roman"/>
          <w:sz w:val="28"/>
          <w:sz w:val="28"/>
          <w:szCs w:val="28"/>
          <w:lang w:bidi="fa-IR"/>
        </w:rPr>
        <w:t>۱۹۸۹</w:t>
      </w:r>
      <w:r>
        <w:rPr>
          <w:rFonts w:ascii="Times New Roman" w:hAnsi="Times New Roman" w:cs="Times New Roman"/>
          <w:sz w:val="28"/>
          <w:sz w:val="28"/>
          <w:szCs w:val="28"/>
          <w:rtl w:val="true"/>
          <w:lang w:bidi="fa-IR"/>
        </w:rPr>
        <w:t xml:space="preserve"> چنان عظیم بود كه سركوب و شكست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 كشتار های انقلابیون و آزادیخواهان ایران در برابر آن دیگر به چشم نمی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 هم توفانی دی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گار ما بدنیا آمده بودیم كه همیشه در دل توفان برای زنده ماندن نبرد ك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رد برای بقا، نبرد برای حفظ امید، امید به اینكه دنیا می تواند انسانی تر و مهربانتر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های بعد از آن نشان داد نه تنها ایران كه جهان در عصر سیاهی فرو می 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وپاشی شوروی و تبلیغات كر كنده دشمنان انسانیت با عربده پایان كمونیسم، پایان امید، پایان عدالت خواهی، پایان تاریخ و مهر پایان كوبیدند به هر چه انسا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ودیم با حزب كمونیستی كه قرار بود مظهر امید و مظهر الهام و نیرو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فان جهانی و شكست آنچه شوروی سوسیالیستی نامیده می شد آنچنان آوارش را بر سر همه خراب كرد كه دسته دسته از ناجیان بشریت نیز زانوی غم بغل زده و بر آرزوهای دیروزین  نفرین فرستادند و دنبال دوستان و متحدین تازه در میان دشمنان دیروز گ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ك فروپاشی همه جانبه آرمانی و انس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ند تقریبا معلوم بود كه نظام حاكم بر شوروی كمترین غرابتی با سوسیالیسم ما و سوسیالیسم ماركس ندارد اما آوار سهمگین آن فرصتی شد تا آزادیخواهی و برابری طلبی پژواكی ن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كمونیست ایران كه قرار بود خود مظهر اراده انسان انقلابی برای برقراری یك جامعه آزاد و سوسیالیستی باشد تلاقی جنبش 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ی شد كه هیچ غرابتی با آزادیخواهی سوسیالیستی نداشت، كه دشمن طبقاتی آ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و قوم پرستی كه حالا پشتوانه جهانی نیز پیدا كرده و مد روز شده بود در برابر سوسیالیسم در درون حزب كمونیست ایران نمایندگان اسم و رسم داری پیدا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آن شرایط حزب كمونیست دیگر آن سلاح </w:t>
      </w:r>
      <w:r>
        <w:rPr>
          <w:rFonts w:ascii="Times New Roman" w:hAnsi="Times New Roman" w:cs="Times New Roman"/>
          <w:sz w:val="28"/>
          <w:sz w:val="28"/>
          <w:szCs w:val="28"/>
          <w:rtl w:val="true"/>
          <w:lang w:bidi="fa-IR"/>
        </w:rPr>
        <w:t>ص</w:t>
      </w:r>
      <w:r>
        <w:rPr>
          <w:rFonts w:ascii="Times New Roman" w:hAnsi="Times New Roman" w:cs="Times New Roman"/>
          <w:sz w:val="28"/>
          <w:sz w:val="28"/>
          <w:szCs w:val="28"/>
          <w:rtl w:val="true"/>
          <w:lang w:bidi="fa-IR"/>
        </w:rPr>
        <w:t>یقل یافته و برنده در دست طبقه كارگر و انقلابیون آزادیخواه نبود كه بشود در برابر بربریت نوظهور سرمایه داری جهانی بدستش گرفت و همه جانبه جنگید</w:t>
      </w:r>
      <w:r>
        <w:rPr>
          <w:rFonts w:cs="Times New Roman" w:ascii="Times New Roman" w:hAnsi="Times New Roman"/>
          <w:sz w:val="28"/>
          <w:szCs w:val="28"/>
          <w:rtl w:val="true"/>
          <w:lang w:bidi="fa-IR"/>
        </w:rPr>
        <w:t>.</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آیا این پایان راه ما نیز بود؟ شكست را بپذیریم و خانه نشین ش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 نبردی دیگر تسلیم شویم؟ غرش هواپیماهای جنگی و عظمت زرادخانه جنگی</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غرب وحش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بینیم و همراه نظم نوینش شویم كه امتحان هولناكش را در عراق و بعد در یوگسلاوی پس داده بود؟  بنشینیم و همرنگ جماعت شویم و به گذشته خود لعنت بفرسیم و با هر شلیك توپی از سوی ائتلاف غرب كمبود دمكراسی را در سوسیالیسم مان كشف ك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ركس و شاید مهمتر، لنین را به خاك دركشیم و مادر ترزا را جایگزین او كنیم؟ و </w:t>
      </w:r>
      <w:r>
        <w:rPr>
          <w:rFonts w:cs="Times New Roman" w:ascii="Times New Roman" w:hAnsi="Times New Roman"/>
          <w:sz w:val="28"/>
          <w:szCs w:val="28"/>
          <w:rtl w:val="true"/>
          <w:lang w:bidi="fa-IR"/>
        </w:rPr>
        <w:t>...</w:t>
      </w:r>
    </w:p>
    <w:p>
      <w:pPr>
        <w:pStyle w:val="Normal"/>
        <w:bidi w:val="1"/>
        <w:ind w:left="0" w:right="0" w:firstLine="429"/>
        <w:jc w:val="left"/>
        <w:rPr/>
      </w:pPr>
      <w:r>
        <w:rPr>
          <w:rFonts w:ascii="Times New Roman" w:hAnsi="Times New Roman" w:cs="Times New Roman"/>
          <w:sz w:val="28"/>
          <w:sz w:val="28"/>
          <w:szCs w:val="28"/>
          <w:rtl w:val="true"/>
          <w:lang w:bidi="fa-IR"/>
        </w:rPr>
        <w:t>گفتند و نوشتند و گذشته انسانی خود را در گوشه ای دفن كردند یا در بهترین حالت سكوت كرده و خانه نشین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همه داستان بشریت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اقل بخشی از انقلابیون كمونیست در ایران نه تنها در برابر این توحش سرمایه داری زانو ن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ك شخص به نمایندگی از بخش وسیع تری اعلام كرد</w:t>
      </w:r>
      <w:r>
        <w:rPr>
          <w:rFonts w:cs="Times New Roman" w:ascii="Times New Roman" w:hAnsi="Times New Roman"/>
          <w:sz w:val="28"/>
          <w:szCs w:val="28"/>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گر </w:t>
      </w:r>
      <w:r>
        <w:rPr>
          <w:rFonts w:ascii="Times New Roman" w:hAnsi="Times New Roman" w:cs="Times New Roman"/>
          <w:sz w:val="28"/>
          <w:sz w:val="28"/>
          <w:szCs w:val="28"/>
          <w:rtl w:val="true"/>
          <w:lang w:bidi="fa-IR"/>
        </w:rPr>
        <w:t>هزار شوروی بیاید و برود تغییری در انتقاد من بعنوان یک مارکسیست نسبت به جامعه موجود، تبیینی که از جامعه شایسته انسان آزاد دارم و نیروی اجتماعی ای که برای تحقق این جامعه نوین در متن جامعه فعلی سراغ میکنم داده نمیشو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منصور حكمت مارکسیسم و جهان امروز، فوریه </w:t>
      </w:r>
      <w:r>
        <w:rPr>
          <w:rFonts w:ascii="Times New Roman" w:hAnsi="Times New Roman" w:cs="Times New Roman"/>
          <w:sz w:val="28"/>
          <w:sz w:val="28"/>
          <w:szCs w:val="28"/>
          <w:lang w:bidi="fa-IR"/>
        </w:rPr>
        <w:t>۱۹۹۲</w:t>
      </w:r>
      <w:r>
        <w:rPr>
          <w:rFonts w:ascii="Times New Roman" w:hAnsi="Times New Roman" w:cs="Times New Roman"/>
          <w:sz w:val="28"/>
          <w:sz w:val="28"/>
          <w:szCs w:val="28"/>
          <w:rtl w:val="true"/>
          <w:lang w:bidi="fa-IR"/>
        </w:rPr>
        <w:t xml:space="preserve">، اسفند </w:t>
      </w:r>
      <w:r>
        <w:rPr>
          <w:rFonts w:ascii="Times New Roman" w:hAnsi="Times New Roman" w:cs="Times New Roman"/>
          <w:sz w:val="28"/>
          <w:sz w:val="28"/>
          <w:szCs w:val="28"/>
          <w:lang w:bidi="fa-IR"/>
        </w:rPr>
        <w:t>۱۳۷۰</w:t>
      </w:r>
      <w:r>
        <w:rPr>
          <w:rFonts w:cs="Times New Roman" w:ascii="Times New Roman" w:hAnsi="Times New Roman"/>
          <w:sz w:val="28"/>
          <w:szCs w:val="28"/>
          <w:rtl w:val="true"/>
          <w:lang w:bidi="fa-IR"/>
        </w:rPr>
        <w:t xml:space="preserve">) </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این متن جهانی و در پاسخ به این شرایط جهانی حزب كمونیست كارگری ایران در نوامبر سال </w:t>
      </w:r>
      <w:r>
        <w:rPr>
          <w:rFonts w:ascii="Times New Roman" w:hAnsi="Times New Roman" w:cs="Times New Roman"/>
          <w:sz w:val="28"/>
          <w:sz w:val="28"/>
          <w:szCs w:val="28"/>
          <w:lang w:bidi="fa-IR"/>
        </w:rPr>
        <w:t>۱۹۹۱</w:t>
      </w:r>
      <w:r>
        <w:rPr>
          <w:rFonts w:ascii="Times New Roman" w:hAnsi="Times New Roman" w:cs="Times New Roman"/>
          <w:sz w:val="28"/>
          <w:sz w:val="28"/>
          <w:szCs w:val="28"/>
          <w:rtl w:val="true"/>
          <w:lang w:bidi="fa-IR"/>
        </w:rPr>
        <w:t xml:space="preserve"> تشك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است كه آن شعله گرم امید، اول سر انگشتانمان را گرم كرد و آنگاه آرام آرام گرمای آن را در قلب خود حس كردیم و نیرو گرف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شكیل این حزب برای ما یك پارچه امید بود و یك دور جدید از نبرد های كوچك و بزر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كوچكی هر نبرد آنچنان اهمیت داشت كه انگار جهانی را فتح كرده باش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ماندن و پرچم انسانیت را بر افراشته نگهداشتن چنان حیاتی بود كه بی آن، امروز را ن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ها كمونیست، در این دوره هجوم افسار گسیخه به كمونیسم با عزم جزم سرود پیروزی خواندند و دست در دست هم در یك صف متشكل جنگیدند و چهره سیاه جهان را هر چند در مقیاس كوچك روشن كرده و نور امید پراك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سال ها هم گذشت، دوران قدر قدرتی نظم نوین جهانی آمریكا و یكه تازی اسلام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ان پایان تاریخ گذشت و انسان بار دیگر تمام قد در وسط تاریخ سهم خود را از زندگی طلب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 ایران، جنبش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ی ها در مهد سرمایه داری غرب، فروپاشی وال استریت، بهار عربی، و امروز ما اینجا ایستاده ایم</w:t>
      </w:r>
      <w:r>
        <w:rPr>
          <w:rFonts w:cs="Times New Roman" w:ascii="Times New Roman" w:hAnsi="Times New Roman"/>
          <w:sz w:val="28"/>
          <w:szCs w:val="28"/>
          <w:rtl w:val="true"/>
          <w:lang w:bidi="fa-IR"/>
        </w:rPr>
        <w:t>.</w:t>
      </w:r>
    </w:p>
    <w:p>
      <w:pPr>
        <w:pStyle w:val="Normal"/>
        <w:bidi w:val="1"/>
        <w:ind w:left="0" w:right="0" w:firstLine="429"/>
        <w:jc w:val="left"/>
        <w:rPr/>
      </w:pPr>
      <w:r>
        <w:rPr>
          <w:rFonts w:ascii="Times New Roman" w:hAnsi="Times New Roman" w:cs="Times New Roman"/>
          <w:sz w:val="28"/>
          <w:sz w:val="28"/>
          <w:szCs w:val="28"/>
          <w:rtl w:val="true"/>
          <w:lang w:bidi="fa-IR"/>
        </w:rPr>
        <w:t>پر از امید به اینكه دشمن ما در ایران علیرغم این همه كشتار و تحمیل فقر و فلاكت به انسان های بیشمار، در بدترین شرایط ممكن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كومتی كه به دهها باند مافیائی تجزیه شده و مردمی كه در هر قدم پوسیدگی حكومت را با صدای رسا در گوش های سنگینش فریاد می زنند</w:t>
      </w:r>
      <w:r>
        <w:rPr>
          <w:rFonts w:cs="Times New Roman" w:ascii="Times New Roman" w:hAnsi="Times New Roman"/>
          <w:sz w:val="28"/>
          <w:szCs w:val="28"/>
          <w:rtl w:val="true"/>
          <w:lang w:bidi="fa-IR"/>
        </w:rPr>
        <w:t xml:space="preserve">. </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كمونیست كارگری اینجا ایس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تن تاریخ مبارز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فته پیش یك طرفدار دو آتشه رژیم اسلامی در تلویزیون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lang w:bidi="fa-IR"/>
        </w:rPr>
        <w:t xml:space="preserve"> ساعته كانال جدید، وقتی كه برنامه زنده پخش می كردم خطاب به من چنین گف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شما هیچ كاری نمی توانید علیه حكومت ما بكنید، وقتتان را تلف می ك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ب من این بود اگر وقت مان را تلف می كنیم تو چرا باید به نمایندگی از طرف حكومت اسلامی ات نیم ساعت پشت خط تلویزیون حزب كمونیست كارگری منتظر باشی تا نوبتت بشود كه یك جمله اینچنینی بگوئی؟ گفتم و بعد ها اندیشیدم اگر تا همین حالا ما نبودیم، چه بر سر كرامت و حرمت انسانی در ایران می آمد، چه كسی علیه لغو اعدام اینچنین در ایران و جهان زمین را زیر پای حكومت اسلامی داغ می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ما نبودیم بینندگان وسیع تلویزیون كانال جدید به كدام نیروی سیاسی امید می بستند و راه رهائی را كجا جستجو می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ما نبودیم چه كسی پرچم مبارزه بی امان با مذهب و حكومت اسلامی را تمام قد برافراشته نگه می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كوچك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ه اگر ما نبودیم و انسانیت را در تمام سطوح آن نمایندگی نمی كردیم، جای خود را به قوم پرستی و ناسیونالیسم و مذهب بظاهر اتو كشیده می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ما نبودیم چه كسی نور امید را در دل سكینه محمدی آشتیانی ها شعله ور می س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لاخره در پایه ای ترین و بنیادی ترین سطح آن، اگر ما نبودیم، جامعه ای كه بر اساس سود و استثمار بنا شده است را چه نیروی اجتماعی مورد نقد عمیق قرار می داد و برای بر قراری سوسیالیسم، این جامعه آزاد انسانهای برابر، متشكل می شود و می جنگید</w:t>
      </w:r>
      <w:r>
        <w:rPr>
          <w:rFonts w:cs="Times New Roman" w:ascii="Times New Roman" w:hAnsi="Times New Roman"/>
          <w:sz w:val="28"/>
          <w:szCs w:val="28"/>
          <w:rtl w:val="true"/>
          <w:lang w:bidi="fa-IR"/>
        </w:rPr>
        <w:t>.</w:t>
      </w:r>
      <w:r>
        <w:rPr>
          <w:rFonts w:cs="Times New Roman" w:ascii="Times New Roman" w:hAnsi="Times New Roman"/>
          <w:color w:val="C0504D"/>
          <w:sz w:val="28"/>
          <w:szCs w:val="28"/>
          <w:rtl w:val="true"/>
          <w:lang w:bidi="fa-IR"/>
        </w:rPr>
        <w:t xml:space="preserve"> </w:t>
      </w:r>
    </w:p>
    <w:p>
      <w:pPr>
        <w:pStyle w:val="Normal"/>
        <w:bidi w:val="1"/>
        <w:ind w:left="0" w:right="0" w:firstLine="429"/>
        <w:jc w:val="left"/>
        <w:rPr/>
      </w:pPr>
      <w:r>
        <w:rPr>
          <w:rFonts w:ascii="Times New Roman" w:hAnsi="Times New Roman" w:cs="Times New Roman"/>
          <w:sz w:val="28"/>
          <w:sz w:val="28"/>
          <w:szCs w:val="28"/>
          <w:rtl w:val="true"/>
          <w:lang w:bidi="fa-IR"/>
        </w:rPr>
        <w:t>آری ما هستیم تا مردم امكان انتخاب داشته باشند و در نبرد نهائی و در روز خودش در برابر همه دشمنان كرامت، حرمت و هویت انسانی با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ار باید پیروز ش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روز حق همه كودكان كار، همه كارگران و همه زحمتكشان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نده ای كه باید ساخت تا انسان رها و آزاد شود</w:t>
      </w:r>
      <w:r>
        <w:rPr>
          <w:rFonts w:cs="Times New Roman" w:ascii="Times New Roman" w:hAnsi="Times New Roman"/>
          <w:sz w:val="28"/>
          <w:szCs w:val="28"/>
          <w:rtl w:val="true"/>
          <w:lang w:bidi="fa-IR"/>
        </w:rPr>
        <w:t xml:space="preserve">. </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الا دیگر نه از آن كینه اولیه خبری است، نه آن سادگی سال های اولیه و می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دشمن را دست كم می گیریم، نه مشكلات و كمبود های خود را كوچك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ا ما همراه با جنبش و حزب مان بالغ شده ایم و در دل نبرد روزمره موانع را برطرف می ك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است كه می توانم ساده و صمیمی از همه بخواهم این حزب شما است به این حزب بپیوندید</w:t>
      </w:r>
      <w:r>
        <w:rPr>
          <w:rFonts w:cs="Times New Roman" w:ascii="Times New Roman" w:hAnsi="Times New Roman"/>
          <w:sz w:val="28"/>
          <w:szCs w:val="28"/>
          <w:rtl w:val="true"/>
          <w:lang w:bidi="fa-IR"/>
        </w:rPr>
        <w:t>!</w:t>
      </w:r>
    </w:p>
    <w:p>
      <w:pPr>
        <w:pStyle w:val="Normal"/>
        <w:bidi w:val="1"/>
        <w:ind w:left="0" w:right="0" w:firstLine="429"/>
        <w:jc w:val="left"/>
        <w:rPr/>
      </w:pPr>
      <w:r>
        <w:rPr>
          <w:rFonts w:ascii="Times New Roman" w:hAnsi="Times New Roman" w:cs="Times New Roman"/>
          <w:sz w:val="28"/>
          <w:sz w:val="28"/>
          <w:szCs w:val="28"/>
          <w:rtl w:val="true"/>
          <w:lang w:bidi="fa-IR"/>
        </w:rPr>
        <w:t>وقتی از این سوی تاریخ به گذشته نگاه می كنم، آن نوجوان دیروز را می بینم كه بر تخت بیمارستان به بحث های چپ های اطرافش گوش میداد و كنجكاوانه می خواست یكی از آنها باشد، جوانی كه در همه لحظات زندان منبع امید دیگر هم بندان بود كه در برابر دشمن زانو نمی زند، مردی كه سالهای در خارج بودنش همیشه و در همه حال در نبردی روزمره و پایان ناپذیر می گذرد و همچنان جای عزیز صدها عزیزی كه دیگر در میان ما نیستند را خالی میب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 یكی اما، خالی تر از هم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صور حكمت عزی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یه گذار كمونیزم كارگری و سازنده حزب كمونیست كارگری ایران</w:t>
      </w:r>
      <w:r>
        <w:rPr>
          <w:rFonts w:cs="Times New Roman" w:ascii="Times New Roman" w:hAnsi="Times New Roman"/>
          <w:sz w:val="28"/>
          <w:szCs w:val="28"/>
          <w:rtl w:val="true"/>
          <w:lang w:bidi="fa-IR"/>
        </w:rPr>
        <w:t>.</w:t>
      </w:r>
    </w:p>
    <w:p>
      <w:pPr>
        <w:pStyle w:val="Normal"/>
        <w:bidi w:val="1"/>
        <w:spacing w:before="0" w:after="200"/>
        <w:ind w:left="0" w:right="0" w:hanging="0"/>
        <w:jc w:val="left"/>
        <w:rPr/>
      </w:pPr>
      <w:r>
        <w:rPr>
          <w:rFonts w:ascii="Times New Roman" w:hAnsi="Times New Roman" w:cs="Times New Roman"/>
          <w:sz w:val="28"/>
          <w:sz w:val="28"/>
          <w:szCs w:val="28"/>
          <w:lang w:bidi="fa-IR"/>
        </w:rPr>
        <w:t>۲۰</w:t>
      </w:r>
      <w:r>
        <w:rPr>
          <w:rFonts w:ascii="Times New Roman" w:hAnsi="Times New Roman" w:cs="Times New Roman"/>
          <w:sz w:val="28"/>
          <w:sz w:val="28"/>
          <w:szCs w:val="28"/>
          <w:rtl w:val="true"/>
          <w:lang w:bidi="fa-IR"/>
        </w:rPr>
        <w:t xml:space="preserve"> نوامبر</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lang w:bidi="fa-IR"/>
        </w:rPr>
        <w:t>۲۰۱۳</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09:00Z</dcterms:created>
  <dc:creator>PARAND</dc:creator>
  <dc:description/>
  <cp:keywords/>
  <dc:language>en-US</dc:language>
  <cp:lastModifiedBy>Behrooz</cp:lastModifiedBy>
  <dcterms:modified xsi:type="dcterms:W3CDTF">2013-11-29T19:49:00Z</dcterms:modified>
  <cp:revision>5</cp:revision>
  <dc:subject/>
  <dc:title/>
</cp:coreProperties>
</file>