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۳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هرا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ی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بری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ل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گر</w:t>
      </w:r>
    </w:p>
    <w:p>
      <w:pPr>
        <w:pStyle w:val="Normal"/>
        <w:bidi w:val="1"/>
        <w:ind w:left="0" w:right="0" w:firstLine="42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فک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وق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گ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رتاریخ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لسف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موض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ئ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د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اینج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ساس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آنج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کس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یگ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ظر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ج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وی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عمر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م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هود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ارک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مای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ال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نا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ف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جهز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بندبو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یرا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ب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ق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ل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گر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و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و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متفاو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ر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ل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روشچ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لتس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رباچ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بارز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نقلا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تراز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طو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کت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نولوژ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اخ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ز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ط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ناسب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قال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صاح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طری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ت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خو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رش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شنی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نی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گل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دی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دوب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گ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های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فر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کارگ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گ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یسم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یسم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س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یسم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ردان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آموز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پرو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دادگست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س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رقرار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ودک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هر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نعمت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و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آ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ان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ست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ذ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فری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ی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ج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. </w:t>
      </w:r>
      <w:r>
        <w:rPr>
          <w:sz w:val="28"/>
          <w:sz w:val="28"/>
          <w:szCs w:val="28"/>
          <w:rtl w:val="true"/>
          <w:lang w:bidi="fa-IR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ذیرفتن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ندا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ف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ن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الکت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تضاد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چپ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قی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ب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ء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ا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خان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ندریس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طالب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مرو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ل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نگس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راف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یاز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ب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زه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ی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ط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اورمی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ا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کادر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ا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ی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تلویزیو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ا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ز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رکن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س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ز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eastAsia="Calibri"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ا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بال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eastAsia="Calibri"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ب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ا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ب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Cs w:val="28"/>
          <w:rtl w:val="true"/>
          <w:lang w:bidi="fa-IR"/>
        </w:rPr>
        <w:t xml:space="preserve">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1:00Z</dcterms:created>
  <dc:creator>p</dc:creator>
  <dc:description/>
  <cp:keywords/>
  <dc:language>en-US</dc:language>
  <cp:lastModifiedBy>Behrooz</cp:lastModifiedBy>
  <dcterms:modified xsi:type="dcterms:W3CDTF">2013-11-29T19:53:00Z</dcterms:modified>
  <cp:revision>4</cp:revision>
  <dc:subject/>
  <dc:title/>
</cp:coreProperties>
</file>