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bidi w:val="1"/>
        <w:spacing w:before="0" w:after="204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۵۳۳</w:t>
      </w:r>
    </w:p>
    <w:p>
      <w:pPr>
        <w:pStyle w:val="Normalwebb"/>
        <w:bidi w:val="1"/>
        <w:spacing w:before="0" w:after="204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سن ابراهیمی</w:t>
      </w:r>
    </w:p>
    <w:p>
      <w:pPr>
        <w:pStyle w:val="Normalwebb"/>
        <w:bidi w:val="1"/>
        <w:spacing w:before="0" w:after="204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  عمومی در تونس سه شهر را فلج کر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webb"/>
        <w:bidi w:val="1"/>
        <w:spacing w:before="0" w:after="204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ظاهرکنندگان دفاتر حزب اسلامی النهضه را به آتش کشیدن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webb"/>
        <w:bidi w:val="1"/>
        <w:spacing w:before="0" w:after="204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هها هزار نفر در سه شهر تونس علیه مشکلات اقتصادی تظاهرا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خواستار این هستند که در شهرهای فقر زده شان برای رفع نیازهایشان سرمایه گذاریهای وسیع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صاب عمومی در سه شهر سیلیان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شهری در شمال غربی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در شهر قفسا در جنوب که معادن فسفات دارد، و شهر قابس در ساحل جنوب شرقی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گفته ناظران، در روز چهارشنبه همه مغازه ها و کافه ها کاملا تعطیل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 کنندگان در شهر قفسا ادارات دولتی را مورد حمله قرار دادند و مورد حمله نیروهای سرکوب با گاز اشگ آور قرا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بعدا دفاتر حزب اسلامی النهضه، حزب اصلی در دولت را به آتش کشیدند</w:t>
      </w:r>
      <w:r>
        <w:rPr>
          <w:sz w:val="28"/>
          <w:szCs w:val="28"/>
          <w:rtl w:val="true"/>
          <w:lang w:bidi="fa-IR"/>
        </w:rPr>
        <w:t>.     </w:t>
      </w:r>
    </w:p>
    <w:p>
      <w:pPr>
        <w:pStyle w:val="Normalwebb"/>
        <w:bidi w:val="1"/>
        <w:spacing w:before="0" w:after="204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***</w:t>
      </w:r>
    </w:p>
    <w:p>
      <w:pPr>
        <w:pStyle w:val="Normalwebb"/>
        <w:bidi w:val="1"/>
        <w:spacing w:before="0" w:after="204"/>
        <w:ind w:left="0" w:right="0" w:firstLine="425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خبر نشان میدهد که انقلاب تونس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واقفند که مسائلشان با سقوط یک فرد قابل حل نیست و انقلابشان را ادامه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درستی دفاتر حزبی را مورد حمله قرار میدهند که به جای بن علی نشسته است تا وضع موجود را ادامه دهد، تا انقلاب مردم را به شکست 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شان میدهد که احزاب اسلامی جایی در میان مردم ندارند و بزودی باید گورشان را گ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راه به فرجام رساندن انقلاب تونس، تنها راه رسیدن به آزادی، برابری و کرامت انسانی در تونس مسلح شدن همین مردم معترض به حزبی است که انقلاب را برای نابودی کامل نظم سرمایه داری حاکم رهبری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before="0" w:after="204"/>
        <w:ind w:left="0" w:right="0" w:firstLine="425"/>
        <w:jc w:val="center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314325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4876800" cy="357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17:00Z</dcterms:created>
  <dc:creator>Behrooz</dc:creator>
  <dc:description/>
  <cp:keywords/>
  <dc:language>en-US</dc:language>
  <cp:lastModifiedBy>Behrooz</cp:lastModifiedBy>
  <dcterms:modified xsi:type="dcterms:W3CDTF">2013-11-29T19:54:00Z</dcterms:modified>
  <cp:revision>5</cp:revision>
  <dc:subject/>
  <dc:title/>
</cp:coreProperties>
</file>