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 xml:space="preserve">انترناسیونال </w:t>
      </w:r>
      <w:r>
        <w:rPr>
          <w:rFonts w:ascii="Times New Roman" w:hAnsi="Times New Roman" w:cs="Times New Roman"/>
          <w:sz w:val="28"/>
          <w:sz w:val="28"/>
          <w:szCs w:val="28"/>
          <w:lang w:val="en-GB" w:bidi="fa-IR"/>
        </w:rPr>
        <w:t>۵۳۳</w:t>
      </w:r>
    </w:p>
    <w:p>
      <w:pPr>
        <w:pStyle w:val="Normal"/>
        <w:bidi w:val="1"/>
        <w:spacing w:lineRule="auto" w:line="240" w:before="0" w:after="0"/>
        <w:ind w:left="0" w:right="0" w:hanging="0"/>
        <w:jc w:val="left"/>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مصاحبه با اصغر کریمی رئیس هیئت اجرایی حزب کمونیست کارگری بمناسبت فرا رسیدن سالگرد تشکیل حزب</w:t>
      </w:r>
    </w:p>
    <w:p>
      <w:pPr>
        <w:pStyle w:val="Normal"/>
        <w:bidi w:val="1"/>
        <w:spacing w:lineRule="auto" w:line="240" w:before="0" w:after="0"/>
        <w:ind w:left="0" w:right="0" w:hanging="0"/>
        <w:jc w:val="left"/>
        <w:rPr>
          <w:rFonts w:ascii="Times New Roman" w:hAnsi="Times New Roman" w:cs="Times New Roman"/>
          <w:sz w:val="28"/>
          <w:szCs w:val="28"/>
          <w:lang w:val="en-GB" w:bidi="fa-IR"/>
        </w:rPr>
      </w:pPr>
      <w:r>
        <w:rPr>
          <w:rFonts w:cs="Times New Roman" w:ascii="Times New Roman" w:hAnsi="Times New Roman"/>
          <w:sz w:val="28"/>
          <w:szCs w:val="28"/>
          <w:rtl w:val="true"/>
          <w:lang w:val="en-GB" w:bidi="fa-IR"/>
        </w:rPr>
      </w:r>
    </w:p>
    <w:p>
      <w:pPr>
        <w:pStyle w:val="Normal"/>
        <w:bidi w:val="1"/>
        <w:spacing w:lineRule="auto" w:line="240" w:before="0" w:after="0"/>
        <w:ind w:left="0" w:right="0" w:hanging="0"/>
        <w:jc w:val="center"/>
        <w:rPr>
          <w:rFonts w:ascii="Times New Roman" w:hAnsi="Times New Roman" w:cs="Times New Roman"/>
          <w:b/>
          <w:b/>
          <w:bCs/>
          <w:sz w:val="36"/>
          <w:szCs w:val="36"/>
          <w:lang w:val="en-GB" w:bidi="fa-IR"/>
        </w:rPr>
      </w:pPr>
      <w:r>
        <w:rPr>
          <w:rFonts w:ascii="Times New Roman" w:hAnsi="Times New Roman" w:cs="Times New Roman"/>
          <w:b/>
          <w:b/>
          <w:bCs/>
          <w:sz w:val="36"/>
          <w:sz w:val="36"/>
          <w:szCs w:val="36"/>
          <w:rtl w:val="true"/>
          <w:lang w:val="en-GB" w:bidi="fa-IR"/>
        </w:rPr>
        <w:t>موقعیت امروز حزب کمونیست کارگری</w:t>
      </w:r>
    </w:p>
    <w:p>
      <w:pPr>
        <w:pStyle w:val="Normal"/>
        <w:bidi w:val="1"/>
        <w:spacing w:lineRule="auto" w:line="240" w:before="0" w:after="0"/>
        <w:ind w:left="0" w:right="0" w:hanging="0"/>
        <w:jc w:val="left"/>
        <w:rPr>
          <w:rFonts w:ascii="Times New Roman" w:hAnsi="Times New Roman" w:cs="Times New Roman"/>
          <w:b/>
          <w:b/>
          <w:bCs/>
          <w:sz w:val="28"/>
          <w:szCs w:val="28"/>
          <w:lang w:val="en-GB" w:bidi="fa-IR"/>
        </w:rPr>
      </w:pPr>
      <w:r>
        <w:rPr>
          <w:rFonts w:cs="Times New Roman" w:ascii="Times New Roman" w:hAnsi="Times New Roman"/>
          <w:b/>
          <w:bCs/>
          <w:sz w:val="28"/>
          <w:szCs w:val="28"/>
          <w:rtl w:val="true"/>
          <w:lang w:val="en-GB" w:bidi="fa-IR"/>
        </w:rPr>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تشکیل حزب کمونیست کارگری ایران </w:t>
      </w:r>
      <w:r>
        <w:rPr>
          <w:rFonts w:ascii="Times New Roman" w:hAnsi="Times New Roman" w:cs="Times New Roman"/>
          <w:sz w:val="28"/>
          <w:sz w:val="28"/>
          <w:szCs w:val="28"/>
          <w:lang w:bidi="fa-IR"/>
        </w:rPr>
        <w:t>۲۲</w:t>
      </w:r>
      <w:r>
        <w:rPr>
          <w:rFonts w:ascii="Times New Roman" w:hAnsi="Times New Roman" w:cs="Times New Roman"/>
          <w:sz w:val="28"/>
          <w:sz w:val="28"/>
          <w:szCs w:val="28"/>
          <w:rtl w:val="true"/>
          <w:lang w:bidi="fa-IR"/>
        </w:rPr>
        <w:t xml:space="preserve"> سال می گذ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w:t>
      </w:r>
      <w:r>
        <w:rPr>
          <w:rFonts w:ascii="Times New Roman" w:hAnsi="Times New Roman" w:cs="Times New Roman"/>
          <w:sz w:val="28"/>
          <w:sz w:val="28"/>
          <w:szCs w:val="28"/>
          <w:rtl w:val="true"/>
          <w:lang w:bidi="fa-IR"/>
        </w:rPr>
        <w:t>طول ا</w:t>
      </w:r>
      <w:r>
        <w:rPr>
          <w:rFonts w:ascii="Times New Roman" w:hAnsi="Times New Roman" w:cs="Times New Roman"/>
          <w:sz w:val="28"/>
          <w:sz w:val="28"/>
          <w:szCs w:val="28"/>
          <w:rtl w:val="true"/>
          <w:lang w:bidi="fa-IR"/>
        </w:rPr>
        <w:t>ین مدت حزب فراز و نشیب ها و دورانهای متفاوتی را از سر گذر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ما </w:t>
      </w:r>
      <w:r>
        <w:rPr>
          <w:rFonts w:ascii="Times New Roman" w:hAnsi="Times New Roman" w:cs="Times New Roman"/>
          <w:sz w:val="28"/>
          <w:sz w:val="28"/>
          <w:szCs w:val="28"/>
          <w:rtl w:val="true"/>
          <w:lang w:bidi="fa-IR"/>
        </w:rPr>
        <w:t>از بدو تشکیل حزب تا کنون</w:t>
      </w:r>
      <w:r>
        <w:rPr>
          <w:rFonts w:ascii="Times New Roman" w:hAnsi="Times New Roman" w:cs="Times New Roman"/>
          <w:sz w:val="28"/>
          <w:sz w:val="28"/>
          <w:szCs w:val="28"/>
          <w:rtl w:val="true"/>
          <w:lang w:bidi="fa-IR"/>
        </w:rPr>
        <w:t xml:space="preserve"> در رهبری حزب حضور داشته و نقش مهمی در پیشبرد سیاستهای آن داشته 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موقعیت حزب را در داخل و خارج از ایران چگونه ارزیابی می کنید؟ آیا از این موقعیت احساس رضایت می کنید؟</w:t>
      </w:r>
      <w:r>
        <w:rPr>
          <w:rFonts w:ascii="Times New Roman" w:hAnsi="Times New Roman" w:cs="Times New Roman"/>
          <w:sz w:val="28"/>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صغر کریم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هداف و سیاست های حزب، فعالیت های حزب و تاثیراتی که در جامعه ایران ایجاد کرده ایم نه تنها احساس رضایت بلکه بعنوان یک عضو این حزب افتخار می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کر میکنم این احساس هر عضوی است که با حزبی کار میکند که با اهدافی عمیقا انسانی بیش از دو دهه در سنگرهای مختلف در دفاع از مردم علیه یک حکومت بتمام معنی مرتجع جنگیده و منشاء اث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 زیادی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ز میزان پیشروی و رشد حزب شخصا راضی نیستم، میتوانستیم و باید در موقعیت دیگری می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ظرفیت را داشتیم و برای ما عمل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ازه دهید این دو جنبه را بیشتر توضیح بدهم</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هداف سیاسی و انسانی حزب در برنامه یک دنیای بهتر نسبتا به تفصیل بیان شده است و یک سند فوق العاده مهم برای حزب ما، جنبش ما و برای کل جامعه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نامه حزب اینقدر غنی و همه جانبه است که برای هر فعال سیاسی، فعال هر جنبشی و هر انسان شریفی که در مبارزه ای شرکت میکند، مطالبات روشنی مقابل او 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ول هر بند این برنامه میتوان کمپین های بزرگ سازم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سندی است که جنبش ما را در مقایسه با جنبشهای دیگر چند سر و گردن بالا ب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ت ها و همینطور کمپین های سیاسی ما نیز که در راستای همین برنامه ضربدر اوضاع متحول جامعه در این دو دهه بوده است، تماما قابل دفاع و یک نقطه قوت مهم دیگر م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حزبی متعلق به طبقه کارگر هستیم و در سوالات بعد توضیح میدهم که بطور مشخص در این زمینه چه کرده ایم و چه سیاست هائی را به پیش بر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طور در سایر جنبش ها و اعتراضات اجتماعی</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pPr>
      <w:r>
        <w:rPr>
          <w:rFonts w:ascii="Times New Roman" w:hAnsi="Times New Roman" w:cs="Times New Roman"/>
          <w:sz w:val="28"/>
          <w:sz w:val="28"/>
          <w:szCs w:val="28"/>
          <w:rtl w:val="true"/>
          <w:lang w:bidi="fa-IR"/>
        </w:rPr>
        <w:t>در همه اعتراضات حق طلبانه ای که در جامعه نقش دارند تاثیر برنامه و سیاست های حزب را در مطالبات و قطعنامه های آنها بخوبی میتوان مشاهد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ه آنها خط رادیکال و سوسیالیستی در مقابل خط و خطوط دیگر از نظر داشتن مطالبات و پلاتفرم های روشن برتری آشکاری دارد و خط و خطوط دیگر همه جا خود را تحت فشار جنبش ما میبینند</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خارج کشور به جرات میتوان گفت نسبت به هر حزب و جریان دیگری حضوری به مراتب فعال تر و دخالتگر داشته ایم و فضای سیاسی رادیکال و فعال علیه جمهوری اسلامی و جنایاتش را به سهم خود حفظ کرده ایم</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یک اهرم مهم تبلیغاتی و سیاسی ما تلویزیون کانال جدید است که بیش از نه سال است با توده وسیعی از مردم در تماس نزدیک و ز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نالی که حرفهای متفاوتی را به درون جامعه ب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دود شصت هزار ساعت برنامه های کانال جدید با بیش از میلیون ها بیننده، بیش از </w:t>
      </w:r>
      <w:r>
        <w:rPr>
          <w:rFonts w:ascii="Times New Roman" w:hAnsi="Times New Roman" w:cs="Times New Roman"/>
          <w:sz w:val="28"/>
          <w:sz w:val="28"/>
          <w:szCs w:val="28"/>
          <w:lang w:bidi="fa-IR"/>
        </w:rPr>
        <w:t>۲۵۰۰</w:t>
      </w:r>
      <w:r>
        <w:rPr>
          <w:rFonts w:ascii="Times New Roman" w:hAnsi="Times New Roman" w:cs="Times New Roman"/>
          <w:sz w:val="28"/>
          <w:sz w:val="28"/>
          <w:szCs w:val="28"/>
          <w:rtl w:val="true"/>
          <w:lang w:bidi="fa-IR"/>
        </w:rPr>
        <w:t xml:space="preserve"> ساعت برنامه پخش مستقیم که دهها هزار نفر از ایران با رهبران و مبلغان حزب در این برنامه ها حرف زده و اکثر آنها از اهداف و سیاست های ما در مقابل جمهوری اسلامی دفاع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نال جدید جای خود را در میان توده های وسیع مردم زحمتکش در سراسر کشور باز کرده و به یک کانال شناخته شده، جاافتاده و معتبر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مان متفاوتی را در زمینه حقوق مردم، جا انداخته است، آژیتاتورهای زیادی ایجاد کرده و مردم را در صحنه مبارزه سیاسی در مقابل جمهوری اسلامی و احزاب سیاسی مختلف نمایندگی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ثیرات مبارزاتی آشکاری بویژه در عرصه جنبش کارگری و علیه اعدام و دفاع از زندانیان سیاسی و غیره داشته و ایده های کمونیستی را در مقیاسی توده ای شکل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نال جدید مدتها است به یک اهرم مهم کمونیسم و حزب در صحنه سیاست ایران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جموعه کمونیسم را به یک نیروی از نظر سیاسی بالفعل، مطرح و خوشنام در ایران تبدیل کرده است</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فعالیت های وسیع ما در طول سالیان دراز هرچند به وضوح در مقایسه با سایر احزاب پیشروی بیشتری را نشان میدهد، اما از بسیاری ضعف ها رنج می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اید سازمان حزبی بسیار بزرگتری در ایران و خارج میداشتیم، شبکه های ما باید بسیار گسترده تر و وسیعتر از این میبود، ارتباط بیشتری با بخش پیشرو جنبش های مختلف باید میداشتیم، باید  شبکه های خبری و پخش ادبیات حزب بیشتری میداشتیم، کمپین ها و چهره های شناخته شده بیشتری شکل میدادیم، باید احزاب و جنبش های دیگر از ملی اسلامی تا راست ناسیونالیست و جریانات حقوق بشری و غیره را خیلی بیشتر از اینها تحت فشار میگذاشتیم، عضوگیری بسیار بیشتر و ستون کادری بزرگتری میداشتیم، تا بتوانیم دامنه عمل بزرگتر و موثرتری داشته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قعیت ما در داخل کشور و حضور ما در بسیاری از کانون های مبارزه بطور محسوسی حتی در مقایسه با سه چهار سال قبل خیلی بهتر است اما نه تنها در مقایسه با آنچه نیاز داریم بلکه در مقایسه با میزان فعالیت و حقانیت سیاست هایمان هنوز آن چیزی نیست که انتظار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ساله دلایل متفاوت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طعا یک دلیل مهم آن فشارهای پلیسی و سرکوب و یک دلیل مهم دیگر موقعیت کمونیسم در سطح جه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عامل فقر و ترس از دست دادن شغل یک تاثیر مستقیم بر روی خود فعالین کارگری و فعالین حزب و سایر فعالین سیاسی گذاشته است که توان فعالیت وسیع را از آنها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اینها شرایط داده جامعه است، ما باید بتوانیم بر این مشکلات غلبه کنیم و طیف وسیعتری را به فعال حزبی تبدیل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رف جا افتادن شعارها و مطالبات حزب و یا نفوذ سیاسی و معنوی حزب هرچند یک فاکتور مهم به حساب میاید اما مطلقا کاف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کر میکنم اکنون ما راه حل را بدرجات زیادی میدانیم و به همین درجه در عمل پیشرفت های بیشتری را شاهد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الهای گذشته ما تاکید زیادی بر سازماندهی پراتیک اجتماعی داشته ایم و این دریچه های تازه ای بروی ما باز کرده است</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ش و تاثیر حزب در جنبش های مختلف اجتماعی را چگونه می بینید؟</w:t>
      </w:r>
      <w:r>
        <w:rPr>
          <w:rFonts w:ascii="Times New Roman" w:hAnsi="Times New Roman" w:cs="Times New Roman"/>
          <w:sz w:val="28"/>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صغر کریم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باید روی نقاط قوت مهم و متعددی انگشت بگذا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گرش ما نسبت به جنبش ها و اعتراضات حق طلبانه از جنبش آزادی زن تا جنبش ضد مذهبی و خلاصی فرهنگی، از جنبش علیه اعدام و آزادی زندانیان سیاسی تا دفاع از حقوق کودک و دفاع از حقوق پناهنده و غیره، یک برخورد منحصر بفرد و عمیقا طبقاتی و سوسیالیس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فکر میکنیم غلظت این فعالیت ها نباید زیاد باشد چون عیار کارگری و کمونیستی مان پائین می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ه فکر میکنیم اینه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مکراتیک</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ستند و نهایتا بورژوائ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مستقیما به کارگر مربوط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ه کارگر مانند کارفرما بعنوان نیروی کاری که فقط به مسائل صنفی خود معطوف است نگاه ن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یک سکت ایدئولوژیک نی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حزب دخالتگر سیاسی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یگاه مبارزه برای رفرم برای ما جزو اصول مبارزاتی ما است، راستش بدون این نگرش یک حزب کمونیستی معنی و موضوعیت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عنی دخالت روزمره در جامعه را به احزاب دیگر سپردن و به تماشای حوادث و یا به انتظار روز موعود نشست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رکسیسم و کمونیسم را نمیتوان با ترویج توده ا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در هر اعتراض حق طلبانه ای شرکت کنی و یا خودت پرچم اعتراض را بلند کنی تا مردم ببینند و به بقیه حرفهایت هم گوش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تد ما است که تا همینجا حقانیتش را عمیقا نشان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ین خاطر با تمام قوا و بسته به اینکه در هر مقطع چه مساله ای مبرمیت بیشتری پیدا میکند وارد آن شده ایم، نهادهائی حول آنها شکل داده ایم، حرف میزنیم، آژیتاسیون میکنیم، انرژی صرف آن میکنیم، به موضوع کار و پرسوناژهای مربوط به هر عرصه ای نزدیک میشویم نه اینکه گاهی اعلام موضعی بکنیم و خیال خودمان را راحت کنیم، آنها را در اعتراض دخیل میکنیم، به آنها شخصیت میدهیم، دردشان را بیان میکنیم، دلایل طبقاتی آنرا توضیح میدهیم و بعنوان امری برای سوسیالیسم و طبقه کارگر و بشریت، بعنوان یک نبرد طبقاتی و کمونیستی شروع به تقویت یا شکل دادن آن 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حزب کمونیستی نمیتواند در حالیکه دولت سرمایه داران اعدام میکند تا جامعه و در راس آنها کارگران را مرعوب کند بگوید اعدام بخشی از مبارزه سوسیالیست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دفاع از کودکانی که هفت میلیونشان بخاطر فقر، از تحصیل محروم شده اند، صدها هزار نفرشان در بدترین شرایط به کار کشیده میشوند و استثمار میشوند و مورد انواع سوء استفاده و بی حرمتی قرار میگیرند از نظر ما عین سوسیالیس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روش را در زمینه اعتیاد و تن فروشی و زندانیان سیاسی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روش را علیه مذهب و دولت مذهبی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عرصه های سیاسی مهمی در شرایط کنونی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زمینه باید به بحث های حزب و جامعه و تعین بخشی اشاره کرد که منشاء اثر زیادی در فعالیت ما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فقط به عرصه مبارزه علیه اعدام نگاه کنید تا بسیاری حقایق را درمورد نوع کمونیسم ما ببی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برا رحمانپور و دلارا دارابی و سکینه آشتیانی و  نازنین فاتحی و دهها مورد دیگر انسانهای گمنامی در دست دژخیمان حکومت اسلامی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کسی صدایشان را میشنید و نه خود امیدی داشتند که حزبی، سازمانی پرچم دفاع از آنها را بلند کند، از آنها و نه صرفا آزادی شان، بلکه از خود آنها هم بعنوان قربانیانی که بعضا پرونده قتلی هم دارند، دفاع کند، آنها را با اسم و رسم و عکس شان به آدم های سرشناسی در مقیاس بین المللی تبدیل کند و از این دریچه نوری بتاباند بر اعماق جامعه که واقعا چه میگذرد و سرمایه داری و حکومت اسلامی اش چه به سر مردم میا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اینهمه انسان زحمتکش به زندان می افتند، دلایل طبقاتی، سیاسی و فرهنگی آن چیست</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متد را قبل تر درمورد رهبران کارگری انجام داده بودیم و البته مورد انتقاد جریانات چپ قرار گرفتیم اما کارمان را کردیم و امروز خوشبختانه سیر واقعیات بقیه را هم متقاعد کرد که کار ما بسیار تیزبینانه و حیاتی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یمن این نگرش و تلاش مستمر ما امروز خوشبختانه دهها نفر از رهبران و فعالین کارگری در مقیاس جامعه به چهره های شناخته شده ای تبدیل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ز من بپرسید که پیشروی های جنبش کارگری در ده سال اخیر چه بوده است قبل از هرچیز بر همین فاکتور انگشت میگذا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من این مساله مقدم بر هر اتفاق مهمی در یک جنب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ی که رهبران شناخته شده در سطح جامعه داشته باشد، مسائل مربوط به آن جنبش در رسانه ها منعکس شود و از سطح کارخانه فراتر رفته و به این معنی اجتماعی شده باشد، بنظر من قدم تعیین کننده ای به جلو بر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زان پیشروی در امر سازمانیابی، بلند کردن پرچم مطالبات، ایفای نقش در سطح جامعه و هرپیشروی دیگر اساسا به این مساله گره خورده اس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ین یک گام حیاتی برای حضور طبقه کارگر در صحنه سیاسی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رمورد همه جنبش های سیاسی و اجتماعی کم و بیش صادق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 جنبش سیاسی دیگر در جامعه یا ملی اسلامی و ناسیونالیسم محافظه کار پروغربی، بدلیل موقعیت ویژه اقتصادی و یا شریک بودن در قدرت در دوره شاه یا جمهوری اسلامی، از این نظر مشکلی ندارند اما طبقه کارگر که در هر دو نظام مورد خشن ترین سرکوبهای سیستماتیک بوده است هیچگاه این امکان را نیافته و این سنت را از خود نشان ندا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کمونیست کارگری این سنت را شکل داد و خوشبختانه امروز به سنت نسبتا تثبیت شده ای تبدیل شده است و این راه را برای بسیاری پیشروی های دیگر باز کرده است</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مورد رهبران و فعالین حزب هم از بدو فعالیت همین رویکرد را داشت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ونیسم بدون چهره به جائی نمی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ونیسم بدهکار که سرش را بلند نمیکند، به خودش بعنوان نیروئی که باید قدرت را بگیرد حقانیت نمیدهد و خود را بدهکار جنبش های دیگر میداند، بدرد جامعه نمیخورد یعنی کار مهمی برای جامعه نه امروز و نه فردا نمیتواند انجام ب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سیاسی یعنی جذب نیرو و توده ها را به حرکت درآوردن و این بدون اهرم انسان های شناخته شده عملی نیست همینطور که یک مبارزه جدی و پیگیر در هیچ دانشگاه و کارخانه ای بدون رهبران شناخته شده عملی نیست</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rFonts w:ascii="Times New Roman" w:hAnsi="Times New Roman" w:cs="Times New Roman"/>
          <w:color w:val="FF0000"/>
          <w:sz w:val="28"/>
          <w:szCs w:val="28"/>
          <w:lang w:bidi="fa-IR"/>
        </w:rPr>
      </w:pPr>
      <w:r>
        <w:rPr>
          <w:rFonts w:ascii="Times New Roman" w:hAnsi="Times New Roman" w:cs="Times New Roman"/>
          <w:sz w:val="28"/>
          <w:sz w:val="28"/>
          <w:szCs w:val="28"/>
          <w:rtl w:val="true"/>
          <w:lang w:bidi="fa-IR"/>
        </w:rPr>
        <w:t>اینها سنگرهائی است که مردم در مقابل حکومت ایجاد کرده اند و هر درجه موفقیت در این سنگرها، هم توازن بهتری را برای مبارزه مردم ایجاد میکند و هم مبارزه جوئی در سایر عرصه ها را تشدی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سپردن این عرصه ها به جریانات بورژوائی باعث میشود که اولا این سنگرها به موفقیتی نرسند و ثانیا، هژمونی جریانات بورژوا در جامعه تقویت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عکس ما با دیدگاه طبقاتی خاصی در این جبهه ها وارد میشویم و ضمن تقویت این جبهه ها، دیدگاه های عقب مانده و غیر انسانی،سازشکارانه و تفرقه افکنانه جریانات بورژوائی را تضعیف و نگرش کمونیستی را تقویت 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ما فرعی و اصلی کردن این سنگرها موضوعیت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کمونیسم اجتماعی ربط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یتوان دلبخواهی زندگی واقعی و سنگرهای مبارزه مردم را نادیده گرفت و برای مردم ورد مارکسیستی خو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گاه درست به مساله حزب کمونیست کارگری را در موقعیت متفاوتی قرار داده است، تصویری زمینی و صمیمی از ما به جامعه داده است و موقعیت ما را در جنبش های آزادیخواهانه و در میان فعالین این جنبش ها تقویت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طعا موقعیت و تحرک جنبش های مختلف در جامعه یک دست نیست و ما نیز در همه عرصه ها یکدست برخورد نمیکنیم و تجارب مثبت کار در هر عرصه را باید در عرصه های دیگر نیز عملی کنیم</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color w:val="FF0000"/>
          <w:sz w:val="28"/>
          <w:szCs w:val="28"/>
          <w:lang w:bidi="fa-IR"/>
        </w:rPr>
      </w:pPr>
      <w:r>
        <w:rPr>
          <w:rFonts w:cs="Times New Roman" w:ascii="Times New Roman" w:hAnsi="Times New Roman"/>
          <w:color w:val="FF0000"/>
          <w:sz w:val="28"/>
          <w:szCs w:val="28"/>
          <w:rtl w:val="true"/>
          <w:lang w:bidi="fa-IR"/>
        </w:rPr>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نظر شما حزب در چه زمینه هائی موفق و یا ناموفق بوده است؟ فکر میکنید حزب چه ضعف هائی دارد که باید بر آنها غلبه کند؟ </w:t>
      </w:r>
    </w:p>
    <w:p>
      <w:pPr>
        <w:pStyle w:val="Normal"/>
        <w:bidi w:val="1"/>
        <w:spacing w:lineRule="auto" w:line="240" w:before="0" w:after="0"/>
        <w:ind w:left="0" w:right="0" w:hanging="0"/>
        <w:jc w:val="left"/>
        <w:rPr/>
      </w:pPr>
      <w:r>
        <w:rPr>
          <w:rFonts w:ascii="Times New Roman" w:hAnsi="Times New Roman" w:cs="Times New Roman"/>
          <w:b/>
          <w:b/>
          <w:bCs/>
          <w:sz w:val="28"/>
          <w:sz w:val="28"/>
          <w:szCs w:val="28"/>
          <w:rtl w:val="true"/>
          <w:lang w:bidi="fa-IR"/>
        </w:rPr>
        <w:t>اصغر کریم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جع به موفقیت ها مقداری صحبت ک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س اجازه بدهید</w:t>
      </w:r>
      <w:r>
        <w:rPr>
          <w:rFonts w:ascii="Times New Roman" w:hAnsi="Times New Roman" w:cs="Times New Roman"/>
          <w:sz w:val="28"/>
          <w:sz w:val="28"/>
          <w:szCs w:val="28"/>
          <w:rtl w:val="true"/>
          <w:lang w:bidi="fa-IR"/>
        </w:rPr>
        <w:t xml:space="preserve"> در</w:t>
      </w:r>
      <w:r>
        <w:rPr>
          <w:rFonts w:ascii="Times New Roman" w:hAnsi="Times New Roman" w:cs="Times New Roman"/>
          <w:sz w:val="28"/>
          <w:sz w:val="28"/>
          <w:szCs w:val="28"/>
          <w:rtl w:val="true"/>
          <w:lang w:bidi="fa-IR"/>
        </w:rPr>
        <w:t xml:space="preserve"> این سوال به ناموفقیت ها یا به ضعف ها بپرداز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از ضعف های حزب رابطه ضعیف با نسل جوان یا در واقع با اکتیویست های نسل جو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م در شرایطی که نسل جوان یک نیروی محرک مبارزه و انقلاب است، این ضعف نگران کن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گاه ها فی المثل یک عرصه مهم مبارزه و یکی از کانون های چپ و کمونیسم و آزادیخواهی است اما ما حضور ملموسی در مراکز اصلی دانشگاهی ن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خیرا و در پرتو بحث های مربوط به اصالت پراتیک و سازماندهی اجتماعی </w:t>
      </w:r>
      <w:r>
        <w:rPr>
          <w:rFonts w:ascii="Times New Roman" w:hAnsi="Times New Roman" w:cs="Times New Roman"/>
          <w:sz w:val="28"/>
          <w:sz w:val="28"/>
          <w:szCs w:val="28"/>
          <w:rtl w:val="true"/>
          <w:lang w:bidi="fa-IR"/>
        </w:rPr>
        <w:t xml:space="preserve">اکتیویست هایمان کارهای جالب و موثری </w:t>
      </w:r>
      <w:r>
        <w:rPr>
          <w:rFonts w:ascii="Times New Roman" w:hAnsi="Times New Roman" w:cs="Times New Roman"/>
          <w:sz w:val="28"/>
          <w:sz w:val="28"/>
          <w:szCs w:val="28"/>
          <w:rtl w:val="true"/>
          <w:lang w:bidi="fa-IR"/>
        </w:rPr>
        <w:t>شروع کرده اند</w:t>
      </w:r>
      <w:r>
        <w:rPr>
          <w:rFonts w:ascii="Times New Roman" w:hAnsi="Times New Roman" w:cs="Times New Roman"/>
          <w:sz w:val="28"/>
          <w:sz w:val="28"/>
          <w:szCs w:val="28"/>
          <w:rtl w:val="true"/>
          <w:lang w:bidi="fa-IR"/>
        </w:rPr>
        <w:t xml:space="preserve"> و به یک نقطه اتکا تبدیل شده اند، اما این فقط یک شروع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سل جوان همانطور که در سال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و در سایر کشورهای منطقه و همینطور در اعتراضات جهانی میبینیم در خط مقدم مبارزات است و بنابراین یک پیوند عمیق و وسیع با پیشروان این نسل یک شرط مهم موفقیت سیاسی م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علاوه بر این </w:t>
      </w:r>
      <w:r>
        <w:rPr>
          <w:rFonts w:ascii="Times New Roman" w:hAnsi="Times New Roman" w:cs="Times New Roman"/>
          <w:sz w:val="28"/>
          <w:sz w:val="28"/>
          <w:szCs w:val="28"/>
          <w:rtl w:val="true"/>
          <w:lang w:bidi="fa-IR"/>
        </w:rPr>
        <w:t>به شخصیت های شناخته شده</w:t>
      </w:r>
      <w:r>
        <w:rPr>
          <w:rFonts w:ascii="Times New Roman" w:hAnsi="Times New Roman" w:cs="Times New Roman"/>
          <w:sz w:val="28"/>
          <w:sz w:val="28"/>
          <w:szCs w:val="28"/>
          <w:rtl w:val="true"/>
          <w:lang w:bidi="fa-IR"/>
        </w:rPr>
        <w:t xml:space="preserve"> خیلی بیشتری</w:t>
      </w:r>
      <w:r>
        <w:rPr>
          <w:rFonts w:ascii="Times New Roman" w:hAnsi="Times New Roman" w:cs="Times New Roman"/>
          <w:sz w:val="28"/>
          <w:sz w:val="28"/>
          <w:szCs w:val="28"/>
          <w:rtl w:val="true"/>
          <w:lang w:bidi="fa-IR"/>
        </w:rPr>
        <w:t xml:space="preserve"> نه تنها در عرصه های کمپینی بلکه شخصیت های شناخته شده حزبی بعنوان رهبران سیاسی جامعه نیاز داریم،</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پروژه های تازه سیاسی خیلی بیشتری میخواهیم، ایمیج سازی از حزب باید در دستور آگاهانه حزب قرار گیرد، کادرپروری بیشتری باید بکنیم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ضعف های دیگری هم میتوان اشار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این ضعف ها بنظر من ریشه در یک چیز دارد</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ا ف</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کوس لازم را روی خود حزب برای تبدیل شدن به حزبی برای کسب قدرت سیاسی ن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 بحث حزب و جامعه و حزب و قدرت سیاسی که منصور حکمت قبل از درگذشتش مطرح کرد برای سرنوشت کمونیسم کارگری و حزب دو بحث حیاتی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ازه بدهید روی این نکته بیشتر مکث کنم</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نظر ما حزب باید اینقدر قوی شود، اینقدر در جامعه نفوذ پیدا کند، اینقدر رهبران کارگری و سایر جنبش های حق طلبانه حزب را مال خود بدانند و اینقدر حزب در صحنه سیاست ایران حضور فعال داشته باشد که مردم این حزب را انتخاب کنند، که حزب بتواند با حفظ رادیکالیسمش نهایتا قدرت سیاسی را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ساس هدف ما در کل فعالیت های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w:t>
      </w:r>
      <w:r>
        <w:rPr>
          <w:rFonts w:ascii="Times New Roman" w:hAnsi="Times New Roman" w:cs="Times New Roman"/>
          <w:sz w:val="28"/>
          <w:sz w:val="28"/>
          <w:szCs w:val="28"/>
          <w:rtl w:val="true"/>
          <w:lang w:bidi="fa-IR"/>
        </w:rPr>
        <w:t>یک روز و یک لحظه نباید در فعالیت ما این جهت کمرنگ شود و یا تحت الشعاع هیچ مساله دیگری قرار 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ازه بدهید با چند مثال منظور را بیشتر روشن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لاش برای دسترسی به مردم مثل رادیو طول موج کوتاه و بعدا تلویزیون کانال جدید، </w:t>
      </w:r>
      <w:r>
        <w:rPr>
          <w:rFonts w:ascii="Times New Roman" w:hAnsi="Times New Roman" w:cs="Times New Roman"/>
          <w:sz w:val="28"/>
          <w:sz w:val="28"/>
          <w:szCs w:val="28"/>
          <w:rtl w:val="true"/>
          <w:lang w:bidi="fa-IR"/>
        </w:rPr>
        <w:t xml:space="preserve">حضور نیروی مسلح حزب در شهرهای کردستان، کنگره </w:t>
      </w:r>
      <w:r>
        <w:rPr>
          <w:rFonts w:ascii="Times New Roman" w:hAnsi="Times New Roman" w:cs="Times New Roman"/>
          <w:sz w:val="28"/>
          <w:sz w:val="28"/>
          <w:szCs w:val="28"/>
          <w:rtl w:val="true"/>
          <w:lang w:bidi="fa-IR"/>
        </w:rPr>
        <w:t xml:space="preserve">های </w:t>
      </w:r>
      <w:r>
        <w:rPr>
          <w:rFonts w:ascii="Times New Roman" w:hAnsi="Times New Roman" w:cs="Times New Roman"/>
          <w:sz w:val="28"/>
          <w:sz w:val="28"/>
          <w:szCs w:val="28"/>
          <w:rtl w:val="true"/>
          <w:lang w:bidi="fa-IR"/>
        </w:rPr>
        <w:t>علنی</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فعالیت سیاسی با اسم و تصویر که برای نیروهای چپ بویژه یک تابو بود، </w:t>
      </w:r>
      <w:r>
        <w:rPr>
          <w:rFonts w:ascii="Times New Roman" w:hAnsi="Times New Roman" w:cs="Times New Roman"/>
          <w:sz w:val="28"/>
          <w:sz w:val="28"/>
          <w:szCs w:val="28"/>
          <w:rtl w:val="true"/>
          <w:lang w:bidi="fa-IR"/>
        </w:rPr>
        <w:t xml:space="preserve">بحث عضویت کارگری و فراخوان به کارگران که حزب را تسخیر کنید، بعدا ساده کردن عضویت در حزب، رهبری حزب را با سخنرانی و برنامه های تلویزیونی و غیره در دسترس مردم قرار دادن، کادرهای با نفوذ حزب را تشویق به فراخوان دادن به مردم حیطه نفوذشان و از این طریق تحکیم و گسترش رابطه آنها با مردم، عوض کردن تصویر از موقعیت کمونیسم در جامعه و تبیین جنبش کمونیسم کارگری که بسیار فراتر از حزب است، </w:t>
      </w:r>
      <w:r>
        <w:rPr>
          <w:rFonts w:ascii="Times New Roman" w:hAnsi="Times New Roman" w:cs="Times New Roman"/>
          <w:sz w:val="28"/>
          <w:sz w:val="28"/>
          <w:szCs w:val="28"/>
          <w:rtl w:val="true"/>
          <w:lang w:bidi="fa-IR"/>
        </w:rPr>
        <w:t>بحث</w:t>
      </w:r>
      <w:r>
        <w:rPr>
          <w:rFonts w:ascii="Times New Roman" w:hAnsi="Times New Roman" w:cs="Times New Roman"/>
          <w:sz w:val="28"/>
          <w:sz w:val="28"/>
          <w:szCs w:val="28"/>
          <w:rtl w:val="true"/>
          <w:lang w:bidi="fa-IR"/>
        </w:rPr>
        <w:t xml:space="preserve"> های جالب</w:t>
      </w:r>
      <w:r>
        <w:rPr>
          <w:rFonts w:ascii="Times New Roman" w:hAnsi="Times New Roman" w:cs="Times New Roman"/>
          <w:sz w:val="28"/>
          <w:sz w:val="28"/>
          <w:szCs w:val="28"/>
          <w:rtl w:val="true"/>
          <w:lang w:bidi="fa-IR"/>
        </w:rPr>
        <w:t xml:space="preserve"> حزب و جامعه و حزب و قدرت سیاسی، بحث آیا پیروزی کمونیسم در ایران ممکن است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بحث سه جنبش، بحث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زیر حجاب اختناق</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دم ما را انتخاب میکنن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مقابله هرروزه با دو خردادیها و ملی اسلامی ها</w:t>
      </w:r>
      <w:r>
        <w:rPr>
          <w:rFonts w:ascii="Times New Roman" w:hAnsi="Times New Roman" w:cs="Times New Roman"/>
          <w:sz w:val="28"/>
          <w:sz w:val="28"/>
          <w:szCs w:val="28"/>
          <w:rtl w:val="true"/>
          <w:lang w:bidi="fa-IR"/>
        </w:rPr>
        <w:t xml:space="preserve"> و هایلایت کردن خطر جریانات قومپرست و سناریوی سیاسی و برنداشتن فشار سیاسی روی آن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مقابله با روشنفکران و ادبا و شعرای مذهب زده و عقب مانده و مقابله هرروزه با مذهب و قوانین و مقدسات مذهبی، برجسته کردن زنانه بودن و ضد مذهبی بودن انقلاب و حفظ چهره زنانه و ضدمذهبی حزب، نجات محکومین به اعدام و لغو عملی سنگسار و به مصاف طلبیدن جمهوری اسلامی در این عرصه مهم و کار لابی ایستی برای تقویت این مبارزه، بحث حزب و جامعه در ایران و تعین بخشی به رهبران و چهره های کارگری که همانطور که اشاره کردم به پیشروی بزرگی برای طبقه کارگر تبدیل شده است، دخالتگری ما در سالهای اخیر در اعتراضات کارگری و کمک به شکل گیری جنبش نوین کارگری، بلند کردن پرچم مبارزه برای آزادی زندانیان سیاسی و </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ه اینها بطور سیستماتیک و مستقیما در جهت </w:t>
      </w:r>
      <w:r>
        <w:rPr>
          <w:rFonts w:ascii="Times New Roman" w:hAnsi="Times New Roman" w:cs="Times New Roman"/>
          <w:sz w:val="28"/>
          <w:sz w:val="28"/>
          <w:szCs w:val="28"/>
          <w:rtl w:val="true"/>
          <w:lang w:bidi="fa-IR"/>
        </w:rPr>
        <w:t xml:space="preserve">به جلو صحنه آمدن طبقه کارگر در صحنه سیاسی جامعه از یکطرف و از طرف دیگر بسط نفوذ حزب و تبدیل </w:t>
      </w:r>
      <w:r>
        <w:rPr>
          <w:rFonts w:ascii="Times New Roman" w:hAnsi="Times New Roman" w:cs="Times New Roman"/>
          <w:sz w:val="28"/>
          <w:sz w:val="28"/>
          <w:szCs w:val="28"/>
          <w:rtl w:val="true"/>
          <w:lang w:bidi="fa-IR"/>
        </w:rPr>
        <w:t>حزب به ابزاری برای کسب قدرت بود</w:t>
      </w:r>
      <w:r>
        <w:rPr>
          <w:rFonts w:ascii="Times New Roman" w:hAnsi="Times New Roman" w:cs="Times New Roman"/>
          <w:sz w:val="28"/>
          <w:sz w:val="28"/>
          <w:szCs w:val="28"/>
          <w:rtl w:val="true"/>
          <w:lang w:bidi="fa-IR"/>
        </w:rPr>
        <w:t>ه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این مثالها علاوه بر برخی پروژه ها و اقدامات عملی معین، به چند بحث سیاسی اشاره کردم که منظورم صرفا جنبه تحلیلی این بحثها نبود، که بسیار مهم است، زاویه دیگری و یک چیز متفاوت دیگری در این بحث ها است که آنها را صرفا از یک بحث صرفا تئوریک و تحلیلی خارج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آن ایمیج ساختن از حزب در جامعه، جایگاه حزب را به مردم نشان دادن، توقع ایجاد کردن نسبت به حزب، حزب را در بعدی ماکرو و قالب بزرگ به جامعه معرفی کردن، اینها جنس دیگری به بحث ها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ی المثل</w:t>
      </w:r>
      <w:r>
        <w:rPr>
          <w:rFonts w:ascii="Times New Roman" w:hAnsi="Times New Roman" w:cs="Times New Roman"/>
          <w:sz w:val="28"/>
          <w:sz w:val="28"/>
          <w:szCs w:val="28"/>
          <w:rtl w:val="true"/>
          <w:lang w:bidi="fa-IR"/>
        </w:rPr>
        <w:t xml:space="preserve"> در بحث سه جنبش</w:t>
      </w:r>
      <w:r>
        <w:rPr>
          <w:rFonts w:ascii="Times New Roman" w:hAnsi="Times New Roman" w:cs="Times New Roman"/>
          <w:sz w:val="28"/>
          <w:sz w:val="28"/>
          <w:szCs w:val="28"/>
          <w:rtl w:val="true"/>
          <w:lang w:bidi="fa-IR"/>
        </w:rPr>
        <w:t xml:space="preserve">، کمونیسم کارگری در اشل دو جنبش اصلی دیگر در جامعه یعنی جنبش ملی اسلامی و ناسیونالیسم پروغرب مورد بررسی قرار میگیرد و </w:t>
      </w:r>
      <w:r>
        <w:rPr>
          <w:rFonts w:ascii="Times New Roman" w:hAnsi="Times New Roman" w:cs="Times New Roman"/>
          <w:sz w:val="28"/>
          <w:sz w:val="28"/>
          <w:szCs w:val="28"/>
          <w:rtl w:val="true"/>
          <w:lang w:bidi="fa-IR"/>
        </w:rPr>
        <w:t>نقاط ضعف و قدرت هرکدام از جنبش های اصلی سیاسی در ایران</w:t>
      </w:r>
      <w:r>
        <w:rPr>
          <w:rFonts w:ascii="Times New Roman" w:hAnsi="Times New Roman" w:cs="Times New Roman"/>
          <w:sz w:val="28"/>
          <w:sz w:val="28"/>
          <w:szCs w:val="28"/>
          <w:rtl w:val="true"/>
          <w:lang w:bidi="fa-IR"/>
        </w:rPr>
        <w:t xml:space="preserve"> بررسی میشود تا جنبش ما متوجه موقعیت خود و در عین حال ضعف های اصلی خوب ب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یر حجاب اختناق</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یروها و ژورنالیسمی حمله میشود که سعی میکنند تصویر دروغینی که اختناق ایجاد میکند و مانع دیدن حقایق دیگر جامعه میشود را به خورد جامعه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بحث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دم ما را انتخاب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ز همین حقیقت به جامعه توضیح داده میشود تا مردم مرعوب این تبلیغات نشوند و نیروی واقعی رادیکالیسم و کمونیسم و حزب را در شرایطی که مردم آزادی انتخاب دارند، ببی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حث آیا کمونیسم پیروز میشود نیز همین جهتگیری با قدرت بیشتری تبیین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باحث صرفا مباحثی تحلیلی و یا تئوریک نیستند بلکه در عین حال هرکدام دریچه ای است برای نشان دادن قدرت حزب، ایمیج دادن از حزب و مهمتر شکل دادن به تلاش برای قدرتمند کردن حز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گرش به صفوف حزب نیرو میدهد، جایگاه حزب را نشان میدهد و در عین حال افق روشنی به صفوف حزب و جنبش ما میدهد، برای مبارزه در این جهت نیرو و انرژی ایجاد میکند و در عین حال نگرش متفاوتی را مقابل جونیوریسم حزب میگذارد و کل حزب را به جلو هل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حث ها از زاویه نگرشی است که کسب قدرت سیاسی را عمیقا مد نظر قرار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جموعه این پروژه ها و این بحثها تلاشی بوده برای </w:t>
      </w:r>
      <w:r>
        <w:rPr>
          <w:rFonts w:ascii="Times New Roman" w:hAnsi="Times New Roman" w:cs="Times New Roman"/>
          <w:sz w:val="28"/>
          <w:sz w:val="28"/>
          <w:szCs w:val="28"/>
          <w:rtl w:val="true"/>
          <w:lang w:bidi="fa-IR"/>
        </w:rPr>
        <w:t>بزرگ شدن، قدرت گرفتن، شناخته ش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از </w:t>
      </w:r>
      <w:r>
        <w:rPr>
          <w:rFonts w:ascii="Times New Roman" w:hAnsi="Times New Roman" w:cs="Times New Roman"/>
          <w:sz w:val="28"/>
          <w:sz w:val="28"/>
          <w:szCs w:val="28"/>
          <w:rtl w:val="true"/>
          <w:lang w:bidi="fa-IR"/>
        </w:rPr>
        <w:t>احزاب و نیروهای بورژوائ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لو زدن</w:t>
      </w:r>
      <w:r>
        <w:rPr>
          <w:rFonts w:ascii="Times New Roman" w:hAnsi="Times New Roman" w:cs="Times New Roman"/>
          <w:sz w:val="28"/>
          <w:sz w:val="28"/>
          <w:szCs w:val="28"/>
          <w:rtl w:val="true"/>
          <w:lang w:bidi="fa-IR"/>
        </w:rPr>
        <w:t>، تبدیل شدن به دشمن اصلی جمهوری اسلامی و به این معنی تبدیل شدن به نماینده مردم برای سرنگونی و انقلاب</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ا ذکر این مثالها خواستم رگه ای مهم در فعالیت حزب را از میان خرواری فعالیت بیرون بکشم و تاکید کنم که علیرغم اینکه در سالهای گذشته کارهای بزرگی در این راستا انجام داده ایم، اما تمرکز و کار سیستماتیک و هرروزه روی این مساله نداریم و این لطمات جبران ناپذیری به ما می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اها بجای ایده ها و پروژه ها و تاکیداتی که رابطه حزب را با جامعه تحکیم میکند و حزب را به جلو هل میدهد ما تاکید و جهت و تمرکزمان را روی هل دادن مبارزه مردم میگذ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ار ما نباید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راه خود را به جلو باز میکند و انقلاب را لازم نیست ما هل بدهیم و نمیتوانیم هم هل بد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ی که ما باید بکنیم این است که حزب را چنان قدرتمند کنیم که در دل مبارزه و انقلاب نقش خود را ایفا کند، رابطه اش را با مردم تحکیم کند و این در عین حال بهترین ضامن پیشروی همه جانبه جنبش مردم هم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گاهی جای این دو را عوض 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یا </w:t>
      </w:r>
      <w:r>
        <w:rPr>
          <w:rFonts w:ascii="Times New Roman" w:hAnsi="Times New Roman" w:cs="Times New Roman"/>
          <w:sz w:val="28"/>
          <w:sz w:val="28"/>
          <w:szCs w:val="28"/>
          <w:rtl w:val="true"/>
          <w:lang w:bidi="fa-IR"/>
        </w:rPr>
        <w:t>گاهی توجهمان بیش از حد معطوف دنیا میشود و سرنوشت قدرت سیاسی در ایران</w:t>
      </w:r>
      <w:r>
        <w:rPr>
          <w:rFonts w:ascii="Times New Roman" w:hAnsi="Times New Roman" w:cs="Times New Roman"/>
          <w:sz w:val="28"/>
          <w:sz w:val="28"/>
          <w:szCs w:val="28"/>
          <w:rtl w:val="true"/>
          <w:lang w:bidi="fa-IR"/>
        </w:rPr>
        <w:t xml:space="preserve"> حاشیه ای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کمبود دیگر ما در این زمینه این است که </w:t>
      </w:r>
      <w:r>
        <w:rPr>
          <w:rFonts w:ascii="Times New Roman" w:hAnsi="Times New Roman" w:cs="Times New Roman"/>
          <w:sz w:val="28"/>
          <w:sz w:val="28"/>
          <w:szCs w:val="28"/>
          <w:rtl w:val="true"/>
          <w:lang w:bidi="fa-IR"/>
        </w:rPr>
        <w:t>گاهی مشغول محکم کردن تحلیل های دوره ای هستیم و گاهی مشغول کمپین</w:t>
      </w:r>
      <w:r>
        <w:rPr>
          <w:rFonts w:ascii="Times New Roman" w:hAnsi="Times New Roman" w:cs="Times New Roman"/>
          <w:sz w:val="28"/>
          <w:sz w:val="28"/>
          <w:szCs w:val="28"/>
          <w:rtl w:val="true"/>
          <w:lang w:bidi="fa-IR"/>
        </w:rPr>
        <w:t xml:space="preserve"> کردن</w:t>
      </w:r>
      <w:r>
        <w:rPr>
          <w:rFonts w:ascii="Times New Roman" w:hAnsi="Times New Roman" w:cs="Times New Roman"/>
          <w:sz w:val="28"/>
          <w:sz w:val="28"/>
          <w:szCs w:val="28"/>
          <w:rtl w:val="true"/>
          <w:lang w:bidi="fa-IR"/>
        </w:rPr>
        <w:t>، انگار این وسط چیزی لاز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حالیکه هر تحلیل و جهتگیری در حزب باید به دهها پروژه و تصمیم کنکرت تبدی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روژه ها و ایده ها و ابتکارات جدید باید جای بسیار پررنگ تری در رهبری حزب پیدا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روی اینکار را کم نداریم اما برای دخیل شدن این نیرو و نیروی تازه گرفتن لازم است فکوس ها و ایده ها و این نگرش را تقویت کنیم</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حاضر حاضر حزب بر چه سیاستهایی تاکید می کند و چه برنامه هایی در دست اجرا دارد؟</w:t>
      </w:r>
    </w:p>
    <w:p>
      <w:pPr>
        <w:pStyle w:val="Normal"/>
        <w:bidi w:val="1"/>
        <w:spacing w:lineRule="auto" w:line="240" w:before="0" w:after="0"/>
        <w:ind w:left="0" w:right="0" w:hanging="0"/>
        <w:jc w:val="left"/>
        <w:rPr/>
      </w:pPr>
      <w:r>
        <w:rPr>
          <w:rFonts w:ascii="Times New Roman" w:hAnsi="Times New Roman" w:cs="Times New Roman"/>
          <w:b/>
          <w:b/>
          <w:bCs/>
          <w:sz w:val="28"/>
          <w:sz w:val="28"/>
          <w:szCs w:val="28"/>
          <w:rtl w:val="true"/>
          <w:lang w:bidi="fa-IR"/>
        </w:rPr>
        <w:t>اصغر کریم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پاسخ به سوال شما میخواهم بر سه نکته تاکید کنم</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ولین نکته این است که روی خود حزب فکوس کنیم یعنی نکته ای که در سوال قبلی توضیح دا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ادن ایمیج واقعی از حزب به جامعه و برای این طرح و نقشه داشتن، اینرا به پروژه های مختلف ترجمه کردن، تلاش آگاهانه برای معرفی طیفی از رهبران حزب به جامعه که این نیز نیاز به نقشه و طرح و پروژه دارد، گسترش دسترسی به مردم، تمرکز روی ارگانها و نهادهای مختلف حزب و ارتقاء موقعیت سیاسی و سازمانی آنها، پرداختن به مسائلی که مستقیما روی موقعیت حزب در جامعه تاثیر دارد، نیرو گرفتن برای حزب و دخیل کردن نیروی موجود حزب در پروژه ها و فعالیت های حزب، بزرگ کردن حزب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کلام حزب را در مرکز توجه خود قرار دهیم</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کته دوم، مربوط به یک بحث و جهت گیری مهم است که در سالهای اخیر مطرح شده است یعنی بحث اصالت پراتیک و سازماندهی پراتیک اجتماعی توسط حمید تقوائی که باید برای عملی کردن آن بطور همه جانبه برنامه ریزی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بحث های مهمی در جهت سازماندهی اجتماعی هستند که از هر نظر حیاتی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نکته اول مربوط به خود حزب است این یکی مربوط به سازماندهی در مقیاسی اجتماعی است که مکمل نکته او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ین بحث مهم را به پروژه های مختلف ترجمه نکر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نفس خود این جهتگیری موجب تغییرات مثبتی در فعالیت در داخل کشور شده است و کارهای بسیرا ارزشمندی در پرتو این بحث انجام شده است اما این بحث باید در کل حزب در سطوح مختلف و در کل جنبش ما جا بیتفد و روی جوانب عملی آن کار بیشتری صورت گیرد تا دهها استنتاج عملی از آن ب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ز کردن جنبه های عملی این بحث در عین حال به جا افتادن این نگرش در جنبش ما کمک زیادی میکند</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 نکته سوم، درمورد کمونیسم امرو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ونیسم امروز نمیتواند همان مختصات اوایل قرن و حتی ده سال قبل را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تفاقات سیاسی و تکنولوژیک زیادی در دنیا در همین دهه صورت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ی المثل انحصار رسانه ای شکسته شده و امروز مدیای اجتماعی نقش مهمی در سیاست بازی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ات مهمی در شمال آفریقا روی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سل جوان و مدیای اجتماعی نقش خارق العاده ای در این تحولات و از جمله در ایران بازی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فاکتورها نمیتواند تاثیرات عمیقی بر احزاب دخیل در جوامع امروز از جمله حزب کمونیست کارگری باقی ن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زمینه کار زیادی باید در حزب صورت گیرد تا حزب به تجسم سیاسی و عملی کمونیسم امروز تبدی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ساله برای سرنوشت کمونیسم و حزب حیاتی است و بسیار هم عاجل است</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sz w:val="28"/>
          <w:sz w:val="28"/>
          <w:szCs w:val="28"/>
          <w:rtl w:val="true"/>
          <w:lang w:bidi="fa-IR"/>
        </w:rPr>
        <w:t xml:space="preserve">آیا فکر می کنید که </w:t>
      </w:r>
      <w:r>
        <w:rPr>
          <w:rFonts w:ascii="Times New Roman" w:hAnsi="Times New Roman" w:cs="Times New Roman"/>
          <w:sz w:val="28"/>
          <w:sz w:val="28"/>
          <w:szCs w:val="28"/>
          <w:rtl w:val="true"/>
          <w:lang w:bidi="fa-IR"/>
        </w:rPr>
        <w:t xml:space="preserve">حزب </w:t>
      </w:r>
      <w:r>
        <w:rPr>
          <w:rFonts w:ascii="Times New Roman" w:hAnsi="Times New Roman" w:cs="Times New Roman"/>
          <w:sz w:val="28"/>
          <w:sz w:val="28"/>
          <w:szCs w:val="28"/>
          <w:rtl w:val="true"/>
          <w:lang w:bidi="fa-IR"/>
        </w:rPr>
        <w:t xml:space="preserve">بتواند به هدف نهایی خود یعنی بدست گرفتن قدرت سیاسی و برقراری سوسیالیسم در ایران برسد؟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صغر کریم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ران جمهوری اسلامی ادامه دارد و مساله قدرت سیاسی همچنان مساله باز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نیز باید بین چپ و راست انتخاب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 بخشی از بورژوازی امروز هیچ خواستی از مردم را نمایندگی نمیکند و یک نقطه ضعف مهم کمپ راست این است که هیچ حزب منسجم خوشنام و موثری در صحنه سیاست ایران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قطه مقابل، کمونیسم یک نیروی سیاسی قوی در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کمونیست کارگری سکولاریست ترین و ضد دین ترین حزب سیاسی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یسه با هر حزبی نفوذ بسیار بیشتری در جنبش کارگری دارد و اساسا یک حزب کارگ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ش از هر حزبی در جنبش های اعتراضی حق طلبانه حضو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نوان حزبی سرنگونی طلب و سازش ناپذیر در جامعه شناخته شده است و در یک پروسه انقلابی بسرعت میتواند رشد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فاکتورهائی است که بالقوه این امکان را میدهد که کمونیسم انتخاب بعدی مردم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مه اینها در گرو فعالیت خود حز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به عملی کردن نکاتی که در سوال قبل توضیح دا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 مورد علاقمندان را به بحث آیا پیروزی کمونیسم در ایران ممکن است که منصور حکمت در سال </w:t>
      </w:r>
      <w:r>
        <w:rPr>
          <w:rFonts w:ascii="Times New Roman" w:hAnsi="Times New Roman" w:cs="Times New Roman"/>
          <w:sz w:val="28"/>
          <w:sz w:val="28"/>
          <w:szCs w:val="28"/>
          <w:lang w:bidi="fa-IR"/>
        </w:rPr>
        <w:t>۲۰۰۱</w:t>
      </w:r>
      <w:r>
        <w:rPr>
          <w:rFonts w:ascii="Times New Roman" w:hAnsi="Times New Roman" w:cs="Times New Roman"/>
          <w:sz w:val="28"/>
          <w:sz w:val="28"/>
          <w:szCs w:val="28"/>
          <w:rtl w:val="true"/>
          <w:lang w:bidi="fa-IR"/>
        </w:rPr>
        <w:t xml:space="preserve"> ارائه داد مراجعه میدهم</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sz w:val="28"/>
          <w:sz w:val="28"/>
          <w:szCs w:val="28"/>
          <w:rtl w:val="true"/>
          <w:lang w:bidi="fa-IR"/>
        </w:rPr>
        <w:t>سالگرد حزب نزدیک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ه فراخوانی به مردم یا بطور مشخص به کمونیست ها دارید؟ </w:t>
      </w:r>
    </w:p>
    <w:p>
      <w:pPr>
        <w:pStyle w:val="Normal"/>
        <w:bidi w:val="1"/>
        <w:spacing w:lineRule="auto" w:line="240" w:before="0" w:after="0"/>
        <w:ind w:left="0" w:right="0" w:hanging="0"/>
        <w:jc w:val="left"/>
        <w:rPr/>
      </w:pPr>
      <w:r>
        <w:rPr>
          <w:rFonts w:ascii="Times New Roman" w:hAnsi="Times New Roman" w:cs="Times New Roman"/>
          <w:b/>
          <w:b/>
          <w:bCs/>
          <w:sz w:val="28"/>
          <w:sz w:val="28"/>
          <w:szCs w:val="28"/>
          <w:rtl w:val="true"/>
          <w:lang w:bidi="fa-IR"/>
        </w:rPr>
        <w:t>اصغر کریم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کمونیست هائی که احساس نزدیکی میکنند فراخوانم این است که به حزب بپیوندند و فعالانه و با تمام قوا برای تقویت حزب و گسترش فعالیت های حزب تلاش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از بحران عمیق همه جانبه ای که دارد سر بلند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قدرت را گرفت و اوضاع را بطور ریشه ای زیر و رو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تلاف و ابهام و کمبودها همیشه هست اما نمیتوان سالهای طولانی بخاطر اختلاف با فلان سیاست حزب یا فلان کمبودهای حزب همینطور بیرون حزب ماند و انرژی و توانائی های بسیار ارزشمند و زیادی که بیرون حزب هست را راکد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تحول بزرگ در ایران نیاز به حزبی بزر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باید رفت حزب بهتر و موثرتری ساخت و یا علیرغم اختلافاتی که هر رفیقی با این سیاست و آن سیاست حزب احساس میکند با تمام وجود به این حزب پیو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های پراکنده و در جمع های پراکنده مفید است اما حتی اگر ابعادش صدبرابر شود به کسب قدرت و به تحول بزرگ منجر ن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هترین حالت در حد یک گروه فشار موثر خواهد بود نه بیشت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جا روی صحبت من با هزاران نفر از کمونیست های قدیمی و مجرب و یا جوان و تازه نفس است که جای آنها در این حزب بسیار خال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ی صحبت من همینطور با فعالین رادیکال جنبش های مختلف اعتراضی در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حزب همه آن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ن چپ و راست یکی را باید انتخاب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ست چیزی برای هیچ آرمان مترقی، هیچ خواست عادلانه ای و هیچ انسان کارگر و زحمتکش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چپ را و حزب کمونیست کارگری را انتخاب کنند</w:t>
      </w:r>
      <w:r>
        <w:rPr>
          <w:rFonts w:cs="Times New Roman" w:ascii="Times New Roman" w:hAnsi="Times New Roman"/>
          <w:sz w:val="28"/>
          <w:szCs w:val="28"/>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1:00:00Z</dcterms:created>
  <dc:creator>Behrooz</dc:creator>
  <dc:description/>
  <cp:keywords/>
  <dc:language>en-US</dc:language>
  <cp:lastModifiedBy>Behrooz</cp:lastModifiedBy>
  <dcterms:modified xsi:type="dcterms:W3CDTF">2013-11-29T19:47:00Z</dcterms:modified>
  <cp:revision>4</cp:revision>
  <dc:subject/>
  <dc:title/>
</cp:coreProperties>
</file>