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به مناسبت بیست ودومین سالگرد حزب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مع آزادی ـ ایران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firstLine="425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اه آذر در تاریخ سیاسی و مبارزات جنبش کمونی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اه مشهور و 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وازه 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نظر که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۲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 پیش در یک بزنگاه سرنوشت ساز در 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تهورانه و واقع بینانه ای به کمونیسم بورژو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نگ بنای حزبی گذاشته 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ه مهر ابطال بر نظریه پایان کمونیس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-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ایان تاریخ 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ولد این حزب پاسخ طبیعی به یک نیاز اجتماعی بود و رشد و بالیدن آن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وران مطالبا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بارزات و پابه پای تغییر نگرش انسانها و زندگی توده 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کل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زب ما با درایت کم نظیری دست روی دردها و مسائلی گذاشت که 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توده ها ی عظیم کارگر و زحمتکش و در یک کلام موضوع غال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۹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صدی 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امعه است و بر تاکید و تداوم آن پافشاری کرد و همین خصیصه سبب شد تا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ک حزب سیاسی به یک حزب وسیعا اجتماعی بدل شود به طوریکه در حال حاضر در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یشتر اعتراضات اجتماعی و اعت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 مبارزات کارگری شعارهای حزب 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عتراضات مردمی بر علیه اعدام برنامه و موضع حزب سر لو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بارزات  قرار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در کمپین های کودکان کار و جنبش زنان نقش 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رانه حزب دیده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firstLine="425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بیانی دیگر حزب نتیجه مبارزه طبقاتی موجود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ل جامعه اسلام زده ایران 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ه با طرح برنامه یک دنیای بهتر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رویج و تبلیغ آن توسط کانال جدید و فعالین حزب توقعات و مطالبات 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بالا برده و خود نیز در دل این مطالبات و تغییرات رشد کند ودر 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ایگاه بایستد به گونه ای که در سپهر سیاسی امروز ایران و حتی جهان 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زب امکان پذیر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کشورهایی از خاورمیانه و شمال آفریقا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ردمش موفق به سرنگونی دیکتاتوری های چندین ساله سرمایه داری شده 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غیبت احزابی مانند حزب کمونیست کارگری محسوس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firstLine="425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کبار دیگر باید گفته شود که حزب ما به درجه ای از حضور اجتماعی 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ت که خط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شان برنامه ها و شعارهای آن در اکثر اعتراضات اجتماعی 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شود و این میسر نشد مگر با درک درست و واقعی از موقعیت و تدوین 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ای معطوف به جامعه و افزایش ضریب نفوذ برنامه های کانال جدید و 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هبری کادر ها و اع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حز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ر سال که میگذرد نمود حضور برنامه های حزب در جامعه نمایان تر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firstLine="425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حزب ماست این حزب مردم مبارز و اگاه است حزب علیه اعدامی 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لیه حجاب اجباری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حزب آزادی بی قید و شرط سیاسی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حزب رهایی زن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حزب کودکان کاراست و در یک کلام حز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۹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صدی ه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ز همین رو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۲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الروز تاسیس حزب کمونیست کارگری را به 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کاد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عضا و همه فعا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به عبارتی به همه ی مردم آزادیخواه و برابری طلب تبریک میگوی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مع آزا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یران    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۹۲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HTMLfrformateradChar">
    <w:name w:val="HTML - förformaterad Char"/>
    <w:basedOn w:val="Standardstycketeckensnit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rformaterad">
    <w:name w:val="HTML - förformaterad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36:00Z</dcterms:created>
  <dc:creator>Behrooz</dc:creator>
  <dc:description/>
  <cp:keywords/>
  <dc:language>en-US</dc:language>
  <cp:lastModifiedBy>Behrooz</cp:lastModifiedBy>
  <dcterms:modified xsi:type="dcterms:W3CDTF">2013-11-15T08:54:00Z</dcterms:modified>
  <cp:revision>5</cp:revision>
  <dc:subject/>
  <dc:title/>
</cp:coreProperties>
</file>