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firstLine="42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فرح صبری</w:t>
      </w:r>
    </w:p>
    <w:p>
      <w:pPr>
        <w:pStyle w:val="Normal"/>
        <w:bidi w:val="1"/>
        <w:ind w:left="0" w:right="0" w:firstLine="42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br/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حزب پرو بال من شد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firstLine="42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الها پیش وقتی از یک جنگ ر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 رو با گله های اسلامی سربلند بیرون آمدم یکی از سرپاسدارهایی که ادعای اطلاح طلبی هم داشت و هنوز هم از رده های بالای حکومت است گفت</w:t>
      </w:r>
      <w:r>
        <w:rPr>
          <w:rFonts w:cs="Times New Roman" w:ascii="Times New Roman" w:hAnsi="Times New Roman"/>
          <w:sz w:val="28"/>
          <w:szCs w:val="28"/>
          <w:rtl w:val="true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ما مارکسیستها خطری برای ما ندارید که بخواهیم با شما بجنگیم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مهوری اسلامی بالهای شما را شکسته است و خیالمان راحت است و این نشان میدهد که حکومت ما در اقتدار است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</w:p>
    <w:p>
      <w:pPr>
        <w:pStyle w:val="Normal"/>
        <w:bidi w:val="1"/>
        <w:ind w:left="0" w:right="0" w:firstLine="42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 اینکه این ا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ذ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ل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و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وباش اسلامی با همه وحشی گریهای بیمانندشان نتوانسته بودند اراده ی ما را در هم بشکن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ولی این حرف او بسیار برایم دردناک آمد وهمچون خنجری به قلبم فرو رفت به طوریکه هر وقت دوستی شعر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روبال ما شکستند و در قفس گشودند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را زمزمه میکرد اشکهایم جاری میش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 در آن سالهای سیاه مهر سکوتی سنگین بر لبهای من نقش بسته بود و تنها یک خشم عمیق نسبت به جانیان و فاشیستهای اسلامی و یک امید به آینده وداشتن یک دنیای بدور از نابرابری و تبعیض میتوانست من را سرپا نگاه دار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 امروز با تکیه بر حزب کمونیست کارگری، کمونیستها بزرگترین خطر 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جانیان اسلامی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ست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و همانطور که حزب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رو بال من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د و مهر سکو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 از لبهایم باز کرد، هزاران کمونیست و انسان انقلابی دیگر نیز هست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 برای جنگیدن با حکومت سرمایه داران اسلامی لحظه ای درنگ نخواهند کرد 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 در دست داشتن پرچم حزب تا برپایی یک دنیای بهتر و سوسیالیسم از پ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خواهند نشست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زب برای مبارزات جاری در جامعه ایرا ن برنامه و نقش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عمل مشخصی دارد و اجازه نمیدهد بر هیچ گوشه ای از این مبارزات خاک بپاش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 آن را کمرنگ جلوه ده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رفقا در نبود چنین حزبی در انقلاب </w:t>
      </w:r>
      <w:r>
        <w:rPr>
          <w:rFonts w:ascii="Times New Roman" w:hAnsi="Times New Roman" w:cs="Times New Roman"/>
          <w:sz w:val="28"/>
          <w:sz w:val="28"/>
          <w:szCs w:val="28"/>
        </w:rPr>
        <w:t>۵۷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طبقه کارگر و انسانهای شریف 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نقلابی شکست سخت و 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اکی را تجربه کردند و به سبب آن ضد انقلاب اسلا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وانست سرکوب خونینی براه بیاندازد وجان هزاران انسان شریف و انقلابی 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گرفت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هرچند که نتوانست از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عات انقلاب عظیمی که از سر گذرانده بود لحظ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 خلاصی یابد و در ادامه همان انقلاب ومبارزه ی بی امان رفقایمان امرو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طبقه کارگر ایران و تمام مردم آزادیخواه در مبارزه شان برای نابود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یکتاتوری اسلامی و در هم فرو ریختن بساط سرمایه حزب کمونیست کارگری 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ار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حزبی که عمال رنگانگ سرمایه از صدای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ریکا تا بی بی سی امک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نکار آن را ندارند و هر روز فعالین و کادر های حزبیمان به قسمتهای گود</w:t>
      </w:r>
      <w:r>
        <w:rPr>
          <w:rFonts w:cs="Times New Roman" w:ascii="Times New Roman" w:hAnsi="Times New Roman"/>
          <w:sz w:val="28"/>
          <w:szCs w:val="28"/>
          <w:rtl w:val="true"/>
        </w:rPr>
        <w:br/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خ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این مبارز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نزدی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میشوند و پرچم مبارزات جنبشهای اجتماعی را در دست میگیر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گونه است که حزبمان به سمت رهبری تمام مبارزات مردم آزادیخواه پی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رود و ما شاهد آن هستیم که هر سال سالروز حزبمان را در فضایی کامل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تفاوت از سال پیش جشن میگیرییم و اجازه نمیدهیم مزدوران اسلامی خوا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حت داشته باشند و اقتدار نداشته شان را در هم شکسته ای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200"/>
        <w:ind w:left="0" w:right="0" w:firstLine="425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فقا بیست و دومین سالروز تاسیس حزب کمونیست کارگری را صمیمانه به رهبر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زب و تمامی اعضا و همه ی دوستداران حزب تبریک میگویم و دستتان 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فشارم</w:t>
      </w:r>
      <w:r>
        <w:rPr>
          <w:rFonts w:cs="Times New Roman" w:ascii="Times New Roman" w:hAnsi="Times New Roman"/>
          <w:sz w:val="28"/>
          <w:szCs w:val="28"/>
          <w:rtl w:val="true"/>
        </w:rPr>
        <w:t>!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 امید روزی که همه در کنار هم در این شادی شریک باشیم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  <w:br/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آبان </w:t>
      </w:r>
      <w:r>
        <w:rPr>
          <w:rFonts w:ascii="Times New Roman" w:hAnsi="Times New Roman" w:cs="Times New Roman"/>
          <w:sz w:val="28"/>
          <w:sz w:val="28"/>
          <w:szCs w:val="28"/>
        </w:rPr>
        <w:t>۹۲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1:21:00Z</dcterms:created>
  <dc:creator>Behrooz</dc:creator>
  <dc:description/>
  <dc:language>en-US</dc:language>
  <cp:lastModifiedBy>Behrooz</cp:lastModifiedBy>
  <dcterms:modified xsi:type="dcterms:W3CDTF">2013-11-15T11:31:00Z</dcterms:modified>
  <cp:revision>2</cp:revision>
  <dc:subject/>
  <dc:title/>
</cp:coreProperties>
</file>