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24"/>
        <w:jc w:val="center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باز هم محرم، باز هم توحش و  خرافات</w:t>
      </w:r>
    </w:p>
    <w:p>
      <w:pPr>
        <w:pStyle w:val="Normal"/>
        <w:shd w:fill="FFFFFF" w:val="clear"/>
        <w:spacing w:lineRule="auto" w:line="240" w:before="0" w:after="324"/>
        <w:jc w:val="righ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غزال میرزایی</w:t>
      </w:r>
    </w:p>
    <w:p>
      <w:pPr>
        <w:pStyle w:val="Normal"/>
        <w:shd w:fill="FFFFFF" w:val="clear"/>
        <w:bidi w:val="1"/>
        <w:spacing w:lineRule="auto" w:line="240" w:before="0" w:after="324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نام عاشورا، از اساس برپایه فریب افکار عمومی شکل گرفت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 نمایشی که هر چند برای سوگواری و گریه زاری است، اما غالبا بسیار مضحک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پروسه مظلوم 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از نظر تاریخی هیچ اعتباری ندارد و این همه غوغا برای 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 ترسیم مرز بین حق و باطل آنطور که می خواهند ،اصل و پایه منابر این ملایان است،مظلوم نمایی که خود بر اساس روایاتی است که از نظر تاریخی هیچ اعتبار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ا این همه غوغا برای چیست؟ برای واقعه ای مجهول که پر است از خرافات، خونری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شتار، زن ستیزی و کودک آزا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ارکرد این نمایش جهل و گمراهی تنها و ت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رای تحمیل سنن باورهای عقب افتاده، ایجاد فضای رعب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قانیت دادن به ارتجاعی ترین حکومت مذهب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  </w:t>
      </w:r>
    </w:p>
    <w:p>
      <w:pPr>
        <w:pStyle w:val="Normal"/>
        <w:shd w:fill="FFFFFF" w:val="clear"/>
        <w:bidi w:val="1"/>
        <w:spacing w:lineRule="auto" w:line="240" w:before="0" w:after="324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اریخچه عزاداری منتسب به واقعه عاشورا در ایران حکایت غریب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عزاداری که هرساله نوحه هایش نو می 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ما مبنای همه آنها هم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راجیفی است که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چند صد سال پی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دام تکرار میشو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هر ساله شاخ و برگ های جدیدی به آن می چسب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حتوای این نوحه های بی سر و 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روایتی شیعی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یک واقعه کم اهمیت و یک نزاع قبیله ای است که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قرن پیش اتفاق 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روایتهای ضد و نقیض در بار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جود دا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افی است کلید واژه های مربوط به اسامی مطرح شده در این افسانه ها سرایی ها را در اینترنت جستجو کنید تا به عمق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خیالپردازی های جاهلانه سازندگان آن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پی ببر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در حقیق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نوحه خوانی،عزاداری و ذکر اراجیفی با 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صائب کربلا،ابزاری شده برای تثبیت ایده های افراطی حاکمان فاسد جمهوری اسلام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324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ز دوران صفویه به بعد دولتها نقش مهمی در به راه انداختن و ترویج مراسم عاشورا و تاسوعا و عزاداری های محرم داش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سته گردانی و سینه زنی و نوحه خوانی که در زمان صفویه رایج شده و توسعه پیدا کرده بود، در عصر قاجار، به ویژه در زمان ناصر الدین شاه با آداب و تشریفات و تجمل بسیار برگزار می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سته های روز با نقاره و علم و بیرق و کتل، و دسته های شب با طبق های چراغ زنبوری و حجله و مشعل به راه می افتاد و در فواصل د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ینه ز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ینه می ز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گردانندگان این دسته ها غالبا گروهها لمپنی هستند که در پیرامون آیت اله ها، امام جمعه ها و حاجی بازاری ها جمع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324"/>
        <w:ind w:left="0" w:right="0" w:firstLine="425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اه اندازی این مراسم از طرف صفویان، در ادامه ایجاد کینه و نفرت مذهبی و قومی برای تقویت پایه های قدرتشان و برای مقابله با رقیبان دیگر در منطقه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 در ادامه آن بعنوان ابزاری در جهت همکاری سلطنت و مذهب و قدرت بخشیدن به قوانین و سنن مذهبی، استفاده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دفی که امروزه نیز از سوی خامنه ای و دلقک خ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روحانی به قیم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فلاکت کشاندن مردم و اعدام و سرک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پیگیری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324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کی از مشخصه های برجسته تعزیه خوانی و مراسم های محرم کودک آزا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ودکی بی گناه را با لباس سبز به میان میدان می برند، بعد شمر و سپاهش در نمایشی وحشتناک با شمشیر به این کودک حمله می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ودک که مثلا از فرزندان حسین و خواندانش است وحشت زده شیون می 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مر بازی می 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ینندگان تعزیه اشک به چشمانشان می آید اما در این میان کودک وسط میدان که از ترس خودش را خیس کرده، وحشت زده گریه می ک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سی به د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نمی ر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ین مراسم شنیع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ل این کودک و سایر کودکان 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ترس و خ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یجاد م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در بسیاری از کودکان اثرات ناگوار روانی و جسمی خود را برای همیشه بجا میگذ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دف اصلی این مرا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یجاد همان ایجاد ترس و نگرانی از عوامل ناشناخته و خی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ترویج فرهنگ شهادت، خشونت و خونریز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رهنگی که جز تباهی و نیستی ثمر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لیدن گل و لای و خون به سر و صورت کودکان و حتی مجروح کردن کودکان با تیغ و قمه ، گوشه ای از این حوادث تلخ ا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ینروزها تصاویر آن را در نشریات و رسانه های اینترنتی بوفور می توان یاف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 مجالی دیگر به تفسیر در موردش خواهم نو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324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عزاداری 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در جامعه امروز ایران ابرازی سیاسی برای تبلیغ دستگاه آخون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حکومت اسلام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مراسم ها لمپن ها و عقب افتاده ترین اقشار جامعه را به دور خود جمع می کند و در مقابل مدرنیته، تمدن، سکولاریسم و فرهنگ آزادیخواهی و شادمانی بسیج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ایام محرم فضای خفقان، سرکوب، زن ستیزی و کودک آزاری گسترش پیدا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نجام اعمال وحشیانه ای همچون قمه زنی، زنجیر زنی و سینه زنی فرهنگ خشونت و خونریزی بعنوان پدیده های عادی در جامعه مطرح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فرصتی برای ابراز وجود موجودات متحجری می دهد که لکه کثیفی بر جهان متمدن امروز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21:00Z</dcterms:created>
  <dc:creator>Behrooz</dc:creator>
  <dc:description/>
  <dc:language>en-US</dc:language>
  <cp:lastModifiedBy>Behrooz</cp:lastModifiedBy>
  <dcterms:modified xsi:type="dcterms:W3CDTF">2013-11-15T10:25:00Z</dcterms:modified>
  <cp:revision>3</cp:revision>
  <dc:subject/>
  <dc:title/>
</cp:coreProperties>
</file>