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لیلی از ایران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bidi="fa-IR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>حزب کمونیست کارگری ایران،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ردبول زندگیمه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fa-IR"/>
        </w:rPr>
        <w:t>!</w:t>
      </w:r>
    </w:p>
    <w:p>
      <w:pPr>
        <w:pStyle w:val="Normal"/>
        <w:bidi w:val="1"/>
        <w:ind w:left="0" w:right="0" w:firstLine="429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یروز یکی بهم می گفت تو زیادی خوشبینی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ن واقعیت رو می بینم اما تو خیالبافی می کنی اگه می گی امیدی به تغییر و بهبود اوضاع است و امروز و فرداست که بتونیم درو باز کنیمو و دنیای بهترو بیاریم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ز رویا بیا بیرون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!</w:t>
      </w:r>
    </w:p>
    <w:p>
      <w:pPr>
        <w:pStyle w:val="Normal"/>
        <w:bidi w:val="1"/>
        <w:ind w:left="0" w:right="0" w:firstLine="429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هر سال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۸۷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بود که در جایی مهمان بودیم دوستی فرکانس یک کانال را بهم داد و گفت برو این کانالو پیدا کن حرفهای خوبی می زن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نهم چنین کردم و مشغله ی هر شبم شد نشستن پای حرفهای این کانال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وایل حرفهایشان برایم جدید و نو ب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آنزمان عرق ناسیونالیستیم بالا بود و خوشم می آمد وقتی از خاک، وطن و نژاد پاک آریایی حرف می زد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!</w:t>
      </w:r>
    </w:p>
    <w:p>
      <w:pPr>
        <w:pStyle w:val="Normal"/>
        <w:bidi w:val="1"/>
        <w:ind w:left="0" w:right="0" w:firstLine="429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رشب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ساع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۱۰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می نشستم پای برنامه تا هر وقت که خوابم می ب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قبل از شروع این برنامه گاها یک خانم موفرفری صحبت می کرد بدون اینکه به حرفهایی که زده میشد گوش بدم منتظر سرانجام برنامه ها بودم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429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ک ماهی گذشت و هر روز حس می کردم این حرفها به زندگی من بی ربطه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گه بدنبال دوای درد زندگیم هستم، مهم خاک پاک ایران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خلاصه دیگه آخری ها کم و بیش کانالو رد می کردم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ا اینکه آذر همان سال به جشن تولدی دعوت شدم عجیب ترین جشن تولد زندگیم تا آنزمان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وی کیک نوشته بود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Times New Roman" w:ascii="Times New Roman" w:hAnsi="Times New Roman"/>
          <w:sz w:val="28"/>
          <w:szCs w:val="28"/>
          <w:lang w:bidi="fa-IR"/>
        </w:rPr>
        <w:t>WPI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ه بعد متوجه شدم مربوط به همان کانال ه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وقع گذاشتن شمعها روی کیک یواشکی درگوش اون دوستی که کانالو معرفی کرده بود گفتم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 کانال خیلی هم جالب نی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نظرت یک کمی حرفاشون بی ربط به زندگیمون نیست؟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عجب کرد و بعد از کمی سوال و جواب که بین منو و اون ردوبدل شد به شوخی و با خنده آروم با دستش زد به بازوم و گفت یعنی الان تو یک ماهه به حرفای شهرام همایون گوش میدی؟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! (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آنزمان کانال یک از کانال جدید برای چند ساعت برنامه خریده ب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 من در آن جشن که برای تولد حزب کمونیست کارگری بود حرفهای جدیدی شنیدم و بعد از اون پای کانال جدید نشستم و به راستی حرفهای دلم و شاید بهتر است بگویم حرفهای دل مردم را از این کانال شنیدم و تازه فهمیدم اون خانم موفرفر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م همین شهلای خودمان بوده که از دردهای ما مردم حرف میز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429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ز آنزمان به بعد فصل جدیدی در زندگیم باز ش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فصلی که آگاهی، حرکت رو به جلو،امید به آینده و ممکن بودن یک زندگی بهتر از ویژگی هاشه و فصلی که گرماش خیلی زود سرمای فصلهای سرد زندگیمو معتدل ک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گرمایی که عزت نفس، اراده، مهم بودن و تاثیر گذار بودنم که هر روز زیر پای جمهوری اسلامی له می شد را زنده کرد و به حرکت درآورد و در دنیایی پر از انسانیت و آدمهای شریف رو بروم باز ک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ه این باور رسیدم که امکان آوردن این دنیا هست فقط کافیه اراده جمعی آدما برای یه زندگی بهتر توی یک رودخونه بریزه و آنچنان خروشان و قوی بشه که دنیا رو از اساس تغییر بده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ه این باور هم رسیدم که وسیله ممکن شدن این تغییر، حزب کمونیست کارگری است و از آن زمان به بعد، از حرکت نایستادم و هر روز با کمک دوستان و حزب عرصه های بیشتری را در مبارزه با جمهوری اسلامی و آوردن دنیای بهتر پیدا کردیم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ه امید دنیای بهتر،حزب کمونیست کارگری ایران،</w:t>
      </w:r>
      <w:bookmarkStart w:id="0" w:name="_GoBack"/>
      <w:bookmarkEnd w:id="0"/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تولدت مبارک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!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لیلا از ایران </w:t>
      </w:r>
    </w:p>
    <w:p>
      <w:pPr>
        <w:pStyle w:val="Normal"/>
        <w:bidi w:val="1"/>
        <w:spacing w:before="0" w:after="200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آبان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١٣٩٢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11:12:00Z</dcterms:created>
  <dc:creator>Aria TM</dc:creator>
  <dc:description/>
  <dc:language>en-US</dc:language>
  <cp:lastModifiedBy>Behrooz</cp:lastModifiedBy>
  <dcterms:modified xsi:type="dcterms:W3CDTF">2013-11-15T11:12:00Z</dcterms:modified>
  <cp:revision>2</cp:revision>
  <dc:subject/>
  <dc:title/>
</cp:coreProperties>
</file>