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شعار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رگ بر آمریکا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 سربالای حکومت اسلامی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Cs/>
          <w:color w:val="0000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سن ابراهیمی </w:t>
      </w:r>
    </w:p>
    <w:p>
      <w:pPr>
        <w:pStyle w:val="Normal"/>
        <w:bidi w:val="1"/>
        <w:ind w:left="0" w:right="0" w:hanging="0"/>
        <w:jc w:val="left"/>
        <w:rPr/>
      </w:pPr>
      <w:r>
        <w:rPr/>
        <w:t>ebrahimi1917@gmail.com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یک موجود متناقض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عار که حکومت اسلامی به دنیایش آورد، سالها آنرا تر و خشک کرد و بردوش امت از خوب بیخود شده اش بالا برد و پایین آورد و به خوبی به خدمت گرفت؛ امروز بدجوری روی دستش 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تف سربالا تبدیل شده است و منظم بر صورت خودش و ولی فقیه اش می نش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گلوی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و ولی فقیه گیر 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میتوا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قورتش د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و نه میتوا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 w:val="28"/>
          <w:szCs w:val="28"/>
          <w:rtl w:val="true"/>
        </w:rPr>
        <w:t>به بیرون پرتش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یت رقت بار این شعار انعکاسی از بن بست رابطه جمهوری اسلامی و آمریک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وضعیت خود این رابطه هم انعکاسی از تناقضات بنیادی خود حکومت اسلام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اهی کوتاه بیاندازیم به سرگذشت این شعار و وضعیت کنونی اش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گر چه همزمانی شروع کار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بیر و</w:t>
      </w:r>
      <w:r>
        <w:rPr>
          <w:sz w:val="28"/>
          <w:sz w:val="28"/>
          <w:szCs w:val="28"/>
          <w:rtl w:val="true"/>
        </w:rPr>
        <w:t xml:space="preserve"> اعتد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سالگرد </w:t>
      </w:r>
      <w:r>
        <w:rPr>
          <w:sz w:val="28"/>
          <w:sz w:val="28"/>
          <w:szCs w:val="28"/>
          <w:rtl w:val="true"/>
        </w:rPr>
        <w:t>اشغال سفارت</w:t>
      </w:r>
      <w:r>
        <w:rPr>
          <w:sz w:val="28"/>
          <w:sz w:val="28"/>
          <w:szCs w:val="28"/>
          <w:rtl w:val="true"/>
        </w:rPr>
        <w:t xml:space="preserve"> فقط یک اتفاق بود اما این همزمانی تقویمی کمک کرد تا بن بستها و تناقضات سیاسی رابطه با آمریکا سریعتر و صریحتر روی صحنه ظاه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شان داد که پروسه تسلیم ذلیلانه حکومت اسلامی به آمریکا،  که زمانی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تثبیت کرده است، تلفات زیادی در جبهه جمهوری اسلامی بر جای خواه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ین نشانه چنین تلفاتی، در هم ریختگی وسیع در صف حکومت در قبال همین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رگ بر آمریک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 تنشهای درون حکومتی</w:t>
      </w:r>
      <w:r>
        <w:rPr>
          <w:b/>
          <w:bCs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>حسن روحانی، زمانی در موقعیت دبیرشورای عالی امنیت ملی گفت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شعار زیبای مرگ ب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ریکا عامل وحد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نز روزگار این است که همین حسن روحانی امروز در مقام رئیس جمهوری شخصا بطلان آن حکم و خاصیت تنش زای همان شعار را تجربه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زمانی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چم اتحاد همین حسن روحانی و همجرمهایش برای سازمان دادن تعرض به انقلاب مردم بود، امروز بر سر تعیین تکلیف این شعار به جان هم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عاری که قرار بود به حکومت اسلامی انسجام ببخشد </w:t>
      </w:r>
      <w:r>
        <w:rPr>
          <w:sz w:val="28"/>
          <w:sz w:val="28"/>
          <w:szCs w:val="28"/>
          <w:rtl w:val="true"/>
        </w:rPr>
        <w:t>ترکهای آن را بیشتر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تنش درون حکومتی چند هفته گذشته بر سر همین شعار توجه کنی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</w:t>
      </w:r>
      <w:r>
        <w:rPr>
          <w:sz w:val="28"/>
          <w:sz w:val="28"/>
          <w:szCs w:val="28"/>
          <w:rtl w:val="true"/>
        </w:rPr>
        <w:t xml:space="preserve">عه اصفهان گفت که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دیگر آیه 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که تا ابد سربدهی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مام جمعه موقت تهران گفت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پلماتها</w:t>
      </w:r>
      <w:r>
        <w:rPr>
          <w:sz w:val="28"/>
          <w:sz w:val="28"/>
          <w:szCs w:val="28"/>
          <w:rtl w:val="true"/>
        </w:rPr>
        <w:t>ی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مذاکرات هسته 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 می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هاشمی رفسنجانی خاطراتش از امام را بیرون ریخت که خود خمینی هم </w:t>
      </w:r>
      <w:r>
        <w:rPr>
          <w:sz w:val="28"/>
          <w:sz w:val="28"/>
          <w:szCs w:val="28"/>
          <w:rtl w:val="true"/>
        </w:rPr>
        <w:t xml:space="preserve">موافق کنار گذاشتن این شعار بو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نشاندگان ولی فقیه در روزنامه کیهان و سپاه، شیخ کهنه کارشان را متهم کردند که به دروغ از زبان خمینی خاطره دست و پا کرده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 xml:space="preserve">و در این میان وضع اشخاصی نظیر </w:t>
      </w:r>
      <w:r>
        <w:rPr>
          <w:sz w:val="28"/>
          <w:sz w:val="28"/>
          <w:szCs w:val="28"/>
          <w:rtl w:val="true"/>
        </w:rPr>
        <w:t xml:space="preserve">فرخ نگهدار </w:t>
      </w:r>
      <w:r>
        <w:rPr>
          <w:sz w:val="28"/>
          <w:sz w:val="28"/>
          <w:szCs w:val="28"/>
          <w:rtl w:val="true"/>
        </w:rPr>
        <w:t>ملال آورتر و رقت انگیزتر از همه است که در باب خوب بودن این شعار در مقطع انقلاب و بد بودنش در مقطع فعلی منبر میر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ز نظر این حواری بی مقدار امام خمینی که برای رئیس جمهور شدن روحانی ساعتها در صف سفارت لندن پشت در مانده بود، این شعار در مقطع  انقلاب در </w:t>
      </w:r>
      <w:r>
        <w:rPr>
          <w:sz w:val="28"/>
          <w:sz w:val="28"/>
          <w:szCs w:val="28"/>
          <w:rtl w:val="true"/>
        </w:rPr>
        <w:t>جسم و 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رانیان رسوخ کرده بود و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  <w:rtl w:val="true"/>
        </w:rPr>
        <w:t>دیگر از جسم و جانشان خارج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عنای زمینی این تحلیل گهر بار این است که آن موق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بزار خوبی بوده است چون پای امام جنایتکارشان را بر سر مردم محکمتر کرد، امروز ابزار بدی است چون ممکن است دست رئیس جمهور روحانی را در حنا ب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را این شعار وحدت بخش به شعاری وحدت شکن تبدیل شده است؟ به این خاطر که اقتصاد ورشکسته، انزوای  جهانی و کابوس عصیان داخلی، جمهوری اسلامی را در آنچنان تنگنایی قرار داده است که راه نجاتش از مسیر زیر پا گذاشتن هویت سیاسی اش می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گزیرش کرده است به همان شیطانی تسلیم شود که زمانی زیر بالش را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بقایش هویت سیاسی اش را زیر پا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ناقضی است که نه تنها سران حکومت را به جان هم انداخته است بلکه ولی فقیه را هم  مجبور کرده است یکی به میخ و یکی به نعل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هرمانانه تسلیم شو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نرمش قهرمان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ان ده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رگ بر دیکتاتو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به جای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رگ بر آمریکا</w:t>
      </w:r>
      <w:r>
        <w:rPr>
          <w:b/>
          <w:bCs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 کارکرد سیاسی مهم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اموش کردن تنور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 خریدن برای حکومتی بود که بردوش انقلاب و برعلیه اش سرکار آم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ان دادن به توقعات بعد از انقل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ثبیت دیکتاتوری اسلام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تعویق انداختن شعاری بود که بالاخره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به سراغ حکومت اسلامی ر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دیکتاتور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روی دوش انقلاب مردم بالا آمده بود تا پیش از آنکه همان مردم امکان قد بلند کردن داشته باشند، کمرشان را در هم بش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باید پیش از آنکه توقعات انقلابی مردم سربلند کند، متشکل شود و نیرو بگیرد و انقلاب را به پیش ببرد، سدی در مقابلشان ایجاد 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ضد انقلاب اسلامی نوپا، باید راهی پیدا میکرد تا تشکلهای نوپای کارگران را در هم بشکند، تا فریاد زنان در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را که اعلام ک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، نه شرقی است، نه غربی است، جهانی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در میان عربده های سیاسی آگاهانه مهندسی ش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ف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ار آز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پیش از اینکه شکوفه هایش به بار بنشیند به خزان تبدیل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شغال سفارت آمریکا در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آبان این نقش را به خوبی ایف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 دلیل نیست که خمینی، رهبر ضد انقلاب، این حرکت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د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قیقت این تعرض دوم ضد انقلاب اسلامی علیه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نز این است که تعرض حکومت اسلامی به آرمانهای انسانی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با با شعار دادن علیه دولت آمریکا پیش رفت که خود در عروج خمینی به قدرت نقش مهمی داش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ان </w:t>
      </w:r>
      <w:r>
        <w:rPr>
          <w:sz w:val="28"/>
          <w:sz w:val="28"/>
          <w:szCs w:val="28"/>
          <w:rtl w:val="true"/>
        </w:rPr>
        <w:t>خمينی</w:t>
      </w:r>
      <w:r>
        <w:rPr>
          <w:sz w:val="28"/>
          <w:sz w:val="28"/>
          <w:szCs w:val="28"/>
          <w:rtl w:val="true"/>
        </w:rPr>
        <w:t xml:space="preserve"> که گفت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 چه فریاد دارید بر سر آمریکا بکشی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یک ماه پیش از انقلاب به پرزیدنت کارتر اطمینان داده بود که اگر بر سرکار بیاید منافعشان را تامین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همان کارتر ژنرال هویزر را در لحظات تعیین کننده انقلاب به ایران فرستاده بود تا از در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نه جاسو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رتش را قانع کند تا در جایگزینی تاج با عمامه و شاه با خمی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ط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و البته بعدا شاهد بودیم که چگونه در فضای نعره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ده بستانهای سیاسی میان جمهوری اسلامی و خود آمریکا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ج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یر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نت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 یک نمونه آن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یک مقام بلند پا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یطان بزر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نام مک فارلین، با کیک و انجیل امضا شده و یک اسلحه کمری و مقد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قاب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قطعات یدکی موشک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طعاتی که رویش حروف عبری دولت اسرائیل حک شده بود</w:t>
      </w:r>
      <w:r>
        <w:rPr>
          <w:sz w:val="28"/>
          <w:szCs w:val="28"/>
          <w:rtl w:val="true"/>
        </w:rPr>
        <w:t xml:space="preserve">!)  </w:t>
      </w:r>
      <w:r>
        <w:rPr>
          <w:sz w:val="28"/>
          <w:sz w:val="28"/>
          <w:szCs w:val="28"/>
          <w:rtl w:val="true"/>
        </w:rPr>
        <w:t>به ایران آم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ک را همان فرودگاه خ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یل امضا شده را برای صواب به عنوان هدیه نگه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حه کمری هدیه به رفسنجانی بود که لابد زیر عبایش برای روز مبادا قای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شکها هم کمک کرد تا توازن قوای میان صدام و خمینی آنچنان باشد که یکی بر دیگری کاملا پیروز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ول سلاحها هم به جیب کنتراها سرازیر شد تا دولت چپ گرای ساندنیستها را سرنگو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لبته در تمام این لحظات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عار زیبای مرگ بر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ظاهراتهای دولتی مقابل سفارت آمریکا طنین انداز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>امروز این شعار به ضد خودش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ردمی که قرار بود </w:t>
      </w:r>
      <w:r>
        <w:rPr>
          <w:sz w:val="28"/>
          <w:sz w:val="28"/>
          <w:szCs w:val="28"/>
          <w:rtl w:val="true"/>
        </w:rPr>
        <w:t>صدایشان زیر نعره 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فه شود، صدایشان را علنا علیه حکومت اسلامی بلند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هاست که لولو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یطان بزر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میتواند توجه مردم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یط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در همین داخل زندگی مردم را به تباهی کشانده است منحر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ه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 خارج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یتواند برای دشمن داخلی کوچکترین مشروعیتی کس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آبان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>، سال خیزش انقلابی علیه  حکومت اسلامی، روشنترین نمونه برای اثبات این مد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ار شعار مرگ بر دیکتاتور بود که طنینش فضای تهران را پر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شعا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رگ بر آمریک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 مشروعیت جهانی جمهوری اسلامی</w:t>
      </w:r>
      <w:r>
        <w:rPr>
          <w:b/>
          <w:bCs/>
          <w:sz w:val="28"/>
          <w:szCs w:val="28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ه  میدانند که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اسرائی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قل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همیشه دو ابزار مکمل هم در دست جمهوری اسلامی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ومت اسلامی که خود تماما بر تبعیض استوار است،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اسرائی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ایضا یک حکومت نژاد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ذهبی است تنها یک هدف داشت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سب مشروعیت در میان مردم محروم فلسطین و توده هایی که زیر دست و پای دیکتاتورهای سر به آمریکا له می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ند کردن پرچم این دو شعار آگاهانه ترین و سازمانیافته ترین قدمی بود که توسط ضدانقلاب اسلامی برداشته شد تا هیولای اسلام سیاسی حاکم در ایران را به مثابه ناجی ت</w:t>
      </w:r>
      <w:r>
        <w:rPr>
          <w:sz w:val="28"/>
          <w:sz w:val="28"/>
          <w:szCs w:val="28"/>
          <w:rtl w:val="true"/>
        </w:rPr>
        <w:t xml:space="preserve">وده های </w:t>
      </w:r>
      <w:r>
        <w:rPr>
          <w:sz w:val="28"/>
          <w:sz w:val="28"/>
          <w:szCs w:val="28"/>
          <w:rtl w:val="true"/>
        </w:rPr>
        <w:t>محروم  منطقه جا ب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هان عوض شده است و حکومت اسلامی دیگر نمیتواند چهره خونینش را پشت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مردم محروم منطقه قایم ک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یزش انقلابی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خود ایران </w:t>
      </w:r>
      <w:r>
        <w:rPr>
          <w:sz w:val="28"/>
          <w:sz w:val="28"/>
          <w:szCs w:val="28"/>
          <w:rtl w:val="true"/>
        </w:rPr>
        <w:t xml:space="preserve">و توحش عنان گسیخته حکومت </w:t>
      </w:r>
      <w:r>
        <w:rPr>
          <w:sz w:val="28"/>
          <w:sz w:val="28"/>
          <w:szCs w:val="28"/>
          <w:rtl w:val="true"/>
        </w:rPr>
        <w:t xml:space="preserve">اسلامی </w:t>
      </w:r>
      <w:r>
        <w:rPr>
          <w:sz w:val="28"/>
          <w:sz w:val="28"/>
          <w:szCs w:val="28"/>
          <w:rtl w:val="true"/>
        </w:rPr>
        <w:t>در مقابل م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 گونه تتمه توهم </w:t>
      </w:r>
      <w:r>
        <w:rPr>
          <w:sz w:val="28"/>
          <w:sz w:val="28"/>
          <w:szCs w:val="28"/>
          <w:rtl w:val="true"/>
        </w:rPr>
        <w:t xml:space="preserve">به اینکه این حکومت میتواند ربطی ب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ضعف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ردم محروم فلسطین و خاورمیانه و منطقه داشته باشد را تماما جار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منطقه به چشم خود دیدند که رهبران کذای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ضعفین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خود ایران نمایشی کامل از توحش و رذالت و پستی و تجاوز را به نمایش گذاشته 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یا، ا</w:t>
      </w:r>
      <w:r>
        <w:rPr>
          <w:sz w:val="28"/>
          <w:sz w:val="28"/>
          <w:szCs w:val="28"/>
          <w:rtl w:val="true"/>
        </w:rPr>
        <w:t xml:space="preserve">نقلابات </w:t>
      </w:r>
      <w:r>
        <w:rPr>
          <w:sz w:val="28"/>
          <w:sz w:val="28"/>
          <w:szCs w:val="28"/>
          <w:rtl w:val="true"/>
        </w:rPr>
        <w:t xml:space="preserve">معاصر، مخصوصا </w:t>
      </w:r>
      <w:r>
        <w:rPr>
          <w:sz w:val="28"/>
          <w:sz w:val="28"/>
          <w:szCs w:val="28"/>
          <w:rtl w:val="true"/>
        </w:rPr>
        <w:t xml:space="preserve">تونس و مصر </w:t>
      </w:r>
      <w:r>
        <w:rPr>
          <w:sz w:val="28"/>
          <w:sz w:val="28"/>
          <w:szCs w:val="28"/>
          <w:rtl w:val="true"/>
        </w:rPr>
        <w:t xml:space="preserve">نشان دادند که دوره تعرض به ارتجاع جهان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چه شرقی چه غرب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یفست جوانان غزه، علیه همه سران مرتجع اسلامی و غیر اسلامی در شرق و غرب جهان یکجا اعلام جر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ات معاصر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، عدالت اجتماعی و کرامت انسان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تودهنی محکمی به همه دولتهای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 شرق و غر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دند که مثل لاشخور به سراغ آن انقلابات 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طلا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دا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سط خامنه ای به این انقلابات مضحکتر از آن بود که کسی برایش تره خرد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سطح جهانی، گذشت آن دوره ای که جمهوری اسلامی با پرچم مندر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کسی را در جهان به دور پرچم خونین خودش گر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سطح داخلی گذشت آن دوره ای که عربده های فرمایش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آمریک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رگ دیکتاتوری اسلامی را به عقب بیاندا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 xml:space="preserve">جمهوری اسلامی حتی اگر بتواند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هرمان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ین شکل تسلیم آمریکا شود، تازه خودش را باید آماده کند تا به ذلیلانه ترین شکل تسلیم مردمی شود که نوک کوه آتشفانشان را پنج سال پیش نشان داده اند</w:t>
      </w:r>
      <w:r>
        <w:rPr>
          <w:sz w:val="28"/>
          <w:szCs w:val="28"/>
          <w:rtl w:val="true"/>
        </w:rPr>
        <w:t>!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۲۰۱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7:00Z</dcterms:created>
  <dc:creator>mohsen</dc:creator>
  <dc:description/>
  <dc:language>en-US</dc:language>
  <cp:lastModifiedBy>Behrooz</cp:lastModifiedBy>
  <cp:lastPrinted>2013-11-07T13:53:00Z</cp:lastPrinted>
  <dcterms:modified xsi:type="dcterms:W3CDTF">2013-11-15T09:37:00Z</dcterms:modified>
  <cp:revision>2</cp:revision>
  <dc:subject/>
  <dc:title/>
</cp:coreProperties>
</file>