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انقلاب اکتبر و انقلابات قرن حاض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en-GB" w:bidi="fa-IR"/>
        </w:rPr>
        <w:t>ویژگیها، شباهتها و تفاوتها، درسها و نتایج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حمید 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en-GB" w:bidi="fa-IR"/>
        </w:rPr>
        <w:t xml:space="preserve">این نوشته بر مبنای سمینار انجمن مارکس در تاریخ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en-GB" w:bidi="fa-IR"/>
        </w:rPr>
        <w:t>٣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en-GB" w:bidi="fa-IR"/>
        </w:rPr>
        <w:t xml:space="preserve"> نوامبر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en-GB" w:bidi="fa-IR"/>
        </w:rPr>
        <w:t>٢۰۱٣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en-GB" w:bidi="fa-IR"/>
        </w:rPr>
        <w:t xml:space="preserve">  تنظیم شده ا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en-GB" w:bidi="fa-I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وضوع این سمینار بررسی انقلاب اکتبر در رابطه با تحولات  امروز دنی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 جایگاه تاریخی انقلاب اکتبر و ارتباطش به شرایط امروز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کاتی که سعی میکنم در این بحث پوشیده شود اینه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کته اول طبعا بررسی جایگاه و دستاوردها و ویژگیهای خود انقلاب اکتب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بحث مفصلی است و تازه هم نیست چون موضوع تحقیقات و سمینارها و نوشته های زیادی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ن سعی میکنم  از زاویه رابطه انقلاب اکتبر با شرایط امروز به این موضوع بپرداز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همیت و جایگاه انقلاب اکتبر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م بعنوان یک تحول اجتماعی و تاثیراتی که در ابعاد کلان در زندگی توده های مر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روسیه و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سراس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ن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اشته است میتوان مورد بررسی قرار 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هم بعنوان یک نقطه عطف در جنبش کمونیستی و جنبش کارگری و دستاوردها و پیامدهای آن کلا در روند جنبش چپ و سوسیالیستی در سطح جه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جنبه دوم طبعا به موضع و دیگاه و تبیین بررسی کننده از کمونیسم و مارکسیسم بستگی پید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ن سعی میکن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زاویه کمونیسم کار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جایگاه انقلاب اک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تاثیراتش بر جنبش کمونیستی امروز را مورد 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ی قرار ده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کته بعدی بحث سمینار نقطه عطفهای تاریخی ای است که انقلاب اکتبر موجد آن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 خود انقلاب اکتبر یک نقطه عطف در تاریخ معاصر بود و هم بپایان رسیدن و 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اشیدن جامعه ای که بدنبال انقلاب اکتبر در روسیه ایجا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ریک هابسباوم مورخ مشهور انگلیسی تاریخ قرن بیستم را  در دوره انقلاب اکتبر تا فروپاشی شوروی، یا بقول خودش قرن بیستم 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۱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۹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)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خلاصه میکن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ه نظر من نه تنها در قرن بیستم بلکه تا همین امروز تاثیرات تحولی که انقلاب اکتبر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رایط سیاسی و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ندگی توده مردم درسراسر جهان ایجاد کرد مهم و تعیین کننده است و امیدوارم در این سمینار بتوانم این نکته را نشان بده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حور دیگر بحث سمینار تاثیرات و پیامدهای انقلاب اکتبر و درسها و نتایجش برای انقلابات امروز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ات قرن بیست و یکم را باید بر متن شرایط عینی سیاسی اجتماعی امروز دنیا و همچنین بر اساس شرایط جنبش کمونیستی معاصر مورد بررسی قرار 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ز هر دو 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حلیل و تبیین شرایط امروز بدون پرداختن به انقلاب اکتبر و نقاط عطف تاریخی پیامد آن امکان پذی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جایگاه انقلاب اکتبر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کر کنم در این مورد همه متفق القول باشند که انقلاب اکتبر مهم ترین و تاثیر گذارترین تحول در تاریخ معاصر دنی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صد سال اخیر شاهد اتفاقات زیادی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اریخ قرن بیستم پرتحول ترین دوره تاریخ بشری است و تحولات این دوره زیروروکننده تر از کلیه تغییراتی است که در قرنهای گذشته در دنیا رخ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 جنگ جهانی در این دوره اتفاق میاف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یزشها و جنبشها و انقلابات متعددی در این دوره رخ میدهد و همینطور جنگهای منطقه ای و شکل گیری دولتها و کشورها و ملتهای تازه، جهانی شدن سرمایه داری و جهش ها و انقلابات پی در پی در علم و تکنولوژی و غیره و غیره همه محصول تاریخ معاص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تاریخ قرن بیستم است و در چنین دوره پر جنب و جوش و پرتحولی است که انقلاب اکتبر جایگاه برجسته و منحصر بفردی کسب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تایج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اثیر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اکتبر هم از نظر مکانی و جغرافیائی در اقصی نقاط دنیا و هم از نقطه نظر زمانی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۱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 تا به امروز قابل مشاهده و بررسی و مطالع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چرا اینطور است؟ دلایل این امر چیست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پاسخ را باید در ویژگیهای منحصر بفرد انقلاب اکتبر جستجو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شوراها و آزادی انسان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ولین ویژگی انقلاب اکتبر طبعا خصلت ضد کاپیتالیستی و سوسیالیستی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اولین انقلاب در تاریخ بشری است که با پرچم سوسیالیسم عروج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آرزو و رویای دیرینه انسانها و مبارزات توده ای در طول تاریخ، از خیزش اسپارتاکوس تا به امروز، 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فع تبعیض و براب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رفا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وده است و انقلاب اکتبر به این آرزوی دیرینه 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شخص و عملی و امکان پذیر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نوع جدیدی از دولت و اداره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 شوراها و دموکراسی شورائی را بدنیا معرفی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ه در تجربیات تاریخی قبل از اکتبر و نه در تئوریها و نظرات و تحلیلهای ماقبل انقلاب اکتبر ایده نظام و دولت شورائی مطرح ن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ن کبیر فرانسه تا انقلابیون مارکسیست قبل از اکتبر در مورد آزادی های اجتماعی، آزادی سیاسی و مدنی و رابطه آزادی با برابری و با نقش طبقات و غیره بحثهای زیادی داش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جربه کمون پاریس و استنتاجات سیاسی و نظری مارکس بر این مبنی یک نقطه اوج این تجارب و نظرا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لی در نهایت این تشکیل شوراها در یک سطح توده ای و وسیع در دل انقلاب اکتبر و طرح خواست  شعار همه قدرت به شوراها و نظریه دولت شورائی از جانب بلشویکها بود که بحث رهائی و آزادی انسان را در یک سطح کیفی کاملا متفاوت تر و متعالی تری قرار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نین بر مبنای تجربه شوراها رساله دولت و انقلاب را مینویسد و شوراها را بعنوان پایه های مستقیم دخالت کارگران و توده مردم در سیاست و اداره امور جامعه فرموله و تئوریزه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به این ترتیب شوراها و دولت شورائی به یکی از ارکان تئوری و برنامه و سیاست مارکسیستها و دولت سوسیالیستی تبدیل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جربه شوراها به معنی نقد و فراتر رفتن از دموکراسی پارلمانی و رای نیابتی و انتخابات دوره ای مسئولین و روسای دولته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ق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گر مولفه های دموکراسی بورژوائی و جامعه مدنی متناظر با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روز وقتی بورژوازی از دموکراسی صحبت میکند از این مولفه ها فراتر نمیر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یشه این دموکراسی هم که میراث انقلاب کبیر فرانسه است نفی اتوریته خدا و کلیسا و اشراف و شاه و دربار در مشروعیت بخشیدن به دولت و حکوم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لت و دموکراسی بورژوایی مدعی است که به رای مردم متکی است و اتوریته خود را از مردم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نقد عملی و اجتماعی این تلقی و تبیین از دموکراسی و اراده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ظام شورائی رای مردم و انتخاب مردم را فرض میگیرد ولی آنرا کافی نمید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ردم نه تنها باید رای بدهند بلکه هر موقع هم بخواهند باید بتوانند رایشان را پس بگیرند، مردم نه تنها باید انتخاب کنند بلکه باید بتوانند عزل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ر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ی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ه تنها در انتخابات بلکه  در اداره امور جامعه مستقیما دخالت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ردم در اداره زندگی سیاسی شان به نایب احتیاج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ید خودشان مستقیما تصمیم بگیرند و اجرا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پیام انقلاب اکتبر برای بشریت است که گرچه در خود شورو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تحقق 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مسخ و تحریف  شد اما تلقی و تفکر بشری و تمدن انسانی از آزادی و رهائی را برای همیشه تغییر و ارتقا و تعالی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نزدیک به صد سال قبل اعلام کرد پارلمان و انتخاب هر چند سال یکبار مسئ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آزاد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ین همان حرف جنبش اشغال در خیابانهای پاریس و نیویورک و لندن و مادری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مکن است فعال این جنبش خودش را لنینست و بلشویک و کمونیست نداند ولی وقتی از آزادی صحبت میکند همان حرف انقلاب اکتبر را می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ک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لقی از آزادی در تاریخ بی نظیر و قبل از اکتبر بیسابق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نفی دولت مافوق مرد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وراها ای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ادی و برابری را در یک سطح کاملا متفاوت و عالی تری مطرح 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 و معیار و استاندارد تازه ای نه تنها برای آزادی و رهائی و مختار بودن انسانها بلکه در نقد اتوریته و قدرت دولت مافوق مردم  بدست 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دموکراسی پارلمانی نقد اتوریته 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ب و دربار  و اشراف است، دموکراسی شورائی نفی اتوریته دولت طبقا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افوق مردم بودن خصلت همه دولتها در طول تاریخ و از جمله دولتهای بورژوائی عصر حاضر است و نظام شورائی در واقع نقد و نفی عملی دول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فوق 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مقایسه با دوره فئودالی و سلطه 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ارلمان و انتخاب مسئولین و دموکراسی پارلمانی قدمی به جلو است ولی در انقلاب اکتبر طبقه ای پا بمیدان گذاشت که خواهان آزادی از قید و بندهای جامعه سرمایه دار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طبقه کارگر آزادی دیگر در نقد و در برابر بردگی و نظام ارباب رعیتی و سرواژ تعریف نمیشود بلکه بحث بر سر آزادی از بردگی مزدی و نظام کارمزد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بازتاب آزادی از استثمار و بردگی مزدی در سطح سیاست و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کل و ساختم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لت، نظام شورائ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اعلام کرد که بشر اگر بخواهد در زندگی سیاسی اش آزاد باشد واختیار سرنوشت سیاسی خودش را در دست داشته باشد و مختار باشد 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اولا از پارلمان و دموکراسی نیابتی فراتر برود و ث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ولت طبقاتی، دولت مافوق مردم را نفی کند و تمام قدرت در دست شوراها متمرکز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نقد شورائی حکومت را نیز در انقلابات و جنبشهای امروز در شکل اشغال التحریر و بچالش کشیدن حاکمیت یک درصدیها شاهد بو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نبش اشغال اعلام کرد بساط دولت که بر سر مردم سوار شده است متعلق به یک درصد جامعه است و نود و نه درصد مردم در اداره امور جامعه هیچ دخالت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لام کرد آزادی از صندوق رای بیرون نمی آ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با اشغال میادین و خیابانها نوعی از خودگردانی و دخالت مستقیم توده مردم در امور جامعه را به نمایش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جر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نبشها و انقلابات حاضر بروشنی بیانگر اینست که نفی دولت و بوروکراسی مافوق مردم و جامعه یک آرمان و خواست عمیق توده مردم عصر م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ولین بار انقلاب اکتبر با شوراها راه عملی تحقق این آرمان را به همگان نشان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انقلاب شکست خورده از تاریخ حذف نمیشود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شکست خورد و دولت شورائی قوام و ثبات نیافت اما سطح درک و توقع بشر از آزادی و رهائی را برای همیشه ارتقا داد و بمراتب عمیق تر و حقیقی تر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نقلاب اکتبر به اهدافش نرسید و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انقلاب انتظار و توقع و درک بشر از آزادی و از رهائی به سطحی ارتقا یافت که دیگر نمیتواند به عقب برگردانده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نقلابات شکست میخورند ولی از تاریخ حذف ن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شکست انقلاب به این معنی نیست که هیچ اتفاقی نیافت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نمیشود انقلاب را قیچی کرد و دوسر تاریخ را دوباره بهم وصل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تاریخ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پله بالاتری  صعود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قول منصور حکمت توقع مردم را میتوان پائین نگهداشت اما اگر بالا رفت دیگر نمیتوان تنزلش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وقتی یک انقلاب و تحول عظیم اجتماعی خواستها و آرمانهای انسانی را توده گیر میکند و مبارزه برای تحقق آن آرمانها را به یک تجربه عینی و ملموس برای یک نسل تبدیل میکند، نسل های بعد نقطه رجوعشان آن انقلاب 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حتی اگر انقلاب شکست بخورد کسی در آرمانها و خواستها و توقعات انسانی شک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توده مر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ز شکست انقلاب به این نتیجه نمیرسند که باید از آرمان رهائی و برابری و آزادی دست بشویند و به دیکتاتوری و بیحقوقی و فقر و کلیه مصائبی که علیه آن دست به انقلاب زدند، تمکین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نتیجه گیری ضد انقلاب از شکست انقلاب است و نه توده های مردم که برای رهائی راهی بجز انقلاب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نفس شکلگیری انقلابات و جنبشهای آزادیخواهانه، مستقل از نتیجه و فرجام آنها، جامعه و تاریخ را بجلو سوق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عنوان مثال وقتی یک جنبش اجتماعی اعلام کرد دست کلیسا از دولت و قوانین کوتاه، مذهب امر خصوصی است و نباید در دولت دخالت کند، وقتی این ایده طرح 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و یک جنبش اجتماعی حول آن شکل 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دی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نمیتوان آن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ز تاریخ خط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مدن و درک بشری از زندگی اجتماعی دیگر این اجازه را ن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ا آنجا که به مذهب به عنوان یک عقیده و باور مربوط میشود نیز وقتی عصر روشنگری و بدنبال آن داروینیسم و دیگر پیشرویهای علمی جائی برای خرافه خدا و افسانه آفرینش باقی نگذاشت، از لحاظ فک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فرهنگی نیز بشریت، آخرین دستاوردهای علمی و فرهگی تمدن بشری، برای همیشه با مذهب تسویه حساب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حتی اگر در هیچ جامعه ای خرافه 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هب و دخالتگری مذهب در امور دولتی و اجتماعی کاملا جارو نشده باشد در این حقیقت تغییری داده نمیشود که سکولاریسم و اته ئیسم آخرین سطح و استاندارد تمدن امروز در برخورد به مذهب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را دیگر نمیشود از تاریخ پس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ر برخورد به امر رهائی زن و آرم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زادی و برابری و نقد دولت و خواست دخالت مستقیم مردم در امور جامعه و غیره نیز عینا همین نکته صادق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نقلاب اکتبر در تمامی این عرصه ها استانداردهای بالا و غیر قابل بازگشتی را پایه گذاشت و به فرهنگ و تمدن بشری در افز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 w:bidi="fa-IR"/>
        </w:rPr>
        <w:t>دستاورد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 w:bidi="fa-IR"/>
        </w:rPr>
        <w:t xml:space="preserve"> اجتم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 w:bidi="fa-IR"/>
        </w:rPr>
        <w:t xml:space="preserve"> اک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فرصت نیست به تمامی تاثیرات اجتماعی انقلاب اکتبر بپرداز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جا تنها به عمده ترین آنها اشاره میک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نتیجه و دست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انقلاب اکت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رتق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سطح رفاه عمومی جامعه و مسئولیت دولتها در قبال زندگی و معیش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رفاه طبقه کارگر و کل توده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اثیرات انقلاب اکتبر در غرب در شکل مدل دولت 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و مسئولیت دولت در قب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تامین بهداشت و تحصیل رایگان، بیمه بیکاری و دیگر بیمه های اجتماعی و غیره خودش را نشان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دون انقلاب اکتبر این پیشرویها حاصل نمی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نقلاب اکتبر به دو معنی در ارتقا سطح رفاه عمومی عامل تعیین کننده ا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یک فاکتور ترس دولتهای غربی از تکرار انقلاب اکتبر در کشورهای خودش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ولتها برای پیشگیری و باصطلاح بر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علاج واقعه قبل از وقوع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به درجه ای به تامین رفاه  مر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و خدمات عمو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ن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ثل همیشه این انقلاب است که بورژوازی را وادار به اصلاحات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فاکتور دیگر اوجگیری مبارزات و اعمال فشار جنبش کارگری است که با الهام از انقلاب اکتبر پرچ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خواستها و مطالبات رفاه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را بلند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نقلاب اکتبر جنبش کارگری در سراسر جهان را در یک موقعیت قدرتمند و تعرضی قرار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یتوان به جرات گفت که انقلاب اکتبر لااقل تا مقطع جنگ جهانی دوم در یک مقیاس توده ای و جهانی الگو و نمونه نه فقط کارگران بلکه هر انسانی بود که به برابری و آزادی و رهائی فکر می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ز گوشه آسیا گرفته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فریقا و تا همه ج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ز ملک الشعرای بهار که در وصف لنین شعر میگفت تا جنبشهای ضد استعماری که خود را سوسیالیسم آفریقائی و سوسیالیسم آسیائی و غیره مینامیدند و تا سوسیال دموکراسی در غرب و سوسیالیستهای اروپائ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ر شرق و غرب این خواست که رفاه باید تامین بشود، بهداشت و آموزش پرورش باید رایگان بشود، خواست بیمه بیکاری و بیمه بازنشستگی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کاهش ساعات 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فزایش دستمزده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مزای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برسمیت شناسی حقوق صنفی کارگران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و اینکه دولت در قب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جامع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سئول است، همه اینها از ثمرات انقلاب اکتبر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بل از انقلاب اکتبر هیچ جنبش و انقلاب و تحولی اصلا به موضوع و مساله رفاه عمومی و 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لیت دولت در قبال رفاه شهروندان وارد ن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کبیر فرانسه بر سر این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وضوع انقلاب کبیر رفاه و عدم تبعیض و عدالت اجتماعی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 شعارش برابری بود ولی برابری را در سطح سیاسی و حقوقی میخواست و 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سا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عدم تبعیض اقتصادی و اجتماعی و یا برخوردا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س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ثروتها و نعمات جامع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این نظر انقلاب اکتبر کاملا خودویژه و منحص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ر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نه تنها در شعارها و آرمانهایش بلکه مهمتر از آن در یک تجربه و پراتیک عظیم اجتماعی مساله برابری اقتصادی اجتماعی و رفاه عمومی مردم را در مرکز و بر روی میز مبارزه طبقاتی قرار داد و یک جبهه گسترده برای تعرض طبقه کارگر در همه کشورها باز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 انعکاس این ام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قویت نیرو ها و احز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پ بورژ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روی کار آمد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لت رفاه  در اسکاندیناوی و کلا در کل اروپ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روپا تحت تاثیر انقلاب سوسیالیستی اکتبر و آرمانهای انسانی اکتبر به این نوع اصلاحات ت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ی ده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ساسا به همین دلیل از جانب نئوکنسرواتیسم آمریکا لقب سوسیالیست را دریافت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)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دون فشار انقلاب اکتبر بورژوازی اروپا، یکپارچه و متحد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جهت تی پارتی آمریکا و نئوکنسرواتیسم نوع بوش حرکت میکرد و نه در جهت سوسیال دموکراسی نوع اولاف پال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گر اولاف پالمه ها و ویلی برانت ها و غیره را در اروپا داشتیم و اگر امروز یکی از افتخارات بورژوازی انگلیس بهداشت همگانی 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ه در مراسم افتتاحیه المپیک اخیر در لندن به رخ دنیا کشی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را بشریت از انقلاب اکتبر و سوسیالیستها انقلابی اکتب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نظور من این نیست که بدون انقلاب اکتبر این اتفاقات نمی افت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مکن بود به شکل دیگری این اصلاحات انجام میشد ولی به هر شکلی بود امروز همین بحث را در آن مورد داش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لاخره تحول و نقطه عطفی در تاریخ اتفاق افتا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کت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وانده م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این انقلاب ثمرات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ت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ائ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پی 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 باید به نام خودش ثبت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آزادی مستعمر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ستاورد دیگری که کمتر به آن اشاره میشود برخورد دولت انقلابی بلشویکها به مستعمرات روس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ن در این مورد در یک سمینار دیگر انجمن مارکس به تفصیل صحبت کرده ا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جوع کنید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نین، آزادیهای سیاسی و تجربه شورو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کمونیسم کارگری شمار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نوام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۰۱۰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)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ینجا فقط توضیح کوتاهی میده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ولت بلشویکی اولین دولت در تاریخ 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تا امروز اولین است، یعنی تنها دولتی است در تاریخ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ه با اراده خودش و به تصمیم خودش از مستعمرات دست میش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پ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ری روسیه تزاری امپ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ری بزرگ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ایران عصر قاجار که بین روسیه و انگلیس تقسیم شده بود تا بخش بزرگی از اروپای شرقی  جزو سرزمینهای مستعمره و نیمه مستعمره روسیه تزاری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ولت بلشویک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وسیه بر همه این سرزمینها را لغو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ی از موضوعات مهم مو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عتراض س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رتش روسیه و بعد ارتش سفید همین موضوع  دست شستن از مستعمرات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خشهائی از ارتش در بخش آ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ئی سرزمینهای تحت نفوذ روسیه در اعتراض به اعلام استقلال شور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کنند، اما دولت بلشویکها در اعلام استقلال سرزمینهای تحت سلطه روسیه تزاری تردیدی بخود راه ن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ران خلاء ناشی از خروج نی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وسی را به سرعت امپراتوری انگلیس پر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پیشنهاد بلشویکها در معاهده صلح برست لیتوفسک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ارس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۱۸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ندی گنجانده شد مبنی بر اینکه دولت بلشویکی جدید روسیه، دولت آلمان و  دولت عثمانی استقلال کشورهای ایران و افغانستان را برسمیت میشناس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ته آلمان و عثمانی به این معاهده وفادار نمی مانند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از شکست این کشورها در جنگ، انگلیس جای آنها را پر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دولت بلشویکها است که به این تعهد خود عمل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اریخ معاصر بسیاری از مستعمرات به استقلال رسیده اند اما این ثمره مبارزه و جنگ کشورهای تحت سلطه علیه نیروهای استعماری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ها در هیچ کجا به زبان خوش و بنا به اراده خودشان از کشورهای تحت نفوذ خود عقب نکشی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کارگری بلشویکها تنها نمونه در تاریخ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باره این دستاورد انقلاب اکتبر کمتر صحبت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 هم روش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ای بورژوازی جهانی و دولتهایشان، برای کل کمپ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موکراسی غرب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انداختن بر جهان و داشتن مناطق نفود یک امر حیات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سر همین مساله دو جنگ جهانی خانمانسوز به راه انداخ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ذ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یع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وقتی اولین دولت کارگری، آنهم در دل یکی از همین جنگها بر سر تقسیم دنیا بین امپراتور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مایه سر بلند میکند و استقلال کشورهای تحت نفوذ روسیه تزاری را برسمیت میشناس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مساله را نادیده بگیرند و در عوض در ذ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ت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نین و خشونت انقلاب اکتبر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تعداد کشته شدگانش از یک روز تلفات تصادفات رانندگی در نیویورک آنروز کمتر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لمفرسائ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نظر من این اقدام دولت بلشویکی که بیش از هر چیز نشاندهنده خصلت کارگری و ضد کاپیتالیستی انقلاب اکتبر است، یک نقطه درخشان در تاریخ معاصر دنی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رهائ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زن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دستاورد دیگر انقلاب اکتبر رفع تبعیض جنسیتی در یک سطح وسیع اجتماعی و از جمله  برسمیت شناسی حق انتخاب کردن و انتخاب شدن برای زن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عد از انقلاب اکتبر و با الهام و تحت فشار این انقلاب است که در بسیاری از کشورهای غربی نیز حق رای زنان بتدریج برسمیت شناخت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کبیر فرانسه، که بروز رادیکال ترین ایده ها و خواستها در دوره ماقبل انقلاب اکتبر است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د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کنار شعار آزادی و بر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لام میشود و این تصادف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انقلاب از حق رای زن و آزادی زن سخنی در میا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  که در عصر برده داری، مثلا در یونان و یا رم باستان،  وقتی از آزادی یا برابری صحبت میشود برده ها مد نظر نیستند، آزادی و برابری انقلاب کبیر فرانسه نیز شامل زنان ن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لقی انقلاب کبیر فرانسه از شهروند مرد است و نه ز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هروندان عملا و دو فاکتو مردان هستند و حقوق شهروندی، بویژه حق انتخاب کردن و انتخاب شدن که رکن دموکراس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نوپ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ورژوائی است، فقط شامل مردان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فرانسه حق رای زنان را بالاخره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٤٤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یع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۵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ال بعد از انقلاب کبیر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ال بعد از انقلاب اکتبر، برسمیت میشنا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اکتبر حکم آزا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صد جامعه را صادر میکند و این یکی از مهمترین دستاوردهای این انقلاب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تی بعدا در روسیه شوروی مسخ شده زنان بیشتر از صنعتی ترین جوامع دوره خود در فعالیتهای سیاسی و اقتصادی و اجتماعی و ورزشی شرکت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کشورهای اروپای شرقی نیز همین امر صادق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انقلاب اکتبر و خیزشهای ضد استعماری در شرق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 تاثیر دیگر انقلاب اکتبر نقش الهام بخش آن برای جنبش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طلبانه و آزادیخواهان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برای مبارزات ضد استعماری و مبارزه علیه دیکتاتوری و جوامع بسته فئود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مونه و الگ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د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ه سال بعد از انقلاب اکتبر نزدیک به هزار نماینده از کشورهای  مختلف آسیائی و افریقائی در کنگره ملل شرق که به ابتکار و دعوت دولت شوروی در باکو تشکیل میشود شرکت میکنند و این سرمنشا تشکیل احزاب کمونیست و جنبشهای آزادیخواهانه وبرابری طلبانه در بسیاری از این کشورها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نیائی بعد از انقلاب اکتبر شکل میگیرد که گفتمان و ایده و آرمانش و راه پیشرویش را از بلشویکها و انقلابیون روسیه اخذ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ه روزی که دنیا را تکان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کاندهن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ا ده ها سال بعد، انقلاب اکتبر مثل کوره ای که حرارتش به همه جا پخش میشود، همچنان گرما بخش و الهام بخش کارگران و توده های مردم و جنبشهای اجتماعی علیه انواع تبعیضات و بیحقوقی ه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ارگران جهان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نان، اقلیتها، مردمی که با استعمار میجنگند، مردمی که با نظام فئودالی مبارزه میکنند، اینها همه قبله گاهشان انقلاب اکتبر است و از آن الهام میگی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مورد تاثیرات و دستاوردهای اجتماعی انقلاب اکتبر هنوز نکات زیادی میتوان گفت اما بدلی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م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قت این بحث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دامه نمیدهم و به جایگاه سیاسی انقلاب اکتبر در جنبش کمونیستی و کلا چپ جهانی میپرداز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جایگاه انقلاب اکتبر در جنبش کمونیستی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ولین نکته مهم اینستکه انقلاب اکتبر اولین انقلاب آگاه به تئوری مبارزه طبقا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ه منتظر تئور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با مارکسیسم شروع ن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یک پدیده و ضرورت عینی است و یک درافزوده مارکسیسم اینست که شرایط عینی رخ  دادن انقلابات را بررسی کند و توضیح ب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یون و یا نیروی ارادی انسانها در دل انقلابات همه بازتاب و انعکاس و محصول همان شرایط عینی ای هستند که منجر به انقلاب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یشروان و متفکرین درگیر در انقلابها خود بازتاب و ومابازای انسانی انقلاب هستند و نقش تاریخیشان را ایفا میکنند اما ایفای این نقش با مجموعه ای از توهمات و رویاها و آرمانهای ذهنی همرا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انقلابی در انقلاب کبیر فرانسه تصور میکند واقعا نظام پارلمانی  بشریت را آزاد میکند و معنی واقعی آزادی همی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یکن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عا شهروندان در جامعه مدنی مطلوب او آزاد و رها و براب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صور میکند کافی است فئودال نباشد و کلیسا از دولت جدا باشد و اشراف حاکم نباشند تا بشریت آزاد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هیچ یک از این توقعات و تصورات واقعی و قابل تحقق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اولین انقلاب بدون توهم در تاریخ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هبران و چهره 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کتبر به تئور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قانونمندیه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کانیسمهای واقعی و عینی مبارزه طبقا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گا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بهمین خاطر وقتی از آزا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براب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صحبت م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 خیالبافی ن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راه عملی و واقعی تحقق آنرا نیز نشان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اکتبر برای اولین ب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یونی از آزاد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حرف م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یدانند جامعه به طبقات تقسیم شده است و میدانند آ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 و برابری و رفاه و آرمانهائی که همیشه بشریت برایش مبارزه و انقلاب کر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گرو نفی طبقا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ظر آرزوها و ایده آلها و آرمانها انقلاب اکتبر حرف تازه ا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پارتاکوس هم به دنیائی فکر میکرده است که کسی برده کس دیگری نباشد و همه برابر و آزاد و مرفه 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ژاکوبنها هم همینطور و روبسپیر و توماس جفرسون و دیگر انقلابیون هم همینط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نچه در انقلاب اکتبر جدید است پی بردن به ریشه و علت نابرابریها و راه واقعی برطرف کردن آنه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اولین تجربه چنین انقلابیو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یون کمونیستی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ئوری مبارزه طبقاتی مجهزند و بر این اساس انقلاب را سازماندهی و رهبری میکنند و به پیروزی میرس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توسل پاسیویستی به تئوری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جربه اکتبر در عین حال نشان میدهد که در دسترس بودن تئوری تحولات تاریخ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ماما مثبت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تئوری میتواند به ابزاری برای نظاره گری تاریخ و پاسیویسم و بی عملی تبدیل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یروهائی میتوانند با توسل به تئوری به این نتیجه برسند که انقلاب زو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نتیجه برس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نا به تئو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نوز نوبت انقلاب، و یا نوبت انقلابی که بتواند آرمانهای آنانرا عملی کند، فرا نر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نتیجه برس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گر تئوری میگوید انقلاب به شرایط مادی معینی مثل رشد تکنولوژی تولید و نیروهای مولده و وابست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ید برای تحقق این شرایط به انتظار نش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برخورد نوع دوم هم در انقلاب اکتبر حضور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لشویس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جنبه مثبت و فعال اتکا به تئوری انقلاب و کار برد این تئوری بود و منشویس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ظه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جنبه منف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پاسیویس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وسل به تئو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نشویسم نماینده برخو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جبرگرایا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سیر تحولات و تغییرات سیاسی و تاریخ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دیدگاه تکامل گرایانه که صبر میکند تا تاریخ کارش را ب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گاه کسی که ظاهرا چون روند تاریخی را میشناسد منتظر 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 تا نوبتش برای دخالت در این روند فراب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اگر به این نتیجه رسید که زمان دخالتگری هنوز فرا نرسیده جلوی بقیه را هم میگیر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ی موقع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ست به عمل نز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شخص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نشویسم معتقد بود باید به بورژوازی 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دولت موقت کادتها که با انقلاب فوریه بقدرت رسیده 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فرصت داد که رسالت تاریخی اش را به فرجام برساند، نیروهای مولده و صنعت را رشد بدهد تا زمینه دخالتگری طبقه کارگر فراهم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گر این نوع تئوری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ج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اشت انقلابیون فعال میشدند و مبارزه شان را 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یا 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وجیه تئوریکی برای بی عملی خود و قانع کردن بقیه به بی عملی ن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ما اینکه در انقلاب کبیر 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سه کسی نگفت نوبت بورژوازی و انقلاب بورژوائی هنوز فرانرسیده و باید صبر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سی نپرسید آیا زمان قطع دست 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ب و اشراف از حکومت فرا رسیده است و یا نرسیده است و آیا هنوز فئودالیسم جای رشد دارد یا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سی در مبارزه این را نمیگفت چون این نوع تئوریها را ن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اکتبر، منشویسم تئوری را به ابزاری برای توجیه سر باز زدن از چالش سیاسی دولت کادت و عل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چه نباید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بدیل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وسل به تئوری مارکسیسم برای کسی که اهل انقلاب نیست، مثل تئوری جاذبه عمل میکند برای کسی که اهل پرواز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 تبدیل میشود به تئوری زمین خوردن و سقوط کرد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حسن و کارب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قانون جاذبه دارد این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یتوانی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رواز کن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رای سقوط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سی به قانون جاذبه احتیاج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رکس میگوید 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غییر یک 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ید قوانین کارکرد آن را شن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ی تحقق سیر تحولات پدیده بر مبنای قوانین ذاتی خودش، به آگاهی بر این قوانین نیاز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ئوری و متدولوژی مارکسیستی کاملا در مقابل نظریه ای قرار میگیرد که روند  تغییر و تحولات بر مبنای  قوان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کامل تاریخ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 امر خود قرار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دیگاه اولوشنیستی که مارکسیسم را به توضیح دهنده مراحل تاریخی تنزل میدهد متعلق به طبقات دیگ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طبقه کارگری که زیر فشار تامین معاش دارد له میشود از سر تئوری مبارزه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و ناگزیر به مبارزه است و به تئوری احتیاج دارد تا راه پیشروی و پیروزی را به او نشان ب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و را از مبارزه باز بدارد مبارزه را تعطیل نمیکند، آن تئوری را کنار میگذ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بارزه در هر حال وجو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یچ تئوری ای خالق اعتراض و مبارزه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ه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۰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نه انقلاب فوریه و نه انقلاب اکتبر را هیچکس خلق نکرد؛ این انقلابات شکل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سال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 سر نقش و عملکرد احزاب و نیروی ارادی تاریخ در قبال این انقلابات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نه انکار و یا تایید آن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میتوان گفت انقلاب زود اتفاق افت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میتوان گفت طبق فلان یا بهمان تئوری انقلاب نمی باید اتفاق می افتاد و یا این انقلاب نیست، کودت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یعنی برجسته و محوری شدن مساله قدرت سیاسی و حرکت توده های مردم برای بزیر کشیدن حکومت موج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در روس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۱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تفاق افت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ئوال این بود که آیا کمونیستها برای رهبری و به پیروزی رساندن انقلاب وارد میدان میشوند و یا تئوری میبافند که نوبت تاریخی طبقات دیگر است و هنوز نوبت طبقه کارگر فرا نر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ئو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 بافند که هنوز فاز رشد صنعت در روسیه طی نشده است و باید به دولت نوپای کادتها اجازه داد سرمایه داری را رشد بدهد تا بعدا نوبت کمونیستها فرا برسد و غیره و غیر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نوع تئوریها به کار نیروهائی می آید که اهل انقلاب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یروهائی که اهداف سیاسی دیگری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این 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انقلاب اک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آگاهی به تئوری مثل یک شمشیر دو لبه عمل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نشو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 توسل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ئوری انقلاب بی عمل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حتراز از دست بردن به قدرت 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بلیغ میکند و بلشویسم با اتکا به تئو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فعالا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خالت میکند و به ره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بدیل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جنبش کمونیستی جهانی تقابل این دو خط تا به امروز ادامه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دخالتگری لنینی و نقش حزب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و جنبش کمونیست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نین از رشد نیروهای مولده شروع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۹۰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، در شرایط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فئودالیسم کاملا مسلط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م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یرو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وسیال دموک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وسیه 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 روسیه دموکراتیک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با زبان و ترمینولوژی آن دوره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ظایف بورژوا دموکراتی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تبیین درس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ون در آن دوره هنوز استولیپین روی کار نیامده بو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ح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صلاحات ارضی نیم بند دوره استولیپین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م نش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ئودالیسم مسلط بود و نقش تعین کننده ای در اقتصاد داشت و دربار تزاری و اشراف و ملاکین همه کار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 این همه در چنین شرایطی لنین میگفت گرچه انقلاب دموکراتیک است اما 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رولتاری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طبقه کارگر میتواند تزاریسم را کنار بزند و دموکراسی را متحقق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لنین خواهان رهبری طبقه کارگر، 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بارت دیگر رهبری حزب طبقه کارگر، بر انقلاب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ستقل از آنکه نوع انقلاب چیست و یا چ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ف تاریخی را میتواند و یا موظف است به پیش بب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رویکرد و شیوه لنینی نمو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تد فعال و انقلا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رکسیستی برای دخالتگری و 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ی از اهمی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قش عنصر ارادی، نقش حزب و نقش شخصیت، در تاریخ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گذارید اینجا نکته ای را بگویم که این هم از نظر متدولوژیک مه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بقه کارگر نیروی گورکن نظام سرمایه دا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برای ایفای این نقش جنبش کارگری باید تجربه بیاموزد، باید تئوری و تببین تئوریک داشته باشد، باید متحزب شود و وارد عرصه مبارزه سیاسی و مبارزه برای خلع ید سیاسی و اقتصادی از طبقه سرمایه دار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 انتشار مانیفست کمونیست این اتفاق تاریخا رخ میدهد و جنبش کمونیستی متولد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نیفست برآیند و سنتز دیالکتیکی و نتیجه و عصاره جنبش کارگری از عصر انقلاب صنعتی، و میتوان گفت از دوره رنسانس، تا  مقطع  انتشار مانیفس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نیفست جوهر و روح و جمعبندی تاریخی جنبش کارگری در مبارزه علیه سرمایه دا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آن م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یر تحول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نی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سرنوش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جنبش کمونیس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ق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ننده ای می یاب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جربه انقلاب اکتب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 پیروزی اش وهم نهایتا تحریف و شکستش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گواهی غیر قابل انکار نقش تعیین کننده کمونیسم و جنبش کمونیست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ه در آن دوره سوسیال دموکراسی خوانده می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نقلابات و تحولات سیاسی دوران حاض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نقطه عطفی است که کمونیسم و طبقه کارگر را در صفحه و صحنه مبارزه برای تصرف قدرت سیاسی قرار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وشن است که کمونیسم گرایشی در جنبش کارگری است و باید بخش هر چه وسیعتر از طبقه کارگر و فعالین جنبش کارگری را با خود داشته باشد اما پیشروی و پیروزی در مبارزه علیه سرمایه داری و برای تحقق سوسیالیسم تماما دست جنبش کمونیستی را میبو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روسیه عینا همین اتفاق افتاد و همه تجربیات صد ساله اخیر دنیا نیز این واقعیت را تائید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واقعیت  تجربی در نقطه مقابل دیدگاهی قرار میگیرد که در هر مقطعی برای حقانیت و اعتبار کمونیسم به طبقه کارگر و جنبش کارگری در ان مقطع رجوع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م نیستند نیروهای مدعی مارکسیسم و کمونیسم  که معتقدند در هر دوره و در هر کشوری باید 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سوسیالیس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دل طبقه 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جنبش کار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ربلند 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یا شوروی شکست خورد چون شوراهای کارگری نقششان را از دست دادند، فلان انقلاب به پیروزی نرسید و یا اصلا انقلاب نبود چون جنبش کارگری  ضعیف بود و یا حضور نداشت و غیر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گو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جنبش کارگری هنوز در دوره ماقبل کمونیسم به سر میبر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ست در هر دوره ای دوباره جنبش کمونیستی از دل جنبش کارگ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وانه ب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نظر م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مونیسمی که بعد از مانیفست برای اعتبار خودش به جنبش کارگری همان روز رجوع میکند و میخواهد حقانیت و اعتبارش را از این جنبش بگی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نها بی ربطی خودش به طبقه کارگر و جنبش کارگری را اعلام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تلقی از کمونیسم به این شبیه است که کسی بخواهد در هر دوره ماشین بخار را در هر کشوری دوباره اختراع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دید مکا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غیر تاریخی و کاملا سطحی از مبارزه طبقاتی بعد از شکست انقلاب اکتبر بر بخش وسیعی از چپ غیر کارگری حاکم میشو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تاسفانه تا همین امروز شاهد این نوع برخورد و ارزیابی نیروهای مدعی مارکسیسم از تحولات انقلابی جاری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دوره جنگ سرد و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فروپاش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شورو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 دوم بحث ما به شرایط امروز و تاثیرات و نتایج انقلاب اکتبر در شرایط امروز اختصاص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رای رسیدن به امروز ابتدا باید در مورد دلایل تحریف و به شکست کشیده شدن انقلاب اکتبر و پیامدهای آن صحب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از انقلاب اکتبر نمیتوان به شرایط امروز جهش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یان یک فاصله ای هست که دوره جنگ سرد نامی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فقط یک فاصله زمانی نیست بلکه یک دوره پر تحول و پر فراز و نشیب است که بالاخره به فروپاشی شوروی، و بدنبال آن دوره بیست ساله هژمونی طلبی میلیتاریستی آمریکا و جنگ تروریستها منجر میشود و در نهایت به دوره حاضر و سربلند کردن جنبشها و انقلابات در دهه اول قرن بیست و یکم 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سعی میکنم از زاویه تاثیرات و نتایج انقلاب اکتبر و عروج و سقوط شوروی، این تحولات را بررسی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لین سئوال اینست که انقلاب اکتبر چرا و چگونه تحریف شد و به سرمایه داری دولتی شوروی انجامید؟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طور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ه شد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اکت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خط و گرایش بلشویسم و منشویسم درگیر و فعال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شویکها انقلاب را رهبری کردند و به پیروزی رساندند اما نهایتا این خط منشویسم بود که بر حزب و دولت نوپای شوروی مسلط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ت چه بود؟ دلایل این امر نهایتا به خصوصیات و اهداف جنبشهای عمده روسیه در مقطع انقلاب اکتبر و نقشی که در انقلاب ایفا میکنند بر می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اکت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فقط علیه سرمایه داری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یه فئودالیسم هم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تزاریسم هم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قلاب فوریه، تزار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فتا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لی هن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رایط اجتماع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ئودا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س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قول لنین در روسیه آن زمان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بقه کارگر از کمبود های سرمایه دا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عدم رشد سرمایه داری در روسیه بیشتر رنج میبرد تا از خود سرمایه د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حقیقتی را منعکس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سیه مقطع انقلاب اکتبر هم از نظر شرایط سیاسی و اجتماعی و هم از نظر اقتصادی بیشتر یک جامعه و نظام عقب مانده  فئودالی است تا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مدرن سرمایه د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مین خاطر در انقلاب اکتبر، دو جنبش اجتماعی شریک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ی  جنبش کارگری و سوسیالیستی هست که بوسیله بلشویکها نمایندگی میشود و یکی هم جنبش صنعت گرا، جنبش بورژوائی، جنبشی علیه تزاریس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شد 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صنعتی شدن روس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اصلیش که با انقلاب فوریه بقدرت میرسد، حزب کاد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شویسم شاخه 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را تشکیل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نشویسم شاخه راست جنبش کارگری نیست، شاخه چپ جنبش ناسیونالی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صنعتگرای روسی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گ داخلی و بویژه بعد از اینکه لنین از صحنه حذف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ا لیبرالی و نقد بورژوائی وضع موجود در حزب کمونیست و در دولت شوروی دست بالا پیدا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حزب و دولت  بلشویک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م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وسیالیسم و ایجاد عمیق ترین تغییرات در زندگی توده مر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محمل افق و خط و 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نشو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ال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ره و نماد این گرایش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مبل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این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نعتی کردن روس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لحاظ نظ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ئو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صت دادن به بورژوازی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شد نیروهای مول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تزهای آوریل و انقلاب بلشویکی از در بیرون انداخته بود، دوبا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پنج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نظریه منشویکی کمک به رشد نیروهای مولد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رفرم ارضی و تلاش برای انباشت اولیه سرمایه در دوره استالین بازتاب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نای سیاستهای دولت نوپای شوروی قرار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ت این امر البته بدفهمی و یا اشتباه تئوریک عاملین این سیاست نیست، 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ست که این نوع برداشت و تلقی از مارکسیسم بر اهداف و آم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یبرالی صنعتی کردن روسیه منطب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اجتماع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سیه سری 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ها در 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ر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درت صنع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وپ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 که می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واژ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زار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راف فئود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کنار بزند و روسیه ای را که عقب مانده ترین کشور اروپا بود، به دنیای مدرن سرمایه داری قرن بیستم وارد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جنبش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واژ و تزاریسم مترقی بود، ول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وسیال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طبقه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کاملا ارتجاعی و عقب مانده 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لشویک با قیام اکتبر دولت کادتها را سرنگون کرد اما بعد از درگذشت لنین و تصفیه های وسیع استالین در حزب بلشویک، افق و آرمان و استراتژی سوسیالیستی، در حزب و دولت نمایندگان و رهبرانش را از دست داد و خط و آرمان رشد صنعتی روسیه  جایگزین آ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حد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خی از نمایندگ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رژواز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پیروزی  ارتش سرخ به اروپا مهاجرت کرده بودند علنا از اقدامات اقتصادی استالین حمایت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بدیل استراتژی صنعتی کردن به خط رسمی حزب و دولت در روسیه شوروی یک نوع سرمایه داری برنامه ریزی شده دولتی  پا گرفت که بعد از جنگ دوم دامنه نفوذ خود را به اروپای شرقی گسترش داد و به یک قطب قدرتمند در دوره جنگ سرد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بارت دیگر بعد از انقلاب، نئومنشویسم و خط صنعتی و قدرتمند کردن روسیه توانست روسیه را به یک ابر قدرت جهانی تبدیل کند و به این معنی به پیروزی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پیروزی بورژوازی صنعتی روسیه البته تحت نام کمونیسم و سوسیالیسم بدست آمد و بحساب پیشرویها و دستاورد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لیسم موج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زمینه های اجتماعی شکل گیری کمونیسم روس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پیشرویهای چشمگیر بورژوازی تحت لوای سوسیالیسم به یک نوع کمونیسم روسی در سطح جهانی شکل داد که در محتوی و اهداف خود همان آرمان  رشد سرمایه داری و صنعتی شدن، با الگوی سرمایه داری برنامه ریزی دولتی، را دنبال 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کمونیسم روسی در دوره جنگ سرد به بستر اصلی چپ جهانی تبدیل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گاه و بستر اجتماعی کمونیسم روسی، عینا مانند پایگاه بلشویسم در خود روسیه، جنبشهای ضد فئودالی و رفرمیستی با هدف رفع موانع رشد سرمایه داری و صنعتی شد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زمینه و بستر اجتماعی دیگر پا گرفتن کمونیسم روسی در کشورهای جهان سومی جنبش ضد استعماری و استقلال طلبانه بود با خواست رهائی از سلطه آمریکا و کلا کمپ غرب؛ جنبشی که در تقابل میان دوقطب در دوره جنگ سرد در جبهه شوروی قرار می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ترتیب مجموعه ای از نیروها و احزاب و چهره های سیاسی رفرمیست، ضد فئودال، صنعتی گرا، ناسیونالیست، ضد استعماری و ضد غربی، با الهام از شوروی و پیشرفتهای  سرمایه داری دولتی مدل شوروی بی آنکه کمترین ربطی به آرمان و هدف سوسیالیسم و کمونیسم کارگری داشته باشند خود را کمونیسم نامیدند و به یک نیروی اجتماعی دخیل و موثر در تحولات و انقلابات نیمه دوم قرن بیستم، نظیر انقلاب چین و ویتنام و کوبا و غیره تبدیل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مونیسم مائوئیستی هم که بعد از پیروزی انقلاب چین در میان چپها نفوذ پیدا کرد یک جنب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 استعمار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 فئودالی را نمایندگی میکرد و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ظر مضمون اجتماعی فرق چندانی با کمونیسم روسی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نیروها، اعم ازچپ روسی و چپ چینی، در 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شاخه چپ جنشهای 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صنعتی گرا و رفرمیستی در جهان 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مایندگی 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غر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ی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 چپ ضد  امپریالیستی و ضد آمریکائ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زب تروتسک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بلیو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گلیس 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ماینده امروزی 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ربلند کرد که دنیا را به دوقسمت تقسیم کر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 آمریکا و یا عل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ریک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شاخ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پ روس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ترتی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دت کوتاهی پس از انقلاب اکت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نبش کمونیسم کار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که بلشویسم نماینده آن 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محاق 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تمام دوره جنگ سرد 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ز کمونیسم کارگری به شکل متحزب و متشکل نمی بین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عروج و افول چپ غیر کارگر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چه عام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عث م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یروهائی با اهداف رفر میستی و ناسیونالیس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باس چپ بر تن 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اجازه میداد که چنین نیروهائی  پایگاه اجتماعی داشته 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نظراجتماعی قضیه از این قرار بو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اکتبر چنان کمونیسم را محبوب کرده بو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سیاری از نیروهای رفرمیست  لیبرال و ناسیونالیست ترجیح میدادند زیر تحت نام  کمونیسم فعالیت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سوی دیگر کمونیسم نوع روسی در مضمون و محتوای خودش کاملا با آرمان زدودن آخرین بقایای فئودالیسم و رشد صنعتی و استقلال از کمپ غرب خوانائی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یروهائی که قبلا  زیر پرچم  دموکراسی و استقلال و صنعتگرائی و رفرمهای سیاسی و اجتماعی مبارزه میکردند بعد از پیروزی اکت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لگوی سرمایه داری دولتی شوروی و تز راه رشد غیر سرمایه داری را مدل  و شیوه مناسبی برای تحقق اهداف خود یافتند و به کمونیسم روسی گروی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ظر اقتصادی این نی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نوز از ظرفیت رفرم و تغییر مثبت در زندگی اجتماعی برخوردار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ا زمانی که در جامعه ای مثل ایران قبل از اصلاحات ارضی و اکثریت کشورهای جهان سومی در آن 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سرمایه داری مسلط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شده 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 بورژوازی حرفی برای گفتن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ه رشد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ه رشد سرمایه داری کمپ غرب و راه رش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غیر سرمایه دا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مپ شرق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 سرمایه داری برنامه ریزی شده دول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اقع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ادر به رشد اقتصادی سرمایه دار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غیی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وامع عقب مانده فئودالی مسلط در این کشور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ه رشد سرمایه و رشد صنعت و رشد شهرنشینی و تکنولوژی تولیدی و قدرت تول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مابازای اجتماعی این رشد بالارفتن سطح سواد و بهداشت و علم وفرهنگ و هنر در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ین جوامع  همین واقعیت که رفرم بورژوائی قادر به ایجاد تغییرات مثبت در زندگی توده مردم است زمینه اجتماعی رشد نیروی چپی را فراهم می آور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آرمان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رفرمهای بورژوائی فراتر ن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 که بالاتر اشاره 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ین نوع کمونیسم پیامد سلطه منشویسم در خود روس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 متد و تئوری این هم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ظریه و مت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وسل به بورژوازی برای ایجاد تحول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جوامع عقب مان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دامه همین خط است که حتی امروز احزاب و نیروهای چپی وجود دارند که معتقدند 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کشوری مثل ای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وبت انقلاب سوسیالیستی فرا نرسیده است و ارزیابیشان از تجربه روسیه آنست که چون نوبت کمونیسم و انقلاب سوسیالیستی فرا نرسیده بود انقلاب اکتبر شکست 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نقد منشویکی تجربه بلشویس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نیروها اگر در دوره ای که سرمایه داری هنوز کاملا مسلط نشده است نوعی رفرم اقتصادی و اجتماعی را نمایندگی میکنند، در شرایط امروز از هیچ زمینه اجتماعی و افق و چشم اندازی برای تغییر جامعه برخوردار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گرچه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ورژوازی همیشه میتواند 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ای تولیدی و تکنولوژی تولید را رشد بده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جنبه دیگری از آنتی تز منشویسم است که منتظر است بورژوازی به مرحله رشد کامل برسد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جازه انقلاب سوسیالیستی را صادر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امروز این رشد بر خلاف دوره ای که نظامهای ماقبل سرمایه داری بر بخشی از دنیا مسلط بود، دیگر در هیچ جای دنیا به معنی اصلاح و رفرم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ین از نقطه نظر اقتصاد سیاسی یک تفاوت مهم بین دوره جنگ سرد و شرایط امروز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 سلطه سرمایه داری بر چارگوشه جهان، ظرفیت رفرم بورژوائی در جوامع عقب مانده نیز تماما به پایان می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دوره پسا شورو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ره 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وره پسا شوروی دوره متفاو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روپاشی شوروی در یک سطح پایه ای خود محصول بحران 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اری ای بود که دوره رشدش به پایان رسی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ه تنها راه رشد غیر سرمایه داری بلکه رشد سرمایه داری بازار آزاد هم دوره اش تمام ش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قتی همه جا سرمایه رشد کرد، وقتی اصلاحات ارضی ها شد و مساله مردم دیگر مصائ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شی از نظام اشرافی و ارباب رعیتی نبود بلکه ناشی از خود نظام سرمایه داری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رمایه داری جائی برای رفرم و اصلاح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قی نم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ه رشد غیر سرمایه داری شوروی از غرب و بازار آزاد شکست نخورد از واقعیات عینی اقتصاد سیاسی دنیا شکست 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ه رشد سرمایه داری کمپ رقیب شوروی نیز سرنوشت بهتری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نظر سیاس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شن پیروزی کمپ غرب و  دوره افسار گسیختگی سرمایه داری بازار آزاد به سرعت در توحش و ارتجاع و جنگهای سیاه قومی قبیله ای عشیرتی رنگ باخت و از نظر اقتصادی سقوط وال استریت سترونی و بی افقی سرمایه داری مدل غربی را نیز به نمایش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قوط شوروی، سقوط وال استریت، سقوط فریدمنیسم و بالاخره سقوط مبارک شاخصها و نمادهای متفاوتی از یک واقعیت پایه ای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اقعیت بن بست و بی افقی سرمایه داری در دوره بعد از جنگ س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دوره پرونده جنبشهای لیبرال رفرمیستی در کشورهای جهان سومی و بطریق اولی جنبش کمونیسم غیر کارگری تماما بست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دوره دیگر نه نیروهای رفرمیست، در لباس چپ و یا راست، بلکه نیروهای سیاه مذهبی و قومی و قبیله ای عشیره ای درخاورمیانه و در کشورهای آسیائی و آفریقائی به جلو رانده میشوند و در شکل دادن به تحولات دنیای سیاه  بعد از جنگ سرد نقش ایفا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ظر اقتصاد سیاسی یک بازتاب این بن بست و بی افقی، ورشکستگی دکترین های رشد اقتصادی، راه رشد غیر سرمایه داری و راه رشد سرمایه داری بازار آزاد هر دو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دوره یک خط و سیاست اقتصادی واحد بعنوان یک استراتژی اقتصادی جهانشمول به همه کشورها توصی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یاست ریاضت کش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ین نه یک استراتژی رشد و پیشرفت، بلکه یک سیاست تدافعی برای نجات سرمایه داری جهانی از بحران مزمنی است که گریبانش را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ظر سیاسی و  اجتماعی الگو و مدل تمدن غربی جای خود را به نظریه نسبیت فرهنگی میدهد، جامعه مدنی با جوامع موزائیکی متشکل از مذاهب و نژادها و قبایل و عشایر جایگزین میشود و دموکراسی به نمایندگی شدن گروه های مذهب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شیرتی در دولت تنزل پید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شرایط عمومی جهان در یک دوره بیست ساله بعد از فروپاشی شورو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بحران و بی افقی سرمایه جهانی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۰۰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ضربه بحران و سقوط وال استریت به سرمایه داری بازار آزاد فرو میآی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دوسال بع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وره جنبشها و اعتراض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 کاپیت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ی در غرب و انقلابات بهار عربی در شرق آغاز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اتفاقات از نظر سیاسی و اجتماعی در سطح متفاو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در اینجا نیز، مانند همه نقطه عطفهای تاریخی، بین تحولات اقتصادی و تغییرات سیاسی متناظر با آن یک اختلاف فاز و فاصله زمانی وجو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فق رشد بورژوازی حدود دو دهه قبل از انقلاب تونس به آخر رسیده است ولی با انقلاب تونس هست که دوره سیاسی تازه 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جهان 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غاز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ویژگی انقلابات امروز زمینه و شرایط اقتصادی پایه این انقلابا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انقلاب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ظر 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میتوان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نوع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 ویتنام و چین 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گر فئودالیسم و استعماری در کا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صری که مبارک نوکر حلقه بو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ریکا 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 حاکم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رگ بر آمریک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ئی پیدا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چ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مصر بر س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تقلال 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علیه س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رما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ال میخواهد صاحب 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 بورژوازی آمریکا باشد یا بورژوازی ملی مصر باشد و یا حاج آقای اخوان المسلین و 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طاو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ا هر کس دیگ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جنگ طبقه کارگر با سرمایه دا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معه مصر زیر فشار 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 کشی اقتصادی و فق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وضعیت بلند میشو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مین دلیل بر پرچم انقلابش می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آ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رامت انس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مصر با این شعار از موضع طبقه کارگر، و نه ناسیونالیسم ضد خارجی، دربرابر نه تنها بورژوازی داخلی بلکه در مقابل دولت آمریکا و بورژوازی بین المللی قرار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نکته دیگر در مورد اقتصاد سیاسی  در دوره جنگ 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تفاوت و نامتجانس بودن سرمایه داری و ملزومات رشد سرمایه داری در هر کشو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قتی در آن دوره کشوری به بانک جهانی رجوع میکرد بنا به موقعیت و مرحله رشد اقتصادیش سیاستها متفاوتی را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توصیه 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ثلا فلان کشور آ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 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 اصلاحات ارض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زیرساختهای 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د 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ایه را بوج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ی آو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فلان کشو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ی بای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روپائ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خصوصی سازی میکرد و فریدمنیسم را در دستور قرار میداد 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غیر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 دور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غرب الگوی  تمدن و فرهنگ  یکسانی برای همه جه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دل اروپا الگو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امری جهانشمول تلقی میش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ظریه ای که متتقدین آنرا  یورو سنتریسم میخو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)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ما از 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 اقتصادی بورژوازی سیاستها و نسخه های مختلف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دور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حاض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ضیه برعکس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سخه های تمدن مختلفی داریم و مدل اقتصادی یکس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فرهنگ و تمدن نسبی و بومی و محلی است ا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دل 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 کشی اقتصادی جهانشمول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سیاست یکسانی را 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غرب و شرق واروپا و 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وصیه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 جمهوری اسلامی باید سوبسیدها را بزند و خصوصی سازی کند و افسار بازار آزاد را رها 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هم دولت یونان و اسپانیا و هم مصر و اسرائی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مبنای این جهانی شدن سیاست ریاضت کشی اقتصادی 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ار عرب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لهام بخش جنبش اشغال میشود و میدان التحریر الهام بخش اعتراض مردم اسرائی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سخه اقتصادی جهانی شده است و اعتراض علیه آن هم جهانی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ایه دا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م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 که گفتم دیگر افق رشد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دامه کمی این وضعیت رشد تکنولوژی هست ولی رشد رفاه و تامین اقتصاد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دهای جهان امروز دیگر تماما و منحصرا ناشی از سرمایه داری است و نه ناشی از عدم رشد سرمایه دا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نامه یک 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 بهتر اعلام میکند ریشه مسائل مردم امروز جهان تنها و تنها نظام سرمایه دا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قبل اصلاحات 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میشد این را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چین قبل از انقلاب مائو هم 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در روسیه تزاری هم بهمین ترتی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مروز دیگر بورژوازی طبقه دیگری به غیر از خودش را نمیتواند سرزنش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سقوط وال استریت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۰۰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علام ورشکستگی مدل اقتصادی فریدمن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رمایه داری امروز نه تنها برای رشد و توسعه بلکه برای ادامه وضع موجود نیز افق و چشم انداز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دانید سرمایه داری امروز از چه ارتزاق میکند؟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شکست تجربه شورو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حاکم شدن این تصور بر افکار عموم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ترناتیو دیگر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انقلابات امروز و نقش حزب و سیاست کمونیست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 امروز دنیا از نظر مضمون و اقتصاد 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ز نظر و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ت اجتماعی و خصلت مصائب و مسائل گریبانگیر توده مردم انقلاباتی ضد کاپیتالیستی هستند حتی اگر فعالین آن خود را سوسیالیست ند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 که انقلاب چین از 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 مضمون محتوی خود ضدفئودالی بود علیرغم اینکه فعالین آن خود را کمونیست میدان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رایط معکوس شده ولی منطق و قانونمندی تحولات یکس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ات امروز از نظر مضمون و محتوی سوسیالیستی هستند ولی خودشان را با پرچم دموکراسی و حقوق بشر و غیره تعریف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چپی هم اگر هست حاشیه ا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مص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واقعیت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تونس می 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مه جا همینطو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نقلاب اکتبر قضیه معکوس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یک م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ن اجتماعی دمکرات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ی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ید جامعه را از استبداد تزاری و نظام فئودالی خلاص م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نوز باید اصلاحات ارض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 بفرجام م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لشویکها برنامه ارضی اس ارها را پذیرفتند و در دستور کارشان گذ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 این وج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کتبر انقلاب سوسیالیستی است و تحت رهبری سوسیالیستها به پیروزی می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شاندهنده نقش مطلقا تعیین کننده 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ی حزب و کمونیسم و جنبش کمونیستی در شکل دادن به تحول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ی و نوع و خصلت انقلابا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نشان داد که وجود حزب رهبری کننده تا چه اندازه در پیروزی انقلاب حیاتی اس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ات امروز نشان میدهد عدم وجود این احز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ا چه 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نافرجامی انقلابات تعیین کنن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اکتبر و انقلابات عصر 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ر دو   تاکید میکن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بدون حزب انقلابی کمونیستی پیروز ن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کته دیگری که در بحث در مورد انقلابات عصر ما باید مورد توجه قرار داد نقش پیش کسوتی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کشوری اتفاق افتاد که سرمایه داری در آن کاملا مسلط شده بود و علیه مصائب و مشکلاتی شکل گرفت که نه ناشی از نظام فئودالی بلکه تماما و 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اشی از سلطه سرمای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ات دیگر قرن گذشته هیچیک این خصلت را ن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چین و ویتنام و حتی خود انقلاب اکتبر در جوامع فئودالی و نیمه فئودالی شکل 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وظیفه مهم این انقل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عیین تکلیف 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عقب ماندگیهای فئودا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ولین انقلابی است که در جامعه ا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ال قبل سرمایه داری در آن کاملا مسلط شده است رخ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زین نقطه نظر از جنس و سنخ انقلابات دوره حاض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یروی محرکه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طبقه کارگ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تفاقی نیست که کلید انقلاب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ارگ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ارج از م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ه م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شوراهای کارگری در سطح وسیعی تشکیل میشوند و شورا به نماد آزادی بدل میشود، و بالاخره کمر رژیم شاه را اعتصاب کارگران نفت میش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حضور و عروج قدرتمند جنبش کارگری، کمونیسمی متفاوت از چپ روسی و چینی می طلبد و بمیدان فرا میخو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غاز جریانی در چپ ایران بود که امروز کمونیسم کارگری نامیده می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حزب کمونیست کارگری که در مقطع فروپاشی شوروی و در پاسخ به مسائل دنیای پس از شوروی تشکیل میشود در نقد و تمایز سیاس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ظری از چپی شکل میگیرد که یک دهه بعد، سقوط شوری نقد اجتماعی  و عینی آ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واقعیت در سطح سیاست و تحزب نیز انعکاس هم سنخی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انقلابات دوره پسا شورو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نقش حزب و اهمیت 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رت سیاسی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ی از نکات مه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ه انقلاب اکتبر مورد تایید و تاکید قرار میدهد، و نظریه اش را بعدا منصور حکم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ئوریزه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دوین میکند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بطه حزب انقلابی طبقه کارگر 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درت سیاس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اکتبر یک اقد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 کننده بلشویکها این بود که اعلام کردند قدرت سیاسی را ما میگی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لام کردند 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 دموکراتیک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ظیف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ح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فئودالیسم و رفرم ارض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 به عه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ارد و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بقه کارگر قدرت را تصرف م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این وظایف را عملی 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لام کردند کم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ستند که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آزاد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هائی را متحقق 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ه لیبرالها و کادت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تبیین و نظر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آن 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ساله ه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وشته 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متعدد بلشویکها و یک محور اختلاف و پلمیک آنان با منشویس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دامه همین خط و سیاست است که بلشوی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ولت موقت کادتها را که بعد از انقلاب فوریه بقدرت رسیده بود بچالش میشکند و به رهبر انقلاب تبدیل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روایت کتاب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ه روزی که دنیا را تکان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 بعد از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قلاب فوریه در زمانی که تازه وارد روسیه شده در یک جمع شورائ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برابر این سئ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 اگر کادتها بروند چه کسی قدرت را م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لام 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ند ما بلشویک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آن 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ین ادعا را کسی جدی نم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ون بلشوکیها هنوز نیروئی نبودند ولی همین ادعا و همین رویکرد و 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های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لشویسم را در راس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قرار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لشویکها به سرعت در فاصله بین فوریه و اکتبر بخاطر این سیاستها و جهت گیریهایشان به یک نیروی سیاسی محبوب و با نفود در کل روسیه تبدیل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 دوره شوراهای کارگران و دهقانان و سربازان در سطح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 ای در روسیه تشکیل میشود و بلشویکها با شعار قطع فوری جنگ، با قبول برنامه ارضی 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ا و با اعلام همه قدرت به شوراها بخش وسیعی از 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ای کارگران و دهقانان و سربازان را 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ود همراه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دعای 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قدرت سیاس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ز 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لشویکها  یک نکته ک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ر انقلاب اک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شوراها صد برابر بودند ولی لنین و بلشو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ین جهت گیری و سیاست را 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ل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ا تزهای آوریل اع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میکرد که انقلاب 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ی است و رهبریش هم با کمونیستها است، اگر دولت کادت را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لش ن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 اکتبر پیروز نمیشد و اصلا انقلاب اکتبری رخ نمی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ولت کادت بر سر کار میماند و جنگش 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لمان را ادامه میداد و بعد از شک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مان حتی بیشتر تقویت و تث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 می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نابرین یک درس مهم انقلاب اکتبر، همانطور که منصور حکمت در نظری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زب و قدرت سیاسی بی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کند، ضرورت و اهمیت وجود حزب کمونیستی است که  در عرصه مبارزه بر سر قدرت سیاسی حضور داشته باشد و انقلاب و طبقه کارگر را نمایندگ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حزبی 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معه درناصیه اش این را ببی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ادر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قدرت را بگیرد و نگه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شرایط انقلا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جود و حضور حز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ه صرف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عنوان ماشین سازمانده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سیج و بحرکت در آوردن توده کارگران و مردم انقلابی، بلکه بویژ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عنو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پدیده و فاکتور سیاسی اهمیت تعیین کننده ای پید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سیج و ساز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خشی از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ف حز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ت اما کلید رهبری و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روزی رساندن انقلاب 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وع وظایف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لید مساله وجود 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ت که توده کار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توا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آنرا بعنو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ترناتیو و جانشین دولت 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د انتخاب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ورا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یا ارگانهای اعمال اراده توده ای شبیه شوراها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کل 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رند ولی حزبی باید باشد که آ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ا در 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صه مبارزه بر سر قدرت نمایندگ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لشویکها با شعار تمام قدرت به شوراها این نقش را ایفا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یام اکتبر را شوراها سازمان 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د، بلشویکها سازمان دادن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عد از تسخیر کاخ زمستا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کنگره 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ا اعلام کردند که قدر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 به شوراها واگذار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رتش سرخ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ی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زب بلشویک سازمان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رتش سرخ به شوراها متکی بود و کارگران و توده مردم وسیعا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گ با ارتش سفید دخیل شدند ولی ره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سازماندهنده  آنان حزب بلشویک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جربه انقلاب اکتبر در عین حال نشاندهنده این واقعیت است که جنبش کارگری در غیاب حزب و سیاست کمونیستی قادر به خلع ید سیاسی از طبقه سرمایه دا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واقعیت را انقلابات دوره ما نیز بروشنی تاکید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سیاری از تحلیل گران چپ معتقد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صر پیروز نشد یا اصلا انقلاب نبود چون طبقه کارگر بمیدان نیام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واقعیت چیز دیگ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صر پیروز نشد چون کمونیسمی که بتواند طبقه کارگر را حول اهداف و سیاستهای رادیکال بمیدان بیاو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ضور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طبقه کار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صر وسیعا در انقلاب فعال بو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عتصاب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مبارز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نوز ادامه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لی ا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تصابات کارگری گسترده تر هم میبود، در غ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حزبی که جامعه در ناصیه اش توانائی کسب قدرت سیاس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جائی نمی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افرجامی انقلابات امروز بخاطر ضعف جنبش کمونیستی است و نه به علت موهو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دم حضور طبقه کار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ی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افعال بودن جنبش کارگ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نقلابا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قول منصور حکمت کمونیستها مجاز نیست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اریخ را بخاطر غیب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رزنش 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انقلابی به فرجام نمیرسد مشکل را باید در دور و بیگانه شدن چپ امروز از بلشویسم و خط و سیاست بلشویکی و غیبت چپ متحزب از صحنه مبارزه بر سر قدرت سیاسی جستجو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مروز این نقش سیاسی حز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جایگاهی ح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جسته 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تعیین کننده تر از انقلاب اک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ا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کنولوژی امروز اجازه میدهد که سازماندهی انقلاب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ا آنجا که به مکانیسمها و فعل و انفعالات حرکات اعتراضی مربوط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ا حد زیادی بطور اجتماعی و 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فعال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سازماندهندگان و رهب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عم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بارزات، نقشی که اساسا فعالین غیر متحزب با بکار گرفتن مدیای اجتماعی ایفا میکنند، به پیش برده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انقلاب تونس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 حتی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۸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این نظر پیش کسوت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ا ام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 م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ات خود سازمانده نام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اکتیک اشغال التحریر تاکتیکی بود که از پائین شکل گرفت و ابتکار خود مردم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یگر حرکات اعتراضی در انقلاب مصر و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گر انقلابات 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نیز هم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صوصیت را 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ولین بار در تاریخ انقلابا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خ میده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ه میتوانند بدون یک رهبری متحزب و متشکل دیکتا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ای چند دهساله را بزیر بک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این نشانه قدرت چپ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یک بعد وسیع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جتماع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ین دوره یک نیروی چپ بمیدان 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گر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ن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 خود را کمونیست ننامد ولی اعتراض و نقدش به وضع 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د از 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 چپ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نو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ه تا 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ئیل و تا یونان و نیویورک و تا مصر و تونس و غیره این چپ اجتماع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ه بخش اعظم آن را جوانان تشکیل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فعال میشو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کمک مدیای اجتماع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ازمان م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بسیج میکند و نیرو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تلاش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اسا بعلت عدم وجود حزب انقلابی ای که بتواند به این حرکتها خط و جهت و افق بدهد به فرجام نمی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ات دیکاتورها را سرنگون میکنند اما در دولت جانشین آنها نمایندگی ن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حزب رادیکالی لازم ا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این حرکتها خط و جهت و 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ده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بارزات مردم و انقلاب را در عرصه قدرت سیاسی نمایندگ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در انقلاب مصر چنین حزبی وجود میداشت اجازه نم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عد از مبارک کار بدست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طاوی و مرسی بیف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صد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ه مردم و انتخاب آنها برای دولت جدید تبدیل میشد و با انتخابات و رفراندوم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ر مکانیسم دیگری آن حزب بقدرت میرس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یا در هر حال مساله  قدرت سیاسی بد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حس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ردن و دخالت دادن چنین حز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قاب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حل و فص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م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جربه ا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 اکتبر ضرور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جود چنین حز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 نشان داد و تجربه انقلابات امروز ده چندان بیشتر بر این ضرورت تاکید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دخالتگری  بورژوازی جهانی و ناسیونالیسم در لباس چ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روسیه با قیام اکتبر تمام نشد بلکه شروع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پس از قی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نگ داخلی بین ارتش سرخ و ارتش سفید در گرفت و قریب به بیست دولت بورژوایی مستقیم و غیر مستقیم به حمایت ارتش سفید پرداخ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مروز هم بورژوازی جها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ا همه امکانات و توانائیش به مقابله با انقلاب در هر کشو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یپرد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مواجهه یا چنین شرایطی چه باید کرد؟ سیاست و جهتگیری چپ در قبال این وضعیت چه باید باش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نظر چپ نوع منشویکی ظاهرا نفس دخالت ضد انقلابی بورژوازی جهانی که پیش فرض هر انقلابی است انقلاب را میسوز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گوئ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خالت امپریالیست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لا را مس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گوئی اگر آمریکا و ناتو در تحولی دخالت کرد آن تحول به توطئه آمریکا بدل م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و لذا در چنین شرایطی باید از انقلاب دست شست و به مقابله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وطئه و دخالتگری امپریالی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رد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عار منشویسم و سوسیال شونیستهای انترناسیونال در  حمایت از بورژوازی خودی در دل جنگ اول بو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چپ نوع منشویک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م همین را میگوی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مقابل حمله و یا حتی خطر و احتمال حمله خارجی 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حمایت از دولت خودی روی می آ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قتی چند سال پیش احتمال خطر آمریکا به ایران بالا گرفت 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ز چپ ایران اعلام کرد در شرایط جنگی شعار سرنگونی جمهوری اسلامی را کنار میگذ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عنی هم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عتراض و مبارزه اش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م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فنگ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، لااقل در دوره جنگ و تا اطلاع ثانوی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طرف دولت غیر خ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رمیگرد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برخورد و جهتگی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چپ ضد آمریکائی دوران ما به مسال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خالت خارج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جنبه قوی ناسیونالیست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نشویسم، و چپ نوع منشویکی امروز، در هر شرایطی حمایت از دولت و بورژواز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و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برابر نیروی خارجی، در برابر دولتهای دیگر کشورها را وظیفه خودش مید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خصوص در شرایط جنگی اگر علنا به حمایت از دولت خودی بر نخیزد بر علیه آن هم نمی ایس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خورد دوگانه میکند و غیر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همان شاخه چپ جنبش ناسیونالیستی است که حکمت وجودیش را استقلال و رشد صنعت ملی و غیره تشکیل میدهد و وقتی به لباس چپ در می آید ناسیونالیسم و ضد خارجی گری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دیت با امپریالیس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خود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کتبر از 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 مقابله با این گرایش ناسیونالیستی در لباس چپ نیز درسهای گرانبهائ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خصیصه عمده انقلاب اکتبر خصلت ضد ناسیونالیستی آن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نظور من صرفا در تئوری و نظرات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لشویکها  ضد ناسیونالیستی عمل میکنند و تاکتیک اتخاذ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لنین با قطار آلمانی و با کمک دولت آلمان که با روسیه در حال جنگ است وارد روسی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لشویکها در دل جنگ که ناسیونالیسم همه جا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ف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گرفته بود شعارهمه تفنگها به طرف دولت خودی را مطرح میکنند و انقلاب عملا این شعار را متحقق میکند و تفنگها را بطرف دولت کادت بر میگرد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لنین اعلام کرد صلح به هر قیمت و بعد از گرفتن قدر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قیمت واگذاری بخشی از روسیه به آلمان به جنگ خاتمه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نقد عملی و اجتماعی ناسیونالیس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ن هم در دوره جنگ که بیماری ناسیونالیسم در جامعه عود میکند و تشدید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 دوره دولت کادت و منشویکها لنین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خاطر این سیاستها و عملکرد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سوس آلمان می 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چپ ناسیونالیستی دوران ما نیز اگر در انقلاب اکتبر حضور داشت موضعی جز این نمی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برای کمونیسم کارگری، این شیوه و سیاست لنینی باید راهنمای برخورد به جنگ میان دولتهای بورژوائی و بویژه دخالت نظامی دولتهای غربی در انقلابات و شرایط انقلابی در هر کشوری قرار ب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انقلاب سوسیالیستی و مساله هژمون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س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گر اک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رورت تامین هژمونی کمونیستی در شرایط انقلاب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قلاب سوسیالیستی بر سر هژمو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که انقلاب چه خصلتی دا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به چه فرجامی میرسد تما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این بر میگردد که هژمونی چه طبقه ای بر انقلاب حاکم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برمیگرد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هبران 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هره های 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ساز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گان انقلاب چه اشخاص و چه 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ا و از  چه احزاب و از چه جنبشهائی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ناسیونالیسم و گفتمان دموکراسی و حقوق بشر و تمامیت ارضی و افتخارات ملی گفتمان و فضا و 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فعالین 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آن انقلاب بورژوائ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اگر لغو بردگی مزدی و آزادی و برابری و رفع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عیض و رهائی انسان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ذهب زدائی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های جهانشمول انسانی گفتمان جامعه در شرایط انقلابی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آن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سیالیس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جاد این جو و فضای رادیکال و سوسیالیستی در جامعه تماما در گرو فعالیت  چهره ها و نیروهای کمونیس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این دقیقا نقشی است که بلشویسم در انقلاب اکتبر ایف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جربه اکتبر نشاندهنده اهمیت نفود توده ای و هژمونی کمونیستی 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جامعه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نقلابی بود که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 دهقانان یک نیروی عمده را تشکیل می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، هر انقلاب و در هر دوره ای، یک حرکت عمومی و توده ا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نقلابات توده مردم فعال و دخیل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تی سربازان و بخشی از ارتش به انقلاب می پیوند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خش از خرده بورژوازی و حتی بخشی از خود بورژوازی ممکن است به صف انقلاب بپیوند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خصلت سیاسی و درروند و سرنوشت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رکیب اقشار و طبقات فع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اخص 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ژمونی طبقاتی شاخص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ی کارگری است که زیر پرچم کارگر و نقد و اعتراض طبقه کارگر به وضع موجود بمیدان بیا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ی که آن 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آن چشم انداز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 افقی را از آزادی و رهائی داشته باشد که طبقه کارگر مطرح م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در برابر جامعه قرار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شرایط امروز که فاصله نجومی بین فقر و ثروت در جامعه و بیحقوقی و بی تامینی و بی اختیاری توده مردم، نود و نه درصد جامعه را در مقابل یک درصد حاکم قرار داده است، زمینه و شرایط تامین هژمونی کارگری بر اعتراضات و مبارزات توده ای بیش از هر زمان دیگر فراه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روز دیگر نه جنبش دهقانی محلی از اعراب دارد و نه لایه های خرده بورژوازی بینابینی نیروی تعیین کننده ا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معه بیش از هر زمان دیگری بین یک اقلیت ناچیز سرمایه دار که کنترل همه چیز را در دست دارد، و توده عظیم  مردمی که هیچ منفعتی در حفظ نظم موجود ندارند و بالقوه میتوانند به صف نقد و اعتراض کارگری به نظام سرمایه داری بپیوندند تقسیم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شرایط دیگر ترکیب طبقاتی و یا تقسیمبندی از پیشی  اقشار مختلف اجتماعی به انقلابی و غیر انقلابی مانعی بر سر تامین هژمونی پرولتری بر انقلابات و جنبشهای توده ای بحساب نمی آ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در روسیه در مقطع انقلاب اکتبر قبول برنامه ارضی 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ا برای تامین هژمونی بلشویکها بر جنبش دهقانی  ضروری بود امروز نود و نه درصد جامعه میتواند حول برنامه کمونیستها برای رهائی از سلطه یک درصدیها بسیج بشود و انقلاب سوسیالیستی را به پیروزی برس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روز تامین هژمونی پرولتری بر انقلابات، هم ضرورت و اهمیت، و هم امکان تحقق بیشتری از گذشته یا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این جنبه نیز حلقه اصلی و کلیدی، وجود و حضور فعال یک حزب بلشویکی در تحولات انقلاب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دولت در دوره های انقلابی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کت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یگری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لازمست در بررسی درسهای انقلاب اکتبر مد نظر قرار 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ساله دولت در دوره های انقلاب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بحث بسیار تعیین کننده ا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ر انقلابی با دوره ای مواجه است که بورژوازی سرنگون شده ولی 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لتی که از انقلاب سر برآورده است تثبیت 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دوره قانونمندی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یژ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ودش را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ویژگیش 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 که دولت در این دوره نمیتواند 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قانون و مناسبات و مقررات تثبیت شده عمل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وز چنین مناسبات و قوانینی شکل نگرفته و تثبیت ن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خصیص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گر دوره های 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ینست که وظیفه و مساله اصلی دولت در این دوره سامان دادن نظام اقتصادی نیست بلکه تثبیت سیاسی نظام تاز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ی دولت نوپای انقلابی که هنوز از نظر سیاسی تثبیت نشده است پیاده کردن فوری برنامه های اقتصادی امکانپذی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ولت ابتدا باید از نظر سیاسی نظام تازه را تثبیت کند و این پیش شرط سازمان دادن اقتصادی نظام تاز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یژگی دیگر این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ول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دوره انقلابی حقانی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عتبارش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ق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نهادهای متعارف، بلکه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مان مرجع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سب م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که در طی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آن متک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 از توده کارگر و توده مردم انقلاب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دوره بقول لنین مردم با پایشان رای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 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قتی کائوتسکی بعد از انقلاب بلشویکها را متهم میکند که که کودتا کر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 پاسخ لنین اینست که مردم با پاهایشان به این دولت رای دا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 با مارش میلیونی و با نیروی انقلا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 شیوه های انقلاب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عتبار و اتوریته دولت برخاسته از قیام از اینجا نشات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نظر عملی، اتکا بقدرت مردم به معنی این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قدامات و سیاستهای دولت در دوره انقلابی مستقیما بقدرت توده کارگر و مردم زحمتکشی که موتور انقلاب هستند به پیش برده م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 شیوه ای که در دوره انقلاب و برای سرنگونی دولت قبلی عم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نوز قوانین و نهادها و کل دولت تازه قوام نیافته و تثبیت نشده است مکانیسم رجوع مستقیم به مردم تنها شیو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عم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پیشبرد سیاستهای دول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ید توجه داشت که دولت دوره های انقلابی لزوما ارگان پیروزی انقلاب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لت خمینی در فاصله قیام بهمن تا سی خرداد شصت خصوصیت دولت در دوره انقلابی را داشت و امروز در مصر و  تونس و لیبی همین شرایط برقرا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جوامع هنوز قدرت سیاسی تثبیت نشده است، و مشغله و اولویت دولتهای موجود تثبیت خود و متعارف کردن شرایط جامع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برای چنین دولتهائی که نه ارگان برآمده از انقلاب، بلکه ابزار مقابله با آنقلاب هستند متعارف کردن شرایط سیاسی و اقتصادی به معنای تثبیت و احیای نظامی است که انقلاب موجودیتش را بخطر انداخ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ی کمونیستها و نیروهای انقلابی که میخواهند دولتهای حاضر در این جوامع را بچالش بکشند و در  تعیین تکلیف قدرت سیاسی نقش موثری ایفا کنند آگاهی بر ویژگیهای این دوره ضروری و تعیین کنن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ای انقلابیون بقدرت رسیده و دولتهای برخاسته از انقلاب نیز، آگاهی به این ویژگیهای دوره انقلابی بخصوص در انقلابات عصر ما که ضد کاپیتالیستی و سوسیالیستی هستند اهمیتی حیات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سوسیالیستی توقع و انتظار جامعه را بالا میب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علام میکند طبقات و تبعیض طبقاتی و کار مز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 برمی انداز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دولت انقلا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امل تحق این اهداف و آرمانه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ز همین ر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شرایطی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ولت انقلاب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نوز درگیر تثبیت سیاسی خود و نظام تازه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ید همین واقعیت را اعلام کند و بخصوص به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روشنی 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ده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وانع پیاده کردن فوری اقتصاد سوسیالیستی چیست و چگونه اقدامات دولت این موانع را بر طرف میکند و جامعه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وضع موجود به وضع مطلوب می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ولت بلشویکی در بدو  بقدرت رسیدن با مساله تثبیت سیاسی خود مواج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مام دوره جنگ با ارتش سفید در واقع دوره تثبیت سیاسی دولت شوراه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لشویک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ئو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لت در دوره های انقلابی مجهز نبودند و تمایزی میان سیاستها و عملکردهای دولت در این دو دوره قائل ن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عنوان مثال کمونیسم 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صطلاحی که بلشویک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رای شرایط اقتصا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دوره جنگ داخلی با ارتش سفید بکار م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بطی به کمونیسم و سوسیالیسم 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مهیدات و سیاستهای عملی بود که متناسب با آن دوره انتخاب ش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لشوی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اید دقیقا همین را به جامعه اعلام 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پس از غل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سیا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نشویکی بر 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دولت شورو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اه رش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غیر سرمایه دا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ع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رضی استالینی و انباشت اولیه و صنعتی کردن روسیه را در دستور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غدغ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حزب و دولت در آن 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شد 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ود و نه لغو کار مز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ترتیب انقلاب اکت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یچوقت وارد دوره پیاده کردن سوسیالیسم 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همان مرحله تثبیت قدرت شکست 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لاصه ک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تیجه و درس مهم  تجربه اکتبر، و تجربه همه انقلابات عصر ما، آنست که انقلابیون کمونیست، چه در موقعیت دولت انقلابی تازه بقدرت رسیده و چه در بچالش کشیدن دولتهای ضد انقلابی که تحت نام انقلاب بقدرت خزینده اند، باید در اتخاذ سیاستهای خود و در توضیح این سیاستها برای توده مردم  بین دوران اولیه عدم تثبت دولت با شرایط متعارف سیاسی و اقتصادی تمایز قائل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فکیک بین ای دو دوره برای کمونیستهای انقلابی و برای دولت برخاسته از انقلاب امری حیا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خصلت سلبی و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مسائل محوری انقلاب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یک درس دیگر اکت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همی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شخیص موضوعات و مسائل عمده ای است که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رایط انقلابی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رک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حور مبارزه قرار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مسائل سلبی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ر انقلابی یک 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تحولی سلبی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معنی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 سر برنامه اثباتی نیست بلکه در نقد و نفی وضعیت موجو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 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ظریه سلبی بودن انقلاب را منصور حکمت عمدتا با رجوع به تجربه انقلاب اکتبر و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فرموله و تئوریزه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)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عمول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برسی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گفته م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ردم چون نمیدانستند چه کسی را میخواهند شکست خو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طو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ردم وقتی انقلاب میکنند که فکر کنند هر که بیاید بهتر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همه انقلابها اینطو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اجبار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تخاب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ضرور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معه ای انقلاب میکند که بقول لنین دیگر نمیتواند تحمل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 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ستن و 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نف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 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یخواهد همه چیز را بقول مارکس دود کند و به هوا بفرس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ئ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نظر توده مردم انقلابی میتواند دولت حاکم را سرنگون کند و توده مردم از این نقطه نظر به اواعتماد و اتکا کنند، وجود داشته باشد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امعه آن نیرو را نه بر اساس برنامه اثباتی اش بلکه برمبنای نقد عمیقش به ش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 حاضر انتخاب م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به جلو میر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 بجای نظام کهنه ساخته میشود دغدغه انقلاب نیست ولی دغدغه رهبریش ه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رهب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مونیست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رنامه اثب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رای رهائی و آزدی جامعه سوسیالیسم است، تن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 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د و 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عمیقش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نظام سرمایه داری حاکم  و مصائب ناشی از آن میتواند نفوذ توده ای کسب ک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در راس انقلاب قر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هر انقلابی بسته به شرایط  ویژ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 که 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ساله یا مسائل معنی 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 و محوری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مساله محوری در انقلاب اکتبر قطع جن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شعار نان صلح آزادی انقلاب اکتبر خواست صلح نقش تعیین کننده ای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صلح نه به مع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ثباتی آرامش و صفا و دوستی بلکه به معنی قطع فوری جنگ و توقف فوری کشتار و ویرانی و بازگشت سربازان از جبهه 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عنی قطع جنگ مساله محوری جامعه روسیه در مقطع انقلاب اکتبر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تشخیص درست این مساله در کسب نفود و محبوبیت بلشویکه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نها نیروئی که شعار قطع بیدرنگ جنگ و تمام تفنگها به طرف دولت خودی را مطرح می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)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تاثیر تعیین کننده ای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جربه اکتبر همچنین نشان میدهد که انقلاب سوسیالیستی میتواند حول هر مساله ای قطبی شود و دولت حاکم را بچالش بکشد و سرنگون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ایران فردا ممکن است موضوع اصلی بی حقوقی زن و یا سلطه مذه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 یا هر مساله سیاسی و اجتماعی دیگ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ما این بهیچوجه نافی سوسیالیستی بودن انقلاب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 که انقلاب روسیه با مساله محوری قطع جنگ یک انقلاب سوسیالیستی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مکن است شعار اصلی در انقلاب فردای ایران جمع کردن مذهب از جامعه و دولت باشد ولی معنی این امر این نیست که سکولاریستها رهبر انقلاب خواهن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ر که خواست قطع جنگ صلحدوستان و 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یستها را رهبر انقلاب روسیه ن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عصر ما کمونی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یش از هر نیروی دیگ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این امکان و قابلیت برخوردارند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نقلابات قرار بگی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لبته مشروط  برآنکه به این مکانیسم انقلاب بعنوان یک تحول س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سائ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لیدی ای که انقلاب میتواند حول آن قطبی شود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گاه و متکی 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حزب و  استفاده از مدیای اجتماعی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یک ویژگی انقلابات قرن بیست ویک، که از نظر مکانیسم بسیج و مبارزه و حرکت توده ای آنها را از انقلاب اکتبر و کل انقلابات گذشته متمایز میکند، نقش و جایگاه مدیای اجتماع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روز هر 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در دسک تاپ روی میز خانه اش، 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چاپخانه نینا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چاپخانه ای البته با هزاران مرتبه تیراژ بیشتر و دامنه پوشش وسیعتر و جهانی ت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م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کامپیوتر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لفن موبیل و اس ام اس و فیس بو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دسترس همه اس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خصوص نس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ان که فعالترین نیروی هر انقلابی است وسیعا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دیای اجتماعی استفاده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ران، و در همه کشورهای انقلابی در منطقه، اکتیویستهای جنبشهای اعتراضی و بسیاری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ادهای کارگری سایت و وبلاگ دارن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مدیای اجتماعی فعال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تکنولوژی باعث شده است که اولا توده مردم انقلابی انحصار بورژ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دولتهایشان بررسانه ها را بشکند و در یک مقیاس جهانی خود گزارشدهی و ارتباط گیری و خ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انی کند و ثانیا به بسیج و سازماندهی عملی آ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های توده ای بپرد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همه انقلاب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وسوم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ار عربی و قبل از آن در ای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۸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ا شاهد این ویژگی بودیم و بی شک در انقلاب آتی ایران نیز مدیای اجتماعی نقشی کلیدی خواهد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شرایط برای احزاب و نیروهای سیاسی متشکل نیز بکارگیری مدیای اجتماعی را به یک حلقه کلیدی برای دخالتگری و تاثیر گزاری بر سیر تحولات تبدیل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انطور که بالاتر توضیح دادم پیروزی انقلابات حاضر تماما به ایفای نقش کمونیسم سیاسی و متحزب گره خورده است و  تحقق این امر در زمان ما 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کارگیری و استفاده وسیع از مدیای اجتماعی امکانپذی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زمینه سازماندهی توده ای و کسب نفوذ اجتماعی، مدیای اجتماعی برای کمونیسم امروز میتواند نقش و تاثیری بمراتب مهم تر و موثرتر از چاپخانه  نینا و ایسکرا برای بلشویسم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موخر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  <w:t xml:space="preserve">: 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GB"/>
        </w:rPr>
        <w:t>کمونیسم کارگری و چپ اجتماع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نقلاب فردای ایران نیز همانند دیگر انقلابات منطقه، مساله حضور کمونیستها در عرصه مبارزه بر سر قدرت سیاسی مطلقا تعیین کننده 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در ایران بطور مشخص همه چیز به عملکرد  کمونیسم کارگری گره می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مونیسم کارگری کمونیسم نظریه حزب و قدرت سیاسی، سلبی بودن انقلاب، دولت در دوره های انقلابی، تئوری جنبشها، و کمونیسم  نقد عمیق تجربه شوروی و کمونیسم  تفاوتهای م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جرات میتوان گفت که از نقطه نظر تئوری و خط  و جهتگیری سیاسی و نظری کمونیسم کارگری یکی از قوی ترین جریانات کمونیستی در دنیای امروز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سطح پراتیک و از لحاظ مبارزاتی نیز حزب کمونیست کارگری در جنبش کارگری و در مبارزات هر روزه کارگران، در مبارزه علیه مذهب و برای رهائی زن، در مبارزه علیه اعدام و مبارزه برای آزادی زندانیان سیاسی، و در مبارزه برای حقوق کودک و حقوق پناهندگان، و در مبارزه برای سرنگونی جمهوری اسلامی یک نیروی فعال و دخیل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ه این فعالیتها لازم است و باید بسیار فراتر و وسیعتر بشود اما  کمونیسم کارگری، با وجود همه این ویژگیها، اگر نتواند به یک نیروی اجتماعی  تبدیل بشود راه بجائی نخواهد ب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زمینه رشد و کسب نفوذ کمونیسم کارگری چپ اجتماعی ای است که در دهه اخیر در یک مقیاس جهانی حضور خود را اعلام کرده است؛ نسل جوان معترضی که در ایران و در چارگوشه جهان بمیدان آمده است و با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۸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 انقلابات منطقه و جنبش اشغال، گوشه ای از عملکرد و فعالیت و قدرت خود را به نمایش گذ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روز مهمترین نقطه قوت جنبش کمونیستی، سر بر آوردن این نیروی رادیکال و چپ اجتماع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بدیل شدن به حزب و نماینده سیاسی این نیروی عظیم، مهمترین چالشی است که  در برابر کمونیسم کارگری و به نظر من کل جنبش کمونیستی عصر ما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 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نوام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٢۰۱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Tooltipstext">
    <w:name w:val="tooltips-text"/>
    <w:basedOn w:val="Standardstycketeckensnitt"/>
    <w:qFormat/>
    <w:rPr/>
  </w:style>
  <w:style w:type="character" w:styleId="Canadslug">
    <w:name w:val="can_ad_slug"/>
    <w:basedOn w:val="Standardstycketeckensnitt"/>
    <w:qFormat/>
    <w:rPr/>
  </w:style>
  <w:style w:type="character" w:styleId="Adfeedback">
    <w:name w:val="ad-feedback"/>
    <w:basedOn w:val="Standardstycketeckensnitt"/>
    <w:qFormat/>
    <w:rPr/>
  </w:style>
  <w:style w:type="character" w:styleId="Canadslug1">
    <w:name w:val="can_ad_slug1"/>
    <w:basedOn w:val="Standardstycketeckensnitt"/>
    <w:qFormat/>
    <w:rPr>
      <w:sz w:val="15"/>
      <w:szCs w:val="15"/>
    </w:rPr>
  </w:style>
  <w:style w:type="character" w:styleId="Adfeedback1">
    <w:name w:val="ad-feedback1"/>
    <w:basedOn w:val="Standardstycketeckensnitt"/>
    <w:qFormat/>
    <w:rPr>
      <w:color w:val="999999"/>
    </w:rPr>
  </w:style>
  <w:style w:type="character" w:styleId="Adfeedback2">
    <w:name w:val="ad-feedback2"/>
    <w:basedOn w:val="Standardstycketeckensnitt"/>
    <w:qFormat/>
    <w:rPr>
      <w:color w:val="454545"/>
    </w:rPr>
  </w:style>
  <w:style w:type="character" w:styleId="Canadslug2">
    <w:name w:val="can_ad_slug2"/>
    <w:basedOn w:val="Standardstycketeckensnitt"/>
    <w:qFormat/>
    <w:rPr>
      <w:sz w:val="15"/>
      <w:szCs w:val="15"/>
    </w:rPr>
  </w:style>
  <w:style w:type="character" w:styleId="Adfeedback3">
    <w:name w:val="ad-feedback3"/>
    <w:basedOn w:val="Standardstycketeckensnitt"/>
    <w:qFormat/>
    <w:rPr>
      <w:color w:val="999999"/>
    </w:rPr>
  </w:style>
  <w:style w:type="character" w:styleId="Adfeedback4">
    <w:name w:val="ad-feedback4"/>
    <w:basedOn w:val="Standardstycketeckensnitt"/>
    <w:qFormat/>
    <w:rPr>
      <w:color w:val="454545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Yucsdock">
    <w:name w:val="yucs-dock"/>
    <w:basedOn w:val="Standardstycketeckensnitt"/>
    <w:qFormat/>
    <w:rPr/>
  </w:style>
  <w:style w:type="character" w:styleId="Canadslug3">
    <w:name w:val="can_ad_slug3"/>
    <w:basedOn w:val="Standardstycketeckensnitt"/>
    <w:qFormat/>
    <w:rPr>
      <w:sz w:val="15"/>
      <w:szCs w:val="15"/>
    </w:rPr>
  </w:style>
  <w:style w:type="character" w:styleId="Adfeedback5">
    <w:name w:val="ad-feedback5"/>
    <w:basedOn w:val="Standardstycketeckensnitt"/>
    <w:qFormat/>
    <w:rPr>
      <w:color w:val="999999"/>
    </w:rPr>
  </w:style>
  <w:style w:type="character" w:styleId="Adfeedback6">
    <w:name w:val="ad-feedback6"/>
    <w:basedOn w:val="Standardstycketeckensnitt"/>
    <w:qFormat/>
    <w:rPr>
      <w:color w:val="454545"/>
    </w:rPr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Yucsavatar">
    <w:name w:val="yucs-avatar"/>
    <w:basedOn w:val="Standardstycketeckensnitt"/>
    <w:qFormat/>
    <w:rPr/>
  </w:style>
  <w:style w:type="character" w:styleId="Yuheadnamegreeting">
    <w:name w:val="yuhead-name-greeting"/>
    <w:basedOn w:val="Standardstycketeckensnitt"/>
    <w:qFormat/>
    <w:rPr/>
  </w:style>
  <w:style w:type="character" w:styleId="Yuheadname">
    <w:name w:val="yuhead-name"/>
    <w:basedOn w:val="Standardstycketeckensnitt"/>
    <w:qFormat/>
    <w:rPr/>
  </w:style>
  <w:style w:type="character" w:styleId="Yuheadyid">
    <w:name w:val="yuhead-yid"/>
    <w:basedOn w:val="Standardstycketeckensnitt"/>
    <w:qFormat/>
    <w:rPr/>
  </w:style>
  <w:style w:type="character" w:styleId="Yucsseparator">
    <w:name w:val="yucs-separator"/>
    <w:basedOn w:val="Standardstycketeckensnitt"/>
    <w:qFormat/>
    <w:rPr/>
  </w:style>
  <w:style w:type="character" w:styleId="Tabprogress">
    <w:name w:val="tab-progress"/>
    <w:basedOn w:val="Standardstycketeckensnitt"/>
    <w:qFormat/>
    <w:rPr/>
  </w:style>
  <w:style w:type="character" w:styleId="Closetab">
    <w:name w:val="close-tab"/>
    <w:basedOn w:val="Standardstycketeckensnitt"/>
    <w:qFormat/>
    <w:rPr/>
  </w:style>
  <w:style w:type="character" w:styleId="Btn">
    <w:name w:val="btn"/>
    <w:basedOn w:val="Standardstycketeckensnitt"/>
    <w:qFormat/>
    <w:rPr/>
  </w:style>
  <w:style w:type="character" w:styleId="Beveldivider">
    <w:name w:val="bevel_divider"/>
    <w:basedOn w:val="Standardstycketeckensnitt"/>
    <w:qFormat/>
    <w:rPr/>
  </w:style>
  <w:style w:type="character" w:styleId="Unreadcount">
    <w:name w:val="unread-count"/>
    <w:basedOn w:val="Standardstycketeckensnitt"/>
    <w:qFormat/>
    <w:rPr/>
  </w:style>
  <w:style w:type="character" w:styleId="Rht">
    <w:name w:val="rht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Mimdropdownarrow">
    <w:name w:val="mim-dropdown-arrow"/>
    <w:basedOn w:val="Standardstycketeckensnitt"/>
    <w:qFormat/>
    <w:rPr/>
  </w:style>
  <w:style w:type="character" w:styleId="Mimmsgbadge">
    <w:name w:val="mim-msg-badge"/>
    <w:basedOn w:val="Standardstycketeckensnitt"/>
    <w:qFormat/>
    <w:rPr/>
  </w:style>
  <w:style w:type="character" w:styleId="Mimminmaxicon">
    <w:name w:val="mim-minmax-icon"/>
    <w:basedOn w:val="Standardstycketeckensnitt"/>
    <w:qFormat/>
    <w:rPr/>
  </w:style>
  <w:style w:type="character" w:styleId="Mimpresencemessage">
    <w:name w:val="mim-presence-message"/>
    <w:basedOn w:val="Standardstycketeckensnitt"/>
    <w:qFormat/>
    <w:rPr/>
  </w:style>
  <w:style w:type="character" w:styleId="Adlink">
    <w:name w:val="adlink"/>
    <w:basedOn w:val="Standardstycketeckensnitt"/>
    <w:qFormat/>
    <w:rPr/>
  </w:style>
  <w:style w:type="character" w:styleId="Btnhdr">
    <w:name w:val="btn-hdr"/>
    <w:basedOn w:val="Standardstycketeckensnitt"/>
    <w:qFormat/>
    <w:rPr/>
  </w:style>
  <w:style w:type="character" w:styleId="Sortby">
    <w:name w:val="sortby"/>
    <w:basedOn w:val="Standardstycketeckensnitt"/>
    <w:qFormat/>
    <w:rPr/>
  </w:style>
  <w:style w:type="character" w:styleId="Txt">
    <w:name w:val="txt"/>
    <w:basedOn w:val="Standardstycketeckensnitt"/>
    <w:qFormat/>
    <w:rPr/>
  </w:style>
  <w:style w:type="character" w:styleId="Ampm">
    <w:name w:val="ampm"/>
    <w:basedOn w:val="Standardstycketeckensnitt"/>
    <w:qFormat/>
    <w:rPr/>
  </w:style>
  <w:style w:type="character" w:styleId="Checkmailtext">
    <w:name w:val="check-mail-text"/>
    <w:basedOn w:val="Standardstycketeckensnitt"/>
    <w:qFormat/>
    <w:rPr/>
  </w:style>
  <w:style w:type="character" w:styleId="Scrolltopicon">
    <w:name w:val="scroll-top-icon"/>
    <w:basedOn w:val="Standardstycketeckensnitt"/>
    <w:qFormat/>
    <w:rPr/>
  </w:style>
  <w:style w:type="character" w:styleId="Lowercase">
    <w:name w:val="lowercase"/>
    <w:basedOn w:val="Standardstycketeckensnitt"/>
    <w:qFormat/>
    <w:rPr/>
  </w:style>
  <w:style w:type="character" w:styleId="Lozengecontainer">
    <w:name w:val="lozengecontainer"/>
    <w:basedOn w:val="Standardstycketeckensnitt"/>
    <w:qFormat/>
    <w:rPr/>
  </w:style>
  <w:style w:type="character" w:styleId="Acvalue">
    <w:name w:val="ac-value"/>
    <w:basedOn w:val="Standardstycketeckensnitt"/>
    <w:qFormat/>
    <w:rPr/>
  </w:style>
  <w:style w:type="character" w:styleId="Acremoveitem">
    <w:name w:val="ac-remove-item"/>
    <w:basedOn w:val="Standardstycketeckensnitt"/>
    <w:qFormat/>
    <w:rPr/>
  </w:style>
  <w:style w:type="character" w:styleId="Skypepnhmenutollcallcredit">
    <w:name w:val="skype_pnh_menu_toll_callcredit"/>
    <w:basedOn w:val="Standardstycketeckensnitt"/>
    <w:qFormat/>
    <w:rPr/>
  </w:style>
  <w:style w:type="character" w:styleId="Skypepnhmenutollfree">
    <w:name w:val="skype_pnh_menu_toll_free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ctacattcomposedroparea">
    <w:name w:val="tictac-att-compose-droparea"/>
    <w:basedOn w:val="Normal"/>
    <w:qFormat/>
    <w:pPr>
      <w:pBdr>
        <w:top w:val="single" w:sz="18" w:space="0" w:color="2797DA"/>
        <w:left w:val="single" w:sz="18" w:space="0" w:color="2797DA"/>
        <w:bottom w:val="single" w:sz="18" w:space="0" w:color="2797DA"/>
        <w:right w:val="single" w:sz="18" w:space="0" w:color="2797DA"/>
      </w:pBdr>
      <w:shd w:fill="E1F2FE" w:val="clear"/>
      <w:spacing w:lineRule="auto" w:line="240" w:before="280" w:after="280"/>
    </w:pPr>
    <w:rPr>
      <w:rFonts w:ascii="Helvetica" w:hAnsi="Helvetica" w:eastAsia="Times New Roman" w:cs="Helvetica"/>
      <w:sz w:val="18"/>
      <w:szCs w:val="18"/>
    </w:rPr>
  </w:style>
  <w:style w:type="paragraph" w:styleId="Tictacatt">
    <w:name w:val="tictac-att"/>
    <w:basedOn w:val="Normal"/>
    <w:qFormat/>
    <w:pPr>
      <w:pBdr>
        <w:bottom w:val="single" w:sz="6" w:space="0" w:color="D7D7D7"/>
      </w:pBdr>
      <w:shd w:fill="F5F5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eader">
    <w:name w:val="tictac-att-header"/>
    <w:basedOn w:val="Normal"/>
    <w:qFormat/>
    <w:pPr>
      <w:spacing w:lineRule="atLeast" w:line="190" w:before="280" w:after="163"/>
      <w:ind w:left="326" w:hanging="0"/>
    </w:pPr>
    <w:rPr>
      <w:rFonts w:ascii="Times New Roman" w:hAnsi="Times New Roman" w:eastAsia="Times New Roman" w:cs="Times New Roman"/>
      <w:color w:val="454545"/>
      <w:sz w:val="24"/>
      <w:szCs w:val="24"/>
    </w:rPr>
  </w:style>
  <w:style w:type="paragraph" w:styleId="Tictacattheadererror">
    <w:name w:val="tictac-att-header-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headerspinner">
    <w:name w:val="tictac-att-header-sp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headeratt">
    <w:name w:val="tictac-att-header-a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ctacattheadersave">
    <w:name w:val="tictac-att-header-sa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cover">
    <w:name w:val="tictac-att-thumb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flow">
    <w:name w:val="tictac-att-thumb-flow"/>
    <w:basedOn w:val="Normal"/>
    <w:qFormat/>
    <w:pPr>
      <w:spacing w:lineRule="auto" w:line="240" w:before="280" w:after="280"/>
      <w:ind w:left="32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howddicon">
    <w:name w:val="tictac-att-show-dd-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tate">
    <w:name w:val="tictac-att-st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crollleft">
    <w:name w:val="tictac-att-scroll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scrollright">
    <w:name w:val="tictac-att-scroll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scrollleftdiv">
    <w:name w:val="tictac-att-scroll-left&gt;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crollrightdiv">
    <w:name w:val="tictac-att-scroll-right&gt;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ttachmentmenu">
    <w:name w:val="tictac-att-attachment-menu"/>
    <w:basedOn w:val="Normal"/>
    <w:qFormat/>
    <w:pPr>
      <w:pBdr>
        <w:top w:val="single" w:sz="6" w:space="6" w:color="898989"/>
        <w:left w:val="single" w:sz="6" w:space="0" w:color="898989"/>
        <w:bottom w:val="single" w:sz="6" w:space="6" w:color="898989"/>
        <w:right w:val="single" w:sz="6" w:space="0" w:color="898989"/>
      </w:pBdr>
      <w:shd w:fill="F5F5F5" w:val="clear"/>
      <w:spacing w:lineRule="auto" w:line="240" w:before="27" w:after="280"/>
    </w:pPr>
    <w:rPr>
      <w:rFonts w:ascii="Times New Roman" w:hAnsi="Times New Roman" w:eastAsia="Times New Roman" w:cs="Times New Roman"/>
      <w:vanish/>
      <w:color w:val="454545"/>
      <w:sz w:val="24"/>
      <w:szCs w:val="24"/>
    </w:rPr>
  </w:style>
  <w:style w:type="paragraph" w:styleId="Tictacattattachmentmenufilemeta">
    <w:name w:val="tictac-att-attachment-menu-filemeta"/>
    <w:basedOn w:val="Normal"/>
    <w:qFormat/>
    <w:pPr>
      <w:pBdr>
        <w:bottom w:val="single" w:sz="6" w:space="5" w:color="CCCCCC"/>
      </w:pBdr>
      <w:spacing w:lineRule="auto" w:line="240" w:before="280" w:after="28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Tictacattnortonlogo">
    <w:name w:val="tictac-att-norton-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rail">
    <w:name w:val="tt-progressbar-rail"/>
    <w:basedOn w:val="Normal"/>
    <w:qFormat/>
    <w:pP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railspan">
    <w:name w:val="tt-progressbar-rail&gt;sp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bar">
    <w:name w:val="tt-progressbar-bar"/>
    <w:basedOn w:val="Normal"/>
    <w:qFormat/>
    <w:pPr>
      <w:pBdr>
        <w:top w:val="single" w:sz="6" w:space="0" w:color="82C493"/>
        <w:left w:val="single" w:sz="6" w:space="0" w:color="82C493"/>
        <w:bottom w:val="single" w:sz="6" w:space="0" w:color="82C493"/>
        <w:right w:val="single" w:sz="6" w:space="0" w:color="82C493"/>
      </w:pBdr>
      <w:shd w:fill="63DF7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lideshow">
    <w:name w:val="tictac-att-slideshow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lideshowthumbsli">
    <w:name w:val="tictac-att-slideshow-thumbs&gt;li"/>
    <w:basedOn w:val="Normal"/>
    <w:qFormat/>
    <w:pPr>
      <w:pBdr>
        <w:top w:val="single" w:sz="6" w:space="0" w:color="646464"/>
        <w:left w:val="single" w:sz="6" w:space="0" w:color="646464"/>
        <w:bottom w:val="single" w:sz="6" w:space="0" w:color="646464"/>
        <w:right w:val="single" w:sz="6" w:space="0" w:color="646464"/>
      </w:pBdr>
      <w:shd w:fill="1A1A1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overlayinfo">
    <w:name w:val="tictac-att-ss-overlay-info"/>
    <w:basedOn w:val="Normal"/>
    <w:qFormat/>
    <w:pPr>
      <w:spacing w:lineRule="atLeast" w:line="245" w:before="280" w:after="280"/>
    </w:pPr>
    <w:rPr>
      <w:rFonts w:ascii="Times New Roman" w:hAnsi="Times New Roman" w:eastAsia="Times New Roman" w:cs="Times New Roman"/>
      <w:color w:val="A5A5A5"/>
      <w:sz w:val="19"/>
      <w:szCs w:val="19"/>
    </w:rPr>
  </w:style>
  <w:style w:type="paragraph" w:styleId="Tictacattsstopbar">
    <w:name w:val="tictac-att-ss-topbar"/>
    <w:basedOn w:val="Normal"/>
    <w:qFormat/>
    <w:pPr>
      <w:spacing w:lineRule="auto" w:line="240" w:before="217" w:after="217"/>
      <w:ind w:left="217" w:right="217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ictacattsscontrols">
    <w:name w:val="tictac-att-ss-controls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download">
    <w:name w:val="tictac-att-ss-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rev">
    <w:name w:val="tictac-att-ss-controls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next">
    <w:name w:val="tictac-att-ss-controls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lay">
    <w:name w:val="tictac-att-ss-controls-pl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lose">
    <w:name w:val="tictac-att-ss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chdroparea">
    <w:name w:val="tictac-attach-droparea"/>
    <w:basedOn w:val="Normal"/>
    <w:qFormat/>
    <w:pPr>
      <w:pBdr>
        <w:top w:val="single" w:sz="18" w:space="0" w:color="2797DA"/>
        <w:left w:val="single" w:sz="18" w:space="0" w:color="2797DA"/>
        <w:bottom w:val="single" w:sz="18" w:space="0" w:color="2797DA"/>
        <w:right w:val="single" w:sz="18" w:space="0" w:color="2797DA"/>
      </w:pBdr>
      <w:shd w:fill="E1F2FE" w:val="clear"/>
      <w:spacing w:lineRule="auto" w:line="240" w:before="280" w:after="280"/>
    </w:pPr>
    <w:rPr>
      <w:rFonts w:ascii="Helvetica" w:hAnsi="Helvetica" w:eastAsia="Times New Roman" w:cs="Helvetica"/>
      <w:sz w:val="18"/>
      <w:szCs w:val="18"/>
    </w:rPr>
  </w:style>
  <w:style w:type="paragraph" w:styleId="Flickrconfirmdialog">
    <w:name w:val="flickr-confirm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header">
    <w:name w:val="rsvp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availabilityscroller">
    <w:name w:val="rsvp-availability-scroll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svploading">
    <w:name w:val="rsvp-loading"/>
    <w:basedOn w:val="Normal"/>
    <w:qFormat/>
    <w:pPr>
      <w:spacing w:lineRule="auto" w:line="240" w:before="280" w:after="280"/>
      <w:ind w:left="12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showcalendar">
    <w:name w:val="rsvp-show-calenda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2C65C2"/>
      <w:sz w:val="24"/>
      <w:szCs w:val="24"/>
    </w:rPr>
  </w:style>
  <w:style w:type="paragraph" w:styleId="Rsvpbox">
    <w:name w:val="rsvp-box"/>
    <w:basedOn w:val="Normal"/>
    <w:qFormat/>
    <w:pPr>
      <w:pBdr>
        <w:top w:val="single" w:sz="6" w:space="5" w:color="B7BBBF"/>
        <w:left w:val="single" w:sz="6" w:space="5" w:color="B7BBBF"/>
        <w:bottom w:val="single" w:sz="6" w:space="5" w:color="B7BBBF"/>
        <w:right w:val="single" w:sz="6" w:space="5" w:color="B7BBBF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recurdetails">
    <w:name w:val="rsvp-recur-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error">
    <w:name w:val="rsvp-error"/>
    <w:basedOn w:val="Normal"/>
    <w:qFormat/>
    <w:pPr>
      <w:spacing w:lineRule="auto" w:line="240" w:before="280" w:after="27"/>
      <w:ind w:left="978" w:hanging="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Tictacattheadererrorspan">
    <w:name w:val="tictac-att-header-error&gt;sp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">
    <w:name w:val="tictac-att-th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saveoptions">
    <w:name w:val="tictac-att-thumb-save-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overremove">
    <w:name w:val="tictac-att-hover-remo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hoverlay">
    <w:name w:val="tictac-att-thumb-hoverl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ttsize">
    <w:name w:val="tictac-att-att-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ttname">
    <w:name w:val="tictac-att-att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db">
    <w:name w:val="tictac-att-thumb-d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errorstate">
    <w:name w:val="tictac-att-thumb-error-st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uploading">
    <w:name w:val="tictac-att-up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ttachmentmenuaction">
    <w:name w:val="tictac-att-attachment-menu-a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overlay">
    <w:name w:val="tictac-att-ss-overl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ncel">
    <w:name w:val="rsvp-canc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">
    <w:name w:val="rsvp-rep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confirm">
    <w:name w:val="rsvp-reply-confi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menu">
    <w:name w:val="rsvp-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subheader">
    <w:name w:val="rsvp-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llout">
    <w:name w:val="rsvp-callo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lloutdiv">
    <w:name w:val="rsvp-callout&gt;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tttypegradient">
    <w:name w:val="tictac-att-att-type-grad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atttype">
    <w:name w:val="tictac-att-att-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error">
    <w:name w:val="has-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warning">
    <w:name w:val="has-warn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label">
    <w:name w:val="rsvp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loading">
    <w:name w:val="rsvp-reply-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loading">
    <w:name w:val="dropbox-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filename">
    <w:name w:val="dropbox-alf-file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error">
    <w:name w:val="dropbox-alf-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ickrloading">
    <w:name w:val="flickr-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listitemtitle">
    <w:name w:val="photolist-item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listitemtitletext">
    <w:name w:val="photolist-item-titl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eadererrorspan1">
    <w:name w:val="tictac-att-header-error&gt;spa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1">
    <w:name w:val="tictac-att-thumb1"/>
    <w:basedOn w:val="Normal"/>
    <w:qFormat/>
    <w:pPr>
      <w:pBdr>
        <w:top w:val="single" w:sz="6" w:space="0" w:color="B7BBBF"/>
        <w:left w:val="single" w:sz="6" w:space="0" w:color="B7BBBF"/>
        <w:bottom w:val="single" w:sz="6" w:space="0" w:color="B7BBBF"/>
        <w:right w:val="single" w:sz="6" w:space="0" w:color="B7BBBF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color w:val="6F6F6F"/>
      <w:sz w:val="24"/>
      <w:szCs w:val="24"/>
    </w:rPr>
  </w:style>
  <w:style w:type="paragraph" w:styleId="Tictacattthumbsaveoptions1">
    <w:name w:val="tictac-att-thumb-save-options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overremove1">
    <w:name w:val="tictac-att-hover-remo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thumbhoverlay1">
    <w:name w:val="tictac-att-thumb-hoverla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atttypegradient1">
    <w:name w:val="tictac-att-att-type-gradient1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type1">
    <w:name w:val="tictac-att-att-type1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size1">
    <w:name w:val="tictac-att-att-size1"/>
    <w:basedOn w:val="Normal"/>
    <w:qFormat/>
    <w:pPr>
      <w:spacing w:lineRule="atLeast" w:line="190" w:before="280" w:after="280"/>
    </w:pPr>
    <w:rPr>
      <w:rFonts w:ascii="Times New Roman" w:hAnsi="Times New Roman" w:eastAsia="Times New Roman" w:cs="Times New Roman"/>
      <w:color w:val="DCDCDC"/>
      <w:sz w:val="14"/>
      <w:szCs w:val="14"/>
    </w:rPr>
  </w:style>
  <w:style w:type="paragraph" w:styleId="Tictacattattname1">
    <w:name w:val="tictac-att-att-name1"/>
    <w:basedOn w:val="Normal"/>
    <w:qFormat/>
    <w:pPr>
      <w:spacing w:lineRule="atLeast" w:line="163" w:before="280" w:after="280"/>
      <w:textAlignment w:val="bottom"/>
    </w:pPr>
    <w:rPr>
      <w:rFonts w:ascii="Helvetica" w:hAnsi="Helvetica" w:eastAsia="Times New Roman" w:cs="Helvetica"/>
      <w:sz w:val="16"/>
      <w:szCs w:val="16"/>
    </w:rPr>
  </w:style>
  <w:style w:type="paragraph" w:styleId="Tictacattthumbdb1">
    <w:name w:val="tictac-att-thumb-d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errorstate1">
    <w:name w:val="tictac-att-thumb-error-st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uploading1">
    <w:name w:val="tictac-att-uploa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error1">
    <w:name w:val="has-erro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error2">
    <w:name w:val="has-erro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warning1">
    <w:name w:val="has-warn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Haswarning2">
    <w:name w:val="has-warn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Tictacattssoverlay1">
    <w:name w:val="tictac-att-ss-overlay1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overlay2">
    <w:name w:val="tictac-att-ss-overlay2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download1">
    <w:name w:val="tictac-att-ss-downloa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rev1">
    <w:name w:val="tictac-att-ss-controls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next1">
    <w:name w:val="tictac-att-ss-controls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lay1">
    <w:name w:val="tictac-att-ss-controls-pla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lose1">
    <w:name w:val="tictac-att-ss-clo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loading1">
    <w:name w:val="dropbox-loa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rail1">
    <w:name w:val="tt-progressbar-rail1"/>
    <w:basedOn w:val="Normal"/>
    <w:qFormat/>
    <w:pPr>
      <w:shd w:fill="D8D8D8" w:val="clear"/>
      <w:spacing w:lineRule="auto" w:line="240" w:before="3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filename1">
    <w:name w:val="dropbox-alf-filename1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error1">
    <w:name w:val="dropbox-alf-error1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Photolistitemtitle1">
    <w:name w:val="photolist-item-title1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2">
    <w:name w:val="photolist-item-title2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text1">
    <w:name w:val="photolist-item-titletext1"/>
    <w:basedOn w:val="Normal"/>
    <w:qFormat/>
    <w:pPr>
      <w:spacing w:lineRule="auto" w:line="240" w:before="280" w:after="280"/>
      <w:ind w:left="1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lickrloading1">
    <w:name w:val="flickr-loa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ncel1">
    <w:name w:val="rsvp-cancel1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1">
    <w:name w:val="rsvp-reply1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color w:val="454545"/>
      <w:sz w:val="24"/>
      <w:szCs w:val="24"/>
    </w:rPr>
  </w:style>
  <w:style w:type="paragraph" w:styleId="Rsvpreplyconfirm1">
    <w:name w:val="rsvp-reply-confirm1"/>
    <w:basedOn w:val="Normal"/>
    <w:qFormat/>
    <w:pPr>
      <w:spacing w:lineRule="atLeast" w:line="163" w:before="280" w:after="280"/>
      <w:ind w:left="-136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svpmenu1">
    <w:name w:val="rsvp-menu1"/>
    <w:basedOn w:val="Normal"/>
    <w:qFormat/>
    <w:pPr>
      <w:spacing w:lineRule="atLeast" w:line="408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label1">
    <w:name w:val="rsvp-label1"/>
    <w:basedOn w:val="Normal"/>
    <w:qFormat/>
    <w:pPr>
      <w:spacing w:lineRule="auto" w:line="240" w:before="280" w:after="280"/>
      <w:ind w:left="326" w:hanging="0"/>
      <w:jc w:val="right"/>
    </w:pPr>
    <w:rPr>
      <w:rFonts w:ascii="Times New Roman" w:hAnsi="Times New Roman" w:eastAsia="Times New Roman" w:cs="Times New Roman"/>
      <w:b/>
      <w:bCs/>
      <w:color w:val="777777"/>
      <w:sz w:val="15"/>
      <w:szCs w:val="15"/>
    </w:rPr>
  </w:style>
  <w:style w:type="paragraph" w:styleId="Rsvpsubheader1">
    <w:name w:val="rsvp-sub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Rsvpreplyloading1">
    <w:name w:val="rsvp-reply-loa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svpcallout1">
    <w:name w:val="rsvp-callout1"/>
    <w:basedOn w:val="Normal"/>
    <w:qFormat/>
    <w:pPr>
      <w:pBdr>
        <w:bottom w:val="single" w:sz="48" w:space="0" w:color="B7BBBF"/>
      </w:pBdr>
      <w:spacing w:lineRule="auto" w:line="240" w:before="280" w:after="280"/>
      <w:ind w:right="-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calloutdiv1">
    <w:name w:val="rsvp-callout&gt;div1"/>
    <w:basedOn w:val="Normal"/>
    <w:qFormat/>
    <w:pPr>
      <w:pBdr>
        <w:bottom w:val="single" w:sz="48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detab">
    <w:name w:val="hide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idelist">
    <w:name w:val="hide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nbox">
    <w:name w:val="in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ose">
    <w:name w:val="comp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">
    <w:name w:val="h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d">
    <w:name w:val="b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gindicator">
    <w:name w:val="prog-indic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gress">
    <w:name w:val="prog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eadererrorspan2">
    <w:name w:val="tictac-att-header-error&gt;spa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2">
    <w:name w:val="tictac-att-thumb2"/>
    <w:basedOn w:val="Normal"/>
    <w:qFormat/>
    <w:pPr>
      <w:pBdr>
        <w:top w:val="single" w:sz="6" w:space="0" w:color="B7BBBF"/>
        <w:left w:val="single" w:sz="6" w:space="0" w:color="B7BBBF"/>
        <w:bottom w:val="single" w:sz="6" w:space="0" w:color="B7BBBF"/>
        <w:right w:val="single" w:sz="6" w:space="0" w:color="B7BBBF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color w:val="6F6F6F"/>
      <w:sz w:val="24"/>
      <w:szCs w:val="24"/>
    </w:rPr>
  </w:style>
  <w:style w:type="paragraph" w:styleId="Tictacattthumbsaveoptions2">
    <w:name w:val="tictac-att-thumb-save-options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overremove2">
    <w:name w:val="tictac-att-hover-remov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thumbhoverlay2">
    <w:name w:val="tictac-att-thumb-hover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atttypegradient2">
    <w:name w:val="tictac-att-att-type-gradient2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type2">
    <w:name w:val="tictac-att-att-type2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size2">
    <w:name w:val="tictac-att-att-size2"/>
    <w:basedOn w:val="Normal"/>
    <w:qFormat/>
    <w:pPr>
      <w:spacing w:lineRule="atLeast" w:line="190" w:before="280" w:after="280"/>
    </w:pPr>
    <w:rPr>
      <w:rFonts w:ascii="Times New Roman" w:hAnsi="Times New Roman" w:eastAsia="Times New Roman" w:cs="Times New Roman"/>
      <w:color w:val="DCDCDC"/>
      <w:sz w:val="14"/>
      <w:szCs w:val="14"/>
    </w:rPr>
  </w:style>
  <w:style w:type="paragraph" w:styleId="Tictacattattname2">
    <w:name w:val="tictac-att-att-name2"/>
    <w:basedOn w:val="Normal"/>
    <w:qFormat/>
    <w:pPr>
      <w:spacing w:lineRule="atLeast" w:line="163" w:before="280" w:after="280"/>
      <w:textAlignment w:val="bottom"/>
    </w:pPr>
    <w:rPr>
      <w:rFonts w:ascii="Helvetica" w:hAnsi="Helvetica" w:eastAsia="Times New Roman" w:cs="Helvetica"/>
      <w:sz w:val="16"/>
      <w:szCs w:val="16"/>
    </w:rPr>
  </w:style>
  <w:style w:type="paragraph" w:styleId="Tictacattthumbdb2">
    <w:name w:val="tictac-att-thumb-d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errorstate2">
    <w:name w:val="tictac-att-thumb-error-stat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uploading2">
    <w:name w:val="tictac-att-upload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error3">
    <w:name w:val="has-erro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error4">
    <w:name w:val="has-erro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warning3">
    <w:name w:val="has-warnin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Haswarning4">
    <w:name w:val="has-warning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Tictacattssoverlay3">
    <w:name w:val="tictac-att-ss-overlay3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overlay4">
    <w:name w:val="tictac-att-ss-overlay4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download2">
    <w:name w:val="tictac-att-ss-downloa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rev2">
    <w:name w:val="tictac-att-ss-controls-prev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next2">
    <w:name w:val="tictac-att-ss-controls-n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lay2">
    <w:name w:val="tictac-att-ss-controls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lose2">
    <w:name w:val="tictac-att-ss-clo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loading2">
    <w:name w:val="dropbox-load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rail2">
    <w:name w:val="tt-progressbar-rail2"/>
    <w:basedOn w:val="Normal"/>
    <w:qFormat/>
    <w:pPr>
      <w:shd w:fill="D8D8D8" w:val="clear"/>
      <w:spacing w:lineRule="auto" w:line="240" w:before="3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filename2">
    <w:name w:val="dropbox-alf-filename2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error2">
    <w:name w:val="dropbox-alf-error2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Photolistitemtitle3">
    <w:name w:val="photolist-item-title3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4">
    <w:name w:val="photolist-item-title4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text2">
    <w:name w:val="photolist-item-titletext2"/>
    <w:basedOn w:val="Normal"/>
    <w:qFormat/>
    <w:pPr>
      <w:spacing w:lineRule="auto" w:line="240" w:before="280" w:after="280"/>
      <w:ind w:left="1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lickrloading2">
    <w:name w:val="flickr-load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ncel2">
    <w:name w:val="rsvp-cancel2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2">
    <w:name w:val="rsvp-reply2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color w:val="454545"/>
      <w:sz w:val="24"/>
      <w:szCs w:val="24"/>
    </w:rPr>
  </w:style>
  <w:style w:type="paragraph" w:styleId="Rsvpreplyconfirm2">
    <w:name w:val="rsvp-reply-confirm2"/>
    <w:basedOn w:val="Normal"/>
    <w:qFormat/>
    <w:pPr>
      <w:spacing w:lineRule="atLeast" w:line="163" w:before="280" w:after="280"/>
      <w:ind w:left="-136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svpmenu2">
    <w:name w:val="rsvp-menu2"/>
    <w:basedOn w:val="Normal"/>
    <w:qFormat/>
    <w:pPr>
      <w:spacing w:lineRule="atLeast" w:line="408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label2">
    <w:name w:val="rsvp-label2"/>
    <w:basedOn w:val="Normal"/>
    <w:qFormat/>
    <w:pPr>
      <w:spacing w:lineRule="auto" w:line="240" w:before="280" w:after="280"/>
      <w:ind w:left="326" w:hanging="0"/>
      <w:jc w:val="right"/>
    </w:pPr>
    <w:rPr>
      <w:rFonts w:ascii="Times New Roman" w:hAnsi="Times New Roman" w:eastAsia="Times New Roman" w:cs="Times New Roman"/>
      <w:b/>
      <w:bCs/>
      <w:color w:val="777777"/>
      <w:sz w:val="15"/>
      <w:szCs w:val="15"/>
    </w:rPr>
  </w:style>
  <w:style w:type="paragraph" w:styleId="Rsvpsubheader2">
    <w:name w:val="rsvp-sub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Rsvpreplyloading2">
    <w:name w:val="rsvp-reply-load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svpcallout2">
    <w:name w:val="rsvp-callout2"/>
    <w:basedOn w:val="Normal"/>
    <w:qFormat/>
    <w:pPr>
      <w:pBdr>
        <w:bottom w:val="single" w:sz="48" w:space="0" w:color="B7BBBF"/>
      </w:pBdr>
      <w:spacing w:lineRule="auto" w:line="240" w:before="280" w:after="280"/>
      <w:ind w:right="-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calloutdiv2">
    <w:name w:val="rsvp-callout&gt;div2"/>
    <w:basedOn w:val="Normal"/>
    <w:qFormat/>
    <w:pPr>
      <w:pBdr>
        <w:bottom w:val="single" w:sz="48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box1">
    <w:name w:val="inbo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ose1">
    <w:name w:val="compo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1">
    <w:name w:val="hd1"/>
    <w:basedOn w:val="Normal"/>
    <w:qFormat/>
    <w:pPr>
      <w:shd w:fill="5D5353" w:val="clear"/>
      <w:spacing w:lineRule="auto" w:line="240" w:before="0" w:after="0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Bd1">
    <w:name w:val="b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1">
    <w:name w:val="ft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ogindicator1">
    <w:name w:val="prog-indicator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lineRule="auto" w:line="240" w:before="0" w:after="0"/>
      <w:ind w:left="217" w:right="2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gress1">
    <w:name w:val="progress1"/>
    <w:basedOn w:val="Normal"/>
    <w:qFormat/>
    <w:pPr>
      <w:shd w:fill="9595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eadererrorspan3">
    <w:name w:val="tictac-att-header-error&gt;spa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3">
    <w:name w:val="tictac-att-thumb3"/>
    <w:basedOn w:val="Normal"/>
    <w:qFormat/>
    <w:pPr>
      <w:pBdr>
        <w:top w:val="single" w:sz="6" w:space="0" w:color="B7BBBF"/>
        <w:left w:val="single" w:sz="6" w:space="0" w:color="B7BBBF"/>
        <w:bottom w:val="single" w:sz="6" w:space="0" w:color="B7BBBF"/>
        <w:right w:val="single" w:sz="6" w:space="0" w:color="B7BBBF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color w:val="6F6F6F"/>
      <w:sz w:val="24"/>
      <w:szCs w:val="24"/>
    </w:rPr>
  </w:style>
  <w:style w:type="paragraph" w:styleId="Tictacattthumbsaveoptions3">
    <w:name w:val="tictac-att-thumb-save-options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overremove3">
    <w:name w:val="tictac-att-hover-remov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thumbhoverlay3">
    <w:name w:val="tictac-att-thumb-hoverlay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atttypegradient3">
    <w:name w:val="tictac-att-att-type-gradient3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type3">
    <w:name w:val="tictac-att-att-type3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size3">
    <w:name w:val="tictac-att-att-size3"/>
    <w:basedOn w:val="Normal"/>
    <w:qFormat/>
    <w:pPr>
      <w:spacing w:lineRule="atLeast" w:line="190" w:before="280" w:after="280"/>
    </w:pPr>
    <w:rPr>
      <w:rFonts w:ascii="Times New Roman" w:hAnsi="Times New Roman" w:eastAsia="Times New Roman" w:cs="Times New Roman"/>
      <w:color w:val="DCDCDC"/>
      <w:sz w:val="14"/>
      <w:szCs w:val="14"/>
    </w:rPr>
  </w:style>
  <w:style w:type="paragraph" w:styleId="Tictacattattname3">
    <w:name w:val="tictac-att-att-name3"/>
    <w:basedOn w:val="Normal"/>
    <w:qFormat/>
    <w:pPr>
      <w:spacing w:lineRule="atLeast" w:line="163" w:before="280" w:after="280"/>
      <w:textAlignment w:val="bottom"/>
    </w:pPr>
    <w:rPr>
      <w:rFonts w:ascii="Helvetica" w:hAnsi="Helvetica" w:eastAsia="Times New Roman" w:cs="Helvetica"/>
      <w:sz w:val="16"/>
      <w:szCs w:val="16"/>
    </w:rPr>
  </w:style>
  <w:style w:type="paragraph" w:styleId="Tictacattthumbdb3">
    <w:name w:val="tictac-att-thumb-db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errorstate3">
    <w:name w:val="tictac-att-thumb-error-stat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uploading3">
    <w:name w:val="tictac-att-uploadin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error5">
    <w:name w:val="has-erro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error6">
    <w:name w:val="has-erro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warning5">
    <w:name w:val="has-warning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Haswarning6">
    <w:name w:val="has-warning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Tictacattssoverlay5">
    <w:name w:val="tictac-att-ss-overlay5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overlay6">
    <w:name w:val="tictac-att-ss-overlay6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download3">
    <w:name w:val="tictac-att-ss-downloa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rev3">
    <w:name w:val="tictac-att-ss-controls-prev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next3">
    <w:name w:val="tictac-att-ss-controls-n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lay3">
    <w:name w:val="tictac-att-ss-controls-play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lose3">
    <w:name w:val="tictac-att-ss-clos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loading3">
    <w:name w:val="dropbox-loadin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rail3">
    <w:name w:val="tt-progressbar-rail3"/>
    <w:basedOn w:val="Normal"/>
    <w:qFormat/>
    <w:pPr>
      <w:shd w:fill="D8D8D8" w:val="clear"/>
      <w:spacing w:lineRule="auto" w:line="240" w:before="3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filename3">
    <w:name w:val="dropbox-alf-filename3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error3">
    <w:name w:val="dropbox-alf-error3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Photolistitemtitle5">
    <w:name w:val="photolist-item-title5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6">
    <w:name w:val="photolist-item-title6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text3">
    <w:name w:val="photolist-item-titletext3"/>
    <w:basedOn w:val="Normal"/>
    <w:qFormat/>
    <w:pPr>
      <w:spacing w:lineRule="auto" w:line="240" w:before="280" w:after="280"/>
      <w:ind w:left="1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lickrloading3">
    <w:name w:val="flickr-loadin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ncel3">
    <w:name w:val="rsvp-cancel3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3">
    <w:name w:val="rsvp-reply3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color w:val="454545"/>
      <w:sz w:val="24"/>
      <w:szCs w:val="24"/>
    </w:rPr>
  </w:style>
  <w:style w:type="paragraph" w:styleId="Rsvpreplyconfirm3">
    <w:name w:val="rsvp-reply-confirm3"/>
    <w:basedOn w:val="Normal"/>
    <w:qFormat/>
    <w:pPr>
      <w:spacing w:lineRule="atLeast" w:line="163" w:before="280" w:after="280"/>
      <w:ind w:left="-136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svpmenu3">
    <w:name w:val="rsvp-menu3"/>
    <w:basedOn w:val="Normal"/>
    <w:qFormat/>
    <w:pPr>
      <w:spacing w:lineRule="atLeast" w:line="408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label3">
    <w:name w:val="rsvp-label3"/>
    <w:basedOn w:val="Normal"/>
    <w:qFormat/>
    <w:pPr>
      <w:spacing w:lineRule="auto" w:line="240" w:before="280" w:after="280"/>
      <w:ind w:left="326" w:hanging="0"/>
      <w:jc w:val="right"/>
    </w:pPr>
    <w:rPr>
      <w:rFonts w:ascii="Times New Roman" w:hAnsi="Times New Roman" w:eastAsia="Times New Roman" w:cs="Times New Roman"/>
      <w:b/>
      <w:bCs/>
      <w:color w:val="777777"/>
      <w:sz w:val="15"/>
      <w:szCs w:val="15"/>
    </w:rPr>
  </w:style>
  <w:style w:type="paragraph" w:styleId="Rsvpsubheader3">
    <w:name w:val="rsvp-sub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Rsvpreplyloading3">
    <w:name w:val="rsvp-reply-loadin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svpcallout3">
    <w:name w:val="rsvp-callout3"/>
    <w:basedOn w:val="Normal"/>
    <w:qFormat/>
    <w:pPr>
      <w:pBdr>
        <w:bottom w:val="single" w:sz="48" w:space="0" w:color="B7BBBF"/>
      </w:pBdr>
      <w:spacing w:lineRule="auto" w:line="240" w:before="280" w:after="280"/>
      <w:ind w:right="-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calloutdiv3">
    <w:name w:val="rsvp-callout&gt;div3"/>
    <w:basedOn w:val="Normal"/>
    <w:qFormat/>
    <w:pPr>
      <w:pBdr>
        <w:bottom w:val="single" w:sz="48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box2">
    <w:name w:val="inbox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ose2">
    <w:name w:val="compo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2">
    <w:name w:val="hd2"/>
    <w:basedOn w:val="Normal"/>
    <w:qFormat/>
    <w:pPr>
      <w:shd w:fill="5D5353" w:val="clear"/>
      <w:spacing w:lineRule="auto" w:line="240" w:before="0" w:after="0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Bd2">
    <w:name w:val="b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2">
    <w:name w:val="ft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ogindicator2">
    <w:name w:val="prog-indicator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lineRule="auto" w:line="240" w:before="0" w:after="0"/>
      <w:ind w:left="217" w:right="2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gress2">
    <w:name w:val="progress2"/>
    <w:basedOn w:val="Normal"/>
    <w:qFormat/>
    <w:pPr>
      <w:shd w:fill="9595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eadererrorspan4">
    <w:name w:val="tictac-att-header-error&gt;span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4">
    <w:name w:val="tictac-att-thumb4"/>
    <w:basedOn w:val="Normal"/>
    <w:qFormat/>
    <w:pPr>
      <w:pBdr>
        <w:top w:val="single" w:sz="6" w:space="0" w:color="B7BBBF"/>
        <w:left w:val="single" w:sz="6" w:space="0" w:color="B7BBBF"/>
        <w:bottom w:val="single" w:sz="6" w:space="0" w:color="B7BBBF"/>
        <w:right w:val="single" w:sz="6" w:space="0" w:color="B7BBBF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color w:val="6F6F6F"/>
      <w:sz w:val="24"/>
      <w:szCs w:val="24"/>
    </w:rPr>
  </w:style>
  <w:style w:type="paragraph" w:styleId="Tictacattthumbsaveoptions4">
    <w:name w:val="tictac-att-thumb-save-options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ctacatthoverremove4">
    <w:name w:val="tictac-att-hover-remov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thumbhoverlay4">
    <w:name w:val="tictac-att-thumb-hoverlay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ictacattatttypegradient4">
    <w:name w:val="tictac-att-att-type-gradient4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type4">
    <w:name w:val="tictac-att-att-type4"/>
    <w:basedOn w:val="Normal"/>
    <w:qFormat/>
    <w:pPr>
      <w:shd w:fill="6F6F6F" w:val="clear"/>
      <w:spacing w:lineRule="atLeast" w:line="217" w:before="280" w:after="280"/>
    </w:pPr>
    <w:rPr>
      <w:rFonts w:ascii="Times New Roman" w:hAnsi="Times New Roman" w:eastAsia="Times New Roman" w:cs="Times New Roman"/>
      <w:b/>
      <w:bCs/>
      <w:caps/>
      <w:color w:val="FFFFFF"/>
      <w:sz w:val="14"/>
      <w:szCs w:val="14"/>
    </w:rPr>
  </w:style>
  <w:style w:type="paragraph" w:styleId="Tictacattattsize4">
    <w:name w:val="tictac-att-att-size4"/>
    <w:basedOn w:val="Normal"/>
    <w:qFormat/>
    <w:pPr>
      <w:spacing w:lineRule="atLeast" w:line="190" w:before="280" w:after="280"/>
    </w:pPr>
    <w:rPr>
      <w:rFonts w:ascii="Times New Roman" w:hAnsi="Times New Roman" w:eastAsia="Times New Roman" w:cs="Times New Roman"/>
      <w:color w:val="DCDCDC"/>
      <w:sz w:val="14"/>
      <w:szCs w:val="14"/>
    </w:rPr>
  </w:style>
  <w:style w:type="paragraph" w:styleId="Tictacattattname4">
    <w:name w:val="tictac-att-att-name4"/>
    <w:basedOn w:val="Normal"/>
    <w:qFormat/>
    <w:pPr>
      <w:spacing w:lineRule="atLeast" w:line="163" w:before="280" w:after="280"/>
      <w:textAlignment w:val="bottom"/>
    </w:pPr>
    <w:rPr>
      <w:rFonts w:ascii="Helvetica" w:hAnsi="Helvetica" w:eastAsia="Times New Roman" w:cs="Helvetica"/>
      <w:sz w:val="16"/>
      <w:szCs w:val="16"/>
    </w:rPr>
  </w:style>
  <w:style w:type="paragraph" w:styleId="Tictacattthumbdb4">
    <w:name w:val="tictac-att-thumb-db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thumberrorstate4">
    <w:name w:val="tictac-att-thumb-error-stat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uploading4">
    <w:name w:val="tictac-att-uploading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error7">
    <w:name w:val="has-erro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error8">
    <w:name w:val="has-erro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3A3A"/>
      <w:sz w:val="24"/>
      <w:szCs w:val="24"/>
    </w:rPr>
  </w:style>
  <w:style w:type="paragraph" w:styleId="Haswarning7">
    <w:name w:val="has-warning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Haswarning8">
    <w:name w:val="has-warning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B81D8"/>
      <w:sz w:val="24"/>
      <w:szCs w:val="24"/>
    </w:rPr>
  </w:style>
  <w:style w:type="paragraph" w:styleId="Tictacattssoverlay7">
    <w:name w:val="tictac-att-ss-overlay7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overlay8">
    <w:name w:val="tictac-att-ss-overlay8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download4">
    <w:name w:val="tictac-att-ss-downloa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rev4">
    <w:name w:val="tictac-att-ss-controls-prev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next4">
    <w:name w:val="tictac-att-ss-controls-nex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ontrolsplay4">
    <w:name w:val="tictac-att-ss-controls-play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ctacattssclose4">
    <w:name w:val="tictac-att-ss-clos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loading4">
    <w:name w:val="dropbox-loading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progressbarrail4">
    <w:name w:val="tt-progressbar-rail4"/>
    <w:basedOn w:val="Normal"/>
    <w:qFormat/>
    <w:pPr>
      <w:shd w:fill="D8D8D8" w:val="clear"/>
      <w:spacing w:lineRule="auto" w:line="240" w:before="3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filename4">
    <w:name w:val="dropbox-alf-filename4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opboxalferror4">
    <w:name w:val="dropbox-alf-error4"/>
    <w:basedOn w:val="Normal"/>
    <w:qFormat/>
    <w:pPr>
      <w:spacing w:lineRule="auto" w:line="240" w:before="68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Photolistitemtitle7">
    <w:name w:val="photolist-item-title7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8">
    <w:name w:val="photolist-item-title8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Photolistitemtitletext4">
    <w:name w:val="photolist-item-titletext4"/>
    <w:basedOn w:val="Normal"/>
    <w:qFormat/>
    <w:pPr>
      <w:spacing w:lineRule="auto" w:line="240" w:before="280" w:after="280"/>
      <w:ind w:left="1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lickrloading4">
    <w:name w:val="flickr-loading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cancel4">
    <w:name w:val="rsvp-cancel4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reply4">
    <w:name w:val="rsvp-reply4"/>
    <w:basedOn w:val="Normal"/>
    <w:qFormat/>
    <w:pPr>
      <w:spacing w:lineRule="auto" w:line="240" w:before="280" w:after="280"/>
      <w:ind w:left="136" w:hanging="0"/>
    </w:pPr>
    <w:rPr>
      <w:rFonts w:ascii="Times New Roman" w:hAnsi="Times New Roman" w:eastAsia="Times New Roman" w:cs="Times New Roman"/>
      <w:color w:val="454545"/>
      <w:sz w:val="24"/>
      <w:szCs w:val="24"/>
    </w:rPr>
  </w:style>
  <w:style w:type="paragraph" w:styleId="Rsvpreplyconfirm4">
    <w:name w:val="rsvp-reply-confirm4"/>
    <w:basedOn w:val="Normal"/>
    <w:qFormat/>
    <w:pPr>
      <w:spacing w:lineRule="atLeast" w:line="163" w:before="280" w:after="280"/>
      <w:ind w:left="-136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svpmenu4">
    <w:name w:val="rsvp-menu4"/>
    <w:basedOn w:val="Normal"/>
    <w:qFormat/>
    <w:pPr>
      <w:spacing w:lineRule="atLeast" w:line="408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vplabel4">
    <w:name w:val="rsvp-label4"/>
    <w:basedOn w:val="Normal"/>
    <w:qFormat/>
    <w:pPr>
      <w:spacing w:lineRule="auto" w:line="240" w:before="280" w:after="280"/>
      <w:ind w:left="326" w:hanging="0"/>
      <w:jc w:val="right"/>
    </w:pPr>
    <w:rPr>
      <w:rFonts w:ascii="Times New Roman" w:hAnsi="Times New Roman" w:eastAsia="Times New Roman" w:cs="Times New Roman"/>
      <w:b/>
      <w:bCs/>
      <w:color w:val="777777"/>
      <w:sz w:val="15"/>
      <w:szCs w:val="15"/>
    </w:rPr>
  </w:style>
  <w:style w:type="paragraph" w:styleId="Rsvpsubheader4">
    <w:name w:val="rsvp-sub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Rsvpreplyloading4">
    <w:name w:val="rsvp-reply-loading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svpcallout4">
    <w:name w:val="rsvp-callout4"/>
    <w:basedOn w:val="Normal"/>
    <w:qFormat/>
    <w:pPr>
      <w:pBdr>
        <w:bottom w:val="single" w:sz="48" w:space="0" w:color="B7BBBF"/>
      </w:pBdr>
      <w:spacing w:lineRule="auto" w:line="240" w:before="280" w:after="280"/>
      <w:ind w:right="-13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svpcalloutdiv4">
    <w:name w:val="rsvp-callout&gt;div4"/>
    <w:basedOn w:val="Normal"/>
    <w:qFormat/>
    <w:pPr>
      <w:pBdr>
        <w:bottom w:val="single" w:sz="48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box3">
    <w:name w:val="inbox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ose3">
    <w:name w:val="compos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3">
    <w:name w:val="hd3"/>
    <w:basedOn w:val="Normal"/>
    <w:qFormat/>
    <w:pPr>
      <w:shd w:fill="5D5353" w:val="clear"/>
      <w:spacing w:lineRule="auto" w:line="240" w:before="0" w:after="0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Bd3">
    <w:name w:val="b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3">
    <w:name w:val="ft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ogindicator3">
    <w:name w:val="prog-indicator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lineRule="auto" w:line="240" w:before="0" w:after="0"/>
      <w:ind w:left="217" w:right="2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gress3">
    <w:name w:val="progress3"/>
    <w:basedOn w:val="Normal"/>
    <w:qFormat/>
    <w:pPr>
      <w:shd w:fill="9595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ffscreen">
    <w:name w:val="offsc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5804921697msonormal">
    <w:name w:val="yiv580492169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03:00Z</dcterms:created>
  <dc:creator>H T</dc:creator>
  <dc:description/>
  <cp:keywords/>
  <dc:language>en-US</dc:language>
  <cp:lastModifiedBy>Behrooz</cp:lastModifiedBy>
  <cp:lastPrinted>2013-11-18T05:35:00Z</cp:lastPrinted>
  <dcterms:modified xsi:type="dcterms:W3CDTF">2013-11-20T21:21:00Z</dcterms:modified>
  <cp:revision>26</cp:revision>
  <dc:subject/>
  <dc:title/>
</cp:coreProperties>
</file>