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٣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زهم یارانه ها، بازهم بن بست اقتصادی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س اسلامی این هفته توقف پرداخت یارانه نقدی به سه دهک جامعه را ر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جمهوری اسلامی اعلام کرد که کماکان به همه مردم مستقل از درآمد و ثروت و فقرشان بلااستثنا یارانه نقدی پرداخت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ال اینست که چرا این موضوع یعنی حذف سه دهک روی میز مجلس اسلامی آمد؟ چرا کنار رفت؟ شاید خیلی ها از کنار این مساله بگذرند و اهمیتی ن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ید خیلی ها بیاد نیا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اگر کسی به اخبار و بحثهای مربوط به یارانه ها نگاه کند متوجه میشود که موضوع حذف سه دهک از شمول یارانه نقدی ط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گذشته تاکنون یعنی از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رها روی میز دولت و مجلس اسلامی آمده و کنار گذاشته شده و دوباره برگ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یل اساسی این موضوع اینست که جمهوری اسلامی در طرح یارانه ها درمانده شده است و به هر دری میزند تا شاید بتواند خودرا بیرون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 همین دوره چندماهه ای که روحانی سرکار آمده هزار جور حرف ز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 گفتند یارانه ها را افزایش می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گفتند فعلا همین میز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ومان در ماه را میپردازیم، بعد اعلام کردند که یارانه جنسی و کالایی میدهیم و دوباره گفتند در بساطمان پولی نداریم که یارانه نقدی بدهیم و باید یارانه سه دهک را حذف کنیم، بعد گفتند سه دهک را میدهیم اما یارانه حاملهای انرژی را قطع میکنیم و قیمتها را افزایش می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ر واقع داستان ماشین قراضه و کهنه ای است که در گل گیر کرده است و دارد دور خودش میچرخد تا از کار بی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ذف سه دهک و حتی چهار دهک بالایی از شمول پرداخت یارانه نقدی از ابتدا جزئی از طرح یارانه ه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 منطق طرح جراحی اقتصادی و یارانه های هوشمند و اینها این بود که همه مردم شامل پرداخت یارانه ن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بحث دولت احمدی نژاد که خامنه ای هم از آن حمایت میکرد این بود که یارانه ها وقتی به کالاهای مورد نیاز مردم پرداخت میشود هم فقرا و هم ثروتمندان از آن بهره می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طرح کذای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 های هوشم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ظاهرا و بنا به تعریف این بود که یارانه ها یا سوبسیدها را از کالاها قطع کند، و بخشی از پولی را که از قبل قطع یارانه ها به جیب زده اند به حدود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مردم بصورت  نقدی و برنامه ریزی شده بپرد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طور دقیق وریاضی گفتن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میلیارد تومان از یارانه نقدی به جیب دولت میرود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میلیارد تومان آنرا به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نفر نقدی می پردازند و ودولت هر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میلیارد تومان از این طرح سود می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ن چیزی بود که قرار بود پیا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تازه از خلال صحبتها و بحثها روشن بود که پرداخت همین حد از یارانه نقدی هم قرار است طی یکی دو سال بعد بطور کامل قطع شود و بقول احمدی نژا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ک مصرف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جامعه وارد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این زمینه بحثهای نسبتا مفصلی داش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بل از شروع این طرح نوشتیم که این طرح ریاضت اقتصادی است و با توجه به کل فضای سیاسی جامعه و وضعیت جمهوری اسلام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قب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 به شک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جوع کنید به نوشته های نشریه انترناسیونال تحت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احی اقتصادی طرحی از قبل شکست خور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شه کاظم نیکخوا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موضوع اصلی سه دهک نیست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ی که افتاد این بود که این طرح را نه توانستند کنار بگذارند و نه بطور کامل پیاد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از همان ابتدا صفوفشان بر سر این طرح بیشتر دچار بهم ریختگ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مجلس اسلامی از ترس اعتراض بخش های پردر آمد و کسبه که سهم خودشان را از یارانه ها میخواستند، هم از ترس کارگران و مردم محروم که فی الحال زیر فشار فقر بودند و به دنبال روزنه ای برای اعتراض بودند، جرات وارد شدن به کشاکش بر سر سه دهک را به خود نداد و روی پرداخت یارانه به همه دهک ها تاکید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آنرا به تصویب 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د احمدی نژاد هم با وجود این که میدانست که این دیگر هیچ ربطی به طرح اولیه ندارد، اما از ترس همان فضای اجتماعی و غیره، به این طرح رضایت داد و همین را به اجرا گذ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نتیجه طرحی که قرار بود اقتصاد جمهوری اسلامی را به قول پورمحمدی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بات و آرام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ساند، از همان ابتدا مرده بدنیا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سوبسید ها را قطع کردند و هم به همه یارانه نقدی پرداختند که از همان ابتدا معلوم بود که نمی تواند دوام پید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نده این ماجرا مردم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به دلیل قطع یارانه ها قیمتها بالا رفت و هم به دلیل پمپاژ پول نقد بی پشتوانه به جامعه تورم و گرانی بسرعت افزایش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فشار کمرشکنی را بر دوش مردم محروم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 های نقدی بلافاصله با قیمتهای چندین برابر افزایش یافته بلعی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ردم تنها بازنده این طرح ن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 اسلامی هم چیزی به خزانه اش وارد نشد و از آ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میلیارد تومان موعود خبری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چیدگی مساله اینجاست که سران جمهوری اسلامی و سرمایه داران بزرگ برنده این طرح بودند اما خود حکومت و اقتصادش به نوایی ن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روشن است  که مفتخوران و آقازاده های حکومت و سپاه و بنیادهای مختلف از این خوان یغما حسابی پول به جیب زدند هنوز هم دارند می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بارت دیگر برنده این ماجرا در واقع آخوندها وبازاری های میلیاردر و صاحبان سرمایه ها و کلید داران واردات وصادرات یعنی سران سپاه و آقازاده های مفت خور و مفتخوران میلیاردر بودند که علاوه بر در آمدهای دیگر، ارزان میخرند و گران به مردم میفروشند و به دولت خودشان هم حساب پس ن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ه این دلایل اکنون جمهوری اسلامی برای پرداخت یارانه ها به بن بست کامل 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میتوانند یارانه ها قطع کنند، نه میتوانند سه دهک را قطع کنند، و نه از پس پرداخت یارانه ها بر می آ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وم است که پرداخت سه چهار هزار میلیارد تومان در ماه برای حکومتی که دارد میلیارد میلیارد پول و در آمد نفت و معادن و کارخانه ها و مالیاتها را به جیب میزند، چیز چندانی نمیتوا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حکومت نمیخواهد به هزینه های سرکوب و ارتش و سپاه و تروریستها و حوزه علمیه و هزار حفره کثیف دیگر دست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بودجه اینها را دارد افزایش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دلیل است که پولی برای یارانه ها وامثال اینها نمی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قتصاد جمهوری اسلامی که بیش از قبل به گل نشس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رگران و مردمند که بار این بحران و بلبشو و بچاپ بچاپ اقتصادی را به دوش می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ایان داستان یارانه ها برای جمهوری اسلامی بعنوان یک دولت، یک شکست کامل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 نه فقط آنگونه که قرار بود پولی به خزانه دولت وارد نکرد و رونق ثباتی را به دنبال نیاورد، بلکه خزانه دولت را خالی تر کرد و روزنه های بخور بخورهای غیر قابل کنترل را هم بیشتر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ر عین ح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طلبکار خشمگین و عصبانی یعنی مردم جامعه را علیه حکومت اسلامی هرروز دارد متحدتر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رغم پروار شدن یک مشت کرگدن مفتخور از قبل یارانه ها، این وضع نمیتواند دوام چندانی بیاورد و کل موجودیت جمهوری اسلامی را متلاشی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برای اینکه کارگران و مردم بیش از این قربانی این حکومت خبیث سرمایه داران و این اقتصاد ویران و انگلی و چپاولی نشوند، بطور واقعی تنها راه خلاص شدن از شر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دیگر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25:00Z</dcterms:created>
  <dc:creator>John</dc:creator>
  <dc:description/>
  <dc:language>en-US</dc:language>
  <cp:lastModifiedBy>Behrooz</cp:lastModifiedBy>
  <dcterms:modified xsi:type="dcterms:W3CDTF">2013-11-08T12:25:00Z</dcterms:modified>
  <cp:revision>2</cp:revision>
  <dc:subject/>
  <dc:title/>
</cp:coreProperties>
</file>