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زنان و مساله ی جمعیت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پنج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ی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ات جمعیتی و نقش آن در تحولات مختلف جام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شهر قم برگزار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ی ضد زن تصمیم گرفتند دراین همایش، این مساله را جا بیندازند که جمعیت باید زیاد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غدغه ی رشد نکردن جمعیت در ایران مربوط به امسال و این ما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به چند سال پیش برمی 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سال هاست که نگران فرهنگ تک فرزندی و رشد نکردن جمعیت در خانواده های شیعه است و این دغدغه اش را سال ها پیش در جلسه ای که با اطلاعاتی ها داشت بروز داد که به بیرون درز پیدا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هوری اسلامی سعی کرد آن را لاپوشان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ذهن عقب افتاده و فاس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ضافه شدن جمعیت مردم منتصب به مذهب شیعه در مقابل سایر مذاهب را مطرح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مان احمدی نژاد مساله لزوم ازدیاد جمعیت ایران در دستورقرارگرفت اما همزمان شد با شروع اختلافات احمدی نژاد با خامنه ای و پیگیری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 این مساله این روزها یک باردیگر توسط آخوندهای مرتجع نبش قب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در پیامی که برای این همایش فرستاده، رندانه و مرموزانه به مسائلی اشاره کرد که نشان می دهد پشت این طرح، نیات پلید و ماجراجویانه و عظمت طلبانه ای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عنوان همایش معلوم است که جمهوری اسلامی درمساله ی ازدیاد جمعیت، به دنبا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ات جمع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در پیام خود گ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"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 جمعیت با توجه به وضع جغرافیای سیاسی منطقه و جمهوری اسلامی، یک چیز روشن و واضح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ده همچنان معتقدم کشورما کش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ی نی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ما دست کم را گرف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بیشترهم می شود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مبنای تفکر ارتجاعی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هد جمعیت کشوری که او مثل بختک روی آن چمبره زده،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تر ازآن برس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ه جمع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و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چشمش را بر فقر وفلاکت و بی کاری وگرسنگی و اعتیاد وتن فروشی و کلیه فروشی و کبد فروشی می بن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م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ا هم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جمعیت،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فر گرسن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 کودک از تحصیل بازمان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تعداد جمعیت، دارو ن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 بهداشت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خامنه ای مطرح نیست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زنان ایرا ن دراثر سوء تغذیه پوکی استخوا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چشمش را بر پدیده ی کودک کار وخیابان می بن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خامنه ای و حکومتش مطرح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وجود سرکاربودن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ایتکار که زندگی ومعیشت مردم را گروگان گرفته، تشویق به ازدیاد جمعیت یعنی هل دادن هرچه بیشتر مردم به فقر واستیص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د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طور سر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لا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 دیگری به نام آیت اله سبحانی با پیامی که به این همایش فرستاده عمق این سیاست کثیف را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پیام این دایناسور رو به انقراض چند موضوع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– جمعیت به مثابه گوشت دم توپ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بحانی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کبار پیوسته برای ما مزاحمت ایجاد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باما می گوید که گزینه ی نظامی روی میز م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اسخگوی این حمله ی احتمالی کیست؟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آن جوانان نبودند بخش عظیمی ازکشور توسط حمله ی صدام حسین ازدست می ر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– جمعیت به مثابه کارگر ونیروی ک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ارزان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خوندمیلیلیاردر این گونه استدلال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ی معیشت وپیامدهای آن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چشم بازکنیم می بینیم که فزونی جمعیت نه تنها ملازم با فقرنیست بلکه مایه ی حرکت چرخه ی اقتصادی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ن با یک میلیارد و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جمعیت زندگی آبرومندانه ی خود جهان سرمایه داری را به مخاطره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" 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دوست د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کارگران دو برابر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جیب های گشاد آن ها را 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ق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ساب های بانکی آن 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شت 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– جمعیت به مثابه سربازان عقیدتی نظام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ت اله سبحانی به طرز واضحی پرده از روی برنامه ی ازدیاد جمعیت رژیم برم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بخشی از پیامش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نظیم خانواده به معنای کاهش جمعیت درهمه ی استان ها یکسان اجرانش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ن های شیع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 استقبال کردند ولی استان های دیگر برعکس، بر فزونی جمعیت اصرار ورزی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بح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سیاست به راه انداختن جنگ قومی و مذهبی جمهوری اسلامی را بیان می کند این آمار را هم ارائه میده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سال جاری درشهرک رضویه مشهد درثبت نام دانش آموزان مقطع ابتدایی مدارس این شهر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اهل تسنن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شیعه هستند که این خود هشداری برای نظام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!! "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یت اله 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علت های کاهش جمعیت را چنین برمی شم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غال زنان درادارا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ه معنی ص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ه نشین کردن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گرمی های متنوع ازحضور درپارک ها، سینماها، جشن ها سبب کاهش جمعیت است زیرا دوران حاملگی وتربیت بیش ازیک فرزند سبب گرفتاری است وبا این سرگرمی ها سازگارنی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spacing w:before="0" w:after="200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کر متعف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یت اله به کشف بزرگی نایل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یل بسنده کردن به یک یا دو فرزند را مسایل معیشتی و اقتصادی نمی داند بلکه زیادشدن سرگرمی و پارک وسینما و جشن ها ، زنان را اززاییدن بازم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هن کثیف این آیت اله بجز تولید مثل چیز دیگری در خود ندارد و تفریح، سرگرمی و هنر که می توانند موجب اخلال در عمل تولید مثل باشند، غیر ضروری و حتی حرام هستند و  صد البته در این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 بیش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مقص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این زن ها باید استخدام ن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یش از 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نباید به پارک وسینما و جشن ب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5:00Z</dcterms:created>
  <dc:creator>p</dc:creator>
  <dc:description/>
  <dc:language>en-US</dc:language>
  <cp:lastModifiedBy>Behrooz</cp:lastModifiedBy>
  <dcterms:modified xsi:type="dcterms:W3CDTF">2013-11-08T15:05:00Z</dcterms:modified>
  <cp:revision>3</cp:revision>
  <dc:subject/>
  <dc:title/>
</cp:coreProperties>
</file>