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آنچه که در ایران میگذر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!!!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امروز به جامعه ایران نگاه میکنی قبل از هر چیز جنایات حکومت، اعدامها و تعرضات هر روزه به زندگی و معیشت مردم جلوی چشمت 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تمام تصوی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گاه به رویدادهای همین چند هفته اخیر گویای اینست که در 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فان سیاسی در را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تصویر شما محیط های پر تلاطم کارگری را می بی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ات علیه اعدام را میبینید، جنب و جوش های اعتراضی در زندانها را می بینید، تجمعات اعتراضی علیه ضایعات محیط زیست که مستقیما روی زندگی و معیشت مردم تاثیر گذاشته است و حجاب برگیران و اعتراض علیه گشت های ارشاد را می بینی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کر نمونه های برجسته ای از همین مبارزات در هفته های ا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گاهی نزدیک تر این تصوی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روشنتر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تراض علیه اعدام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در مخمصه بدی قرار دارد، اقتصادش به مرز فروپاشی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 با ماموریت خوراندن جام زهر به رژیم اسلامی جلو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از ترس به میدان آمدن مردم، بر شمار اعدامهایشان افزوده اند و بر سرکوبهایشان شدت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نیز پیام رژیم اسلامی را گرفته و اعتراضات هر روز گسترده ت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علیه اعدام دارد به یک عرصه مهم نبرد مردم با رژیم اسلامی تبدی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ین هفته راهپیمایی اعتراضی علیه اعدام ها در مریوان و سقز با خواست متوقف شدن اعدام ها و از جمله اعتراض به حکم اعدام لقمان و زانیار مرادی دو زندانی سیاسی که امروز به سنبل هایی برای مبارزه علیه اعدام تبدیل شده اند را شاهد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ین رابطه دانشجویان دانشگاه پیام نور با نصب عکس هایی از حبیب گلپری پور، رضا اسماعیلی و شیرکو معارفی زندانیان سیاسی ای که اخیرا توسط رژیم اسلامی اعدام شده اند، و نیز با حمایت از لقمان و زانیار مرادی خواستار توقف اعدام ها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سرکوب برای جلوگیری از گسترش اعتراض به سایر شهرهای کردستان در شهرهای سردشت و نودسه و سنندج و برخی شهرهای دیگر مستق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هران نیز اعتراض علیه اعدام جریان دارد و مدام شاهد جمع شدن خانواده های محکوم به اعدام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هران و رش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لم خواستار جلوگیری از اجرای اعدام یک همکارشان شده ان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ها همه دامنه گسترده جنبش علیه اعدام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مه نشانه هایی از جلو آمدن مردم برای جمع کردن بساط اعدام ها و گرفتن این ابزار سرکوب از رژیم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مه نشانگر زمینه های مساعدی برای اعتراضات گسترده علیه اعدام ها نه تنها در مریوان و شهرهای کردستان بلکه در سراسر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تراضات کارگری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جمعات نزدیک به هزار نفر از کارگران بازنشسته تهران در اعتراض به معضل بیمه های درمانی، تجمعات مکرر کارگران بازنشسته ذوب آهن اصفهان در اعتراض به دستمزدهای پرداخت نشده، اعتراضا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پارس جنوب بخاطر دستمزدهای پرداخت نشده و خطر بیکارسازیها، تجمعات پرستاران بیمارستان خمینی به شرایط سنگین کارشان، تجمعات پی در پ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پلی اکریل اصفهان، تجمعات کارگران نی بر نیشکر هفته تپه در اعتراض به سطح نازل دستمزدها و خواست اجرای طبقه بندی مشاغل از نمونه های برجسته اعتراضات در دو هفته اخیر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در حالیست که کارزار بر سر خواست افزایش دستمزدها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کارگر با  گذاشتن امضای خود  حول آن گرد آمده و اعتراضشان را به دستمزدهای چند بار زیر خط فقر اعلام داشته اند، همچنان در جری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در مراکزی چون نورد لوله صفا و پروفیل ساوه، لوله سازی اهواز، سرب و روی زنجان، فارسیت درود، و دهها و صدها مرکز کارگری دیگر در این شهر و آن شهر شاهد زمزمه های اعتراض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مه اعتراضاتی است که به طور واقعی روی فضای سیاسی شهرها خود تاثیر گذار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مونه بارز آن تجمعات کارگران بازنشسته ذوب آهن اصفه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تراض برای آزادی زندانیان سیاسی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فعالین معترض، رهبران کارگری و رهبران عرصه های مختلف اعتراض در جامعه را دستگیر و زندانی میکند، تا جلوی سازمانیابی اعتراضات مردم را بگیرم و مبارزاتشان را عقب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ینینم که بطور واقعی مبارزات در زندان ادامه اعتراضات در سطح جامع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زندان زندانیان سیاسی دست به اعتراض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 های مشترک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اعدام ها، علیه فقر و گرانی سخن میگوین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آن در همین مدت بیانیه زندانیان سیاسی به مناسب روز جهانی کودک و برگزاری مراسم آن در درون زندان، گرامیداشت سالگرد قتل ستار بهشتی و محکوم کردن  جنایتهای رژیم اسلامی در زندانها، نامه به نهادهای بین المللی انساندوست و درخواست حمایت از مبارزات کارگران و مردم ایران را شاهد بو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زندانیان سیاسی ب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ین و نیز زندانیان سیاسی از زندانی رجایی شهر بیانیه دادند و کارزاری که از سوی کمیته مبارزه برای آزادی زندانیان سیاسی تحت عنوان بگذارید قلبشان بتپد را مورد حمایت قرار دادند و صدای اعتراض خود علیه محرومیت های درون زندان و فشار جسمی و روحی بر روی زندانیان سیاسی و محروم کردن آنان از دارو و درمان را به عنوان یک شکل سیستماتیک شکنجه در زندانها اعلام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بارزات و نقشی که خانواده های زندانیان سیاسی در رساندن صدای اعتراض عزیزانشان به بیرون از زندان ایفا میکنند همه همه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ستر مهمی برای  سازمانیافتن مبارزه ای سراسری برای آزادی زندانیان سیاسی را فراهم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تراض علیه آلودگی محیط زیست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و هفته اخیر جمعیت زیادی از ساكنان شهر اهواز در ساحل رود كارون زنجیر انسانی تشكیل دادند و نسبت به تغییر مسیر كارون اعتراض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 این مردم به عوارض ناشی از این اقدام از جمله دسترسی به آب آشامیدنی سالم و شدت دادن بر بیماریها بخاطر آلودگی ناشی از خشک شدن رودخا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اعتراض به تبعات آن در خشک شدن زمین های کشاورزی و لطمه بر معیشت و زندگی مرد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اعتراضات طوماری اعتراضی داده شده است که جریان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ردم همچنان مقابل این سیاست رژیم اسلامی ایستا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نه همین اعتراضات را قبلا در ارومیه و اصفهان و دیگر شهرهای این استان و در شمال ایران بخاطر نابودی جنگل ها جهت سودجویی های مشتی سرمایه دار شاهد بود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اعتراض علیه نابودی محیط زیست یک عرصه مهم اعتراضات مردم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طنین مرگ بر دیکتاتور در تالار چمران دانشگاه تهران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هفته هنگامیکه کارگزاران رژیم اسلامی در این دانشگاه جلسه ای برپا کرده بودند، دانشجویان آنجا را به صحنه اعتراض خود تبدیل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جلسه دانشجویان پناهیان از آخوندهای اسلامی را هو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چنین هنگم بحث صادق زیبا کلایم یکی از مهره های حکومتی با یکی دیگر از مزدوارن حکومت دانشجویان شعار مرگ بر دیکتاتور سر داده و صحبت هایش را قطع ک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کنار همه این اخبار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ن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جاب برگیران زنان و زیر پا گذاشتن پرچم آپارتاید اسلامی را می بینیم که یکی دیگر از عرصه های نبرد مردم با رژیم اسلامی است و برای آن قشون ها سازمان داده اند و اخبارشان هر روز از گوشمالی شدن یکی از آمرین به معروفشان توسط همین زنان معترض سخ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نگاهی به کل این تصویر میتوان به روشنی  فضای عمومی جامعه را 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اهی به این اتفاقات قدرت ما را در مقابلمان میگذ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 میدهد که میتوان این اعتراضات را در تمام جبهه ها گسترش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 بساط نیروهای سرکوبگر و ارشادشان را از خیابانها جمع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 بساط اعدام را جارو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 طرح هایشان برای حمله به زندگی و معیشت مردم را به شکست کامل رساند و با نپرداختن قبض های برق و آب و گاز رژیم را در بن بستی کامل قرار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 با پیوستن به جنبشی که هم اکنون پرچم خواست افزایش دستمزدها را برافراشته است، نیروی وسیعی را به میدان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 به تدارک و استقبال اعتصابات سراسری 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12:00Z</dcterms:created>
  <dc:creator>shahla</dc:creator>
  <dc:description/>
  <cp:keywords/>
  <dc:language>en-US</dc:language>
  <cp:lastModifiedBy>Behrooz</cp:lastModifiedBy>
  <dcterms:modified xsi:type="dcterms:W3CDTF">2013-11-08T21:30:00Z</dcterms:modified>
  <cp:revision>4</cp:revision>
  <dc:subject/>
  <dc:title/>
</cp:coreProperties>
</file>