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رجزخوانی بی محل خامنه ای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پایان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مریکا غلطی نمی تواند بکند</w:t>
      </w:r>
      <w:r>
        <w:rPr>
          <w:b/>
          <w:bCs/>
          <w:sz w:val="28"/>
          <w:szCs w:val="28"/>
          <w:rtl w:val="true"/>
          <w:lang w:bidi="fa-IR"/>
        </w:rPr>
        <w:t>"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فته قبل هم باز تکر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ست در آستانه نشستی حساس در جری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ذاکرات هسته ا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از زبان خامنه ای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آمریکا چه غلطی میتواند بکند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عبارت مشهور و مورد علاقه خمینی که ورد زبان سردمداران مختلف و محور سیاست خارجی جمهوری اسلامی و شعار هویتی آن  بو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نچه تکرار این عبارت را اینبار قدری بدیع و البته مضحک میکند، زمان ابراز آن و موقعیت گوینده 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کس میداند چطور جمهوری اسلامی در چنبره اخراج از بازار جهانی سرمایه، انزوای بین المللی و منطقه ای، دعواهای درونی و نارضایتی عمومی گرفتار آمده و در شکننده ترین موقعیت تاریخ خود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ه کس میشنود چطور خامنه ای با زب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ظری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ش دارد برای مصالحه با غرب و آمریکا و تخفیف تحریم ها له له 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ه کس می بیند که خامنه ای ناگزیر درخط و جهتی گام بر میدار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خبگان بی بصیر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ظامش بخاطر آن در زندان و حصر هستند و ممنوع المنبر شد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شاید یک دلیل این رجزخوانی بی محل خامنه ای برای آمریک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که مجوز علنی به نعره های مرگ بر آمریکا در مراسم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 xml:space="preserve"> آبان در روز بعد بود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همین باشد که تعادل قوای درون جمهوری اسلامی را حفظ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ی خواهد اجازه دهد مبادا امثال رفسنجانی به اصطلاح رویشان زیاد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ا میخواهد ضمن چرخ دادن چماق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آمریک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ر بالای سر  مردم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و البته همراه موج اعدام ها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ا خیال آسوده امنیتی سر میز مذاکره با آمریکا حاضر شو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 xml:space="preserve">و البته شیطان بزرگ ه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لاحظات داخ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کاملا متوجه است و به دل نمی گیرد</w:t>
      </w:r>
      <w:r>
        <w:rPr>
          <w:sz w:val="28"/>
          <w:szCs w:val="28"/>
          <w:rtl w:val="true"/>
          <w:lang w:bidi="fa-IR"/>
        </w:rPr>
        <w:t xml:space="preserve">.) </w:t>
      </w:r>
      <w:r>
        <w:rPr>
          <w:sz w:val="28"/>
          <w:sz w:val="28"/>
          <w:szCs w:val="28"/>
          <w:rtl w:val="true"/>
          <w:lang w:bidi="fa-IR"/>
        </w:rPr>
        <w:t xml:space="preserve">یا شاید خامنه ای میخواهد با نشان دادن سازش ناپذیری و سرسختی اتفاقا نرخ سازش و کوتاه آم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زندان انقل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 سر میز مذاکره با غرب و آمریکا را مگر بالا ببر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ها همه را میتوان دلایلی برای رجزخوانی خامنه ای در برابر آمریکا دا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ها هنوز خود جزو صورت مسال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وال این است که منشاء برکات بی پای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مریکا هیچ غلطی نمی تواند بک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کجاست که خامنه ای چنین با گشاده دستی و برای مقابله با هرگونه مشکلی از آن خرج میکند؟ این همه سعه صدر آمریکا از کجا آمده است؟ چه چیزی در دست خامنه ای است که  علیرغم این موقعیت درب و داغان و بی افق جمهوری اسلامی، به او اعتماد به نفس میدهد که علیه آمریکا رجز خوانی کند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ظاهرا تمام چیزی که خامنه ای دارد به آن بنازد به قول خودش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ندین هزار سانتریفوژ در حال 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همان تهدید بمب ا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خوب که نگاه کنید بمب اتم در واقع یک بمب انتحاری آویزان بر گردن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ژیم اگر حتی بمب اتم هم درست کند هیچ گشایشی در مشکلاتش ایجاد نخواهد شد بلکه هزار بار بر آن افزوده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هترین حالت به مقام کره شمالی دست خواهد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لاوه کشاکش آمریکا و جمهوری اسلامی مدتها قبل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اله هسته 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کل گرف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حتی خود خامنه ای هم میداند و بارها اعلام کرده است که با کم و زیاد کردن اورانیوم و سازش بر س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اله ای هسته 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شکل رابطه با آمریکا حل ن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 اینجا حتی در پس این سنگر اورانیوم غنی شده نیز جز مشتی تناقض و سردرگمی و  موقعیت لاعلاج جمهوری اسلامی چیزی برای لاف زدن و رجز خوانی ضد آمریکایی توسط خامنه ای باقی نمی مان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 توجه به آنچه گفته شد تنها یک گزینه باقی می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آن اینکه منشاء رجزخوان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 غلطی نمی تواند بکن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هایتا خود آمریکاست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 فراموش کرد که خمینی</w:t>
      </w:r>
      <w:r>
        <w:rPr>
          <w:sz w:val="28"/>
          <w:sz w:val="28"/>
          <w:szCs w:val="28"/>
          <w:rtl w:val="true"/>
          <w:lang w:bidi="fa-IR"/>
        </w:rPr>
        <w:t xml:space="preserve"> و دار دسته اش با حمایت آمریکا و دولتهای غرب و برای مهار و سرکوب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سر کار 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تمام دوره جنگ سرد، غرب و آمریکا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ربند سبز اسل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دور شوروی سابق و از جمله  از رژیم اسلامی ایران دفاع 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د از فروپاشی شوروی و در دو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م نو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ز آمریکا برای نمایش قدر قدرتی خود به عراق حمله کرد و دشمن منطقه ای جمهوری اسلامی را درهم کوب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بعد از یازده سپتامبر با وجود آنکه جمهوری اسلامی به همراه عراق و کره شمالی جزء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ور شرار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علام شد، اما ماحص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علیه تر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مریکا عبارت از نابود کردن صدام در عراق و ساقط کردن دولت طالبان در افغانستان و باز کردن میدان وسیعی برای بسط نفوذ منطقه ای جمهوری اسلام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در جریان انقلاب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مردم ایران علیه جمهوری اسلامی دیدیم که اوباما نامه های فدایت شوم برای خامنه ای می نو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تمام سی و اندی سال گذشت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لط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 آمریکا کرده عبارت از تلاش برای رام کردن جمهوری اسلامی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همواره از این رام شدن و تن دادن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مریکا سرباز زده است و هویت خود را نیز همین سرکشی در برابر آمریکا و غرب قرار دا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کنون به نظر میرسد که  دو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مریکا هیچ غلطی نمی تواند بک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ز دارد به پایان میرس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پی انقلابات و تحولات منطقه و جهان در چند سال اخیر، جمهوری اسلامی بویژه در اثر تحریم ها جدی تر از هر زمان  خود را بر سر یک دوراهی یاقته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یا با غرب و آمریکا کنار بیاید و یا در خارج از بازار جهانی قرار بگیرد  و با خطر فروپاشی اقتصادی و عوارض آن روبرو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دو این راه ها برای جمهوری اسلامی بشدت مخاطره آمی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زدیکی و همراهی با غرب به معنی به خطر افتادن کل هویت جمهوری اسلامی است و ادامه انزوای بین المللی حتی از آن هم تهدید آمیز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ی هیچکدام از این راه ها را نمی خواهد برود و در عین حال راه سوم روشنی نمی 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یکطرف از مذاکره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ش قهرمان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حمایت میکند و از طرف دیگر به سیاق قدیم رج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مریکا غلطی نمی تواند بک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یش از هرچیز سردرگم و بی افق و در عین حال مضحک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۲۰۱۳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09:00Z</dcterms:created>
  <dc:creator>Owner</dc:creator>
  <dc:description/>
  <cp:keywords/>
  <dc:language>en-US</dc:language>
  <cp:lastModifiedBy>Behrooz</cp:lastModifiedBy>
  <dcterms:modified xsi:type="dcterms:W3CDTF">2013-11-08T15:32:00Z</dcterms:modified>
  <cp:revision>7</cp:revision>
  <dc:subject/>
  <dc:title>رجزخوانی بی محل خامنه ای:</dc:title>
</cp:coreProperties>
</file>