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حمد شکوهی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قاحت </w:t>
      </w:r>
      <w:r>
        <w:rPr>
          <w:b/>
          <w:b/>
          <w:bCs/>
          <w:sz w:val="28"/>
          <w:sz w:val="28"/>
          <w:szCs w:val="28"/>
          <w:rtl w:val="true"/>
        </w:rPr>
        <w:t>وزير نيرو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"</w:t>
      </w:r>
      <w:r>
        <w:rPr>
          <w:b/>
          <w:b/>
          <w:bCs/>
          <w:sz w:val="28"/>
          <w:sz w:val="28"/>
          <w:szCs w:val="28"/>
          <w:rtl w:val="true"/>
        </w:rPr>
        <w:t>انشعاب هاي برق را به خاطر مردم گران كر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!</w:t>
      </w:r>
    </w:p>
    <w:p>
      <w:pPr>
        <w:pStyle w:val="Normal"/>
        <w:bidi w:val="1"/>
        <w:ind w:left="0" w:right="0" w:firstLine="425"/>
        <w:jc w:val="left"/>
        <w:rPr/>
      </w:pPr>
      <w:r>
        <w:rPr>
          <w:sz w:val="28"/>
          <w:sz w:val="28"/>
          <w:szCs w:val="28"/>
          <w:rtl w:val="true"/>
        </w:rPr>
        <w:t>چیت چیان</w:t>
      </w:r>
      <w:r>
        <w:rPr>
          <w:sz w:val="28"/>
          <w:sz w:val="28"/>
          <w:szCs w:val="28"/>
          <w:rtl w:val="true"/>
        </w:rPr>
        <w:t xml:space="preserve"> وزیر نیروی جمهوری اسلامی </w:t>
      </w:r>
      <w:r>
        <w:rPr>
          <w:sz w:val="28"/>
          <w:sz w:val="28"/>
          <w:szCs w:val="28"/>
          <w:rtl w:val="true"/>
        </w:rPr>
        <w:t>گفته است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قيمت انشعاب های برق از </w:t>
      </w:r>
      <w:r>
        <w:rPr>
          <w:sz w:val="28"/>
          <w:sz w:val="28"/>
          <w:szCs w:val="28"/>
        </w:rPr>
        <w:t>۲۵۰</w:t>
      </w:r>
      <w:r>
        <w:rPr>
          <w:sz w:val="28"/>
          <w:sz w:val="28"/>
          <w:szCs w:val="28"/>
          <w:rtl w:val="true"/>
        </w:rPr>
        <w:t xml:space="preserve"> هزار تومان به </w:t>
      </w:r>
      <w:r>
        <w:rPr>
          <w:sz w:val="28"/>
          <w:sz w:val="28"/>
          <w:szCs w:val="28"/>
        </w:rPr>
        <w:t>۸۵۰</w:t>
      </w:r>
      <w:r>
        <w:rPr>
          <w:sz w:val="28"/>
          <w:sz w:val="28"/>
          <w:szCs w:val="28"/>
          <w:rtl w:val="true"/>
        </w:rPr>
        <w:t xml:space="preserve"> هزار تومان در راستاي ايجاد آرامش بيشتر براي مردم صورت گرفته است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firstLine="425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جناب وزیر در ادامه توجیهات بی شرمانه اش برای افزایش قیمت انشعاب برق، دلیل این امر 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مبود بودج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ین وزارت خانه برای اجرای طرح هایش اعلام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ی مدعی شده است که درآمدهای حاصل از پرداخت قبض های پول برق توسط مردم به سازمان هدفمندی یارانه های رژیم واریز شده که صرف پرداخت یارانه میشود و این باعث شده که درآمد این وزرات خانه پائین بیاید و برای ارائ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دما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 کمبود بودجه مواجه ش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خنان جناب چیت چیان نظیر اظهارات ربیعی وزیر کار جمهوری اسلامی یک سیاست رسمی برای بالا بردن و بالا نگه داشتن قیمت هزینه های برق از انشعاب گرفته تا خدمات جانبی، سیاست مدیریت تورم و گرانی در این مورد مشخص برای سرکیسه کردن مردم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 روحانی و وزارت نیرویش در حال بالا بردن قیمت برق می 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ادعای وزیر که سازمان هدفمندی همه پول ها را برای پرداخت یارانه اختصاص داده و گویا سر وزیر نیرو بی کلاه مانده، شارلاتانیزم اسلامی و آخوندی بیش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گفته سازمان هدفمندی یارانه ها سهم همه باندهای حکومتی از محل این درآمدها پرداخت شده 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عوای وزارت نیرو با این سازمان بر سر درآمدها و ادعای کمبود بودجه  سیاست کثیف دیگری، و در جهت همان سیاست هدفمند کردن یارانه ها برای افزایش باز هم بیشتر قیمتها و از این طریق کسب درآمدهای بازهم بیشتر می باش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left"/>
        <w:rPr/>
      </w:pPr>
      <w:r>
        <w:rPr>
          <w:sz w:val="28"/>
          <w:sz w:val="28"/>
          <w:szCs w:val="28"/>
          <w:rtl w:val="true"/>
        </w:rPr>
        <w:t>به عبارتی سازمان هدفمند کردن یارانه ها دست همه باندها و مافیای دولت و ارگانهایش برای ارائه طرح های افزایش درآمدهایشان از قبل بالا بردن قیمت ها را باز گذاشته  و این پروسه را مدیریت م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انطوریکه در مورد تورم و روایت ربیعی وزیر کار دولت روحانی از عدم کنترل تورم توضیح داده شد، مدیریت گرانی ها وبالابردن و بالا نگه داشتن قیمتها یک سیاست رسمی دول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یاستی که درآمدهای کلان برای باندهای حکومتی را تضمیمن م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عرض به معیشت و قدرت خرید مردم روزبروز بیشتر شده و فقر و فلاکت بیشتری به بهانه های مختلف بر گرده مردم تحمیل 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زارت نیرو هم یک بنگاه دزدان و باند بزرگ دیگری در درون سیستم مافیائی جمهوری اسلامی است که امرش سرکیسه کردن مردم  و سازماندهی تعرض دولت روحانی به مردم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نها راه برای مقابله با این سیاست نپرداختن پول قبض های برق و گاز و آب واعتراض گسترده برعلیه این سیاست دولت می باشد</w:t>
      </w:r>
      <w:r>
        <w:rPr>
          <w:sz w:val="28"/>
          <w:szCs w:val="28"/>
          <w:rtl w:val="true"/>
        </w:rPr>
        <w:t>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Appleconvertedspace">
    <w:name w:val="apple-converted-space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3:41:00Z</dcterms:created>
  <dc:creator>Admin</dc:creator>
  <dc:description/>
  <dc:language>en-US</dc:language>
  <cp:lastModifiedBy>Behrooz</cp:lastModifiedBy>
  <dcterms:modified xsi:type="dcterms:W3CDTF">2013-11-08T13:41:00Z</dcterms:modified>
  <cp:revision>2</cp:revision>
  <dc:subject/>
  <dc:title>وزیر کار رژیم در شرایط تورم و رکود فعلی که با بهره وری پائین و بیکاری 13 درصد دولت را تحویل گرفته‌ایم و با سختی‌های متعددی مواجهیم که قانون کار و نرخ بیکاری که به موجی تبدیل شده باید بتوانیم ضمن بالا بردن بهره وری مسائل اجتماعی و رفاهی کارگران را نیز حل</dc:title>
</cp:coreProperties>
</file>