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٥٣٠</w:t>
      </w:r>
      <w:r>
        <w:rPr>
          <w:rFonts w:ascii="Times New Roman" w:hAnsi="Times New Roman" w:cs="Times New Roman"/>
          <w:sz w:val="28"/>
          <w:sz w:val="28"/>
          <w:szCs w:val="28"/>
          <w:rtl w:val="true"/>
          <w:lang w:bidi="fa-IR"/>
        </w:rPr>
        <w:t xml:space="preserve"> </w:t>
      </w:r>
    </w:p>
    <w:p>
      <w:pPr>
        <w:pStyle w:val="Normal"/>
        <w:bidi w:val="1"/>
        <w:ind w:left="0" w:right="0" w:hanging="0"/>
        <w:jc w:val="left"/>
        <w:rPr>
          <w:rFonts w:ascii="Times New Roman" w:hAnsi="Times New Roman" w:cs="Times New Roman"/>
          <w:b/>
          <w:b/>
          <w:bCs/>
          <w:sz w:val="36"/>
          <w:szCs w:val="36"/>
          <w:lang w:bidi="fa-IR"/>
        </w:rPr>
      </w:pPr>
      <w:r>
        <w:rPr>
          <w:rFonts w:ascii="Times New Roman" w:hAnsi="Times New Roman" w:cs="Times New Roman"/>
          <w:sz w:val="28"/>
          <w:sz w:val="28"/>
          <w:szCs w:val="28"/>
          <w:rtl w:val="true"/>
          <w:lang w:bidi="fa-IR"/>
        </w:rPr>
        <w:t>کاظم نیکخواه</w:t>
      </w:r>
    </w:p>
    <w:p>
      <w:pPr>
        <w:pStyle w:val="Normal"/>
        <w:bidi w:val="1"/>
        <w:ind w:left="0" w:right="0" w:hanging="0"/>
        <w:jc w:val="center"/>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قهرمانان فراری</w:t>
      </w:r>
    </w:p>
    <w:p>
      <w:pPr>
        <w:pStyle w:val="Normal"/>
        <w:bidi w:val="1"/>
        <w:ind w:left="0" w:right="0" w:hanging="0"/>
        <w:jc w:val="center"/>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حاشیه جاسوسی گسترده سازمانهای اطلاعاتی آمریکا</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هفته های اخیر هرروز مقامات یک دولت اروپایی از مقر خود عصبانی و بهت زده بیرون می پرند و در میان خبرنگاران علیه استراق سمع از دولتشان توسط آمریکا که ادوارد اسنودن افشا کرده، اعتراض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یدانم آیا خبرنگاری از آنها پرسیده است که اگر شخص اسنودن اکنون به چنگشان بیفتد با او چه میکنند؟ اگر من خبرنگار بودم اولین سوالم مثلا از آنگلا مرکل که از جاسوسی آمریکائی ها بسیار عصبانی است همی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فکر میکنم جواب او و این مقامات بیش از اسناد اسنودن افشاگر ماهیت دولتهای امروزی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طمئن باشید که همین دولتها و مقامات اگر شخص اسنودن به چنگشان بیفتد فورا او را تحویل مقامات آمریکا میدهند تا زیر فشار و شکنجه محاکمه و به سالها حبس و حتی شاید اعدام محکوم گرد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ا این بسیار جالب و قابل توجه نیست؟ بگذارید قبل از پرداختن به این نکته که دلیل اصلی این نوشته است، به برخی خبرها در این زمینه بپردازیم</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قبلا در شماره </w:t>
      </w:r>
      <w:r>
        <w:rPr>
          <w:rFonts w:ascii="Times New Roman" w:hAnsi="Times New Roman" w:cs="Times New Roman"/>
          <w:sz w:val="28"/>
          <w:sz w:val="28"/>
          <w:szCs w:val="28"/>
          <w:lang w:bidi="fa-IR"/>
        </w:rPr>
        <w:t>٥١١</w:t>
      </w:r>
      <w:r>
        <w:rPr>
          <w:rFonts w:ascii="Times New Roman" w:hAnsi="Times New Roman" w:cs="Times New Roman"/>
          <w:sz w:val="28"/>
          <w:sz w:val="28"/>
          <w:szCs w:val="28"/>
          <w:rtl w:val="true"/>
          <w:lang w:bidi="fa-IR"/>
        </w:rPr>
        <w:t xml:space="preserve"> نشریه انترناسیونال مقاله ای داشتیم تحت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صر دیجیتال و دموکراسی پلی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زمان تازه اسناد جاسوسی گسترده آمریکا توسط ادوارد اسنودن در روزنامه های گاردین و واشنگتن پست افشا ش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آن زمان حدود </w:t>
      </w:r>
      <w:r>
        <w:rPr>
          <w:rFonts w:ascii="Times New Roman" w:hAnsi="Times New Roman" w:cs="Times New Roman"/>
          <w:sz w:val="28"/>
          <w:sz w:val="28"/>
          <w:szCs w:val="28"/>
          <w:lang w:bidi="fa-IR"/>
        </w:rPr>
        <w:t>٤</w:t>
      </w:r>
      <w:r>
        <w:rPr>
          <w:rFonts w:ascii="Times New Roman" w:hAnsi="Times New Roman" w:cs="Times New Roman"/>
          <w:sz w:val="28"/>
          <w:sz w:val="28"/>
          <w:szCs w:val="28"/>
          <w:rtl w:val="true"/>
          <w:lang w:bidi="fa-IR"/>
        </w:rPr>
        <w:t xml:space="preserve"> ماه میگذ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نوز هرروز گوشه هایی از این اسناد که سر به میلیونها میزند به سطح اخبار می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نوز کسی فرصت نکرده است همه این اسناد را بررس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روز از گوشه ای از دنیا صدای اعتراض دولتها و مقامات علیه دولت آمریکا بخاطر جاسوسی گسترده سازمانهای اطلاعاتی این کشور بلند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ازه ترین خبرها این است که مکالمات مقامات سازمان ملل، مقامات واتیکان، مقامات دولت آلمان و شخص انجلا مرکل، مقامات دولت ایتالیا، مقامات و نهادهای مختلف اسپانیا، و همچنین بیش از </w:t>
      </w:r>
      <w:r>
        <w:rPr>
          <w:rFonts w:ascii="Times New Roman" w:hAnsi="Times New Roman" w:cs="Times New Roman"/>
          <w:sz w:val="28"/>
          <w:sz w:val="28"/>
          <w:szCs w:val="28"/>
          <w:lang w:bidi="fa-IR"/>
        </w:rPr>
        <w:t>٣٥</w:t>
      </w:r>
      <w:r>
        <w:rPr>
          <w:rFonts w:ascii="Times New Roman" w:hAnsi="Times New Roman" w:cs="Times New Roman"/>
          <w:sz w:val="28"/>
          <w:sz w:val="28"/>
          <w:szCs w:val="28"/>
          <w:rtl w:val="true"/>
          <w:lang w:bidi="fa-IR"/>
        </w:rPr>
        <w:t xml:space="preserve"> میلیون نفر از مردم اروپا توسط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 اس 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ژانس امنیت ملی آمریکا طی چندین سال دزدیده شده و ضبط و آنالیز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بل از آن افشا شده بو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 اس ا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طلاعات تمام کاربران گوگل و یاهو نیز دسترسی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وید دراموند مقام اصلی حقوقی گوگل میگوید ما از مدتها قبل نگران دزدی اطلاعات بودیم و به همین دلیل مرتب اطلاعات را با رمزهای پیچیده تری ارسال می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ادعا میکند که گوگل با دولت آمریکا همکاری ن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قبلا ویکی لیکس فاش ساخته بود که گوگل و اپل و یاهو و فیسبوک و چند شرکت دیگر مستقیما با سازمانهای جاسوسی همکاری می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دیریت شرکت اینترنتی اپل نیز گفته است که این شرکت زیر فشار قرار گرفته بود که همکار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لاوه از خلال همین اسنادی که ادوارد اسنودن منتشر کرده معلوم شده است که سازمانهای اطلاعاتی آمریکا از طریق برنامه ای بن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ریس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از سال </w:t>
      </w:r>
      <w:r>
        <w:rPr>
          <w:rFonts w:ascii="Times New Roman" w:hAnsi="Times New Roman" w:cs="Times New Roman"/>
          <w:sz w:val="28"/>
          <w:sz w:val="28"/>
          <w:szCs w:val="28"/>
          <w:lang w:bidi="fa-IR"/>
        </w:rPr>
        <w:t>٢٠٠٧</w:t>
      </w:r>
      <w:r>
        <w:rPr>
          <w:rFonts w:ascii="Times New Roman" w:hAnsi="Times New Roman" w:cs="Times New Roman"/>
          <w:sz w:val="28"/>
          <w:sz w:val="28"/>
          <w:szCs w:val="28"/>
          <w:rtl w:val="true"/>
          <w:lang w:bidi="fa-IR"/>
        </w:rPr>
        <w:t xml:space="preserve"> یعنی در دوره ریاست جمهوری جرج بوش شروع بکار کرده، میتوانستند به تمام اطلاعات اینترنتی شرکتهای اصلی ارتباطاتی نظیر گوگل و یاهو امثال آنها دسترسی پیدا کنند و براحتی آنها را رمزگشایی کنن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 بازهم اینها فقط گوشه ای پراکنده از اخبار منتشر شده این جاسوسی بزرگ تاریخ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هفته کمیسیون اطلاعاتی مجلس نمایندگان آمریکا زیر فشارهای بین المللی ناچار شد به بررسی ابعاد این جاسوسی بپر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ژنرال کیث الکساندر رئیس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ژانس امنیت ملی آمریک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 اس ا و جیمز کلپ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دیر اطلاعات 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ریکا به کمیسیون تحقیقات فراخونده شدند تا به سوالات نمایندگان پاسخ گو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صحبت از این شد که باید قانونا اختیارات این سازمانها برای جاسوسی محدودتر شود، ژنرال الکساندر با هیجان و خشم از جاسوسی این سازمانها دفاع کرد و در یک نطق پر از احساس گفت که اگر جاسوسی ها محدود شود امنیت آمریکا به خطر می افتد و این خطرناک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گفت که همه کشورهای دوست سازمانهای اطلاعاتی دارند و بسیاری از اطلاعات را سازمانهای جاسوسی کشورهای متحد اروپایی ما دزدیده اند و به ما منتقل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گفت کشورهای دوست ما هم در مورد مقامات آمریکا جاسوسی میکنند و این یک روال عاد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یک خبر دیگر که افشا شد این بود که اتفاقا تمام اطلاعات از کشورهای دوست نمیرس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خبر گویای این بود که مروادات اطلاعاتی گسترده ای بین سازمانهای جاسوسی آمریکا و سازمانهای جاسوسی برخی کشور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غیر دو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متخاصم نیز در جریا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زمینه هنوز اخبار و اطلاعات مشخصی منتشر ن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نمونه هایی مثل جریان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نترا در سال </w:t>
      </w:r>
      <w:r>
        <w:rPr>
          <w:rFonts w:ascii="Times New Roman" w:hAnsi="Times New Roman" w:cs="Times New Roman"/>
          <w:sz w:val="28"/>
          <w:sz w:val="28"/>
          <w:szCs w:val="28"/>
          <w:lang w:bidi="fa-IR"/>
        </w:rPr>
        <w:t>١٩٨٦</w:t>
      </w:r>
      <w:r>
        <w:rPr>
          <w:rFonts w:ascii="Times New Roman" w:hAnsi="Times New Roman" w:cs="Times New Roman"/>
          <w:sz w:val="28"/>
          <w:sz w:val="28"/>
          <w:szCs w:val="28"/>
          <w:rtl w:val="true"/>
          <w:lang w:bidi="fa-IR"/>
        </w:rPr>
        <w:t xml:space="preserve"> و فروش مخفیانه اسلحه به جمهوری اسلامی توسط آمریکا که ظاهرا زیر تحریم و در کشاکش و نزاع با آمریکا قرار داشت، نشان میدهد که چنین بازیهای پشت پرده ای نیز بهیچ وجه غیر محتمل نی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جنبه هیجان انگیز</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شن است که ابعاد جاسوسی سازمانهای اطلاعاتی آمریکا همه مردم جهان و بویژه اروپا و آمریکا را شوکه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وانین این کشورها آشکارا بر حفظ حریم خصوصی افراد تاکید میکند و تاکنون مردم وسیعا باور کرده بودند که دولتها در حریم خصوصی آنها دخالتی ن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اسوسی نقض آشکار قوانین اساسی آمریکا و تمام قوانین دموکراتیک کشورهای مختلف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ثر مردم تاکنون فکر میکردند که فقط دیکتاتوریهای سرکوبگر و ضد دموکراتیکی نظیر جمهوری اسلامی و مبارک و یا دیکتاتورهای نظامی ای نظیر حکومت پینوشه و امثالهم، علیه مردم دست به جاسوسی می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فشاگریهای ویکی لیکس در چند سال پیش، و بویژه افشاگریهای ادوارد اسنودن این تابو و این باور را بربا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نکته که مهم است وباید توجه کرد اینست که سازمانهای جاسوسی در بیشتر کشورها یک موجودیت بدرجه ای مستقل از دولتها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دولتها هر چهار سال یا هشت سال می آیند و میر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سازمانهای جاسوسی موجودیتی بسیار با ثبات تر دارند و بعضا سران و دست اندرکاران اصلیشان سالهای سال در پست خود باقی میمانند و حتی علیه خود دولتهای کشور خودشان نیز جاسوسی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شود گفت که حکومت واقعی دست آنهاست</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فشاگریهای ویکی لیکس که بویژه در سال </w:t>
      </w:r>
      <w:r>
        <w:rPr>
          <w:rFonts w:ascii="Times New Roman" w:hAnsi="Times New Roman" w:cs="Times New Roman"/>
          <w:sz w:val="28"/>
          <w:sz w:val="28"/>
          <w:szCs w:val="28"/>
          <w:lang w:bidi="fa-IR"/>
        </w:rPr>
        <w:t>٢٠١١</w:t>
      </w:r>
      <w:r>
        <w:rPr>
          <w:rFonts w:ascii="Times New Roman" w:hAnsi="Times New Roman" w:cs="Times New Roman"/>
          <w:sz w:val="28"/>
          <w:sz w:val="28"/>
          <w:szCs w:val="28"/>
          <w:rtl w:val="true"/>
          <w:lang w:bidi="fa-IR"/>
        </w:rPr>
        <w:t xml:space="preserve"> پیامها و مکالمات سفارتخانه های آمریکا را رو کرد ضربه ای به باور مردم در مورد دولتهای دموکراتیک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یشتر از آن این ادوارد اسنودن بود که ضربه کاری ای به اعتبار دولتهای دموکراتیک غربی وار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دیگر کسی در غرب نیست که فکر کند حریم خصوصی و اطلاعات خصوصی معن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کتاتوریهای سرکوبگری مثل جمهوری اسلامی نیز در عین حال از این افشاگریها خشنودند و میتوانند ادعا کنند که جاسوسی علیه مردم در ایران هست در جاهای دیگر دنیا هم جریا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یک تفاو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وچک</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آن اینکه جمهوری اسلامی میتواند بر اساس اطلاعات بدست آمده به حریم خصوصی افراد وارد شود و مخالفین خودرا دستگیر کند، اما در غرب دولتها نه فقط چنین اختیاری ندارند، بلکه با افشای این جاسوسی ها به دست و پا افتاده اند و بشدت مورد تعرض مردم قرار گرفته ا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قیقت اینست که جاسوسی دولتها علیه مردم امر تازه ای نی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ه این دولتها ارگانهای حاکمیت یک اقلیت یک درصدی سرمایه دار هستند و امرشان کنترل و زیر کنترل نگه داشتن اکثریت </w:t>
      </w:r>
      <w:r>
        <w:rPr>
          <w:rFonts w:ascii="Times New Roman" w:hAnsi="Times New Roman" w:cs="Times New Roman"/>
          <w:sz w:val="28"/>
          <w:sz w:val="28"/>
          <w:szCs w:val="28"/>
          <w:lang w:bidi="fa-IR"/>
        </w:rPr>
        <w:t>٩٩</w:t>
      </w:r>
      <w:r>
        <w:rPr>
          <w:rFonts w:ascii="Times New Roman" w:hAnsi="Times New Roman" w:cs="Times New Roman"/>
          <w:sz w:val="28"/>
          <w:sz w:val="28"/>
          <w:szCs w:val="28"/>
          <w:rtl w:val="true"/>
          <w:lang w:bidi="fa-IR"/>
        </w:rPr>
        <w:t xml:space="preserve"> درصد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سوسی و استراق سمع مکالمات و مراودات خصوصی آنها بخش مهمی از ابزار سرکوب و کترل آن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شه بهانه هایی برای جاسوسی دارند اما میدانیم که بدون جاسوسی علیه اکثریت مردم امر این دولتها پیش نمی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ه تازه است امکان افشای این جاسوسی هاست و این یک نکته بسیار م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ریخ و شواهد بسیار گویای اینست که پلیس و سازمانهای اطلاعاتی دولتها همیشه در طول تاریخ بر علیه شهروندانشان و مردم در هرکجا که امکانش را داشته اند وسیعا جاسوسی میکرده اند و اطلاعات خصوصی افراد و بویژه مخالفین و منتقدین را جمع آوری می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مروز تکنولوژی پیچیده ارتباطاتی این امکان را فراهم نموده است که انحصار اطلاعات در اختیار دولتها و سازمانهای اطلاعاتی شان باقی ن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وسیعا این امکان را بدست آورده اند که اخبار و اطلاعات را رد و بدل کنند و یکدیگر را از رویدادها مطلع نما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آن جنبه بسیار هیجان انگیزی است که در پس ماجرای اسنودن و اسناد جاسوسی آمریکا خودرا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ز مانیکه این دولتهای اقلیت مفتخور بر سر کار هستند نیاز دارند که علیه شهروندان جاسوس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چند هم که اعتراضات مردمی و قوانین و حقوق فردی و محدودیت های قانونی دولتها به آنها اجازه نمیدهد که همچون دیکتاتوریهای سرکوبگر و بی حساب و کتابی مثل جمهوری اسلامی دست به تعرض به مردم بزنند، اما این دولتها در همه کشورها به درجات مختف و بسته به توان تکنیکی شان، علیه مردم جاسوسی میکنن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تکنولوژی اطلاعاتی و ارتباطاتی به تک تک مردم هم این امکان را داده است که جلوی سانسور دولتها را بگیرند، سیاستهای پشت پرده آنها را افشا کنند و حتی بدرجاتی به اطلاعات محرمانه دولتها دسترسی پیدا کنند و آنرا جلوی چشم مردم قرار دهن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سنودن و آسانژ با هر انگیزه ای که دست به این کار زده باشند، امروز قهرمانان بسیاری از مردم دنیا شمرده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آنها فراری هستند و زیر فشار قرار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کته مهم که دولتهای اروپایی به یمن اقدام جسورانه ادوارد اسنودن متوجه جاسوسی علیه خود شده اند اما در عین حال از سیاست تعقیب و دستگیری و زندانی کردن او حمایت میکنند، ساده تر و مشمئز کننده تر و ریاکارانه تر از آنست که از چشم مردم پنهان ب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تطاهراتهایی که این روزها مقابل کاخ سفید توسط مردم برگزار میشود این عکسهای اسنودن است که بر سر دست بلند شده است و روی آن نوشته شده ا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تشکریم اسنود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ی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سنودن قهرمان ماست</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خیلی ها از ابعاد جاسوسی سازمانهای اطلاعاتی آمریکا شوکه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نظر من این جاسوسی ها شوکه آور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افشای این جاسوسی هاست که دارد قدرت بهت آور بشر امروز را علیرغم میل دولتها جلوی چشم 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جنبه است که بیش از همه جدید و قابل توجه و هیجان انگی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زمانی برتولت برشت در یک نمایشنامه از زبان گالیله گفته بو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دبخت مردمی که به قهرمان نیاز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مروز میتوان ادعا کرد که تحولات تکنیکی دارد به جایی میرسد که دیگر مردم به قهرمان و فداکاری هم در این زمینه نیازی نداشته باشند و هر جوان علاقمند و مستعدی در اتاق مطالعه اش بتواند رمزهای جاسوسی دولتها را باز کند و سیاستهای پشت پرده آنها را جلوی چشم همه مردم قرار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طلیعه پایان دولتهای مافوق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مید آن روز</w:t>
      </w:r>
      <w:r>
        <w:rPr>
          <w:rFonts w:cs="Times New Roman" w:ascii="Times New Roman" w:hAnsi="Times New Roman"/>
          <w:sz w:val="28"/>
          <w:szCs w:val="28"/>
          <w:rtl w:val="true"/>
          <w:lang w:bidi="fa-IR"/>
        </w:rPr>
        <w:t xml:space="preserve">! </w:t>
      </w:r>
    </w:p>
    <w:p>
      <w:pPr>
        <w:pStyle w:val="Normal"/>
        <w:bidi w:val="1"/>
        <w:spacing w:before="0" w:after="20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4:29:00Z</dcterms:created>
  <dc:creator>John</dc:creator>
  <dc:description/>
  <cp:keywords/>
  <dc:language>en-US</dc:language>
  <cp:lastModifiedBy>Behrooz</cp:lastModifiedBy>
  <dcterms:modified xsi:type="dcterms:W3CDTF">2013-11-01T14:43:00Z</dcterms:modified>
  <cp:revision>3</cp:revision>
  <dc:subject/>
  <dc:title/>
</cp:coreProperties>
</file>