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صب منشور حجاب در ورودی مدارس، یک تقلای محکوم به شک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هفته گذشته </w:t>
      </w:r>
      <w:r>
        <w:rPr>
          <w:sz w:val="28"/>
          <w:sz w:val="28"/>
          <w:szCs w:val="28"/>
          <w:rtl w:val="true"/>
        </w:rPr>
        <w:t>دبیر 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فاف و حجاب وزارت آموزش و پر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 اسلامی اعلام کرد ک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شور حجاب در ورودی مدارس نصب می‌شود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 وزارت آموزش و پرورش رژیم در این باره گفت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این منشور به مسئله حجاب، عفاف، حیا و غیرت برای دانش‌آموزان دختر و پسر تاکید شده است و به عنوان یک کتیبه در ورودی مدارس نصب می‌شود تا در معرض دید مخاطبان قرار بگیر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دید ترین تقلای رژیم برای تحمیل حجاب به دانش آموزان در مدارس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طول بیش از سه دهه و از بدو سرکار آمدنش موضوع  تحمیل حجاب و قوانین اسلامی را در دستور خود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ول سه دهه گذشته مبارزات و مقاومت مردم ایران، بویژه زنان تلاش ها و تقلاهای حکومت را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ی کردن مدار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شکست مواجه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سترش دامنه و ابعاد این مبارزات  برعلیه قوانین حجاب و عفاب و دروس اسلامی از یک طرف، و از طرف دیگر مقاومت و مبارزه مردم برعلیه سیاستهای رژیم مبنی 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سلامیزه کردن جامع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عتراف سران و مقامات جمهوری اسلامی با شکستی مفتضحانه روبرو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ثرات و تبعات  این مبارزات آنچنان در جامعه ایران نهادینه شده که ترس و هراس بر دل حکومت انداخته وهر سال حکومت  انواع و اقسام قوانین، تبصره و مقررات جدید برای تحمیل سیاستهایش بر گرده مردم تصویب و برای اجرا به ارگانهایش اعلام می کند، که در نهایت و در عمل اجتماعی مردم همه این قوانین و مقررات را به سخره گرفته و به ریش حکومت می خ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شار مقاومت و مبارزه مردم بویژه زنان آه و ناله آخوندهای کله گنده حکومت، از خامنه ای گرفته تا آخوندهای ساکن قم مدام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هاجم 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علیه بد حجابی و بی حجابی هشدار داده و انواع اقسام طرح های سرکوبگرانه برعلیه زنان را در دستور گذاشت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ی حجابی و مخالفت با ارزش های مذهبی و ارتجاعی را بزرگترین خطر برای خود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رفع این خطر صدها ارگان و باندهای سازمانیافته، از بسیج و سپاه گرفته تا دوایر حراست کارخانه ها و مدارس، در کنار دهها سازمان زیر مجموعه وزارت خانه های رژیم سازمان داده، صدها میلیارد تومان هزینه کرده تا آنها را اجرایی نم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کنار تقلا برای تحمیل حجاب، قوانین جدا سازی مدارس، تک جنسیتی کردن، دیوار کشی دور مدارس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رم س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دارس دخترانه، نصب دوربین های مدار بسته برای کنترل دختران دانش آموز، نمره حجاب 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جموعه ای گسترده از تقلاهای حکومت در این مورد بوده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نشور 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دید حکومت هم تقلای دیگری برای  تحمیل قوانین و مقررات ضد زن و ضد انسانی بر جامعه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قلاها و به اجرا گذاشتن چنین طرحهایی خود به معنی بیزاری جوانان و بویژه دختران از قوانین ارتجاعی اسلامی و زیر پا گذاشتن این قوانین توسط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ود حکومت هم میداند که اینها کاری از پیش نخواهند برد و از پیش محکوم به شکست می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18:00Z</dcterms:created>
  <dc:creator>Admin</dc:creator>
  <dc:description/>
  <dc:language>en-US</dc:language>
  <cp:lastModifiedBy>Behrooz</cp:lastModifiedBy>
  <dcterms:modified xsi:type="dcterms:W3CDTF">2013-11-01T11:20:00Z</dcterms:modified>
  <cp:revision>5</cp:revision>
  <dc:subject/>
  <dc:title/>
</cp:coreProperties>
</file>