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اب دشت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تلویزیون های آن 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تلویزیون ما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ایران اسلامزده، یک درصد مردم که حکومتگران وحامیان حقوق بگیر وجیره خوار و سرمایه داران وساندیس خواران واوباشان رژیم را تشکیل می دهند،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بکه ی تلویزیون داخلی ودهها تلویزیون برون مرزی مانند پرس تی وی و المنار و الجزیره و بی بی سی و صدای امریکا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ارند و درمقابل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مردم  درحال حاضر فقط یک تلویزیون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لویزیون های آنها ، بطور شبانه روزی و با بوق و کرنا دار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ان را نمایش می دهد که راجع به همه چیز حرف می زند ونظر می دهد الا از زندگی مرد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از آدم وحوا خب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پیغمبر خب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نان از صحنه های جنگ ه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پیش حرف می زند که انگار خودش فرماندهی آنها را به عهده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نان از عالم قبر و قیامت و بهشت و جهنم صحبت می کند که انگارتازه ازآنجا برگشته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بت به دانشمند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زه می 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اخلاق گرفته تا فلسفه و جامعه شناسی وتاریخ و روان شناسی وهمه ی دانش های فنی و طبیعی وحتا انسانی صحبت به میان می آورند وبرای همه ی مشکلات جامعه وتاریخ نسخه های درمان می پیچ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از این ها، اخبار سرتا پا دروغ پخش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بیداری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جهان گرفته تا میزان رشد و تولید علم درای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تحریف سخنان فلان سیاستمدار خارجی درمورد موقعیت وجایگاه حکومت ایران تا هاله های نور دور سر دایناسورهای حکومتی وبقیه ی قضایا که چشم وگوش مردم از این خزعبلات پ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بحران های اقتصادی وسیاسی کشورهای دیگر گرفته تا فقر واعتیاد و بی خانمانی وکارتن خوابی مردم در نیویورک و مسکو و پاریس و لند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سونامی و سیل و آتش فشان و رانش زمین درنپال واقصی نقاط جهان که دراثر زیادشدن بی حجابی و گناه ساکنان کره زمین دارد نازل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وربین خبرنگاران تلویزیون های جمهوری اسلامی شکوفه های گیلاس و نارنج را درفصل زمستان نشان می دهد ورضایت شهروندان را از کارگزاران و دست درکاران حکومت به تصویر می کشد ودریک کلام، اینجا گلستان است و بقیه ی دنیا خرابه ای است که اگر مدیریت آن به دست با کفایت حاکمان ایران بیفتد، میتوانند ازاین همه مصیبت وخرابی نجات پیدا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تلویزیون ما یک کانال بیشتر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ماهواره پخش می 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لبته اگر پارازیت های جمهوری اسلامی امان 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تلویزیون ما صدای کم صدایان و بی صدای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 میلیون ها انسان زحمتکشی است که حق شان پایمال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 زبان اعتراض کارگرانی است که حتا برای فروش اجباری نیروی کارخود حق چانه زدن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 صدای کارگرانی است که دستمزدشان ماه ها پرداخت ن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لویزیون ما، تلویزیون معلمانی است که به افت تحصیلی، به بی تغذیه گی دانش آموزان، به دخالت مذهب درآموزش و پرورش، به بخاری های نفتی وآتش سوزی های فاجعه بار، به شین آباد، به بشاگرد، به کلاس های تشکیل شده در کپرها و آغل گوسفندان، به اعدام کردن فرزاد کمانگرها، به زندانی کردن معلمان معترض، اعتراض دار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صدای دانشجویانی است که از شهریه های سرسام آور و به ستاره دارکرد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راج دانشجویان، به تفکیک جنسیتی و ممنوعیت فعالیت های سیاسی و اجتماعی دانشجویان و به سرکوب جنبش دانشجویی اعتراض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42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صدای خشم خروشان زنانی است که مخالف حجاب اجباری و مخالف آپارتاید جنسی و مخالف نابرابر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 زبان کودکان کار وخیابان وقربانیان سود وسرمای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کانال انعکاس صدای زندانیان سیاسی است که در زندان های جمهوری اسلامی اس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 صدای همه ی کسانی است که با اعدام و سنگسار و سانسور مبارزه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 صدای کارگران مهاجر است که بخشی از طبقه ی کارگر ایران بشمار می ر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 صدای خانواده های انقلابیونی است که توسط جلادان و دژخیمان جمهوری اسلامی کشتار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لویزیون ما صد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ض ها را نپرداز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 صدای نه به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 صدا وسیمای انسان های آزادیخواه و برابری طل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تلویزیون یک دنیای بهت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مروج آزادی های بی قید وشرط بیان واندیش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دانشگاه سازماندهی اعتراضات فزاینده ی مردم بستوه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تلویزیون اصالت پراتیک و کمونیسم اکتیو وحاضر در صحنه های زندگ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 صدای منصور حکمت، صدای حمید تقوایی، شهلا دانشفر، مینا احدی، مریم نماز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، خلیل کیوان، مصطفی صابر، سیام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اری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ما بهاری، محسن ابراهیمی، کیوان جا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 هزاران فعال جنبش کمونیسم کارگری درایران وجه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تلویزیون همه ی مردم سرنگونی خوا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تلویزیون انقلاب انسانی و حکومت انس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صدای رسای یک کمونیسم شاد ومدر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صدا وسیمای انقلا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 ما، کانال جدی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Nazanin;Courier New"/>
          <w:sz w:val="24"/>
          <w:szCs w:val="24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43:00Z</dcterms:created>
  <dc:creator>p</dc:creator>
  <dc:description/>
  <dc:language>en-US</dc:language>
  <cp:lastModifiedBy>Behrooz</cp:lastModifiedBy>
  <dcterms:modified xsi:type="dcterms:W3CDTF">2013-10-25T08:43:00Z</dcterms:modified>
  <cp:revision>2</cp:revision>
  <dc:subject/>
  <dc:title/>
</cp:coreProperties>
</file>