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٥٢٨</w:t>
      </w:r>
    </w:p>
    <w:p>
      <w:pPr>
        <w:pStyle w:val="Normal"/>
        <w:bidi w:val="1"/>
        <w:ind w:left="0" w:right="0" w:hanging="0"/>
        <w:jc w:val="left"/>
        <w:rPr/>
      </w:pPr>
      <w:r>
        <w:rPr>
          <w:rFonts w:ascii="Times New Roman" w:hAnsi="Times New Roman" w:cs="Times New Roman"/>
          <w:sz w:val="28"/>
          <w:sz w:val="28"/>
          <w:szCs w:val="28"/>
          <w:rtl w:val="true"/>
          <w:lang w:bidi="fa-IR"/>
        </w:rPr>
        <w:t>کاظم نیکخواه</w:t>
      </w:r>
      <w:r>
        <w:rPr>
          <w:rFonts w:ascii="Times New Roman" w:hAnsi="Times New Roman" w:cs="Times New Roman"/>
          <w:b/>
          <w:b/>
          <w:bCs/>
          <w:sz w:val="28"/>
          <w:sz w:val="28"/>
          <w:szCs w:val="28"/>
          <w:rtl w:val="true"/>
          <w:lang w:bidi="fa-IR"/>
        </w:rPr>
        <w:t xml:space="preserve"> </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بلبشو در دوسوی مذاکرات اتمی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مام امید و وعده و چشم انداز دولت روحانی و جمهوری اسلامی در این دوره این بود که قرار است صلح و سازش با دولت آمریکا برقرار شود و تحریمهای اقتصادی که فشار کمرشکنی را بر مردم اعمال میکند و خشم گسترده مردم را علیه سیاستهای جمهوری اسلامی باعث شده، پایان یا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انگونه که پیش بینی میشد و برخلاف تبلیغات رسانه های نوکر، مساله به این سادگیه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دولتهای آمریکا و غرب با موانع بسیاری برای سازش با حکومتی مثل جمهوری اسلامی مواجه هستند، و هم جمهوری اسلامی معضلات جدی ای در این زمین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امروز شاهدیم یک بلبشوی کام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ان آمریکا و اروپا تلاش میکنند خوش بینی ایجاد کنند اما راست و ریس کردن آنچه روی زمین خاکی روی میدهد کار ساده ا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زمینه بگذارید یکی دو مورد را مرور کنیم</w:t>
      </w:r>
      <w:r>
        <w:rPr>
          <w:rFonts w:cs="Times New Roman" w:ascii="Times New Roman" w:hAnsi="Times New Roman"/>
          <w:sz w:val="28"/>
          <w:szCs w:val="28"/>
          <w:rtl w:val="true"/>
          <w:lang w:bidi="fa-IR"/>
        </w:rPr>
        <w:t>:</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نا به گزارشها مجلس سنای آمریکا از ماه پیش طرحی را برای تشدید تحریمهای های اقتصادی علیه جمهوری اسلامی در دستور گذاشته است که با تقاضای دولت اوباما قرار شد بررسی این طرح به بعد از دور اول مذاکرات گروه </w:t>
      </w:r>
      <w:r>
        <w:rPr>
          <w:rFonts w:ascii="Times New Roman" w:hAnsi="Times New Roman" w:cs="Times New Roman"/>
          <w:sz w:val="28"/>
          <w:sz w:val="28"/>
          <w:szCs w:val="28"/>
          <w:lang w:bidi="fa-IR"/>
        </w:rPr>
        <w:t>١</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با نمایندگان جمهوری اسلامی موکو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که دور اول مذاکرات به نتیجه فوری که انتظار میرفت نرسیده، سنای آمریکا میخواهد این طرح مجددا روی میز بگذارد و در اسرع وقت آنرا تصویب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ایندگان موافق این طرح معتقدند که اگر فشارهای روی حکومت اسلامی تشدید نشود امکان سوء استفاده این حکومت از فرجه مذاکرات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کاخ سفید باز هم با خواهش و تمنا تلاش دارد آنرا عقب بین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 به گزارشها مشاو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خ</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ف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عو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روه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ستیا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رش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س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می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جل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ن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ه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شت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گ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صوی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ری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ز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گفته میشود که نمایندگان جمهوریخواه سنا که اکثریت را در مجلس این کشور دارند با تعویق مجدد این طرح مخالف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ه میشود طرح مذکور تحریمهای اقتصادی و بانکی و تجاری علیه ایران را به نحو بی سابقه ای تشدید میکند و مجازاتهای سنگین تری را به کشورها و شرکتهایی که با ایران رابطه تجاری برقرار کنند اعمال میکند</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این نوع تلاشها برای تشدید فشار بر جمهوری اسلامی در واقع مشتی نمونه خروار است و بیشتر در آمریکا و بدرجه ای در اروپا و کشورهای دیگر نیروهای متعددی وجود دارند که تلاش میکنند فشار بر جمهوری اسلامی تشدید شود و این حکومت کاملا به زانو در آی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قیقت اینست که فشار تحریمها و انزوای بین المللی جمهوری اسلامی درسطح بین المللی بجایی رسیده است که حکومت اسلامی را به تنگناهای جدی اندا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زارش احمد شهید در مورد نقض حقوق بشر توسط جمهوری اسلامی و انتشار آمار اعدامهای گسترده در ایران نیز باعث فشار بیشتری بر حکومت اسلامی ش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گر کوتاه بیاییم</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سطوح بالای جمهوری اسلامی نیز جنگ و کشاکش بر سر رابطه با آمریکا بسیار بالا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ست در شرایطی که خامنه ای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رمش قهرمان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حبت کرده بود، صداهایی از همه سو در صفوف جمهوری اسلامی بلند شده است که بر گسترش ضدیت با آمریکا تاکی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حمد خاتمی امام جمعه تهران و عضو نهاد کذای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امعه مدرسین حوزه علمیه ق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کرگدنهای رده بالای حکومت را در خود جای داده است، معضل و مشکل جمهوری اسلامی را بسیار گویا بیان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 این هفته در جهرم گ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گر از مساله اتمی هم کوتاه بیائیم بهانه های دیگری را بدست میگیرند</w:t>
      </w:r>
      <w:r>
        <w:rPr>
          <w:rFonts w:cs="Times New Roman" w:ascii="Times New Roman" w:hAnsi="Times New Roman"/>
          <w:sz w:val="28"/>
          <w:szCs w:val="28"/>
          <w:rtl w:val="true"/>
          <w:lang w:bidi="fa-IR"/>
        </w:rPr>
        <w:t xml:space="preserve">. </w:t>
      </w:r>
      <w:r>
        <w:rPr>
          <w:rFonts w:ascii="Times New Roman" w:hAnsi="Times New Roman" w:cs="Times New Roman"/>
          <w:color w:val="000000"/>
          <w:sz w:val="28"/>
          <w:sz w:val="28"/>
          <w:szCs w:val="28"/>
          <w:rtl w:val="true"/>
          <w:lang w:bidi="fa-IR"/>
        </w:rPr>
        <w:t>میگویند چون در ایران مردها میتوانند چهار زن داشته باشند زنان هم باید بتوانند چهار شوهر داشته باش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دایناسور عهد عتیقی حتی وقتی بحث از مساله اتمی است نمی تواند عمق زن ستیزی و تعفن فکری خود را پنهان کند، اما روشن است که احمد خاتمی و دیگر آخوندهای حکومت میدانند که دولت آمریکا مشکلی با قوانین کپک</w:t>
      </w:r>
      <w:r>
        <w:rPr>
          <w:rFonts w:ascii="Times New Roman" w:hAnsi="Times New Roman" w:cs="Times New Roman"/>
          <w:sz w:val="28"/>
          <w:sz w:val="28"/>
          <w:szCs w:val="28"/>
          <w:rtl w:val="true"/>
          <w:lang w:bidi="fa-IR"/>
        </w:rPr>
        <w:t xml:space="preserve"> زده اسلامی از جمله چند همسری ندارد و براحتی با همه نوع آنها در دنیا کنار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تمی در واقع دارد فضای جامعه و وحشت سران حکومت منحوسش را از  گسترش موج اعتراضات مردم به قوانین اسلامی در صورت عقب نشینی و تضعیف جمهوری اسلامی بیان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حمد خاتمی در این زمینه که باید ضدیت با آمریکا تشدید شود تنه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 به گزارش بی بی سی در خیابانهای تهران پوسترهای بزرگی در مخالفت با مذاکره با آمریکا نصب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پوسترها توسط نهادی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انه طراحان انقلاب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آن نیز یکی از نهادهای وابسته به جناحهای بالای حکومت است، تهی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طی یکی دو هفته اخیر موج حمله به رفسنجانی بخاطر نقل خاطره ای از خمینی که گویا با سازش با آمریکا موافق بوده است به جریان افتا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هردو طرف معضل دارند</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انگونه که در نوشته های دیگری نیز تاکید کرده ایم معضل صلح و سازش جمهوری اسلامی و دولتهای غربی یک معضل استراتژیک و اس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شاکش ربطی به مسئله حقوق بشر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رب و در راس آن دولت آمریکا بدون تسلیم کامل جمهوری اسلامی خودرا بازنده می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نتیجه به صرف حتی عقب نشینی کامل جمهوری اسلامی بر سر مساله اتمی کوتاه نخواهد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حکومت اسلامی را به سه کنج رانده اند و میخواهند حداکثر استفاده را از این موقعیت ضعیف حکومت ب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باید از بلندپروازیهای اتمیش کاملا کوتاه بیاید، باید از دخالتگری در عراق و افغانستان و امثال اینها دست بکشد، تبلیغ نابودی اسرائیل را رسما کنار بگذارد، و دست از حمایت جریانات تروریست ضد غربی بر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بنظر میرسد که حداقلهایی برای رسیدن به ساز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طرف دیگر جمهوری اسلامی هم دردرون صفوف خود نیروها و جریانات متعددی دارد که از فضای کشاکش با غرب و تحریم و فضای جنگی و امثال اینها سودهای کلان میبرند و به نان و نوا و موقعیتهای محکمی رسی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حال جناحها و سران حکومت میدانند که مردم ایران جان به لبشان رسیده و خشم و نفرت عظیم و پایان ناپذیری علیه حکومت دارند و با اولین بارقه های ضعف و عقب نشینی حکومت اسلامی، این خشم میتواند فوران کند و بنیان حکومت اسلامی را نابو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ست که با هر زمزمه سازش با غرب نعره های مخالفت با مذاکره به شدت به گوش میرسد</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در این وسط دولت روحانی و رفسنجانی که ظاهرا صحنه گردان این دولت است زیر بیشترین ضربات قرار دارند و خامنه ای هم این وسط مانده است که با این اوضاع در هم ریخته چه خاکی بسرش بری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دیگر نوشیدن جام زهر هم مشکل او را حل نمیکند</w:t>
      </w:r>
      <w:r>
        <w:rPr>
          <w:rFonts w:cs="Times New Roman" w:ascii="Times New Roman" w:hAnsi="Times New Roman"/>
          <w:sz w:val="28"/>
          <w:szCs w:val="28"/>
          <w:rtl w:val="true"/>
          <w:lang w:bidi="fa-IR"/>
        </w:rPr>
        <w:t xml:space="preserve">.  </w:t>
      </w:r>
    </w:p>
    <w:p>
      <w:pPr>
        <w:pStyle w:val="Normal"/>
        <w:bidi w:val="1"/>
        <w:spacing w:before="0" w:after="200"/>
        <w:ind w:left="0" w:right="0" w:firstLine="379"/>
        <w:jc w:val="left"/>
        <w:rPr/>
      </w:pPr>
      <w:r>
        <w:rPr>
          <w:rFonts w:ascii="Times New Roman" w:hAnsi="Times New Roman" w:cs="Times New Roman"/>
          <w:sz w:val="28"/>
          <w:sz w:val="28"/>
          <w:szCs w:val="28"/>
          <w:rtl w:val="true"/>
          <w:lang w:bidi="fa-IR"/>
        </w:rPr>
        <w:t>آنچه باید توجه جدی کرد و ما همیشه تاکید کرده ایم اینست که وضعیت کنونی یک بن بست کام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 واقع نه فقط بن بست جمهوری اسلامی بلکه بن بست کل حاکمیت بورژوازی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غرب و نه جمهوری اسلامی راه حلی برای آن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نتیجه این اوضاع و این کشاکشها میتواند سالهای سال ادامه یا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فشار فقر و گرانی و بیکاری و خطر جنگ و حمله نظامی بیشتر و بیشتر بر زندگی کارگران و مردم سنگین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اگر به فرض محال کشاکش اتمی هم به نحوی به پایانی برسد بقول احمد خاتمی کشاکشهای دیگری شروع خواهد شد که برخلاف آنچه این آخوند جمهوری اسلامی میگوید بر سر تبعیض علیه زنان نخواهد بود و مستقیما دودش به چشم مردم خواهد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حل این اوضاع بطور واقعی در دست کارگران و مردم است که با انقلاب خویش شر جمهوری اسلامی و تمام معضلاتش از سر جامعه کم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کس که با دقت به اوضاع کنونی نگاه کند میفهمد که منطقا و تحلیلا این تنها راه حل واقعی و قابل دسترس برای خلاص شدن از شر این اوضاع و این بن بست و عوارض آنست</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٢٥</w:t>
      </w:r>
      <w:r>
        <w:rPr>
          <w:rFonts w:ascii="Times New Roman" w:hAnsi="Times New Roman" w:cs="Times New Roman"/>
          <w:sz w:val="28"/>
          <w:sz w:val="28"/>
          <w:szCs w:val="28"/>
          <w:rtl w:val="true"/>
          <w:lang w:bidi="fa-IR"/>
        </w:rPr>
        <w:t xml:space="preserve"> اکتبر </w:t>
      </w:r>
      <w:r>
        <w:rPr>
          <w:rFonts w:ascii="Times New Roman" w:hAnsi="Times New Roman" w:cs="Times New Roman"/>
          <w:sz w:val="28"/>
          <w:sz w:val="28"/>
          <w:szCs w:val="28"/>
          <w:lang w:bidi="fa-IR"/>
        </w:rPr>
        <w:t>٢٠١٣</w:t>
      </w:r>
      <w:r>
        <w:rPr>
          <w:rFonts w:cs="Times New Roman" w:ascii="Times New Roman" w:hAnsi="Times New Roman"/>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2:17:00Z</dcterms:created>
  <dc:creator>John</dc:creator>
  <dc:description/>
  <cp:keywords/>
  <dc:language>en-US</dc:language>
  <cp:lastModifiedBy>Behrooz</cp:lastModifiedBy>
  <dcterms:modified xsi:type="dcterms:W3CDTF">2013-10-25T17:44:00Z</dcterms:modified>
  <cp:revision>3</cp:revision>
  <dc:subject/>
  <dc:title/>
</cp:coreProperties>
</file>