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٥٢٧</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اظم نیکخواه</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آیا بحران اتمی روبه پایان است؟</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جنجال و بالماسکه ای که این روزها بر س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لاشها و گامهای مثب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روحانی و تیم مذاکره کننده اتمی اش در غرب براه افتاده براستی تماشای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چنان از اینکه وزیر خارجه حکومت اسلامی به زبان انگلیسی حرف میز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جب هن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لبخند به لب دارد و طرحهایش را با لپ تاپ و پاور پوینت معرفی کرده است و امثال اینها سخن میگویند که گویی شاهد شعر گفتن یک خرس قطب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انالهای تلویزیونی شان که آخوند معمولا عقب مانده و کپک زده معرفی میشد، این روزها آخوند یک موجود دوست داشتنی است و حتی عمامه و عبای روحانی مد زیبای روز جلوه میک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ایل روی کار آمدن خاتمی و سفرش به اروپا را بیاد می آوری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استان چیست؟ چه اتفاقی دارد می افتد؟ میگویند جمهوری اسلامی این بار با یک دولت جدید و کاملا متفاوت و پیشنهادات جدید و مثبت و سازنده جلو آ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صویری است که بیشتر رسانه ها اما نه همه آنها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وال اینست که آیا میتوان به این خوش بینی اتکا کرد؟ آیا همین چند ماه آتی شاهد بسته شدن پرونده اتمی جمهوری اسلامی و رفع تحریمها و کشاکشها خواهیم بود؟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گذارید از همین ابتدا یک نکته را تاکید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ل این کشاکش و بحران کشاکشی میان دولتهای ارتجاعی و ضد مردمی است که هرروز دارد دودش به چشم کارگران و مردم محروم می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ل بحران اتمی و پایان یافتن تحریمه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گر واقعا عمل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ش از همه به نفع کارگران و مردم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ارگران و مردمند که بیشترین لطمات را ازجنبه های مختلفی متحمل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یابی و گرانی فزاینده کالاها، تشدید فشار و سرکوب، نا امنی و خطر جنگ، و انواع بهانه ها و فشارهایی که حکومت به این بهانه بر  مردم وارد میکند بخشی از آسیبهایی است که این بحران دارد به زندگی مردم وارد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عین حال کارگران و مردم ایران بارها و بارها به زبانهای مختلفی اعلام کرده اند که سلاح هسته ای و انرژی هسته ای نمیخواهند و در تقابل با حکومتی ها که شعار انرژی هسته ای حق مسلم ماست را سر میدهند، فریاد زده ا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زندگی انسانی حق مسلم م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ین حال کارگران و مردم ایران از هر معامله و سازشی میان دولتهای سرمایه داری غرب و جمهوری اسلامی استقبال نمیکنند و نباید ب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ین اکنون شاهدیم که همزمان با مراودات عاشقانه سران حکومت اسلامی و دولتهای غربی، اعدامها در ایران گسترش یافته است و نهادهای به اصطلاح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رب و دولتهایشان اشاره ای به این جنایات نمیکنن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عد از این تاکید باید بگوییم که ما روند ماجرا را به این سادگی نمی بینیم و این تبلیغات رسانه های نوکر و جریانات سطحی نگری که معتقدند دور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ازگشت ایران به بازار سرمایه جه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تعارف شدن حکومت اسلامی نزدیک شده و امثال اینها را بی پایه و اساس میدا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انع و معضلات زیادی پیش پای طرفین وجود دارد که باید آنها را دید و احتمالات مختلف را پیش روی مردم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است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تعارف شد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را فعلا کنار بگذاریم و به همین ماجرای اتمی نگاه کن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داستان اتمی</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شن است که جمهوری اسلامی با تنگ شدن حلقه محاصره اقتصادی توسط آمریکا و غرب به تنگنایی جدی افتاده است و اقتصادش رو به فروپاشی کامل می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شم و اعتراض مردم در سطح جامعه روبه گسترش است و این حکومت خودرا بطور جدی زیر این فشار می بیند که راهی برای رفع تحریمها بیا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ین دلیل حاضر است در مورد مساله اتمی بدرجه ای عقب بنش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یخواهد این عقب نشینی در حدی باشد که بتواند در داخل ایران آنرا بعنوان پیشروی و پیروزی جا ب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ین روزها در اوج ابراز خوش بینی ها، یکی از مقامات دولت آمریکا در مورد بسته پیشنهادی جمهوری اسلامی چنین گف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ی‌تو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ف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ی‌خواه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گام‌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ی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وچک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نا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سته‌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دار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ا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قاب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ق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تایج</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یل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زرگ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ا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خی گزارشها میگوید جمهوری اسلامی گفته است حاضر است فعلا غنی سازی در سطح </w:t>
      </w:r>
      <w:r>
        <w:rPr>
          <w:rFonts w:ascii="Times New Roman" w:hAnsi="Times New Roman" w:cs="Times New Roman"/>
          <w:sz w:val="28"/>
          <w:sz w:val="28"/>
          <w:szCs w:val="28"/>
          <w:lang w:bidi="fa-IR"/>
        </w:rPr>
        <w:t>٢٠</w:t>
      </w:r>
      <w:r>
        <w:rPr>
          <w:rFonts w:ascii="Times New Roman" w:hAnsi="Times New Roman" w:cs="Times New Roman"/>
          <w:sz w:val="28"/>
          <w:sz w:val="28"/>
          <w:szCs w:val="28"/>
          <w:rtl w:val="true"/>
          <w:lang w:bidi="fa-IR"/>
        </w:rPr>
        <w:t xml:space="preserve"> در صد را متوقف کند، فعالیت پایگاه فردو را موقتا متوقف سازد و فعالیت نیروگاه قم را هم فعلا تعطیل نم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عین حال تاکید کرده است که امکان غنی سازی را نمیخواهد از دست بدهد و داشتن تجهیزات و حق غنی ساز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ط قرم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است و تحریمها باید فورا کاهش یا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غرب و مشخصا آمریکا دقیقا مساله همین خط قرمز است که باید شکست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همچنین گروه </w:t>
      </w:r>
      <w:r>
        <w:rPr>
          <w:rFonts w:ascii="Times New Roman" w:hAnsi="Times New Roman" w:cs="Times New Roman"/>
          <w:sz w:val="28"/>
          <w:sz w:val="28"/>
          <w:szCs w:val="28"/>
          <w:lang w:bidi="fa-IR"/>
        </w:rPr>
        <w:t>١</w:t>
      </w:r>
      <w:r>
        <w:rPr>
          <w:rFonts w:cs="Times New Roman" w:ascii="Times New Roman" w:hAnsi="Times New Roman"/>
          <w:sz w:val="28"/>
          <w:szCs w:val="28"/>
          <w:rtl w:val="true"/>
          <w:lang w:bidi="fa-IR"/>
        </w:rPr>
        <w:t>+</w:t>
      </w:r>
      <w:r>
        <w:rPr>
          <w:rFonts w:ascii="Times New Roman" w:hAnsi="Times New Roman" w:cs="Times New Roman"/>
          <w:sz w:val="28"/>
          <w:sz w:val="28"/>
          <w:szCs w:val="28"/>
          <w:lang w:bidi="fa-IR"/>
        </w:rPr>
        <w:t>٥</w:t>
      </w:r>
      <w:r>
        <w:rPr>
          <w:rFonts w:ascii="Times New Roman" w:hAnsi="Times New Roman" w:cs="Times New Roman"/>
          <w:sz w:val="28"/>
          <w:sz w:val="28"/>
          <w:szCs w:val="28"/>
          <w:rtl w:val="true"/>
          <w:lang w:bidi="fa-IR"/>
        </w:rPr>
        <w:t xml:space="preserve"> بر این تاکید دارد که نیروگاههای مخفی شده در زیر کوهها مثل نیروگاه قم باید تماما تعطیل و برچیده شود و همچنین بازرسان بین المللی این امکان و حق را داشته باشند که هروقت خواستند سرزده به بازرسی تاسیسات ایران بپرد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رئوس اختلاف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هنوز تمام ماجر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رکدام از طرفین اگر امکانش را داشته باش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و ا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گ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مکن است اینجا و آنجا از ا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طوط قرم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نیز عقب بنشینند تا سازشی صورت گیر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مساله اینست که رسیدن به اهدافی که پشت این کشاکش اتمی چندین ساله قرار دارد برای هردو طرف از خود مسال اتمی مه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رب میداند که جمهوری اسلامی در سه کنج قرار گرفته و در نتیجه به سادگی در مقابل این حکومت کوتاه نمی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ویژه آمریکا که بیشتر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زحم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رای به تسلیم کشاندن جمهوری اسلامی متحمل شده است حاضر نیست با یک عقب نشینی ساده کوتاه بی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دولت آمریکا و بدرجه ای هم پیمانان اروپایی اش نمیخواهند یک دولت تروریست و سرکش مثل جمهوری اسلامی در منطقه وجود داشته باشد و در راه اهداف و سیاستهای آنها مدام سنگ انداز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اختلاف فقط بر سر مسال اتم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ضوع عراق و افغانستان و حمایت از تروریسم در لبنان و سوریه و کلا نقش جمهوری اسلامی در منطقه و امکان بهره بردای سرمایه های آمریکائی از بازار اقتصادی ایران و همه اینها روی می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روزها سناتورهای آمریکائی هم از حزب دموکرات و هم از حزب جمهوریخواه به اوباما هشدار داده بودند که نه فقط نباید تحریمها را کاهش داد بلکه باید آنها را افزایش داد زیرا در شرایط ضعف جمهوری اسلامی امکان عقب راندن هرچه بیشتر آن و امتیاز گرفتن مهیا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چیز گویای اینست که در دولت آمریکا شکافی بر سر مساله جمهوری اسلامی بروز کرده است</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ناحهای جمهوری اسلامی نیز میدانند که عقب نشینی در برابر غرب موقعیت حکومتشان در داخل ایران و مقابل مردم را بسیار تضعیف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روحانی و جناح رفسنجانی که پیشاپیش کل این سیاستها قرار دارد طی همین یکی دو هفته گذشته بشدت مورد حملات تند آخوندها و دست اندرکاران جناح خامنه ای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دستجات لباس شخصی همین هفته جاری سخنرانی رفسنجانی در کرمانشاه را با شع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آمریک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تل کردند و گویا او را فراری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زمینه بسیاری فاکتها از عمق  شکافهای درون حکومت وجود دارد که نشان میدهد شکاف در درون حکومت از همیشه عمیق ت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صوصا که این بار این سیاست خامنه ای است که عقب رفته است و جناح رفسنجانی با روی کار آمدن روحانی قوی تر شده است</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یک کلام چشم انداز اوضاع سیاسی در ایران بر خلاف ارزیابی جریانات سطحی و فریبکار آرام شدن اوضاع و تقویت جمهوری اسلامی و به جریان افتادن اقتصاد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عکس جنگ و کشاکش در داخل جناحهای جمهوری اسلامی پا بپای مذاکره و کشاکش حکومت با دولتهای غربی شدت بیشتری می یا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اگر حکومت اسلامی به ناچار کاملا تن به سازش با غرب بدهد و تحریمها برداشته شود و بحران اتمی پایان یابد که احتمالی بسار ضعیف در آینده نزدیک است، این بهیچ وجه جمهوری اسلامی را در برابر مردم تقویت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میدانند که اقتصاد جمهوری اسلامی قبل از این کشاکش و این تحریمها در بحرانی عمیق قرار داشت و گرانی و بیکاری میلیونی و تولید زیر ظرفیت مدام گسترش بیشتری می یافت و اکنون نیز کنار رفتن فرضی فشار تحریمها اقتصاد زمین گیر شده ایران را از زمین بلند ن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ظر انسجام درونی و توان تعرضی نیز جمهوری اسلامی بهیج وجه در موقعیت بهتری ن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عکس کارگران و مردم که از سرکوب و خفقان و فقر و بیکاری و گرانی به تنگ آمده اند، امکان می یابند که با دست بازتری دست به تعرض بزنند و این حکومت را در برابر خواستهای خود به زانو در آورند</w:t>
      </w:r>
      <w:r>
        <w:rPr>
          <w:rFonts w:cs="Times New Roman" w:ascii="Times New Roman" w:hAnsi="Times New Roman"/>
          <w:sz w:val="28"/>
          <w:szCs w:val="28"/>
          <w:rtl w:val="true"/>
          <w:lang w:bidi="fa-IR"/>
        </w:rPr>
        <w:t xml:space="preserve">. </w:t>
      </w:r>
    </w:p>
    <w:p>
      <w:pPr>
        <w:pStyle w:val="Normal"/>
        <w:bidi w:val="1"/>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یک کلام میتوان به این نتیجه رسید که سرنوشت بحران اتمی هرچه باشد، چشم انداز فوری اینست که صفوف حکومت اسلامی سرمایه داران از همیشه درهم ریخته تر شود و این حکومت در برابر مردم از همیشه ضعیف تر از این ماجرا بیرون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عا استفاده از این شرایط برای پیشروی مبارزات مردم و کارگران بستگی به هوشیاری رهبران و فعالین جنبشهای اجتماعی مثل جنبش کارگری و زنان و دانشجویان و بخشهای مختلف مردم دارد</w:t>
      </w:r>
      <w:r>
        <w:rPr>
          <w:rFonts w:cs="Times New Roman" w:ascii="Times New Roman" w:hAnsi="Times New Roman"/>
          <w:sz w:val="28"/>
          <w:szCs w:val="28"/>
          <w:rtl w:val="true"/>
          <w:lang w:bidi="fa-IR"/>
        </w:rPr>
        <w:t>.*</w:t>
      </w:r>
    </w:p>
    <w:p>
      <w:pPr>
        <w:pStyle w:val="Normal"/>
        <w:bidi w:val="1"/>
        <w:spacing w:before="0" w:after="20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2:59:00Z</dcterms:created>
  <dc:creator>John</dc:creator>
  <dc:description/>
  <dc:language>en-US</dc:language>
  <cp:lastModifiedBy>Behrooz</cp:lastModifiedBy>
  <dcterms:modified xsi:type="dcterms:W3CDTF">2013-10-18T12:59:00Z</dcterms:modified>
  <cp:revision>2</cp:revision>
  <dc:subject/>
  <dc:title/>
</cp:coreProperties>
</file>