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حبه با مینا احد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کومتش و کل نظام اسلا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متهمن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به گذشته شما و تعدادی از کادرهای حزب کمونیست کارگری و همچنین فعالین علیه رژیم سوریه در نمایشگاه کتاب فرانکفورت حضور یافته و به حضور جمهوری اسلامی در این نمایشگاه اعتراض نمو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کن است توضیح بیشتری بدهید که در آنجا چه گذش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يشگاه کتاب فرانکفورت يکي از بزرگترين نمايشگاهها در سطح دني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سال هزاران نفر از سراسر جهان در اين نمايشگاه حضور بهم ميرس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يسندگان و صاحب نظران در مسائل مختلف از ادبیات و هنر تا سياست و از ورزش تا تغذيه و غيره در اين نمايشگاه با ارائه کتابها و همچنين بحثها و پانل هاي متعد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ه روز کار فشر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بحث و جدل و گفتگو و  معرفي کتاب مي پرد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عا يک موضوع محوري در اين نوع نمايشگاهها احترام به آزادي بيان و آزادي ارائه نظرات از سوي نويسندگ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نمايشگاه هر سال غرفه هايي از سوي کشورهاي مختلف وجود دارد و از جمله جمهوري اسلامي ايران یعنی يک حکومت فاشيست و ضد آزادي عقيده و بي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يز سعي دارد از اين غافله عقب ن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ها در کمال وقاحت و پرروي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غرفه سازمان ميدهند و کتابهاي سران حکومت جنايتکار اسلامي و از جمله کتابهاي خميني و اراذل و اوباش اسلامي را به معرض ديد گذاشته و سعي ميکنند با عوامفريبي افکار عمومي بين المللي را ساکت کنند تو گويي در ايران نيز ميتوان نوشت و کتاب منتشر کرد و در آنجا نيز اوضاع عاد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ر سال در مقابل غرفه جمهوري اسلامي ميتينگ و حرکت اعتراضي سازمان ميدهيم و هر سال خودمان يعني حزب کمونيست کارگري ايران و يا کميته عليه اعدام در آنجا غرفه داشته و افشاگري ميکن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ار با همکاري و هماهنگي قبلي با فعالين و اپوزيسيون مترقي بشار اسد که دلشان از جنايات و همکاري حکومت اسلامي در سوريه خون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حل غرفه جمهوري اسلامي رف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روز 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تبر اين حرکت اعتراضي را انجام دا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 از اينکه داخل غرفه رژيم اسلامي بروي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ستان سوريه اي در محوطه بيروني نمايشگاه يک فلاش موب اجرا کردند که بسيار موثر بود و نمايشي بود از بمباران شيميايي مردم سوريه توسط بشار اسد و همکارانش يعني حکومت اسلامي اي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سپس در محوطه راهپيمايي اعتراضي  کوتاهي انجام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آن به همراه ما وارد سالني شديم که بسيار بزرگ بود و ظاهرا دست اندرکاران  رژيم اسلامي آنرا براي فعاليتهاي خود در فاصله روزهاي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تبر از برگزار کنندگان نمايشگاه کتاب فرانکفورت کرايه کر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مقابل يکي از غرفه هاي کوچکتر داخل محوطه رژيم اسلامي که تعدادي از دست اندرکاران نمايشگاه رژيم آنجا نشسته بو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قف کرده و ابتدا من چند کلمه حرف زدم و سپس مسئول گروه معترضین سوري، وفا جلال به زبان انگليسي حرف زد و بعد محمد امين کمانگر از کادرهاي سرشناس و فعال حزب کمونيست کارگري ايران سخنراني کرد و سپس مجددا وفا جلال به آلماني حرف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قصد داشتيم که اين سخنرانيها را ادامه دهيم که بدليل اينکه مسئولين نمايشگاه به سوي ما آمده و خواهش کردند که اعتراض را چند ساعت عقب بياندازيم چرا که در همان نزديکي به يک نويسنده برزيلي جايزه ميدادند و صداي ما مانع کار آنها مي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تراض را تمام کر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حال خروج از غرفه بزرگ جمهوري اسلامي بوديم که در مقابل در ورودي غرفه رژي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 صدايي شنيد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يک نفر با صداي بلند به ديگران ميگفت اين مينا احدي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گشتم ديدم حدود سي نفر از مسئولين و مقامات رژيم در آنجا جمع شده و يک حزب اللهي جوان به آنها و به بقيه کساني که در آنجا بو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يگفت اين مينا احد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هم به طرف اين جمع رفته و گفتم آره من مينا احدي هستم همان کسي که اعداميها را از چنگ شما بيرون ميک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ان کسي که عليه سنگسار مبارزه کرده و پوزه رژيم شما را بخاک ماليده و اين فرد مدام با صداي بلند ميگفت اين کمونيست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 گويي نقطه ضعفي را دارد بيان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ت صورتش طوري بود که ظاهرا با اين جمله ميخواست تعدادي را عليه من بسيج 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م آره من  کمونيست هستم و تو فاشيست هست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جر و بحث ادامه داشت و تعدادي سعي در آرام کردن آن فرد داشت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پليس از راه رسي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ين هنگام پليس در حال آرام کردن جو ب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 در آنجا به آلماني گفتم که مينا احدي هستم و مسئول کميته عليه اعدام و سنگسار و آن فرد کماکان چيزهايي ميگف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ليس از ما خواست که برويم و از دور ديديم که به آنها ميگفت مرز خودتان را بشناسيد و شنيدم يک نفر از آنها را با خود ب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کنش حاضرین در غرفه جمهوری اسلامی به حضور شما در آنجا چه بو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ا بازديد کننده از غرفه رژيم کم ب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لي تعدادي مشغول بازدید در غرفه های اطراف و یا در حال عبور از آنجا  بودند که همه با تعجب و در ادامه با سمپاتي به ما نگاه مي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حال افشاگري بوديم و بويژه سخنان وفا جلال که به دو زبان انگليسي و آلماني ب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را متوجه کرد که داستان چي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در همان بحبوبه اعتراضات ديدم که اولا يک خانم از طرف برگزار کنندگان نمايشگاه به ما گفت که شما حق داريد و ما کاملا شما را درک ميکنيم و يک خبرنگار به من گفت اين حرکت شما بسيار جالب است و ما ميخواهيم در اين مورد بنويسيم که چون شلوغ شد ما از محل خارج ش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 میشود که در آنجا ناشرین مستقلی هم از ایران بوده اند، آیا حرکت شما اعتراض به حضور آنها نیز بوده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ینا احد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دا ما به حضور ناشرين مستقل نه فقط اعتراضي نداري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لکه اينرا حق اين ناشران ميدانيم که در سطح بين المللي کارهاي خود را ارائ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له مهم اعتراض به حکومتي است که دهان همين ناشران مستقل را نيز مي بندد و همان ناشران نيز کوهي از مشکلات دارند که ميتوانند با اين نوع حرکات اعتراضي زمينه پيدا کنند حرفشان را ب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هم فکر ميکنم در اين جمع احتمالا ناشراني مستقل بو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 در آنجا سخنراني که کرديم اساسا هدفش رو به حکومت اسلامي اير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 ناشر مستقل هم بايد بداند و شايد بهتر از ما ميداند که در ايران چه خب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چيز کنترل مي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جازه انتشار حرف و کتاب و بويژه نقد گرف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رين با هزار داستان سانسور و دخالت رژيم و مشتي اراذل و اوباش اسلامي دست و پنجه نرم ميکنند و ناشرين بهتر از همه ميدانند که اين حکومت زبان ميبرد و دهان ميدو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فکر کنم که آنها هم حتما به اين حرکت ما سمپاتي دارند و طبعا اين حرکت را به خودشان نخواهند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ه حکومت اسلامي ايران و حضور نمايندگان اين حکومت در نمايشگاه کتاب فرانکفورت  که بنا به تعريف در دفاع از آزادي بيان است اعتراض کرديم و محمد امين کمانگر در سخنراني خودش به زبان فارسي اينرا واضح اعل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يا فعاليتهاي شما و حزب کمونيست کارگري ايران و يا کميته عليه اعدام معطوف به اين حرکت بود يا در نمايشگاه کتاب فعاليتهاي ديگري هم کرديد؟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نمايشگاه کتاب از روز اول تا آخر حضور داش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اين نمايشگاه دو غرفه داشتيم يکي در داخل ساختمان که غرفه بزرگي بود و بعنوان مرکز افشاگري عليه حکومت اسلامي و قوانين زن ستيز اين حکومت توجه بسیار زیادی را به خود جلب کرد، چرا که غرفه ما اساسا به موضوع زنان در کشورهاي اسلام زده و ايران مربوط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عين حال ما در مقابل در ورودي غرفه رژيم اسلامي در طبقه پايين نمايشگاه در محوطه آزاد که آنجا نيز پر از چادرهاي طلاعاتي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 يک چادر بزرگ داشتيم که محل افشاگري عليه جنايات حکومت اسلامي و بويژه موضوع زندانيان سياسي کارگران زنداني و موضوع اعدا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در اينجا لازم ميدانم از شهناز مرتب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حمد امين کمانگ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ويد محمد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يژه اتمام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يامک زارع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ي مطمئن و کامبيز و شهلا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چندين نفر ديگر از فعالين حزب کمونيست کارگري و کميته عليه اعدام و ايران سوليدارتي بخاطر چندين روز فعاليت مداوم در اين نمايشگاه قدرداني 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 در اين نمايشگاه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تبر در يک پانل به دعوت راديو سراسري آلمان در داخل نمايشگاه حضور داش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آنجا من به همراه دو نويسنده که از اسلام سياسي و رفرم در اسلام دفاع ميکر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يک گفتگوي يکساعته شرکت کردم که مورد توجه زيادي قرار گرفت اين پانل و همان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کتبر ساعت هفت شب از راديو سراسري آلمان نيز کل اين گفتگو جدلي پخش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 در سخنرانی اخیر خود در شهر آخن و همچنین در نمایشگاه کتاب فرانکفورت و در کمپین های خود علیه اعدام به دولت جمهوری اسلامی حملات شدیدی کرده 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هایی که در ایران صورت گرفته توسط قوه قضائیه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می توان دولت روحانی را در این زمینه محکوم کرد؟ بعضی از گروهها و شخصیت های سیاسی در مقابل این اعدام ها سکوت کرده و از دولت جدید حمایت می کنند و معتقدند که نباید آنرا تضعیف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نمی توان انتظار داشت که این دولت تغییرات جدی و مثبتی در پیش بگیرد و از دامنه سرکوب ها و فشارها کم ک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ينا احد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ي رئيس يک حکومت فاشيست و سرکوبگر اسلا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را هيچگاه نبايد از ياد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ي آمده که نظام را از فشارهاي داخلي و همچنين خارجي نجات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ي را از صندوق بيرون آوردند و چهر ه اي مثل روحاني را خامنه اي قبول ک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ي اينکه اين رژيم و اين نظام با مشکلات و بن بست هاي عديده اي روبر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در ايران بعد از يک خيزش ميليوني و انقلابي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خم خورده هستند و مشکلات اقتصادي و سياسي و فرهنگي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ر مردم را خ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مردم مترصد فرصت اند که تکليف رژيم را روشن کنند و اينرا همه سران رژيم اسلامي مي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سوي ديگر غرب و امريکا و دولتهاي اتحاديه اروپا و غيره بعد از اتفاقات بزرگ در منطقه و ضعيف تر شدن موقعيت جنبش اسلامي و اسلام سياس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صدد تحميل فشارها بر حکومت اسلامي و رام کردن اين حکومت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يم هاي بين المللي فشار عظيمي را بر حکومت اسلامي تحميل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حبت از فروپاشي اقتصاد است که البته زمينه هاي و عوامل متعدد و چندين و چند سال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ينها رژيم را وادار کرده است فکري به حال خود بکند و قرار است روحاني اين نقش را بازي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م کردن فشارهاي بين المللي و رسيدن به يک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ام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ول خودشان با غرب و در عين حال همين روحاني بايد مردم را ساکت نگ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ترين فاکتور در داخل جنايت کردن و چنگ و دندان نشان دادن است که اين کار را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دام بيش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در يک فاصله چهار ماه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يلان مستقيم کار روحان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ي که  ميگويد روحاني خبر ندارد و يا نميتواند کاري بک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قط سفسطه بافي مي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ي در مورد همه چيز اين چند ماهه نظر داد جز قتل و جنايتي که دستگاه زير نظر او انجام مي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گشت اتهام بسوي روح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ش و همچنين کل نظام اسلام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ظامي که هيچگ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نای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نکشيده است مهم نيست چه کسي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يس دستگاه خونريز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فسنجاني يا روحاني و يا خاتمي و احمدي نژا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دستگاه جلادي کرده و با نشان دادن جنايتکار بودنش و ترساندن مردم به حيات ننگين  خود ادامه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در اينجا ميخواهم تاکيد کنم که اعتراض و مبارزه عليه اعدام و جنايات حکومت اسلامي بسيار مهم است و متاسفانه بخش بزرگي از اپوزيسيون جمهوري اسلامي ايران جدي نگرفته و جايگاه مبارزه با آنرا درک ن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روز تفاوتي که با دوره احمدي نژاد مي بينيم اين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مشتي شعار در دفاع از حق زنان و يا مقابله با جنايت روي کار آمده و اين حرفها را مردم به گردنش آويزان کرد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س اگر تفاوتي هست اينست که بايد با اعتماد بنفس بيشتر به خيابان رفت و ا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روحاني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ي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زير فشار گذاشت و از حلقوم اينها حقوق اوليه را بيرون کش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مردم در ايرا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هبران جنبش هاي اجتماع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 عليه اعدام و يا جنبش در دفاع از حقوق زنان و جنبش کارگري اينرا درک کرده و سعي دارند با اعتراضات اجتماعي و همچنين تشکيل نهادهاي غير دولتي و تشکل ياب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ين اوضاع بيشترين  استفاده را ب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ين چند روز پيش خودشان گفتند در اين فاصله تقاضا براي اعلام موجوديت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زب به دستشان رسيده و يا تقاضا براي تشکيل دهها نهاد غير دولت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خواهم تاکيد کنم که رژيم اسلامي در موقعيت ضعيفي است و بايد اينرا ديد و اعتراضات را گسترش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رکت اعتراضي ما در نمايشگاه کتاب  فرانکفورت بخشي از اين اعتراضات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ميشه گفته ايم پاي سران جمهوري اسلامي را بايد از مجامع بين المللي کوتاه کرد و اين حرکت ما را در رديف کارهاي قبلي ما مثل کنفرانس برلين بگذار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کمونيست کارگري ايران نقطه اميد ميليونها نفر مردم رنج ديده و بويژه ميليونها جوان مدرن و مترقي و پيشرو در اي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ا اين نوع اعتراضات به اين مردم و جوانان نويد ميدهيم که ميتوانيم و بايد اين حکومت را سرنگون کنيم و بر ويرانه هاي اين حکومت زندگي بهتر و روابط انساني تري را بنيان نهيم اين امکان پذي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انگشت اتهام بسوي روحاني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حکومتش و همچنين کل نظام اسلامي است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نظامي که هيچگاه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از جنایت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دست نکشيده است مهم نيست چه کسي ر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يس دستگاه خونريزي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آن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 w:val="28"/>
          <w:szCs w:val="28"/>
          <w:rtl w:val="true"/>
          <w:lang w:bidi="fa-IR"/>
        </w:rPr>
        <w:t>باش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35:00Z</dcterms:created>
  <dc:creator>Behrooz</dc:creator>
  <dc:description/>
  <cp:keywords/>
  <dc:language>en-US</dc:language>
  <cp:lastModifiedBy>Behrooz</cp:lastModifiedBy>
  <dcterms:modified xsi:type="dcterms:W3CDTF">2013-10-17T17:42:00Z</dcterms:modified>
  <cp:revision>5</cp:revision>
  <dc:subject/>
  <dc:title/>
</cp:coreProperties>
</file>