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غول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0000"/>
          <w:sz w:val="28"/>
          <w:szCs w:val="28"/>
          <w:rtl w:val="true"/>
          <w:lang w:bidi="fa-IR"/>
        </w:rPr>
        <w:t>"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هدفمند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یارانه‌ها</w:t>
      </w:r>
      <w:r>
        <w:rPr>
          <w:b/>
          <w:bCs/>
          <w:color w:val="000000"/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firstLine="424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طل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سن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ی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ح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هدفم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ر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4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</w:rPr>
        <w:t>محم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ق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وبخ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ا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ن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ی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ظا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بر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ح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ن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ویزیو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س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لیا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ارانه‌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خ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س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طاب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۳۸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ص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ی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لا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مل‌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رژ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خ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أ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حتم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ذ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ه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آم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ار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گی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ده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نص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لیا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ار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۷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‌ک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وبخ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ر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ر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42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خن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ب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خ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ب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شک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وان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س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آم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دفمند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شکس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قام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وانس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دف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ن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م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ژ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مو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ن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اض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ش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خ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وا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ی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ر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٨٨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ک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یو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ر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ک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ژ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نو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ژ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م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424"/>
        <w:jc w:val="left"/>
        <w:rPr/>
      </w:pP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مو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شو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مو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٧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ز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٧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ک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ت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firstLine="42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ذ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رغاز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یا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چن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ج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غا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ک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ب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گ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ر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قیق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یار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تی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ی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ط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ار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تدری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آو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ح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تدری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ه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م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بخ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ک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ژ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نتوا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گزی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شی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رگ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ژ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ی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لا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لا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ثی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ر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لا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دف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پاسخ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چیست؟</w:t>
      </w:r>
    </w:p>
    <w:p>
      <w:pPr>
        <w:pStyle w:val="Normal"/>
        <w:bidi w:val="1"/>
        <w:ind w:left="0" w:right="0" w:firstLine="424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ی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صمیم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قدام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ته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گیر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وشی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ی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ان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خوا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ی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ز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تی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سب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غیی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قدام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قتص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ا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ده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قتص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یران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نداز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ا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ر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یا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ی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پردا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ل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ت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42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لا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رژ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ی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ی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رک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کارخا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ی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پیوند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4"/>
        <w:jc w:val="left"/>
        <w:rPr/>
      </w:pP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و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ط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ک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ساز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گ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ما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ساز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200"/>
        <w:ind w:left="0" w:right="0" w:firstLine="424"/>
        <w:jc w:val="left"/>
        <w:rPr/>
      </w:pPr>
      <w:r>
        <w:rPr>
          <w:sz w:val="28"/>
          <w:sz w:val="28"/>
          <w:szCs w:val="28"/>
          <w:rtl w:val="true"/>
        </w:rPr>
        <w:t>آخ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ک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ویزی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ز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یم</w:t>
      </w:r>
      <w:r>
        <w:rPr>
          <w:sz w:val="28"/>
          <w:szCs w:val="28"/>
          <w:rtl w:val="true"/>
        </w:rPr>
        <w:t xml:space="preserve">.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8:13:00Z</dcterms:created>
  <dc:creator>shahla</dc:creator>
  <dc:description/>
  <dc:language>en-US</dc:language>
  <cp:lastModifiedBy>Behrooz</cp:lastModifiedBy>
  <dcterms:modified xsi:type="dcterms:W3CDTF">2013-10-17T18:13:00Z</dcterms:modified>
  <cp:revision>2</cp:revision>
  <dc:subject/>
  <dc:title/>
</cp:coreProperties>
</file>