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</w:rPr>
        <w:br/>
      </w:r>
      <w:r>
        <w:rPr>
          <w:color w:val="222222"/>
          <w:sz w:val="28"/>
          <w:sz w:val="28"/>
          <w:szCs w:val="28"/>
          <w:rtl w:val="true"/>
        </w:rPr>
        <w:t>گفتگوی سیما بهاری با مصطفی صابر</w:t>
      </w:r>
      <w:r>
        <w:rPr>
          <w:color w:val="222222"/>
          <w:sz w:val="28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  <w:lang w:bidi="fa-IR"/>
        </w:rPr>
        <w:t>در تلویزیون کانال جدید</w:t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color w:val="222222"/>
          <w:sz w:val="28"/>
          <w:szCs w:val="28"/>
          <w:lang w:bidi="fa-IR"/>
        </w:rPr>
      </w:pPr>
      <w:r>
        <w:rPr>
          <w:b/>
          <w:bCs/>
          <w:color w:val="222222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در باره متد مارکسیستی بررسی جنگ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جنگ چیست و چطور باید به آن برخورد کرد؟ این موضوع مهمی است چرا که جنگ های گوناگونی هم این لحظه که صحبت میکنیم جریان دارد و هراز چند گاهی جنگ و یا تهدید جنگ های بزرگ و منطقه ای بر زندگی میلیونها مردم نازل میشود و زندگی آنها را نابود میکند و تحت تاثیر قرار میده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نمونه اخیر آن سوریه و تهدید حمله نظامی آمریکا به سوریه بود که از جانب نیروهای سیاسی مختلف برخوردهای متفاوتی به آن ش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اینجا نگاهی داریم شیوه ارزیابی و برخورد به جنگ با توجه به موارد مشخصی که در سالهای اخیر با آن مواجه بوده ایم و مشخصا همین مورد سوریه؛ و سوالاتی در رابطه با  متد مارکسیستی بررسی جنگ  را با مهمان این برنامه </w:t>
      </w:r>
      <w:r>
        <w:rPr>
          <w:color w:val="222222"/>
          <w:sz w:val="28"/>
          <w:sz w:val="28"/>
          <w:szCs w:val="28"/>
        </w:rPr>
        <w:t>۳۰</w:t>
      </w:r>
      <w:r>
        <w:rPr>
          <w:color w:val="222222"/>
          <w:sz w:val="28"/>
          <w:sz w:val="28"/>
          <w:szCs w:val="28"/>
          <w:rtl w:val="true"/>
        </w:rPr>
        <w:t xml:space="preserve"> دقیقه کانال جدید در میان میگذاریم</w:t>
      </w:r>
      <w:r>
        <w:rPr>
          <w:color w:val="222222"/>
          <w:sz w:val="28"/>
          <w:sz w:val="28"/>
          <w:szCs w:val="28"/>
          <w:rtl w:val="true"/>
        </w:rPr>
        <w:t xml:space="preserve"> </w:t>
      </w:r>
      <w:r>
        <w:rPr>
          <w:color w:val="222222"/>
          <w:sz w:val="28"/>
          <w:szCs w:val="28"/>
          <w:rtl w:val="true"/>
        </w:rPr>
        <w:t xml:space="preserve">... </w:t>
      </w:r>
      <w:r>
        <w:rPr>
          <w:color w:val="222222"/>
          <w:sz w:val="28"/>
          <w:sz w:val="28"/>
          <w:szCs w:val="28"/>
          <w:rtl w:val="true"/>
        </w:rPr>
        <w:t>بگذارید ازهمین سوال سهل و ممتنع شروع کن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صولا جنگ چیست؟ چرا آدم ها اینطور به جان و زندگی هم می افتند و همه چیز را نابود میکنند؟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جنگ پدیده شوم و نفرت انگیزی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ا برای این تلاش میکنیم که انسانها از شر جنگ و استثمار و سرکوب و بی حقوقی و نابرابری، از شر طبقات و مبارزه طبقاتی که جنگ هم یک نتیجه ناگزیر آنست رها شو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تعریف مشهوری است که میگوید جنگ ادامه سیاست به طرق قهرآمیز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 سیاست هم  وجه تعیین کننده مبارزه طبقاتی یعنی مبارزه برای قدرت و اقتدار سیاسی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کافیست که نگاه کنید و ببینید این ارتش های تا به دندان مسلح، این ز</w:t>
      </w:r>
      <w:r>
        <w:rPr>
          <w:color w:val="222222"/>
          <w:sz w:val="28"/>
          <w:sz w:val="28"/>
          <w:szCs w:val="28"/>
          <w:rtl w:val="true"/>
        </w:rPr>
        <w:t>ر</w:t>
      </w:r>
      <w:r>
        <w:rPr>
          <w:color w:val="222222"/>
          <w:sz w:val="28"/>
          <w:sz w:val="28"/>
          <w:szCs w:val="28"/>
          <w:rtl w:val="true"/>
        </w:rPr>
        <w:t>ادخانه های اتمی و غیر اتمی که برای چندبار نابود کردن کره زمین کافی است در دست چه کسانی است و از منفعت کی ها حمایت میکند تا به منشاء جنگ هم پی ببر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دوره ما جنگ ها محصول سرمایه داری و دست و پا زدن این مناسبات ضد بشری برای بقا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تا وقتی حاکمیت سرمایه و سود و مالکیت خصوصی و استثمار هست متاسفانه جنگ هم هست و گاه حتی به مردم تحمیل میشود تا برای رهایی خود برای حق و حقوق خود دست به مبارزه مسلحانه بزنند و حتی جنگ کن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هر اندازه که بشر بتواند سرمایه داری و بردگی مزدی و مالکیت خصوصی و تقسیم بشر به ملت ها و کشورها را به عقب براند و از بین ببرد</w:t>
      </w:r>
      <w:r>
        <w:rPr>
          <w:color w:val="222222"/>
          <w:sz w:val="28"/>
          <w:sz w:val="28"/>
          <w:szCs w:val="28"/>
          <w:rtl w:val="true"/>
        </w:rPr>
        <w:t>،</w:t>
      </w:r>
      <w:r>
        <w:rPr>
          <w:color w:val="222222"/>
          <w:sz w:val="28"/>
          <w:sz w:val="28"/>
          <w:szCs w:val="28"/>
          <w:rtl w:val="true"/>
        </w:rPr>
        <w:t xml:space="preserve"> میتواند خطر جنگ را هم از بین ببرد</w:t>
      </w:r>
      <w:r>
        <w:rPr>
          <w:color w:val="222222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سیما بهاری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آیا متد و اصول مارکسیستی معین و تعریف شده ای در برخورد به جنگ وجود دارد؟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مارکسیسم تئوری جنبش رهایی انسان از قید بردگی مزدی و سرمایه داری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بقول معروف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علم شرایط رهایی پرولتاریا</w:t>
      </w:r>
      <w:r>
        <w:rPr>
          <w:color w:val="222222"/>
          <w:sz w:val="28"/>
          <w:szCs w:val="28"/>
          <w:rtl w:val="true"/>
        </w:rPr>
        <w:t>" (</w:t>
      </w:r>
      <w:r>
        <w:rPr>
          <w:color w:val="222222"/>
          <w:sz w:val="28"/>
          <w:sz w:val="28"/>
          <w:szCs w:val="28"/>
          <w:rtl w:val="true"/>
        </w:rPr>
        <w:t>کارگران، فروشندگان نیروی کار، اکثریت عظیم مردم روزگار ما</w:t>
      </w:r>
      <w:r>
        <w:rPr>
          <w:color w:val="222222"/>
          <w:sz w:val="28"/>
          <w:szCs w:val="28"/>
          <w:rtl w:val="true"/>
        </w:rPr>
        <w:t xml:space="preserve">) </w:t>
      </w:r>
      <w:r>
        <w:rPr>
          <w:color w:val="222222"/>
          <w:sz w:val="28"/>
          <w:sz w:val="28"/>
          <w:szCs w:val="28"/>
          <w:rtl w:val="true"/>
        </w:rPr>
        <w:t>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ثل هر علمی همیشه در حال تحول است و حکمت و مبانی خود را از ضرورت های جنبش زنده  پرولترها  بر علیه سرمایه داری میگ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نتیجه اولین نکته این است که باید از الگو پردازی پرهیز کرد و هر جنگ را بطور مشخص بررسی کرد و سیاست پشت آنرا تشخیص دا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همانطور که جنگ ادامه سیاست  است، برخورد به جنگ هم ادامه سیاست آن جنبش و نیرویی است که به جنگ برخورد میک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نتیجه فصل خاصی در تئوری مارکسیسم در باره جنگ وجود ندا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لکه باید کل مبارزه طبقاتی و مجموعه مناسبات اقتصادی و سیاسی جهانی و منطقه ای در هردوره و هر مقطع را دید و تشخیص داد که چرا یک جنگ ضروری شده، چقدر امکان بروز دارد، به کجا میتواند منجر ش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 باید به آن طوری برخورد کرد که شرایط مبارزه برای رهایی کارگران و همه بشریت تسهیل شود</w:t>
      </w:r>
      <w:r>
        <w:rPr>
          <w:color w:val="222222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سیما بهاری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> </w:t>
      </w:r>
      <w:r>
        <w:rPr>
          <w:color w:val="222222"/>
          <w:sz w:val="28"/>
          <w:sz w:val="28"/>
          <w:szCs w:val="28"/>
          <w:rtl w:val="true"/>
        </w:rPr>
        <w:t>برخورد رهبران شناخته شده مارکسیستی نظیر مارکس و انگلس و یا لنین نسبت به جنگ های زمان خودشان چه بود؟ آیا مبانی مشترکی در این برخوردها هست؟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با توجه به کمبود وقت اجازه بدهید یکی دو مثال بزنم شاید تصویری بده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نوشته مشهوری از انگلس هست بعنوان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جنگ در اروپا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 xml:space="preserve">در سال </w:t>
      </w:r>
      <w:r>
        <w:rPr>
          <w:color w:val="222222"/>
          <w:sz w:val="28"/>
          <w:sz w:val="28"/>
          <w:szCs w:val="28"/>
        </w:rPr>
        <w:t>۱۸۵۸</w:t>
      </w:r>
      <w:r>
        <w:rPr>
          <w:color w:val="222222"/>
          <w:sz w:val="28"/>
          <w:sz w:val="28"/>
          <w:szCs w:val="28"/>
          <w:rtl w:val="true"/>
        </w:rPr>
        <w:t xml:space="preserve"> که در یکی از روزنامه های مشهور وقت و البته به امضای مارکس به چاپ رسی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آنجا می بینیم که انگلس و مارکس با چه دقتی سیاست قدرت های بزرگ آنوقت را از روسیه و پروس گرفته تا فرانسه و انگلیس و ترکیه عثمانی را مورد بررسی قرار میده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نکته جالب توجه این است که در آن مقاله تاکید میشود که تنها بازیگران صحنه این پنج قدرت جهانی نیستند بلکه انقلاب هم یک طرف این جنگ است و پا به میدان خواهد گذاش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طبعا انقلاب علیه وضع موجود و علیه تلاش همه قدرت های سرمایه داری و ارتجاعی آنوقت و جنگشان منظور است</w:t>
      </w:r>
      <w:r>
        <w:rPr>
          <w:color w:val="222222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firstLine="418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در دوره لنین هم نمونه معروف برخورد او به جنگ جهانی اول است که آنرا جنگ دولتهای بورژوایی و امپریالیستی برای تجدید تقسیم جهان ارزیابی کرد و گفت که کارگران و مردم هیچ نفعی در این جنگ ندارند و تنها راه پایان دادن این است که  لوله های تفنگ را بطرف دولتهای خودی برگردان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و در راس بلشویک ها در روسیه همین کار را کرد و با پیروزی انقلاب اکتبر تاثیر زیادی بر پایان بخشیدن به جنگ جهانی و خانمان برانداز اول داشت</w:t>
      </w:r>
      <w:r>
        <w:rPr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firstLine="418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اگر از این مثالهای بشود نتیجه گیری عامی کرد دو نکته است یکی اینکه چه مارکس و انگلس و چه لنین جنگ را بطور مشخص بررسی میکردند و تبیین دقیق و مشخصی از کل اوضاع و مجموعه مناسبات طبقاتی جهانی داشتند و دوم اینکه در برخورد به جنگ موضع  و منفعت کارگران و مردم محروم و تسهیل شرایط برای انقلاب کارگری را دنبال میکردند</w:t>
      </w:r>
      <w:r>
        <w:rPr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سیما بهاری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بگذارید به نمونه های متاخر تر بیاییم و تجربه های اخیر برخورد به جنگ را نگاهی بکن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ثلا جنگ ایران و عراق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این رابطه نیروهای سیاسی چپ در ایران چطور برخورد کردند؟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در جریان جنگ ایران و عراق بسیاری نیروی های چپ نشان دادند که تا چه حد ناسیونالیست هستند و مثل همه نیروهای راست پشت سر جمهوری اسلامی رفت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برای همین چیزها خمینی میگفت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جنگ مائده الهی است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،</w:t>
      </w:r>
      <w:r>
        <w:rPr>
          <w:color w:val="222222"/>
          <w:sz w:val="28"/>
          <w:sz w:val="28"/>
          <w:szCs w:val="28"/>
          <w:rtl w:val="true"/>
        </w:rPr>
        <w:t xml:space="preserve"> چون نقش تعیین کننده ای در تثبیت جمهوری اسلامی داش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وضع جریان ما که منصور حکمت بیان میکرد این بود که این جنگ علیه انقلاب ایران صورت میگی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 باید در مقابل جمهوری اسلامی و تهاجم عراق از انقلاب دفاع ک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آنوقت حقیقتا انقلاب </w:t>
      </w:r>
      <w:r>
        <w:rPr>
          <w:color w:val="222222"/>
          <w:sz w:val="28"/>
          <w:sz w:val="28"/>
          <w:szCs w:val="28"/>
        </w:rPr>
        <w:t>۵۷</w:t>
      </w:r>
      <w:r>
        <w:rPr>
          <w:color w:val="222222"/>
          <w:sz w:val="28"/>
          <w:sz w:val="28"/>
          <w:szCs w:val="28"/>
          <w:rtl w:val="true"/>
        </w:rPr>
        <w:t xml:space="preserve"> هنوز زنده بود بخصوص در شکل شوراهای کارگری و دیگر تشکل ها و بعضی دستاوردهای دیگر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لبته یکی دیگر از جریانات چپ، پیکار، این موضع را گرفت که باید جنگ ایران و عراق را به جنگ داخلی تبدیل کرد و شبیه لنین موضع گرف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که منصور این حکمت این موضع را نقد کرد که موضع الگو پردازانه ای است و به اوضاع مشخص ایران توجه ندا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در همین رابطه بگویم که منصور حکمت مقاله جالبی نوشت به اسم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جنگ، تئوری، تئوری جنگ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که مبانی تئوریک خوبی برای بررسی جنگ ارائه دا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و می گوید تئوری باید ضرورت جنگ را نشان بده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یعنی نشان بدهد چه موقعیت تاریخی و جهانی و منطقه ای ادامه سیاست را بطور قهر آمیز یعنی بصورت جنگ ضروری کرده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عد باید نشان داد که آیا این ضرورت امکان دارد متحقق ش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یعنی توان و امکان جنگ برای پیشبرد آن سیاست بطور قهری ه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 بعد هم تاکید داشت که  نباید ضرورت و امکان جنگ را با مطلوبیت آن برای دولتها یعنی با تبلیغات جنگی و دیپلماسی جنگی و خلاصه توجیهاتی که برای آن میشود قاطی ک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خیلی وقتها ضرورت و امکان جنگ با همین مطلوبیت جنگ قاطی میش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ثلا اگر کسی دلیل حمله آمریکا به سوریه را خلع سلاح شیمایی فکر کند آنوقت مطلوبیت جنگ را جای ضرورت آن قرار داده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که ضرورت آن ناشی از مجموع منافع سیاسی آمریکا در منطقه است که البته ممکن است بطرق غیر جنگ یعنی مثلا توافق با روسیه بدست بیاید</w:t>
      </w:r>
      <w:r>
        <w:rPr>
          <w:color w:val="222222"/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سیما بهاری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با این صحبت ها و بخصوص متدی که منصور حکمت ارائه میدهد شاید مناسب باشد به جنگ های ده بیست سال گذشته در جهان و در منطقه بپردازیم مثل حمله اول آمریکا به عراق و بعد جنگ علیه افغانستان که خود او زنده بود، در این موارد برخورد منصور حکمت چگونه بود؟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نکته جدید در برخورد او به جنگ برجسته کردن دوره های سیاسی و دیدن آنها در برخورد به جنگ ب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رای مثال جنگ اول عراق بعد از سقوط شوروی و در دوره نظم نوین جهانی که آمریکا میخواست آقایی اش به دنیا را ثابت کند راه افتا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ا آن جنگ را محکوم کردیم چون برای تثبیت نظم نوین جهانی بود و حتی حمله صدام به کویت را محکوم نکردیم تا با سیاست های نظم نوینی همراه نشو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ما جنگ افغانستان در دوره متفاوتی واقع ش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در دوره جنگ تروریستها، یعنی جنگ تروریسم دولتی غرب و تروریسم اسلامی پس از </w:t>
      </w:r>
      <w:r>
        <w:rPr>
          <w:color w:val="222222"/>
          <w:sz w:val="28"/>
          <w:sz w:val="28"/>
          <w:szCs w:val="28"/>
        </w:rPr>
        <w:t>۱۱</w:t>
      </w:r>
      <w:r>
        <w:rPr>
          <w:color w:val="222222"/>
          <w:sz w:val="28"/>
          <w:sz w:val="28"/>
          <w:szCs w:val="28"/>
          <w:rtl w:val="true"/>
        </w:rPr>
        <w:t xml:space="preserve"> سپتامبر، صورت گرف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آن مورد ما هردو سوی جنگ را محکوم کردیم و از قطب سوم یعنی مردم آزاده جهان در مقابل هردو اینها دفاع کرد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لی نکته جالب در این مورد این است که حمله آمریکا به طالبان را محکوم نکردیم هرچند حمله به مردم افغانستان را محکوم کرد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هر حال همانطور که گفتم در هردو این موارد نکته مهم در مورد بررسی و تحلیل جنگ در نظر گرفتن دوره های سیاسی در معادلات جهانی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رای مثال باید توجه کرد که اکنون در دوره جنگ سرد، یا دوره نظم نوین جهانی، یا دوره جنگ تروریستها نیست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نمی شود مثلا به جنگ لیبی یا سوریه عینا مثل جنگ دوره نظم نوین جهانی برخورد کرد</w:t>
      </w:r>
      <w:r>
        <w:rPr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سیما بهاری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 xml:space="preserve">جنگ هایی که در چند ساله اخیر جریان داشته را چطور باید بررسی کرد؟ مثلا جنگ علیه قذافی در لیبی؟ یا همین مساله اخیر تهدید جنگ به اصطلاح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تنبیهی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آمریکا علیه بشار اسد در سوریه؟ 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خوب این جنگ ها  در دوره کاملا متفاوتی دارد صورت میگی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میدانیم که به دنبال بحرن اقتصادی جهانی </w:t>
      </w:r>
      <w:r>
        <w:rPr>
          <w:color w:val="222222"/>
          <w:sz w:val="28"/>
          <w:sz w:val="28"/>
          <w:szCs w:val="28"/>
        </w:rPr>
        <w:t>۲۰۰۹</w:t>
      </w:r>
      <w:r>
        <w:rPr>
          <w:color w:val="222222"/>
          <w:sz w:val="28"/>
          <w:sz w:val="28"/>
          <w:szCs w:val="28"/>
          <w:rtl w:val="true"/>
        </w:rPr>
        <w:t xml:space="preserve"> رشته ای از انقلابات در منطقه خاورمیانه و شمال آفریقا و جنبش های اجتماعی سراسر جهان را فرا گرفت که معادلات دوره قبل یعنی دوره جنگ تروریست ها را بهم ز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همترین فاکتور در این دوره، انقلابات و دخالت مردم ب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فاکتور مهم دیگر این دوره این بود که سیاست میلیتاریستی آمریکا و غرب که در دوره نظم نوین و دوره جنگ تروریست ها رکن اصلی سیاست اینها بود به شکست انجامید و قدری کنار رف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چنانکه مثلا بوش در دوره جنگ علیه تروریست های میگفت هرکس با ما نیست علیه م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ما اوباما گفت باید در سمت درست تاریخ ایستا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یدیم که در جنگ علیه قذافی آمریکا تقریبا پشت صحنه ایستاد و فرانسه بخصوص جلودار بود که منافع جدی تری آنجا داش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قذافی از نزدیک با فرانسه کار میکرد تا حدی که مثلا به کمپین انتخاباتی سارکوزی رئیس جمهوری وقت فرانسه کمک های هنگفت کرده ب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ما انقلاب لیبی فاکتور تعیین کننده ب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نقلاب  نشان داد که دیگر عملا نگه داشتن قذافی ممکن نیست و برای همین هم منفعت غرب و از جمله فرانسه در این بود که از شر قذافی رها شوند تا امکان اینرا داشته باشند که اوضاع بعد از قذافی را شکل ده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ا حمله به قذافی را محکوم نکردیم چون موجود وحشتناکی بود و خوب بود که برود ولی جای ابهامی هم نگذاشتیم که هدف غرب و فرانسه شکل دادن به یک دولت ضد انقلابی بعد از قذافی است و از انقلاب دفاع کردیم</w:t>
      </w:r>
      <w:r>
        <w:rPr>
          <w:color w:val="222222"/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ind w:left="0" w:right="0" w:firstLine="418"/>
        <w:jc w:val="left"/>
        <w:rPr/>
      </w:pPr>
      <w:r>
        <w:rPr>
          <w:color w:val="222222"/>
          <w:sz w:val="28"/>
          <w:sz w:val="28"/>
          <w:szCs w:val="28"/>
          <w:rtl w:val="true"/>
        </w:rPr>
        <w:t>در مورد سوریه هم می بینیم که اوضاع جدید سوریه از انقلاب مردم سوریه علیه اسد شکل گرف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سد به پشتوانه روسیه و جمهوری اسلامی دست به سرکوب وحشیانه زد و به ناگزیر مردم هم دست به اسلحه بردند و این امکان داد تا نیروهای ارتجاعی و دولتهای منطقه هم وارد میدان شوند و این جهنمی که در سوریه می بینیم را بپا کن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سیاست غرب از ابتدا این بود که اسد نباشد ولی دولت و سیستم اسد حفظ شود و در نتیجه بنوعی توافق با روسیه برس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هنوز هم سیاست غرب و آمریکا همین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ین سیاست میتواند از طریق دیپلماسی و فشار و تهدید جنگ و نه الزاما خود جنگ پیش بر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مقصود از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حمله نظامی تنبیهی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هم همین سیاست ب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ا بر خلاف برخی که فورا شروع به محکوم کردن جنگی که راه نیفتاده بود کردند و عملا در کنار اسد و روسیه و جمهوری اسلامی قرار گرفتند، قضایا را توضیح دادیم و گفتیم که باید علیه دخالت همه اینها و در کنار مردم سوریه در مبارزه علیه اسد و تمام نیروهای ارتجاعی آنجا خواه سر به روسیه باشد و خواه سر به آمریکا قرار گرف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ا گفتیم سرنگونی اسد نکته اصلی در این ماجرا است</w:t>
      </w:r>
      <w:r>
        <w:rPr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سیما بهاری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 xml:space="preserve">حالا که از جنگ و نحوه برخورد به آن صحبت میکنیم خوبست از جریانی که خود را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جنبش ضد جنگ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می نامد و خود را چپ میداند هم صحبت کن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رای مثال آنها در مورد تهدید جنگی آمریکا علیه سوریه چطور برخورد کردند؟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جنبش ضد جنگ در غرب یک سابقه طولانی دارد که به دوره جنبش ضد جنگ ویتنام و حتی قبل تر میر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نظر میرسد که این جنبش مجموعا در زمان منجمد شده و تغییر شرایط را که اشاره کردم نمی بی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علاوه این جنبش یک موضع اساسا پاسیفیستی دارد و غالبا با طرفی که جنگ را راه انداخته مخالفت میکند و غالبا متوجه نیست که عملا به موضع همراهی با طرف دیگر می افتد که هیچ دستکمی از آن اولی ندا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یا اینکه به موضع دفاع از ادامه وضع موجود می افت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ا اینرا مثلا در جریان جنبش ضد جنگ در دوره عراق و افغانستان دید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یک بخشی از این جنبش ضد جنگ که خودشان را چپ میدانند موضع ضد امپریالیستی و یا دقیقتر ضد آمریکایی دارند و بارها دیده ایم  که چطور صریح و آشکار از حزب الله لبنان و احمدی نژاد و جمهوری اسلامی به بهانه  مقابله با آمریکا دفاع میکن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مورد سوریه هم قبلا اشاره کردم که بدون داشتن تحلیل و ارزیابی دقیق از اوضاع در حالکیه طی همه جنایت های اسد و حضور حزب الله و جمهوری اسلامی در سوریه ساکت بودند فقط وقتی جنبش ضد جنگ راه انداختند که خطر حمله نظامی آمریکا مطرح ش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ینها مساله شان سیاست های پاسیفیستی و ضد امپریالیستی خودشان است و یک لحظه هم به این فکر نمی کنند که مردم سوریه چطور از شر اسد و سایر نیروهای ارتجاعی اعم از سر به روسیه و جمهوری اسلامی و یا سر به آمریکا و عربستان سعودی رها شوند</w:t>
      </w:r>
      <w:r>
        <w:rPr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سیما بهاری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بعنوان آخرین سوال برخی از خطر اینکه آمریکا و غرب به ایران حمله کند صحبت میکنند؟ نظرتان در این مورد چیست؟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b/>
          <w:bCs/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آمریکا و غرب خواهان استحاله جمهوری اسلامی و رام کردن آن هست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ین سیاست الزاما به جنگ و اقدام نظامی منجر نمی ش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ضمن اینکه بقول خود آمریکا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گزینه نظامی روی میز است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یعنی امکانش ه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ما کسانی که کاسه داغ تر از آش هستند، نظیر اکبر گنجی، یا نظیر بعضی نیروهای چپ و ضد امپریالیستی، و مردم را از خطر جنگ میترسانند نهایتا به این نتیجه میرسند که باید از همین جمهوری اسلامی دفاع ک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لااقل در مورد امثال گنجی بروشنی مساله همین است</w:t>
      </w:r>
      <w:r>
        <w:rPr>
          <w:color w:val="222222"/>
          <w:sz w:val="28"/>
          <w:szCs w:val="28"/>
          <w:rtl w:val="true"/>
        </w:rPr>
        <w:t xml:space="preserve">.  </w:t>
      </w:r>
      <w:r>
        <w:rPr>
          <w:color w:val="222222"/>
          <w:sz w:val="28"/>
          <w:sz w:val="28"/>
          <w:szCs w:val="28"/>
          <w:rtl w:val="true"/>
        </w:rPr>
        <w:t>ما البته مخالف هرگونه نظامی غرب هستیم چرا که به ضرر مبارزه مردم است و به جمهوری اسلامی امکان میدهد فضا را میلیتاریزه ک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یتواند فجایع زیادی بیافری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ما در همانحال در هیچ وضعیتی کنار جمهوری اسلامی قرار نمی گیر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رعکس فکر میکنیم یک راه واقعی برای منتفی کردن احتمال جنگ و یا حتی اگر راه افتاد راه واقعی برای پایان دادن فوری به جنگ این است که مردم علیه جمهوری اسلامی مبارزه کنند و با مبارزه و انقلاب خودشان این رژیم را عقب برانند و از سر راه شان بردارند</w:t>
      </w:r>
      <w:r>
        <w:rPr>
          <w:color w:val="222222"/>
          <w:sz w:val="28"/>
          <w:szCs w:val="28"/>
          <w:rtl w:val="true"/>
        </w:rPr>
        <w:t>. (</w:t>
      </w:r>
      <w:r>
        <w:rPr>
          <w:color w:val="222222"/>
          <w:sz w:val="28"/>
          <w:sz w:val="28"/>
          <w:szCs w:val="28"/>
        </w:rPr>
        <w:t>۲۳</w:t>
      </w:r>
      <w:r>
        <w:rPr>
          <w:color w:val="222222"/>
          <w:sz w:val="28"/>
          <w:sz w:val="28"/>
          <w:szCs w:val="28"/>
          <w:rtl w:val="true"/>
        </w:rPr>
        <w:t xml:space="preserve"> سپتامبر </w:t>
      </w:r>
      <w:r>
        <w:rPr>
          <w:color w:val="222222"/>
          <w:sz w:val="28"/>
          <w:sz w:val="28"/>
          <w:szCs w:val="28"/>
        </w:rPr>
        <w:t>۲۰۱۳</w:t>
      </w:r>
      <w:r>
        <w:rPr>
          <w:color w:val="222222"/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00:00Z</dcterms:created>
  <dc:creator>Owner</dc:creator>
  <dc:description/>
  <dc:language>en-US</dc:language>
  <cp:lastModifiedBy>Behrooz</cp:lastModifiedBy>
  <dcterms:modified xsi:type="dcterms:W3CDTF">2013-10-11T09:02:00Z</dcterms:modified>
  <cp:revision>3</cp:revision>
  <dc:subject/>
  <dc:title/>
</cp:coreProperties>
</file>