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 w:bidi="fa-IR"/>
        </w:rPr>
      </w:pPr>
      <w:r>
        <w:rPr>
          <w:b/>
          <w:b/>
          <w:bCs/>
          <w:rtl w:val="true"/>
          <w:lang w:val="en-US" w:eastAsia="en-US" w:bidi="fa-IR"/>
        </w:rPr>
        <w:t>بهروز</w:t>
      </w:r>
      <w:r>
        <w:rPr>
          <w:rFonts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>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eastAsia="en-US" w:bidi="fa-IR"/>
        </w:rPr>
      </w:pPr>
      <w:r>
        <w:rPr>
          <w:b/>
          <w:b/>
          <w:bCs/>
          <w:rtl w:val="true"/>
          <w:lang w:val="en-US" w:eastAsia="en-US" w:bidi="fa-IR"/>
        </w:rPr>
        <w:t>بشریت</w:t>
      </w:r>
      <w:r>
        <w:rPr>
          <w:rFonts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>متمدن</w:t>
      </w:r>
      <w:r>
        <w:rPr>
          <w:rFonts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>کجا</w:t>
      </w:r>
      <w:r>
        <w:rPr>
          <w:rFonts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>ایستاده</w:t>
      </w:r>
      <w:r>
        <w:rPr>
          <w:rFonts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>است؟</w:t>
      </w:r>
    </w:p>
    <w:p>
      <w:pPr>
        <w:pStyle w:val="Normal"/>
        <w:bidi w:val="1"/>
        <w:ind w:left="0" w:right="0" w:hanging="0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شی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تشسوز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اهجوی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فریقایی</w:t>
      </w:r>
    </w:p>
    <w:p>
      <w:pPr>
        <w:pStyle w:val="Normal"/>
        <w:bidi w:val="1"/>
        <w:ind w:left="0" w:right="0" w:firstLine="425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رو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جشن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۱۳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ه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رسو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مل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اهندگان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ور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فریقای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زدیک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زیر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مپدوس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تال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چا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تشسوز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پس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ب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اس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زارش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تش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س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۱۱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ید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۱۵۵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سط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جا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ید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ر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یا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نشین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اپدی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غواص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ف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نو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یا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جس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ی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راکن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هی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زارش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مار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نشین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دار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ام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اس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ف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جا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افتگ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افر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رسوده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زدی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۵۰۰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آور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یا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ود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و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د</w:t>
      </w:r>
      <w:r>
        <w:rPr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اهند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یا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شوند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مار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یست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ب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نوب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روپا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رالیا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خش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مریک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یا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اهندگ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نش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ط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فت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ا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یا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ند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ه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ساب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ی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مقاما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لت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سان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یش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"</w:t>
      </w:r>
      <w:r>
        <w:rPr>
          <w:rtl w:val="true"/>
          <w:lang w:val="en-US" w:eastAsia="en-US" w:bidi="fa-IR"/>
        </w:rPr>
        <w:t>پناهندگ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ی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نونی</w:t>
      </w:r>
      <w:r>
        <w:rPr>
          <w:rtl w:val="true"/>
          <w:lang w:val="en-US" w:eastAsia="en-US" w:bidi="fa-IR"/>
        </w:rPr>
        <w:t xml:space="preserve">" </w:t>
      </w:r>
      <w:r>
        <w:rPr>
          <w:rtl w:val="true"/>
          <w:lang w:val="en-US" w:eastAsia="en-US" w:bidi="fa-IR"/>
        </w:rPr>
        <w:t>لقب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ه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ظ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ان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لیو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سان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لاش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نن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فق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کوب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نگ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تیزی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ود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زاری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ان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رتجاع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کم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ق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لاک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روه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لت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وری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ارت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گریزند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رم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ب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مانن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زهکار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فتا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نن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لح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بر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شون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هی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نون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سمی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ناس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مای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ند</w:t>
      </w:r>
      <w:r>
        <w:rPr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مسئول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جع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زر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سان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ش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سا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یست؟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روه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وری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لامی؟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لت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کوب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ارتگر؟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ارد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ح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رکت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زر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اطق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ح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وذ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اکن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"</w:t>
      </w:r>
      <w:r>
        <w:rPr>
          <w:rtl w:val="true"/>
          <w:lang w:val="en-US" w:eastAsia="en-US" w:bidi="fa-IR"/>
        </w:rPr>
        <w:t>پاکسازی</w:t>
      </w:r>
      <w:r>
        <w:rPr>
          <w:rtl w:val="true"/>
          <w:lang w:val="en-US" w:eastAsia="en-US" w:bidi="fa-IR"/>
        </w:rPr>
        <w:t xml:space="preserve">"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ن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دا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ل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ند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نند؟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لت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ب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دا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ش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ک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روه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لت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وریست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رکت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ستاده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ز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ناهجوی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د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ازم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ل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ولن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ا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یگر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جا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م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ه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ظا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ندی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ه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ک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ابع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عداده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شری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سب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و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یشت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افع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ک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لی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اچی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روگ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رف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چیز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جز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ثمار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نگ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اامنی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لاک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کب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د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نی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داش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؟</w:t>
      </w:r>
    </w:p>
    <w:p>
      <w:pPr>
        <w:pStyle w:val="Normal"/>
        <w:bidi w:val="1"/>
        <w:ind w:left="0" w:right="0" w:firstLine="425"/>
        <w:jc w:val="both"/>
        <w:rPr/>
      </w:pPr>
      <w:r>
        <w:rPr>
          <w:rtl w:val="true"/>
          <w:lang w:val="en-US" w:eastAsia="en-US" w:bidi="fa-IR"/>
        </w:rPr>
        <w:t>ه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اسخ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وال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شت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شی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ابل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رسش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اس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ار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گیریم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شری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تمد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ج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ستاد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قط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ایا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گذاشت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اژدی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چه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ید</w:t>
      </w:r>
      <w:r>
        <w:rPr>
          <w:rFonts w:cs="Calibri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ند؟</w:t>
      </w:r>
    </w:p>
    <w:p>
      <w:pPr>
        <w:pStyle w:val="Normal"/>
        <w:bidi w:val="1"/>
        <w:ind w:left="0" w:right="0" w:hanging="0"/>
        <w:jc w:val="both"/>
        <w:rPr>
          <w:lang w:val="en-US" w:eastAsia="en-US" w:bidi="fa-IR"/>
        </w:rPr>
      </w:pPr>
      <w:r>
        <w:rPr>
          <w:rFonts w:cs="Calibri"/>
          <w:rtl w:val="true"/>
          <w:lang w:val="en-US" w:eastAsia="en-US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60040" cy="1596390"/>
            <wp:effectExtent l="0" t="0" r="0" b="0"/>
            <wp:docPr id="3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tl w:val="true"/>
        </w:rPr>
        <w:t>کو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جو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5:00Z</dcterms:created>
  <dc:creator>Behrooz</dc:creator>
  <dc:description/>
  <dc:language>en-US</dc:language>
  <cp:lastModifiedBy>Behrooz</cp:lastModifiedBy>
  <dcterms:modified xsi:type="dcterms:W3CDTF">2013-10-04T11:42:00Z</dcterms:modified>
  <cp:revision>3</cp:revision>
  <dc:subject/>
  <dc:title/>
</cp:coreProperties>
</file>