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٥٢٥</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کاظم نیکخواه</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نقلاب تونس اسلامی ها را پایین کشید</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عد از حدود </w:t>
      </w:r>
      <w:r>
        <w:rPr>
          <w:rFonts w:ascii="Times New Roman" w:hAnsi="Times New Roman" w:cs="Times New Roman"/>
          <w:sz w:val="28"/>
          <w:sz w:val="28"/>
          <w:szCs w:val="28"/>
          <w:lang w:bidi="fa-IR"/>
        </w:rPr>
        <w:t>٧</w:t>
      </w:r>
      <w:r>
        <w:rPr>
          <w:rFonts w:ascii="Times New Roman" w:hAnsi="Times New Roman" w:cs="Times New Roman"/>
          <w:sz w:val="28"/>
          <w:sz w:val="28"/>
          <w:szCs w:val="28"/>
          <w:rtl w:val="true"/>
          <w:lang w:bidi="fa-IR"/>
        </w:rPr>
        <w:t xml:space="preserve"> ماه تظاهرات و راهپیمایی و اعتراضات دهها و صدها هزار نفره مردم علیه حزب حاکم النهضه در تونس که تشکلهای کارگری در آن نقش برجسته ای داشتند، این هفته رشید غنوشی رهبر حزب اسلامی النهضه اعلام کرد که دولت ائتلافی رسما کنار 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جلس موسسان نیز که تحت نفوذ این حزب بود منحل اعلا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ار است یک دولت موقت سکولار بزودی زمام امور را بدست گیرد و انتخابات دیگری طی یک ماه دیگر برگزار شو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یک رویداد تاریخی و بسیار مهم در تونس و در منطق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شید الغنوشی همین چند هفته پیش در برابر خواست مردم انقلابی با قاطعیت گفت که النهضه حاضر به کنار کشیدن از دولت نیست و هیچ شرط و شروطی را برای مذاکره نمی پذ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ا ادامه قدرتمند اعتراضات و تظاهراتها و شکاف در صفوف دولت و حزبش ناچار شد این شکست را بپذ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نار رفتن اسلامی ها از دولت را فی الواقع باید ادامه انقلاب و یا حتی انقلاب دوم تونس نام نه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انقلاب و خیزشی بود که از زمان به قدرت رسیدن اسلامی ها در تونس جریان داشت و حدود </w:t>
      </w:r>
      <w:r>
        <w:rPr>
          <w:rFonts w:ascii="Times New Roman" w:hAnsi="Times New Roman" w:cs="Times New Roman"/>
          <w:sz w:val="28"/>
          <w:sz w:val="28"/>
          <w:szCs w:val="28"/>
          <w:lang w:bidi="fa-IR"/>
        </w:rPr>
        <w:t>٧</w:t>
      </w:r>
      <w:r>
        <w:rPr>
          <w:rFonts w:ascii="Times New Roman" w:hAnsi="Times New Roman" w:cs="Times New Roman"/>
          <w:sz w:val="28"/>
          <w:sz w:val="28"/>
          <w:szCs w:val="28"/>
          <w:rtl w:val="true"/>
          <w:lang w:bidi="fa-IR"/>
        </w:rPr>
        <w:t xml:space="preserve"> ماه پیش با ترور شکری بالعید از رهبران شناخته شده اپوزیسیون سکولار اوج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رور دومین رهبر اپوزیسیون سکولار محمد البراهمی در ماه ژوئیه امسال، دیگر روشن بود که برای مردم راهی جز سرنگونی حزب النهضه باقی نم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چه النهضه این ترورها را محکوم کرد و نیروهای اسلامی سلفی را عامل آن ها معرفی و شماری را دستگیر نمود، اما جامعه تونس وسیعا معتقد بود که این حزب حاکم است که به سلفی ها میدان داده و آنها را تقویت میکند و بر تعرضات پی در پی آنها به زنان و جوانان و دانشجویان چشم می بند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واقع تعرضات و جنایات نیروهای سلفی شروع این کشاکش نبود بلکه این ترورها روند کشاکش و جنگ میان ارتجاع اسلامی و جبهه انقلاب را که از همان ابتدای انقلاب شروع شده بود تشدی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اسلامی ها هیچ نقشی در انقلاب تونس که به سرنگونی زین العابدین بن علی منجر شد نداشتند و حتی مانع انقلاب به حساب می آم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همانگونه که پیش بینی میشد بعد از سرنگونی بن علی با استفاده از مساجد و تکایا و سازمان آماده ای که در دست داشتند و بی سازمانی و ناروشنی در صفوف انقلابیون بروی ارابه قدرت پریدند و با راه انداختن یک انتخابات سریع و کسب یک اکثریت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درصدی به کمک دو حزب بورژوا </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سکولار که خودرا چپ میانه تعریف میکنند بنام 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نگره برای جمهو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بهه دموکراتیک برای کارگران و آز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دولت ائتلافی تشکیل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جلس موسسان نیز طی همین انتخابات با دست بالا داشتن النهضه تشک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سما قرار بر این بود که عمر دولت موقت ائتلافی حداکثر یک سال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نا به ارزیابی هایی که انقلابیون میدهند النهضه این روند را کش میداد تا فضا برای قبضه کامل قدرت آما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ل گذشته مجلس موسسان تحت نفوذ این جریان پیش نویسی بر قانون اساسی را ارائه داد که در آن زنان را مکمل مردان در خانه و خانواده تعریف میکرد و هیچ اشاره ای به حقوق برابر زن و مرد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پیش نویس با تظاهراتهای وسیع زنان و مردان در تونس مواجه شد و حزب اسلامی خیلی زود عقب نشست و آنرا پس گرفت و اعلام کرد که پیش نویس دیگری را ارائه خواهد دا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ررو آنچه روشن است اینست که سرنگونی بن علی بهیچ وجه پایان انقلاب تونس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انقلاب ادامه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نار زدن ارتجاع اسلامی از دولت و دفاع از ارزشهای سکولار یک جنبه مهم انقلاب در تونس است که با کنار رفتن حزب النهضه به یک پیروزی مهم و تاریخی دست یافته است</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وقتی حدود دوسال پیش اسلامی ها در تونس و لیبی و مصر از طریق صندوق های رای دست بالا پیدا کردند کم نبودند کسانی که سناریویی نظیر انقلاب </w:t>
      </w:r>
      <w:r>
        <w:rPr>
          <w:rFonts w:ascii="Times New Roman" w:hAnsi="Times New Roman" w:cs="Times New Roman"/>
          <w:sz w:val="28"/>
          <w:sz w:val="28"/>
          <w:szCs w:val="28"/>
          <w:lang w:bidi="fa-IR"/>
        </w:rPr>
        <w:t>٥٧</w:t>
      </w:r>
      <w:r>
        <w:rPr>
          <w:rFonts w:ascii="Times New Roman" w:hAnsi="Times New Roman" w:cs="Times New Roman"/>
          <w:sz w:val="28"/>
          <w:sz w:val="28"/>
          <w:szCs w:val="28"/>
          <w:rtl w:val="true"/>
          <w:lang w:bidi="fa-IR"/>
        </w:rPr>
        <w:t xml:space="preserve"> ایران و روی کار آمدن خمینی و جمهوری اسلامی را برای این کشورها هم تصویر 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 نبودند کسانی که در برابر بهار عربی عبارت خزان عربی را اختراع کردند و تبلیغ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چپ و راست چنین نظراتی را میشد ش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ثال سران جمهوری اسلامی و کیهان شریعتمداری جشن گرفتند که اسلام در منطقه دارد پیشروی میکند و بزودی جمهوری اسلامی در مصر و تونس و لیبی اعلام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مفسرین و قلم بدستان چپ و سکولار هم کم نبودند که با قبول پیروزی اسلامی ها از خزان عربی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کست انقل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مام شدن انقل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خن میگ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همه اینها همانگونه که با کمی دقت میشد دید و ما دوسال پیش در همین نشریه با اطمینان تیتر زدیم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یشروی اسلامی ها در منطقه گذراس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آنها اشتباه میکرد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کنار رفتن و در واقع سرنگونی حکومت اسلامی ها در تونس گویای یک دوره جدید و مهم تاریخی در کشورهایی است که مدیا و مفسرین و صاحبنظران سیاسی بورژوا آنها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شورهای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مگزاری کرده بودند و هنوز هم آنها را به همین نام مینام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ره ای که دیگر جریانات ارتجاعی  اسلامی یکه تاز میدان سیاست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خوند و آیت الله و توضیح المسائل و قرآن مرجع قانون و قانونگزار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وزش و پرورش اسلامی ن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یزش توده ای و انقلابی علیه اسلامی ها در تونس و قبل از آن خیزش </w:t>
      </w:r>
      <w:r>
        <w:rPr>
          <w:rFonts w:ascii="Times New Roman" w:hAnsi="Times New Roman" w:cs="Times New Roman"/>
          <w:sz w:val="28"/>
          <w:sz w:val="28"/>
          <w:szCs w:val="28"/>
          <w:lang w:bidi="fa-IR"/>
        </w:rPr>
        <w:t>٣٠</w:t>
      </w:r>
      <w:r>
        <w:rPr>
          <w:rFonts w:ascii="Times New Roman" w:hAnsi="Times New Roman" w:cs="Times New Roman"/>
          <w:sz w:val="28"/>
          <w:sz w:val="28"/>
          <w:szCs w:val="28"/>
          <w:rtl w:val="true"/>
          <w:lang w:bidi="fa-IR"/>
        </w:rPr>
        <w:t xml:space="preserve"> میلیونی علیه اخوان المسلمین در مصر، دارد به همگان میگوید که هیچکس مجاز نیست  این کشورها را کشورهای اسلامی نام گذار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آینده این دو کشور و یا کشورهای دیگر منطقه خاورمیانه و شمال آفریقا به چه سمتی برود و سیمای جامعه و مناسبات و قوانین در این کشورها چگونه شکل بگیرد هنوز دقیقا روشن نیست و به جدالهای طبقاتی و سیاسی امروز و آینده بستگ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رچه باشد این کشورها افول قطعی اسلام سیاسی را اعلام و تثبیت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نصور حکمت حدود </w:t>
      </w:r>
      <w:r>
        <w:rPr>
          <w:rFonts w:ascii="Times New Roman" w:hAnsi="Times New Roman" w:cs="Times New Roman"/>
          <w:sz w:val="28"/>
          <w:sz w:val="28"/>
          <w:szCs w:val="28"/>
          <w:lang w:bidi="fa-IR"/>
        </w:rPr>
        <w:t>١٤</w:t>
      </w:r>
      <w:r>
        <w:rPr>
          <w:rFonts w:ascii="Times New Roman" w:hAnsi="Times New Roman" w:cs="Times New Roman"/>
          <w:sz w:val="28"/>
          <w:sz w:val="28"/>
          <w:szCs w:val="28"/>
          <w:rtl w:val="true"/>
          <w:lang w:bidi="fa-IR"/>
        </w:rPr>
        <w:t xml:space="preserve"> سال پیش در مورد ایران گفت ایران یک کشور اسلام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 کل فضای اجتماعی و جنبشهای سیاسی و فضای فرهنگی در ایران استنا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ها همین را قبول ن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خشهای مختلف مردم ایران میتوان گفت صدبار بیشتر از مصر و تونس آمادگی این را دارند که به دخالت مذهب در دولت و قوانین و آموزش و پرورش بطور همه جانبه پایان ده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هنوز کار تمام نیست</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ینجا باید تاکید کرد که خیزش اخیر مردم تونس تنها با هدف کنار زدن قوانین اسلامی صورت ن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یک اعتراض مهم مردم و بویژه کارگران به شکاف طبقاتی و فقر و بیکاری و بی تامینی وسیع در میان مرد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کنار رفتن النهضه یک گام اساسی و مهم برداش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هم اینست که این گام تثبیت شود و گامهای اساسی دیگر نیز بروشنی تعریف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وال اینست که آیا احزاب موجود از آن برنامه و رادیکالیسم و پایه اجتماعی ای برخوردار هستند که بتوانند انقلاب را تا به آخر به پیش ببرند؟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جا همینقدر اشاره کنیم که تا آنجا که به دخالت مذهب مربوط میشود انقلاب تونس باید شفاف و روشن پرچم جدایی دین از دولت و از آموزش و پرورش را برافرازد و از آن دفاع کند و آنرا به قانون جامعه تبدیل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برای پیشروی و پیروزی انقلاب پلاتفرم روشن و شفافی که تضمین کننده حقوق سیاسی همه آحاد مردم باشد و همچنین رفاه و زندگی ای با استاندارد امروزی را برای همه مردم چه شاغل چه بیکار چه بیمار تضمین کند، از جمله بیمه های اجتماعی و تحصیل و درمان رایگان را حق همه مردم اعلام کند، بسیار اساسی و ضروری است</w:t>
      </w:r>
      <w:r>
        <w:rPr>
          <w:rFonts w:cs="Times New Roman" w:ascii="Times New Roman" w:hAnsi="Times New Roman"/>
          <w:sz w:val="28"/>
          <w:szCs w:val="28"/>
          <w:rtl w:val="true"/>
          <w:lang w:bidi="fa-IR"/>
        </w:rPr>
        <w:t xml:space="preserve">.   </w:t>
      </w:r>
    </w:p>
    <w:p>
      <w:pPr>
        <w:pStyle w:val="Normal"/>
        <w:bidi w:val="1"/>
        <w:spacing w:before="0" w:after="200"/>
        <w:ind w:left="0" w:right="0" w:firstLine="379"/>
        <w:jc w:val="left"/>
        <w:rPr/>
      </w:pPr>
      <w:r>
        <w:rPr>
          <w:rFonts w:ascii="Times New Roman" w:hAnsi="Times New Roman" w:cs="Times New Roman"/>
          <w:sz w:val="28"/>
          <w:sz w:val="28"/>
          <w:szCs w:val="28"/>
          <w:rtl w:val="true"/>
          <w:lang w:bidi="fa-IR"/>
        </w:rPr>
        <w:t>تا آنجا که از روزنه رسانه ها میشود به صحنه سیاسی تونس دسترسی پیدا کرد کمابیش میتوان به این نتیجه رسید که تونس هنوز راه درازی برای پیاده کردن اهداف و آرزوهای کارگران و زنان و مردم انقلابی در پیش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های سیاسی روشن و سوسیالیست و کارگری ای که نماینده آمال و آرزوهای توده وسیع کارگران و زنان و مردم باشند و از کالیبر و ظرفیت هدایت تحولات اساسی برخوردار باشند در وسط صحنه دیده ن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سیری که تا اینجا انقلاب در پیش گرفته است بسیار امید بخش است</w:t>
      </w:r>
      <w:r>
        <w:rPr>
          <w:rFonts w:cs="Times New Roman" w:ascii="Times New Roman" w:hAnsi="Times New Roman"/>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57:00Z</dcterms:created>
  <dc:creator>John</dc:creator>
  <dc:description/>
  <dc:language>en-US</dc:language>
  <cp:lastModifiedBy>Behrooz</cp:lastModifiedBy>
  <dcterms:modified xsi:type="dcterms:W3CDTF">2013-10-04T09:57:00Z</dcterms:modified>
  <cp:revision>2</cp:revision>
  <dc:subject/>
  <dc:title/>
</cp:coreProperties>
</file>