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بهروز 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تانک و تکاور اثر ندارد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کاوران اسلام این بار با تانک به مصاف دیشها رفت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لشکر اسلام به این صفحات نازک زنگ 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و له کر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زیر هیکل غول پیکر تانک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اگر چه می تواند موضوع یک فیلم کمدی باشد، اما بیش از هر چیز نشاندهنده استیصال رژیمی است که برای ارعاب و سرکوب هیچ چیز دیگری در چنته اش نمان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نگاههای استهزا آمیز و پوزخندهای شاهدان این صحنه فقط زبونی و حقارت برگزار کنندگان آنرا نشان می دهد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در کنار این صحنه حقه بازی و وقاحت رئیس دولت را هم باید نشان داد که در مصاحبه اش می گوی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هدف دولت ایران این است که دسترسی آزاد مردم به اطلاعات را فراهم ک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در حال حاضر روستاهای ایران نیز به ماهواره دسترسی دار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فقط کافیست نگاهی به پشت بامها بیاندازید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ما در عین حال از این صحبتها باید گوشه ای از واقعیت را دریاف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با وجود سرکوبها، جریمه کردن، بالا رفتن افواج کماندو از پشت بامها و استفاده از تانک برای برچیدن دیشها، جمهوری اسلامی نتوانسته است مانع تلاش مردم برای دسترسی به فضای آزاد بدون تعفن ارتجاع اسلامی، شو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ین را نه تنها در شهرها بلکه در دور افتاده ترین روستاها نیز می توان دید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fa-IR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fa-I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</w:r>
    </w:p>
    <w:p>
      <w:pPr>
        <w:pStyle w:val="Normal"/>
        <w:rPr>
          <w:lang w:bidi="fa-IR"/>
        </w:rPr>
      </w:pPr>
      <w:r>
        <w:rPr>
          <w:lang w:val="en-US" w:eastAsia="en-US"/>
        </w:rPr>
        <w:drawing>
          <wp:inline distT="0" distB="0" distL="0" distR="0">
            <wp:extent cx="5672455" cy="3943350"/>
            <wp:effectExtent l="0" t="0" r="0" b="0"/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0720" cy="3837940"/>
            <wp:effectExtent l="0" t="0" r="0" b="0"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2455" cy="3943350"/>
            <wp:effectExtent l="0" t="0" r="0" b="0"/>
            <wp:docPr id="3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5:00Z</dcterms:created>
  <dc:creator>Behrooz</dc:creator>
  <dc:description/>
  <dc:language>en-US</dc:language>
  <cp:lastModifiedBy>Behrooz</cp:lastModifiedBy>
  <dcterms:modified xsi:type="dcterms:W3CDTF">2013-10-04T12:06:00Z</dcterms:modified>
  <cp:revision>1</cp:revision>
  <dc:subject/>
  <dc:title/>
</cp:coreProperties>
</file>