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صاحبه با مینا احدی درباره اعدام های اخیر در ایران و اعتراضات علیه اعدام و علیه جمهوری اسلام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آغاز روی کار آمدن دولت جدید در ایران تعداد اعدام ها از مر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فر گذشته است و همچنان روزانه افزایش میاب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ما این وضعیت را چگونه ارزیابی می کنید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ينا احدي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مار اعدامها  از روزي که روحاني را از صندوق در آوردند بسيار بالا ر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بيش از هر چيز بنظر من ترس رژيم را نشان مي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وحاني با شعار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دال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ه میدا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م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این شعار چیزی به معنای کنار آمدن با آمریکا و غرب ن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وحاني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عنوان تنها راه حل نظام برای نج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لی فق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دستگاه جنايت اسلام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میدا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م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يرون آمدن روحاني از صندوقها به عنوان رئيس جمهور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طبعا برآيند اوضاع درهم رژيم اسلامي و فشار نارضايتي و اعتراضات مردم ازپايين و فشارهاي جهاني و داخلي و کوتاه آمدن رژيم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حکومت اسلامي ايران کوشيد روحاني را جلوي صحنه بفرست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 بلکه بتو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فشارهاي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مریکا و دولتهای غر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 از روي رژيم برداشته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ایش باز کردن اوضاع سیاسی و نرمش در مقابل مردم و غرب را به اجرا در آو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از همان اولین روزهای شروع کار دولت روحانی مشخص شد 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گر چ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ژيم در مقابل غرب و اوبام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ناچ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رمش نشان ميدهد ولي در مقابل مردم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عار نرمش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خود ر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صو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چوبه هاي دا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شان داد و هر روز چن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وان را در زندان و يا ملا عام کش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پاسخ نظام به مردم و بيانگر وحشت رژيم از حرکت اعتراضي مردم براي دستيابي به خواستهايشان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 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حتي اعداميه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 گوی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حاني گفته اوضاع بهتر ميشو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پس کو تغييرات؟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مردم گول حرفهای روحانی را نمی خو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ا وجو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ضای سرکوب شد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حکوم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قت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چند روز پ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خواستند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زنداني اهل سنت را بکش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عتراضات گسترده اي اتفاق افت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ين در حقيقت اوضاع را نشان ميدهد رژي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جنایات خود ادامه می دهد اما مردم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خانواده ها و خود محکومين به اعدا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ی گذارند 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اين راحتي اعتراض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 سرکوب 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که آقای روحان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مقابل دوربين هاي بين المللي از اعتدال حرف بزند و در داخل راحت بروي خانواده ها شليک کند و آنها ر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گیر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اتفاق اين بار نيفتاد و روحاني فورا کوتاه آم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فتند فعلا اعدام نميکنند و گفتند به پرونده ها رسيدگي ميکن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در حقيقت شکنندگي رژيم را نشان مي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 بايد ازاين اوضاع استفاده کرده و براي رسيدگي به خواستهاي خود در ايران حرکت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ای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گردن بن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دال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حان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 کشید و مجبورش کرد 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همه عرصه ها عقب نشيني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درس مهم اعتراضات در هفته گذشت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زندانهای ایران تعداد زیادی در خطر اعدام بسر می ب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داخل زندانها چه خبر دارید؟ زندانیان چه می گویند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ينا احدي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انيان به درست اوضاع را ارزيابي کرده و همه از اين حرف ميزنند که بي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 قبل بوي خون مي آي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انيان ميگويند رژيم در صدد انجام اعدامهاي بيشتر است و رفتار سرکوبگرانه  و توهين و تحقير و چنگ و دندان  نشان دادن در داخل زندان بيشتر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انيان سياسي و همه زندانيان و محکومين به اعدام اخبار بيرون از زندان را فورا دريافت کرده و ميدانند که رژيم در چه وضعيتي است واز اين جانيان ابدا نمي ترس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لهاي سال دست و پنجه نرم کردن با جانيان اسلامي و انزجار و نفرت از مشتي جلاد و دزد و قاتل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عث شده که فضاي اعتراضي در زندانها بالا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مواقعي احساس ميکنم که زندانيان بيشتر از کساني که بيرون هست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عتراض ميکن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مي ترسند و اميدوار هستند که بتوانند نه فقط از همان جا عليه اين حکومت و سبعيت جلادان اعتراض کن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لکه خود را موظف ميدانند در مورد مسائل مهم جامعه بيانيه داده و نظر و ارزيابي خود را درمورد مسائل سياسي مهم به بيرون از زندان بفر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چند هفته اخیر جمهوری اسلامی عزیزان صدها خانواده را اعدام و بستگان، دوستان آنها و همه مردم را عزادار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راضات گسترده ای علیه اعدامها آغاز شده که هسته اصلی آن را خانواده های زندانیان و اعدام شدگان تشکیل می 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اعتراضات به چه شکل پیش می رود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ينا احدي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ل بايد بگويم که بنظر من اعتراض به اعدامها در ايران و بويژه در خارج از کشور بايد بسيار بيش از اينها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طرف سازمانهاي اپوزيسيون حکومت اسلامي و مخالفين اعدام و هر کسي که اين اخبار را مي شنو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نظر من همه بايد آستين بالا زده عليه اعدام مبارزه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لي در عين حال بايد تاکيد کنم که جنبش عليه اعدام در ايران اکنون يک جنبش گست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را بايد اضافه کرد متاسفانه به دليل گستردگي اعدامها و ادامه يافتن آن از سي و پنج سال پيش تا کنون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ين موضوع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حت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رد خواب کودکان ما 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ارد هنر و فرهنگ و سينما و آهنگ و موزيک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کنون يک جنبش قوي عليه اعدام در زمينه هنر ميتوان ديد که يک نکته شاخص در آن ضديت با اعدام در همه جا و در ايران امروز و آين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جنبشي قوي عليه اعدام و انساني و مخالف هر نوع اعدامي در هر زمان و مکاني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ين مه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يک دليل وجود جنبش مدرن و پيشرو عليه اعدام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نبش دادخواهي و نه انتقام گيري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ينست که در ايران چپ و آزاديخواهي و مدرنيته و وصل شدن به جنبش جهاني عليه اعدام قوي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خانواده هاي اعدام شدگان در ايران همواره پيشرو بوده اند و اين خانواده ها از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٣۶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اينسو که عزيزان آنها را کشتند همواره مبارزه کرده و همواره از موضع عدالت خواهي و رو به آينده بهتر و انساني در اين مبارزه سهيم بو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وز اعدامها بسيار گسترده و در موارد زيادي افرادي را در بر ميگيرد که اتهام مواد مخدر به آنها ميزنند و يا قتل و غيره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خانواده هاي اين زندانيان نقش بسزايي در دامن زدن به جنبش عليه اعدام بازي مي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يک ماه گذشته سه مورد تجمع خانواده ها را درمقابل مجلس شوراي اسلامي و يا دفتر روحاني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اهد بوديم که بنظر من بسيار مهم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آخرين مورد تجمع خانواد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زنداني اهل سنت محکوم به اعدام بود که ابتدا در مقابل دفتر محسني اژه اي و سپس در مقابل دفتر روحاني بود و توانستند با همکاري ما و خود محکومين به اعدام کاري کنن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ژيم و روحاني عقب نشيني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فعلا اجراي حکم اي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فر يک ماه به تعويق افتا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سیاری از رسانه ها از جمله رسانه های دولت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غرب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ظیر بی بی سی و یا رادیو فردا در مورد این اعدام ها حرفی نمی ز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طرف دیگر بسیاری از نیروهای ملی مذهبی که تا چند روز پیش خود را مدافع حقوق بشر و اپوزیسیون رژیم معرفی می کردند، در مقابل این اعدام های گسترده سکوت کرده اند، شما چه دلیلی برای این سیاست می بینید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ينا احدي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 ملي اسلامي تا کنون در مبارزه و اعتراض عليه اعدام پرونده درخشاني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ها بيشتر از دوستان خود دفاع مي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يعني از کساني که قبلا جزيي از حکومت بوده و در معيت خاتمي و ديگران در حکومت ا سلامي نقش بازي ميکرده اند و بند نافشان اکنون به حکومت اسلامي وصل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کنون با آمدن روحاني که اينها آنرا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صلاح طلب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م مي نهند و حلوا حلوا ميکن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مقابل اعدام 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۱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فرسکوت ميکنند و لام تا کام حرف نميزنند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ل خوشی ندارند از این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راضات خود را شدید تر و صدای خود را بلندتر کرده ایم و نمی خواه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ين جنايات را به شعار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دال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اب روحاني ببخش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صور کنيد اگر حکومت اسلامي فرزندان يکي از همين هايي را که در حصر هستند يعني رهنورد و موسوي و کروبي را ميخواست آزار دهد و يا حتي تصور کنيد بطور مثال اسم  فائزه رفسنجاني  در ليست اعدامها قرار بگير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خانم عبادي و شرکا دنيا را روي سرشان ميگذاشت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طبعا ما به اين موارد اعدام نيز اعتراض ميکرد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و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ن  اينست وقتي مهدي جوان را که ا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گي در زندان بود و دو هفته قبل نيمه شب در مقابل رجايي شهر خانواده اش ضجه ميزدند و خود مهدي از وحشت ميلرزي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ما مستقيم به آنجا وصل بوده و اين ضجه ها و فريادها را مي شنيديم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انم شی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عبادي کجا 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؟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چرا گوشهايش را گرفته بود و لام تا کام  در اين مورد حرف نز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؟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مورد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۱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فر بقيه هم که اعدام شد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ن ازاينها حرفي نشني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سانه هاي فارسي زبان نيز بنظر من بيشرمانه اخبار اين اعدامها و حتي اخبار اعتراضات محکومين به اعدام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خانواده ها و اعتراضات کميته عليه اعدام را سانسور ميکنند و اندر فوايد لبخند روحاني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کالم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لف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و با اوباما کاغذ سياه مي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رفتار در محضر مردم ايران و قربانيان قابل بخشش ني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یته بین المللی علیه اعدام کارزار وسیعی را علیه اعدام ها و جنایات رژیم آغاز کرده، در مورد چگونگی پیشبرد این کارزار و برنامه های خودتان برای خوانندگان انترناسیونال بگوئ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ينا احدي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دام جنايت است و بايد عليه آن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يته عليه اعدام در مورد اينکه چه کسي و يا کدام سازمان و نظريه و فرد وابسته به اين و يا آن ايدئولوژي دارد اعدام ميشو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ر و کو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ا عليه اعدامها در ايران هستيم مهم نيست رژيم اين فرد را عقرب سياه نام مي نهد و يا سلفي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ناف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جاه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لطنت طلب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چپي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وني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ها ابدا معي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ي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دام گرفتن حق حيات از يک فرد و بيشرمانه ترين و وحشيانه ترين رفتار با يک انس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يران اعدام ميکنند چون م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هند مردم را ساکت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همترين فاکتور در ايران اين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دام امري سياسي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ي ساکت کردن و ايجاد رعب و وح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جان مردم مايه ميگذارند و همه را ساکت ميکنند و مي چاپ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وز ديگر همه ميدانند 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عدام و سنگسار و سایر قوانین اسلامی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خوند و قران و خدا کمک مي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د مشتي پاسدار و ارتشي و معمم و مکلا بچاپ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سلام به اينها پررويي و وقاحتي را مي بخشد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ایات خود 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اري ثواب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مقدس بدا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لاش می کنن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ر مردم را شيره بمالند و همه اين فجايع را با خواندن اوراد و توسل به خدا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وجيه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 علیه اعدام و اعتراضات مردم به اعدامها در حقیقت اساس حکومت اسلامی را زیر سوال میب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همین دلیل است که مردم از جمهوری اسلامی همپای جنایتکار ترین حکومت های تاریخ بشر نظیر هیتلر نام برده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يد عليه اين جنايات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 منتقد سازمانها و احزابي هستم که با اين پديده جنايت در جمهوري اسلامي به نوعي کنار آمده و فقط به دادن اطلاعيه هاي هر از چند گاهي و اعلام موضع در مورد اعدام  بسنده مي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ي مقابله با اعدام بايد جنگيد و زندگيها را نجات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ي سرنگوني حکومت اسلامي ايران بايد عليه ستون و تکيه گاه حکومت اسلامي يعني اعدام مبارزه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روهای سیاسی که از این وظیفه مهم سرباز می زنند در حقیقت بیربطی خود را به جامعه و زندگی مردم نشان مید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يته بين المللي عليه اعدام در حد توان و امکانات خود مشغول جنگ با اعدا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جنگ و نبرد ظرايف خود را دار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وندگي زياد دارد و کاري و امري است شبانه روزي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ما مهمتر از همه دخیل بودن در این جنبش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جي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قلب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حساسات و عواطف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 این را با تمام وجود خود حس می کن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شايد يک دليل آن اينست که زنداني محکوم به اعدام بمن اعتماد دار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 برا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اي بسي افتخا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من ميگويند نگذاريد خون ما روي زمين بماند و يا وقت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اموران رژ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حمله ميکنند و ميخواهند آنها را ببرند و اعدام کن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 من خداحافظي مي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وقعي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نحصر بفرد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 من که در بسیاری موارد بطور مستقیم با محکومین به اعدام و خانواده های آنها تماس دارم، بیان و توصیف این لحظات کار آسانی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اخوان من به جوانان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ارگران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انشجويان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زنان و همه مردم در ايران اينست که با بکار گرفتن ابتکارات متنوع عليه اعدام در ايران  مبارزه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 ده اکتبر فرصت مناسبي است که شايد بتوان کارناوالهاي دفاع از زندگي سازمان دا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لسه و سخنراني سازمان داد و موزيک عليه اعدام در همه جا اجرا کر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ديدار خانواده هاي محکومين به اعدام رفت و آنها را تشويق به مبارزه سراسري عليه اعدام براي نجات جان عزيزانشان کرد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ايرانيان در خارج کشور دعوت ميکنم ده اکتبر را جدي تلقي کرده و عليه اعدامها در ايران در همه جا به خيابان بروند اين وظيفه همه ما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ميخواهيم ده اکتبر روز جهاني عليه اعدام در همه جا به خيابان بي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ئ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يم و از همه دعوت ميکنم که در اين روز اعتراض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الان کمپيني عليه اعدام دو زن ندا و شهرزاد در مالزي اعلام کرده ايم و مطمئن هستم ميتوانيم اينها را نجات ده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خلاصه کلام اينست  که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بايد عليه اعدام مبارزه کرد و ازهمه دعوت ميکنم در اين حرکت مهم با ما همکاري کنن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8:53:00Z</dcterms:created>
  <dc:creator>Behrooz</dc:creator>
  <dc:description/>
  <dc:language>en-US</dc:language>
  <cp:lastModifiedBy>Behrooz</cp:lastModifiedBy>
  <dcterms:modified xsi:type="dcterms:W3CDTF">2013-10-04T08:54:00Z</dcterms:modified>
  <cp:revision>4</cp:revision>
  <dc:subject/>
  <dc:title/>
</cp:coreProperties>
</file>