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حمد آسنگران</w:t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درسهاي که از انقلابات منطقه بايد گرفت</w:t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firstLine="425"/>
        <w:jc w:val="left"/>
        <w:rPr/>
      </w:pPr>
      <w:r>
        <w:rPr>
          <w:sz w:val="28"/>
          <w:sz w:val="28"/>
          <w:szCs w:val="28"/>
          <w:rtl w:val="true"/>
        </w:rPr>
        <w:t>انقلابات منطقه با انقلاب در تونس آغاز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قبلا جرقه اين نوع انقلابات در قرن بيست و يکم که خصوصيات و تبعات ويژه خود را دارن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در ايران ز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کر نميکنم در اهميت درس گرفتن از سرنوشت اين انقلابات و تجارب آ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لازم باشد استدلال زيادي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</w:rPr>
        <w:t>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يرا اين تحولات نه فقط به عنوان مهمترين تحولات قرن بيست و يکم بلکه براي ما که با جمهوري اسلامي سروکار داريم از اهميت ويژه تري برخورد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ا ايران به عنوان يک کشور سرمايه داري تحت تاثير اين انقلابا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انيا ما با حکومتي قهار و اسلامي در ايران مواجه هستيم که يک پاي مهم در سرکوب اين انقلابات بويژه در خود ايران و در سوريه بو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firstLine="425"/>
        <w:jc w:val="left"/>
        <w:rPr/>
      </w:pPr>
      <w:r>
        <w:rPr>
          <w:sz w:val="28"/>
          <w:sz w:val="28"/>
          <w:szCs w:val="28"/>
          <w:rtl w:val="true"/>
        </w:rPr>
        <w:t>اين انقلابات قرن بيست و يکم عليرغم تحليل و ارزيابيهاي متعدد و متفاوت از آنها از جانب رگه هاي فکري متفاوت و از جانب دولتها و از جانب انقلابيون و ضد انقلابيون و عليرغم تاکتيکهاي متفاوت و پيچيده براي سرکوب اين انقلابا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هنوز لازم است موشکافانه و با حوصله درسهاي آن مرور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ژگي هر کدام از آنها را بايد ديد و کمبودها و نقطه ضعفها و قوتهاي آنها را بازشناسي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ي مثال دلايل وقوع آنها چه بود؟ و بويژه دلايل عدم موفقيت آنها با توجه به اينکه ديکتاتورها را سرنگون کر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چرا هنوز به اهداف خود نرسيده اند را بايد مورد بحث و بررسي قرا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اکتيک سرکوب انقلابات در هر کشوري چگونه و با اتکا به کدام امکانات پيش رفت و به چه نتايجي انجاميد؟ </w:t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چپ و جرياناتي که خود را کمونيست ميدانند کدام سياست و رويکرد را اتخاذ کردند؟ اهميت اين مباحث براي ما کمونيستهاي انترناسيوناليست ايراني چيست؟ و</w:t>
      </w:r>
      <w:r>
        <w:rPr>
          <w:sz w:val="28"/>
          <w:szCs w:val="28"/>
          <w:rtl w:val="true"/>
        </w:rPr>
        <w:t>...</w:t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firstLine="425"/>
        <w:jc w:val="left"/>
        <w:rPr/>
      </w:pPr>
      <w:r>
        <w:rPr>
          <w:sz w:val="28"/>
          <w:sz w:val="28"/>
          <w:szCs w:val="28"/>
          <w:rtl w:val="true"/>
        </w:rPr>
        <w:t xml:space="preserve">کساني که انقلاب در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شمسي را جنگ جناحها و دعواي سبز و سيا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قلمداد کردند آنقدر حاشيه اي و بي تاثير شدند که ناچارا انقلابات بعدي در تونس و مصر و ليبي و سوريه و حتي اعتراضات توده اي مردم در کردستان عراق را انقلاب و اعتراضات محق ارزيابي 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ين اولين عقب نشيني و شکست سياستي بود که انقلاب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ايران را نديد و آنرا جنگ جناحهاي سبز و سيا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مهوري اسلامي نام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نوشت و دگرديسي اين نگرش را بايد ديد و شن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 ضمن کله م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لق زدن و موضع ديگري گرفتن در قبال انقلاباتي شبيه ايران در تونس و مصر و سوريه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هنوز ميخواهند خود را در مورد ايران محق ب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لجاجت بچه گانه سبک و روش همه جريانات چپ سنت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ي وقتي که نادرست بودن نظراتشان را متوجه ميشوند و آنرا تغيير ميدهند باز هم اينقدر شهامت سياسي ندارند که بگويند ما اين و آن مولفه را نديديم و اکنون متوجه آن ش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ين برخورد فرصت طلبانه متاسفانه چنان در اين نيروها نهادينه ميشود و يا شده است حتي مواردي که حرف درست هم بزنند اعتماد کردن به آنها را مشکل مي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يرا بارها ثابت کرده اند وقتي هم دست به عقب نشيني ميزنند صداقت و صميميتي در عمل و رفتار و گفتارشان ديده ن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گار اينها در هر حالت مرغشان يک پا دارد و حاضر به قبول حقيقت نيس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firstLine="42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اوه بر و مهمتر از اينها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ا بايد حکومتی با مشخصات جمهوری اسلامی را در ايران سرنگون ک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بهه سرنگوني طلبان در يک دسته بندي عمومي با دو طيف مواجه ميشويم که يک طيف آن تماما چشم اميد به دولتها دارد و مخالف انقلاب و دخالت مستقيم مردم در تعيين سرنوشت جامع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ين مخالفت با انقلاب تنها کار حکومت نيست بلکه بخش قابل توجهي از اپوزيسيون رژيم اسلامي هم در کمپ ضد انقلاب و يا مخالف انقلاب قرار مي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يرا اين دسته از جريانات ميخواهند فقط جابجايي حکومتيان از بالا اتفاق بيفتد و دستگاه سرکوب دست نخورده باقي بماند و مردم امکان دخالت در حکومت را نداشته باش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firstLine="42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ريانات سرنگوني طلبي که خواهان سرنگوني انقلابي جمهوري اسلامي و دخالت مستقيم مردم در تعيين سرنوشت خود هست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مروز بعد از انقلابات منطقه و موفقيت اين انقلابات تا همان حدي که چند ديکتاتور منطقه را سرنگون و خلع کرده اند و تا حدودي هم تصوير جهان را متحول کرده ا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قاعدتا از اعتماد بنفس بيشتر و از شانس بيشتري براي دخالتگري و موفقيت برخور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ن سطح از بحث اکنون چه در کمپ نيروهاي ضد انقلاب و چه در کمپ نيروهاي انقلابي ديگر کسي انقلاب را مساوي خشونت نميتواند معرفي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يرا انقلاب در مصر و تونس بسيار متمدنانه و با کمترين خونريزي و خشون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و ديکتاتور چندين ده ساله را سرنگون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 از</w:t>
      </w:r>
      <w:r>
        <w:rPr>
          <w:sz w:val="28"/>
          <w:sz w:val="28"/>
          <w:szCs w:val="28"/>
          <w:rtl w:val="true"/>
        </w:rPr>
        <w:t xml:space="preserve"> سرکوب انقلابات در ليبي و سوريه و يمن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 بوسیله دولتهاي حاکم و نيروهاي ضد انقلاب به خشونت کشيده شد، یک بار دیگر ثابت شد مردمي که انقلاب را آغاز کرده بودند عامل هیچگونه خشونتی نبو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firstLine="42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 اساس مشاهدات خبرنگاران و تصاويري که همين رسانه هاي بورژوايي هم منتشر کر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ا روزي که نيروهاي انقلابي در اين کشورها دست بالا داشتند به شکلي متمدنانه و بسيار مدرن مطالباتشان را مطرح کردند و خواهان تغيير حکومت و دخالت در تعيين سرنوشت جامعه و کشور خود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آنجا که نيروهاي ضد انقلاب حاکم و اپوزيسيون ضد انقلاب اين دولتها و دولتهاي خارجي وارد ميدان ش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نريزي و کشتار و خشونت را گسترش دا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firstLine="42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گان ديدند که باني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عاملان و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مران بوجود آمدن خشونت و خونريزي و ويران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ولتها و نيروهاي ضد انقلاب بودند نه انقلابيون و نيروهايي که سازمانده انقلاب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ين تغيير و تحولات و ديدن همين حد از واقعيا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خش بسيار وسيع و قابل توجهي از جامعه جهاني به انقلاب و انقلابيون سمپاتي نشان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جايي که حتي دولتهاي ضد انقلاب و بخشي از نيروهاي ضد انقلابي هم ناچار شدند که از اين انقلابات تحسين به عمل آ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 تيپيک آن سمپاتي خجولانه اصلاح طلبان ايراني به انقلابات منطقه بود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 xml:space="preserve">و با اين سمپاتي اگر صداقتي در خود سراغ داشته باشند بايد تمام اراجيف قبلي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قلاب مساوي خشونت 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دور بريزند</w:t>
      </w:r>
      <w:r>
        <w:rPr>
          <w:sz w:val="28"/>
          <w:szCs w:val="28"/>
          <w:rtl w:val="true"/>
        </w:rPr>
        <w:t xml:space="preserve">.) </w:t>
      </w:r>
      <w:r>
        <w:rPr>
          <w:sz w:val="28"/>
          <w:sz w:val="28"/>
          <w:szCs w:val="28"/>
          <w:rtl w:val="true"/>
        </w:rPr>
        <w:t>يا اوباما خطاب به مردم انقلابي مصر که يکي از متحدين مهم آمريکا را سرنگون کرده بوند گف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ما اکنون در کنار شما و در سمت درست تاريخ ايستاده اي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کنون اين يک امر پذيرفته شده است که برخلاف سياست تمام نيروهاي ضد انقلاب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قل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اوي خشونت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روش و اقدامي توده اي عليه دولتها و نيروهاي خشونتگرا و خشونت طلب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مين دليل من معتقدم انقلاب از خودش اعاده حيثيت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جايي که حتي جريانات بي چشم و رويي مثل اصلاح طلبان حکومتي در ايران هم به تکريم انقلاب در کشورهاي عربي پرداخ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قلاب از خود اعاده حيثيت کرد</w:t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firstLine="425"/>
        <w:jc w:val="left"/>
        <w:rPr/>
      </w:pPr>
      <w:r>
        <w:rPr>
          <w:sz w:val="28"/>
          <w:sz w:val="28"/>
          <w:szCs w:val="28"/>
          <w:rtl w:val="true"/>
        </w:rPr>
        <w:t>تا قبل از اين اتفاقات و انقلابات منطق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خود انقلاب و روش انقلابي ترمهايي بودند که مخالفت با آنها بسيار راحت و حتي مقبول به نظر ميرس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يرا مخالفت با انقلاب به دلايل تاريخي و صد البته طبقاتي از جانب دولتها، قطب راست جامعه و متفکرين آن امري عادي به نظر ميرس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زی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قلاب مساوي خشونت 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ظریه ای بود که سالهای سال به جامعه معرفي کر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کشورهاي غربی موضوع سرنگوني دولت و حکومت در بعدي اجتماعي مطرح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 در اين جوامع مورد بحث است اين است که کدام سياست از کدام حزب به نفع يا ضرر جامعه است و بايد بيشترين يا کمترين راي را بيا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نگاميکه موضوع سرنگوني يک دولت و حکومت در دستور جامعه نباشد طبيعي است که موضوع شکل سرنگوني انقلابي هم مطرح ن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لايل بوجود آمدن اين اوضاع در کشورهاي غربي يک پروسه تاريخي و بحثي طولاني است و فعلا مورد بحث ما ني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firstLine="425"/>
        <w:jc w:val="left"/>
        <w:rPr/>
      </w:pPr>
      <w:r>
        <w:rPr>
          <w:sz w:val="28"/>
          <w:sz w:val="28"/>
          <w:szCs w:val="28"/>
          <w:rtl w:val="true"/>
        </w:rPr>
        <w:t>اما در کشورهايي که بحث سرنگوني دولت و حکومت و يا تغيير حاکميت و قانون اساسي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يک موضوع مطرح در جامعه است و مخالفين و موافقين خود را دار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حث مخالفت با انقلاب از جانب حکومت و جريانات راست غير حکومتي هم اساسا بحثي است که با مخالفت با خشونت توجيه ميش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يرا انقلاب را مترادف با خشونت و تخريب ميدانستند و اين بحثي ايدئولوژيک از جانب نيروها و گرايشات سياسي ضد انقلاب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يرا اين نيروها در پايه اي ترين سطح مخالف دخالت مستقيم مردم در تعيين سرنوشت خود هستند و حکومت کردن و حتي تغيير حکومت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را امر نخبگان جامعه و آنهم نخبگان طبقات حاکم و دارا در جامعه ميدانند و اساسا از اين زاويه مخالف انقلاب مي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منظر اين گرايشات و احزاب و جريانات سياسي اکثريت توليد کنندگان و مردم زحمت کش و تحت ستم جامعه حقي در حد حق رعيتها و بندگان دارند نه بيشت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سيستم فکري و سياسي جريانات ضد انقلاب و يا مخالف انقلاب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آحاد مردم شهرونداني آزاد نيستند که بايد بر سرنوشت خود و جامعه حاکم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لکه از منظر آنها شهروندان در محدود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ندگ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حاد مل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پيروان يک مذهب و متعلق به يک ملت و ق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عريف ميشو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firstLine="425"/>
        <w:jc w:val="left"/>
        <w:rPr/>
      </w:pPr>
      <w:r>
        <w:rPr>
          <w:sz w:val="28"/>
          <w:sz w:val="28"/>
          <w:szCs w:val="28"/>
          <w:rtl w:val="true"/>
        </w:rPr>
        <w:t xml:space="preserve">طبيعي است وقتي شهروندان در حد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حاد مل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فراد قو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پيروان مذهب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تعريف شوند و نه شهرونداني آزاد و محق در تعيين سرنوشت اجتماعي خويش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يد گوش به فرمان حاکمان و نمايندگ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دا يا م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 گفته پيدا است در چنين جوامعي نمايندگان خدا و ملت هميشه به وفور وجود دارند و کساني به حکم جايگاه طبقاتيشان اين جایگاه را از آن خود مي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اي اين طيف از نيروهاي ضد انقلاب شهروندان يا رعيت پادشاه هستند و يا بندگان يک خدا و امت يک مذهب و يا در بهترين حالت افراد تابع تصميم  يک دول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آن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عي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نظر اين قشر مفتخور همه شهروندان عوام يا فعله هستند و خدمتگذ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عني در هر دو سيستم مذهبي و ملي و قومي نمايندگان ملت و امت اساسا به عنوان نمايندگاني تقديس شده و حاکم بر زمين قرار است حکومتشان را  مشروعيت بدهند و اعمال 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firstLine="425"/>
        <w:jc w:val="left"/>
        <w:rPr/>
      </w:pPr>
      <w:r>
        <w:rPr>
          <w:sz w:val="28"/>
          <w:sz w:val="28"/>
          <w:szCs w:val="28"/>
          <w:rtl w:val="true"/>
        </w:rPr>
        <w:t xml:space="preserve">بر اساس اين پيش فرضهاي ماقبل مدر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خبگ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ياسي و مذهبي و قومي در ايران در هر حالت حاکميت را حق طبيعي خود ميدانند و مردم را خدمتگزار حاک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 تعاريف فوق شهروندان عملا باید تابع نخبگان طبقات دارا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نخبگان هم ظاهرا هميشه و در همه دورانه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بي ملت و ام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خواسته اند و براي پيروزي دين و ملت تلاش کرد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firstLine="425"/>
        <w:jc w:val="left"/>
        <w:rPr/>
      </w:pPr>
      <w:r>
        <w:rPr>
          <w:sz w:val="28"/>
          <w:sz w:val="28"/>
          <w:szCs w:val="28"/>
          <w:rtl w:val="true"/>
        </w:rPr>
        <w:t xml:space="preserve">بر همين اساس و بر همين مبنا نخبگان و حاميان جهانيشان عمدت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ولتهاي غربي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جمهوري اسلامي را لايق مردم ايران تشخيص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ين حاميان در افغانستان قبلا طالبان را بر مردم حاکم کردند و امروز کرزاي را لايق آن مردم مي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عربستان و کشورهاي خليج که شاهان مسلمان که هنوز با شمشير سرميبرند و عدالت اسلامي برقرار ميکنن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همگي متحدين غرب مي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انکه مشاهده ميکنيد در اين سيستم شهروند آزاد و حاکم بر سرنوشت خود که بايد خودش تعيين کند چه ميخواهد و چه نميخواهد بي معني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firstLine="425"/>
        <w:jc w:val="left"/>
        <w:rPr/>
      </w:pPr>
      <w:r>
        <w:rPr>
          <w:sz w:val="28"/>
          <w:sz w:val="28"/>
          <w:szCs w:val="28"/>
          <w:rtl w:val="true"/>
        </w:rPr>
        <w:t>تا مقطع انقلابات اخير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پيشروي ما در مقابل اين طيف وسيع نيروي ضد انقلاب حاکم و اپوزيسيو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کار بسيار مشکل و پيچي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يژه با توجه به شکست تاريخي انقلاب اکتبر و تاثيرات جهاني شکست کامل بلوک شرق کار ما کمونيستها و طبقه کارگر در سطح جهاني بسيار سخت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يرا شکست سرمايه داري دولتي را شکست سوسياليسم معرفي کرده بودند و جبهه ما با توجه به محدوديتهاي عملي و تاريخي تحميل شد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مکان مقابله در سطح جهاني با آن موج تعرض را ن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بته ناگفته پيدا است که ما در ايران با توجه به شکست انقلاب </w:t>
      </w:r>
      <w:r>
        <w:rPr>
          <w:sz w:val="28"/>
          <w:sz w:val="28"/>
          <w:szCs w:val="28"/>
        </w:rPr>
        <w:t>۵۷</w:t>
      </w:r>
      <w:r>
        <w:rPr>
          <w:sz w:val="28"/>
          <w:sz w:val="28"/>
          <w:szCs w:val="28"/>
          <w:rtl w:val="true"/>
        </w:rPr>
        <w:t xml:space="preserve"> مشکلات بيشتري هم داشت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وج شکست خوردگان و پشيمان از انقلاب و صف طولاني رويگرداني از کمونيسم در پي شکست انقلاب و نسل کشي دهه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شمس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وسيله لشکريان اسلام فضاي سياست حاکم بر جامعه در  ايران را نا اميدي قرق کرده بو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firstLine="42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بر اين فضاي عمومي دفاع از انقلاب و به طريق اولي دفاع از کمونيسم کار آساني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م نبودند جرياناتي که اسم خود را تغيير دا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سوسياليسمشان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مکراتي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رفي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ظاهرا تا آن زمان سوسياليسمشان ديکتاتوري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يعي است که براي مقابله با اين موج تعرض فقط بيان تئوريک و نظريه پردازي در رد اين تعرض دامنه بسيار محدودي در دنيا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بل رسانه هاي پرقدرت و ميليوني که در دست حاکمان ضد انقلاب ب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ا نيروي بسيار کوچکي در دنيا بو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اي ضعيفي داشت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ما نيروهاي انقلابي و کمونيست با روند رو به پيش جامعه و نيازهاي بشر مدرن هماهنگ و هم جهت بودي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طب ضد انقلاب با تمام امکاناتش جهت عکس را نمايندگي مي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مين دليل وقتي که در تونس اولين ديکتاتور با قدرت انقلاب مردم سرنگون شد و مبارک در مصر هم با همين سرنوشت مواجه گردي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رق به نفع جبهه انقلاب برگشت و انقلاب معتبر شد و از خود اعاده حيثيت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يعي است که کمونيسم در متن چنين شرايطي از موقعيت بسيار بهتري براي فعاليت و تعرض برخوردار ميشو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firstLine="42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 در این رابطه يک معضل ديگر در ميان چپ هنوز حل نشده باقي مانده است و اين معضل اگر ريشه کن نشود ميتواند بخشي از نيروي جبهه ما را بي تاثير  و خنث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حث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قلاب عمومي يا همگاني در مقابل انقلاب کارگري و سوسياليستي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رم مورد مناقشه یکی دو سال قبل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ترم اگر چه در يک بعد محدود و در ميان جريانات حاشيه اي به موضوعي سياسي و نظري تبديل ش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ما اهميتش براي ما اين است که وظايف خود را در هر دوره اي به خوبي بشناس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ين موانع را کنار بزني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قلاب عمومي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همگاني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یا انقلاب کارگري و سوسياليستي</w:t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firstLine="42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 دو قطبي کاذب تنها از تفکر ايدئولوژيک مدافعين اين نوع سوسياليسم اتوپيايي خبر نميده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لکه چنين افراد و جریاناتی هيچ تصوير روشن و عيني اي از انقلاب و روندهاي پيشروي و پيروزي و يا پسروي و حتي شکست آن ندارند و چگونگي رسيدن به سوسياليسم براي آنها امري کاملا ذهني و غير مادي و صرفا اتوپيايي و آرمان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ثل اکثر مذهبيها آياتي را ميخوانند که از معني و مفهوم آن هيچ مطلع نيستند و حاضر به تعمق هم ني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 هم عين يک سکت مذهبي ميباشند که حاضر نيست تعمق 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firstLine="425"/>
        <w:jc w:val="left"/>
        <w:rPr/>
      </w:pPr>
      <w:r>
        <w:rPr>
          <w:sz w:val="28"/>
          <w:sz w:val="28"/>
          <w:szCs w:val="28"/>
          <w:rtl w:val="true"/>
        </w:rPr>
        <w:t>اما به طور کلي در دو حالت اين نوع مباحث مطرح میشو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براي اينکه تفاوت اين مقاطع از انقلاب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مگاني و کارگ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ا بدانيم تا اهداف و وظايف هر مقطع را دقيق تعريف کني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 در اين صورت هيچ دو قطبي در کار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ن حالت انقلاب در يک پروسه و حرکت ديالکتيکي قرار ميگيرد و مکانيسم خود را در هر دوره براي پاسخ گويي به وظايف آن دوره ايجاد ميکند و بکار مي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در حالتي که اين دو نوع انقلا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مومي و کارگ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تقابل با هم مطرح ميشو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د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فعين آن معتقد هستند که در تقابل با انقلاب همگاني از انقلاب سوسياليستي دفاع مي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مدافعين اين تز ميخواه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اديکالسي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د را تاکيد کنند و در عمل ضديت خود را با انقلابات توده اي  عليه وضع موجود به جرم اینکه هنوز هژموني کارگري و سوسياليستي بر آن مسجل نيست را بيان کنند</w:t>
      </w:r>
      <w:r>
        <w:rPr>
          <w:sz w:val="28"/>
          <w:szCs w:val="28"/>
          <w:rtl w:val="true"/>
        </w:rPr>
        <w:t>.</w:t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firstLine="42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firstLine="42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 جريانات اساسا نميتوانند نمود عيني انقلابات مورد نظرشان را در جامعه و تاريخ بشر پيدا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يرا در تاريخ بشر همه انقلابات تا کنوني همگاني و عمومي آغاز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 انقلاب کارگري تاريخ بشر يعني کمون پاريس و انقلاب اکتبر هم هيچ کدام  از اين قاعده مستثنا ن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يچکدام از اين انقلابا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 روز آغاز انقلاب کارگري و سوسياليستي ن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ي هم از ابتدا آنها را با این اسم اطلاق نمي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دو نمونه اولا هر دو در دل جنگ با دولت خارجي و مشخصا جنگ با دولتهاي وقت حاکم بر آلمان اتفاق افت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ما کاملا همگاني آغاز شدند و در پرسه تکاملي خود به انقلاب کارگري تبديل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کارگري يا غير کارگري در حقيقت بحث هژموني سوسياليستي يا غير سوسياليستي است نه هيچ مولفه ديگري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firstLine="42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روسيه که انقلابي گسترده و تاثير گذار در يک کشور بزرگ جهان اتفاق افتاد اساسا با شعار نان و صلح توده گي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 دهقانان و سربازان حتي بيش از کارگران نيروي اوليه آن بودند و اين دو شعار در خود هيچ رگه کارگري و سوسياليستي هم ن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آن مقطع زماني موثرترين شعار بودند و جامعه حول آنها قطبي شد و کمونيستها اين پرچم را بر افر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 اين مدافعين اين بحث که انقلاب همگاني گويا به درد نميخورد و بايد مدافع انقلاب سوسياليستي ب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چيزي بيش از ذهنيت و اتوپي خود را به نمايش نميگذ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به صراحت از انقلاب همگاني دفاع مي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تقدم که همه انقلابات جامعه بشري با انقلابي عمومي و همگاني عليه وضع موجود آغاز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يچ انقلابي کارگري يا غير کارگري ابتدا به ساکن شکل نميگيرد مگر اينکه اقشار مختلف مردم ناراضي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مگ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پا به خيابان بگذارند و خواهان سرنگوني دولت وقت ب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فق کارگري و هژموني سوسياليستي امري است که در دل انقلاب ميتواند اتفاق بيافت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روز اول هيچ انقلابي با شعار سوسياليسم و لغو کار مزدي تا کنون اتفاق نيفتاده است و تصور نميکنم چنين اتفاقي هم بيفت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يا در مقابل مباحث سطحي شرکت اقش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توسط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غير کارگر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 xml:space="preserve">که در مورد انقلاب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ايران مطرح ش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همينقدر بگويم اين نوع ترمينولوژليها آنچنان چرت و بي محتوا هستند که لازم نيست حتي وارد جدل با آن بشو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انکه بالاتر گفتم بحث کلا بحث هژموني سياسي گرايشات مختلف است نه ترکيب جمعيتي در يک اعترا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انکه در جنبش همبستگي در لهستان تماما کارگر بودند و هيچ ربطي هم به انقلاب و آزادي و حتي خواست حداقل رفاهي هم ندا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firstLine="42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 توجه به مباحث فوق کسانيکه هيچ تصويري از مراحل مختلف جنبش سرنگوني و يا انقلاب در ايران ندارند و پيچيدگيهاي آن را نميشناسند و حتي حاضر نيستند به موانع و ضعفهاي اين اعتراضات فکر کن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قش زيادي هم نميتوانند در آن بازي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ين جرياناتي در يک انتخاب بين سياه و سفيد يکي را ميپذيرند و يا رد مي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ث من اين نيست که اگر حرکتي اعتراضي و توده اي آغاز شد حتما سرنگون ميکند و يا حتما سوسياليستي ميشود و يا در همان محدود پيروز ميش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آنطور که بعضي افراد سطحي چنين توقعات و نظريه هايي را تا کنون طرح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نظر من تمام بحث اين است انقلاب و سرنگوني و سوسياليسم و هر تحول مثبت ديگريي را نميتوان به شرط چاقو پذي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ستان به اين سادگي است که ممکن است مردم ايران به هر بهانه اي به ميدان بياي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کمونيستها نبايد نظاره گر باشند و يا بدتر از آن به دليل اينکه فلان حرکت اعتراضي با تئوري آنها منطبق نيست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عليه آن باي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چنين مواردي بايد به آن تئوريها شک کرد نه اعتراضات به حق مردمي که براي مثال در کهريزک لت و پار ميشو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 و</w:t>
      </w:r>
      <w:r>
        <w:rPr>
          <w:sz w:val="28"/>
          <w:sz w:val="28"/>
          <w:szCs w:val="28"/>
          <w:rtl w:val="true"/>
        </w:rPr>
        <w:t xml:space="preserve"> به آنها</w:t>
      </w:r>
      <w:r>
        <w:rPr>
          <w:sz w:val="28"/>
          <w:sz w:val="28"/>
          <w:szCs w:val="28"/>
          <w:rtl w:val="true"/>
        </w:rPr>
        <w:t xml:space="preserve"> تجاوز ميشو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از هم کساني پيدا بشوند به دلايل مختلف از آنها روي برگر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رياني که به اين قربانيان پشت ميکند و ادعاي رهايي انسان ميکند صداقتي در گفتارش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به چنين جرياني اعتماد نمي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firstLine="425"/>
        <w:jc w:val="left"/>
        <w:rPr/>
      </w:pPr>
      <w:r>
        <w:rPr>
          <w:sz w:val="28"/>
          <w:sz w:val="28"/>
          <w:szCs w:val="28"/>
          <w:rtl w:val="true"/>
        </w:rPr>
        <w:t>بنابر اين مکانيسم سرنگوني و ويژگيهاي سرنگوني اين رژيم بسيار پيچيده و مهم است و بايد آنرا شن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يرا فقط با شناخت از قدمهاي عيني جنبش براي سرنگوني و خطرات نيروهاي ضد انقلاب داخلي و خارجي ميتوان انقلاب پيروزمندانه اي را هدايت و به سر مقصد منزل برس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نيروهاي فعاله انقلاب اين حساسيت و اين روشن بيني را نداشته باش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خطراتي که انقلاب ايران را تهديد ميکند بسيار بيشتر از سوريه و ليب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ات تا کنوني در منطقه اگر براي کمونيستهاي ايراني يک درس داشته باشد هشيار بودن در مقابل چنين مخاطراتي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shd w:fill="FFFFFF" w:val="clear"/>
        <w:bidi w:val="1"/>
        <w:spacing w:lineRule="atLeast" w:line="285" w:before="0" w:after="0"/>
        <w:ind w:left="0" w:right="0" w:firstLine="425"/>
        <w:jc w:val="left"/>
        <w:rPr/>
      </w:pPr>
      <w:r>
        <w:rPr>
          <w:sz w:val="28"/>
          <w:sz w:val="28"/>
          <w:szCs w:val="28"/>
          <w:rtl w:val="true"/>
        </w:rPr>
        <w:t>علاوه بر اين سرنوشت جمهوري اسلامي اساسا شبيه کشورهايي مانند عراق دوران صدام حسي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ليبي دوران قزافي و اسد امروز در سوري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را ميگويم که تاکيد کنم سرنوشت جمهوري اسلامي و خامنه اي کمتر شبيه مبارک در مصر و بن علي در تونس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ين ويژگي هر انسان جدي و کمونيستي را بايد به فکر انداخته باشد که تعمق کند و تجارب تا کنوني را بررسي و درسهاي آنرا به عنوان تجارب مثبت و منفي انقلابات تا کنوني مد نظر داشته 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</w:rPr>
        <w:t>١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پتامبر </w:t>
      </w:r>
      <w:r>
        <w:rPr>
          <w:rFonts w:ascii="Times New Roman" w:hAnsi="Times New Roman" w:cs="Times New Roman"/>
          <w:sz w:val="28"/>
          <w:sz w:val="28"/>
          <w:szCs w:val="28"/>
        </w:rPr>
        <w:t>٢٠١٣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19:00Z</dcterms:created>
  <dc:creator>MINI</dc:creator>
  <dc:description/>
  <dc:language>en-US</dc:language>
  <cp:lastModifiedBy>Behrooz</cp:lastModifiedBy>
  <dcterms:modified xsi:type="dcterms:W3CDTF">2013-09-19T18:19:00Z</dcterms:modified>
  <cp:revision>2</cp:revision>
  <dc:subject/>
  <dc:title/>
</cp:coreProperties>
</file>