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ختصات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نرمش قهرمانانه</w:t>
      </w:r>
      <w:r>
        <w:rPr>
          <w:b/>
          <w:bCs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lang w:bidi="fa-IR"/>
        </w:rPr>
      </w:pPr>
      <w:r>
        <w:rPr>
          <w:rtl w:val="true"/>
          <w:lang w:bidi="fa-IR"/>
        </w:rPr>
        <w:t xml:space="preserve">یک شنونده رادیو فردا که از ایران زنگ میزد در اظهار نظر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خیر خامنه ای را مشا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رکشیدن جام زه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مینی دانست و به طعنه اضافه 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ق خامنه ای با خمینی در این است که او بصراحت گفت جام زهر سر میکشد و خامنه ای حتی جرئت اینرا هم ندار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rtl w:val="true"/>
          <w:lang w:bidi="fa-IR"/>
        </w:rPr>
        <w:t xml:space="preserve">نکته مهم در این اظهار نظر آن نیست که 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خامنه ای 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ام زهر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مینی واقعا  چقدر مشاب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زندگان غالبا برای توجیه امروز خو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وح مردگ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احضار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چنانکه خامنه ای ه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ش را با حکایت امام حسن و غیره توضیح 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کته مهم بنظرم اینجاست  که اظهار نظر آن شنونده دارد تلقی بسیاری از مردم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خامنه ای را منعکس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آنرا نشانه عقب نشینی رژیم  و بدرجه ای مساعد شدن  زمینه برای طرح مطالبات خود و تحرک بیشتر برای تغییر اوضاع قلمداد خواهند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lang w:bidi="fa-IR"/>
        </w:rPr>
      </w:pPr>
      <w:r>
        <w:rPr>
          <w:rtl w:val="true"/>
          <w:lang w:bidi="fa-IR"/>
        </w:rPr>
        <w:t>این خطر البته از چشم مقامات رژیم اسلامی پنهان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صف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واقع  قبل از هرچیز به میزان ریسکی که در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ست اشاره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ر اندازه خو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ذایی اساسا رو به بیرون دارد، و مشخصا روبه  مقامات غرب در جهت تلاش برای متعارف کردن موقعیت جمهوری اسلامی در جهان سرمایه داری کنونی، صف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وجه حماسی آن رو به درون و بیش از همه رو به  مردم به جان آمده از جمهوری اسلامی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لذا احتیاج به توضیح زیادی نیست که صف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رای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بل از هر چیز اسم رمزی است برای این که باید بسیار حساب شده و کنترل شده پیش 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که باید چوب و چماق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هرما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کذایی و بویژ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سلام عزیز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هنگا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املا  جلو چشم همگان باشد تا مبادا سوء تعبیر شود و خدای نکرده  امکان باز شدن فضای اعتراض و به میدان آمدن مردم را بده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>
          <w:lang w:bidi="fa-IR"/>
        </w:rPr>
      </w:pPr>
      <w:r>
        <w:rPr>
          <w:rtl w:val="true"/>
          <w:lang w:bidi="fa-IR"/>
        </w:rPr>
        <w:t xml:space="preserve">و تناقضا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در نتیجه محدودیت قرار دادن  بر دامن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همینجا شروع می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ما به اینجا محدود ن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پله بع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یتواند احیانا به حساب موفقیت و تقویت رفسنجانی و حتی اصلاح طلبان گذاشت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حالت فقط خطر این نیست که اصولگرایان ذوب ولایت ناراضی میشوند و کافه را بهم میزنند، بلکه خطر تاج و تخت خود آق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در مورد خطر اول باید حین نرمش در عین حال چوب و چماق و کل دستگاه ایدئولوژیک سیاسی اسلام را حفظ کرد و مردم را با آن ترساند، در مورد دوم باید توازن و تعادل قوای درونی این نظام را نیز حفظ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ین دو البته باهم پیش م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تیجه آنکه بر خلاف نظر مفسرین خوش خیال و سطحی، برای اجر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تفاقا باید کل ساختار سیاسی جمهوری اسلامی مبتنی بر اسلام و  موقعیت ولی فقیه و شخص خامنه ای را مستحکم تر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رگونه شل شدن بندهای اقتدار و کنترل خامنه ای به معنای خطر شکس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به جان هم افتادن اوباش اسلامی حاکم بر ای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این سطح از داست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واقع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هرمان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 xml:space="preserve">خود جناب خامنه ای است که بر روی بند حفظ توازن قوای دستجات و گروههای متخاصم درون جمهوری اسلامی دار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خوب میداند که هر لحظه امکان سقوط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خطر اول را با این دومی حتی جمع جبری هم بزنید خواهید دید که این نرمش قهرمانانه تا چه حد سست بنیاد و متزلزل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rtl w:val="true"/>
          <w:lang w:bidi="fa-IR"/>
        </w:rPr>
        <w:t xml:space="preserve">و بالاخره کل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قرار است در مقابل غرب و فشارهای بین المللی روز افزون بر جمهوری اسلام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حریم ها و اقتصاد در آستانه سقوط، تضعیف متحدین منطقه ای و غ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هی جلوی پای رژیم اسلامی قرار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 هم بهیچ وجه اوضاع رژیم اسلامی مناسب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تی در قیاس با چند سال پیش، وقتی که به ا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پکج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ای سخاوتمندانه ارائه م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اکنون هیچ برگ برنده ای در دست ندارد جز اینکه به سیاست های غرب در منطقه گردن 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 اگر بخواهد این کار را بکند آنگاه باید دست به تغییرات درونی بزند که تناقضات اشاره شده در بالا را تشدید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مثال اگر رژیم اسلامی قدری از اسلام و رجزخوانی های ضد غربی خود دست بردارد، بلافاصله با موج تحرک جامعه برای تحقق خواست های فرهنگی، اجتماعی، اقتصادی و سیاسی خود روبرو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وج طبعا با کل سیستم و ساختار جمهوری اسلامی برخورد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ه نوبه خود کل توازن قوای درونی جمهوری اسلامی را بهم ریخته و نرمش قهرمانانه آقا را نه به راه نجات که به کابوس هر شب او تبدیل خواهد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rtl w:val="true"/>
          <w:lang w:bidi="fa-IR"/>
        </w:rPr>
        <w:t xml:space="preserve">پس آی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 قهرمان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یک حرکت کاذب و بی معنی است؟ اب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یلی هم جدی و واقعی و با معن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 معنی اش آن نیست که مفسرین خوش خیال در تمام رسانه ها دم گرفت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سیاستی است که نه از سر قدرت و با نقشه ای فکر شده، معطوف به اهداف قدم به قدم تعریف شده، بلکه از سر ضعف و به ناگزیر، تحت مجموعه فشارهای داخلی و خارجی، تا اطلاع ثانوی پیش گرفته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 این سیاست رفع معضلات جمهوری اسلامی و تخفیف تناقضاتش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 اگر در کوتاه مدت چنین جلوه کند، در میان مدت و درازمدت به تشدید تناقضات ساختاری و بنیادی جمهوری اسلامی منجر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چه جمهوری اسلامی حقیقتا قصد کوتاه آمدن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رم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اشته باشد و چه یک حقه آخوندی باشد و به آن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ز این ستون به آن ستون فرج 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گاه کند، نتیجه بطور ناگزیر این است که شانس بقاء جمهوری اسلامی بعنوان جمهوری اسلامی کم و کمتر خواهد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firstLine="418"/>
        <w:jc w:val="left"/>
        <w:rPr/>
      </w:pPr>
      <w:r>
        <w:rPr>
          <w:rtl w:val="true"/>
          <w:lang w:bidi="fa-IR"/>
        </w:rPr>
        <w:t>اما این الزاما به این معنی نیست که اوضاع بهتر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اسلامی از ابتدا هم یک موقعیت موقتی و گذرا بود که بدلیل بن بست ها و تناقضات بورژوازی به درازا کش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ضعیت هنوز هم میتواند ادامه پیدا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میتواند کماکان در میان زمین و آسمان دست و پا بزند و این کارگران و مردمند که  باید تاوان این گندیدگی و پوسیدگی و زوال تدریجی را 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ها راه واقعی از نظر این مردم و کارگران این است که کل این غده جمهوری اسلامی را با همه رگ و ریشه اش با مبارزه متشکل و انقلاب خود از بدن جامعه خارج کنند و سرنوشت خود را بدست گیرند</w:t>
      </w:r>
      <w:r>
        <w:rPr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06:00Z</dcterms:created>
  <dc:creator>Owner</dc:creator>
  <dc:description/>
  <dc:language>en-US</dc:language>
  <cp:lastModifiedBy>Behrooz</cp:lastModifiedBy>
  <dcterms:modified xsi:type="dcterms:W3CDTF">2013-09-20T10:06:00Z</dcterms:modified>
  <cp:revision>2</cp:revision>
  <dc:subject/>
  <dc:title>مختصات "نرمش قهرمانانه"</dc:title>
</cp:coreProperties>
</file>