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٢٣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غارتگران و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میته بررسی غارت مل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بعاد دزدیهای حکومتی به جایی رسیده است که خود سران حکومت نیز شرم میکنند آنها 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ز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تلاس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امند و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ارت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 میگو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خود گویای آن تهاجم اقتصادی و مالی عظیم و باورنکردنی ای است که به ثروتهای این جامعه صورت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کیل کمیسیون غارت ملی توسط دولت که قرار است گویا این غارت ها و چپاولها را پیگیری کند، اعترافی به این تهاجم اقتصادی و در عین حال عکس العملی در برابر خشم و نفرت میلیونی مردم از این چپاولهای عظی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 از صدها هزار و میلیونها تومان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 از میلیونها هکتار زمین در حوزه شهرهای بزرگی مثل تهران، میلیاردها دلار پول نفت، خالی کردن کل خزانه دولتی ملا خور کردن معادن و شرکتهای عظیم دولتی و غیر دولتی، و دزدیهایی است که برای ما انسانهای عادی تصورش هم غیر ممک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خن از دزدی در ابعادی است که یک قلم آن که همین دیروز رو ش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میلیارد تومان بود که به اندازه حقوق دو میلیون کارگر طی دوسال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دیروز روزنامه شرق از بالا کشیدن میلیونها هکتار زمین در شهرهای بزرگ توسط دست اندرکاران دولت قبلی نوشت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ها گوشه ای و تنها گوشه ای از آن غارت کلانی است که دارند به آن اعتراف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آن بخش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چک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 که حاکمین اسلامی باهم در مورد آن اختلاف پیدا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گرنه آن چپاولهایی که با اذن ولی فقیه شان صورت میگیرد، آن پولهایی که سران سپاه پاسداران از قاچاق و مصادره اموال مردم و نپرداختن دستمزدهای کارگران دهها شرکت دولتی بالا میکشند، آن مجتمعهای عظیمی که قانون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 تامین اجتماع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یاد مستضعفی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بنیادهای دیگر به این و یا آن آقازاده به اصطلاح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فرو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سند و مدرک قانونی دارد، و آ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مها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ظیم و میلیاردی که بانکهای دولتی به این وزیرو  وکیل و بازاری خودی میدهند و هیچوقت بازپرداختی در کار نیست، اینها جزو غارت حساب ن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ون دزدیها و غارتهایی است که از نظر جناحهای حکوم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ا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ورد توافق است و همه در آن شریکند و جنگ و دعوایی بر سر آنها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مشت گرگ حریص مهارشان رها شده است و مسابقه دزدی گذاشته اند و هیچ گذشتی هم به هیچ چیز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از مصادره زمینها و خانه های مردم فقیری که با بدبختی و رنج و زحمت خانه و سرپناهی دست و پا کرده اند و بدتر از آن بالا کشیدن دستمزد توافق شده کارگران نیز نمیگذ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خوندها و دزدان حکومت هرجا که فرصت پیدا کنند حتی خانه و زمینهای مردم را نیز مصادره میکنند و صاحبانشان را با تهدید به سکوت وادار مینما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 پنجنشبه این هفته در برنامه تلویزیونی پخش زنده کانال جدید که بحث بر سر این غارتها بود حدود صد نفر از مردم تلفن زدند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فری که فرصت حرف زدن پیدا کردند نمونه های تکان دهنده ای از این چپاولها و تاثیر آن برزندگی مردم را اشاره کردند که مو برتن انسان راست می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رنج و فقر و فلاکت کمر شکن حرف ز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 جوان کارگری میگفت او و شوهرش که هردو کارگرند به ناچار به این نتیجه رسیده اند که کلیه هایشان را بفرو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رمرد بسیار مسنی میگفت زمینهایش را که ممر زندگی و معاشش بوده است کاربدستان حکومت بالا کشی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 پرستاری میگفت از فقر جان به لبش رسیده و مدیران وعده میدهند و عمل ن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 دیگری میگفت زمینهایش را تحت عنوان ساختن مسجد مصادره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ی میگفت زندگی سخت است و امکان ازدواج ندارد و برای ازدواج به او یک وام ساده نمیدهند و زندگی برایش سخت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ننده دیگری میگفت یکی از دوستانش بخاطر تامین زندگی ناچار شده است دخترش را به تن فروشی وادار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سیاری دردلهای تکان دهنده از این دست از زبان مردمی که قربانیان دزدها و سرمایه داران حاکم هستند از زبان مردم بیان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هم تنها گوشه کوچکی از واقعیت تلخ و تکان دهنده ای است که در جامعه ایران جریان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یک گوشه دیگر واقعیت جامعه نیز که شاید کمتر دیده میشود و یا از آن سخن گفته میشود خشم عظیمی است که دارد در زیر میجو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ی که به رها شدن از حکومت سرمایه داران دزد حاکم می اندی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ی که مشت خودرا گره میکنند و برای آینده ای دیگر نقشه میک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جویان و زنان و دختران و پرستاران و معلمانی که نمیخواهند تا آخر عمر در این جهنمی که غارتگران اسلامی حاکم کرده اند بمانند و بسوزند و بم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کس میخواهد باور کند یا ن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کارگران و مردم ایران قربانیان ساکت اسیرشده در چنگال غارتگران اسلامی سرمایه دار نی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ران جنگی هرروزه جریان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ین خشم و انزجار از حاکمین مفتخور است که آنها را به جان هم می اندازد، وادارشان میکن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یته بررسی غارت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ست کنند و وادارشان میکند هر از چندگاه یکی از دزدان و غارتگران را با اسم معرفی کنند و به محاکمه بکش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ر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 نان و منزل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 که در همه جا و در سطوح مختلف جا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در عرصه های مختلف در مقابل چپاولگران حاکم می ایستند، اعتراض میکنند، اعتصاب میکنند، و میجن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هنوز فصل آغاز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هنوز از نتایج سح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ی که در راه است وقتی این بار فوران کند خیزش میلیونی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برابر آن بسیار کوچک جلوه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بعنوان سمبل چپاول و دزدی و ارتجاع و عقب ماندگی بی تردید به زیر کشیده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هیچ تردیدی نباید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نباید تردید داشت که مردمی که با تمام جلوه های این حکومت ارتجاع و غارت سرمایه داری جنگیده اند و حزب و پلاتفرم و خواستهای روشن خودرا دارند، به چیزی جز جارو کردن کل سیستم حاکم و نظام حاکم و برپایی یک جامعه انسانی و مرفه و شاد و آزاد رضایت نخواهند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41:00Z</dcterms:created>
  <dc:creator>John</dc:creator>
  <dc:description/>
  <cp:keywords/>
  <dc:language>en-US</dc:language>
  <cp:lastModifiedBy>Behrooz</cp:lastModifiedBy>
  <dcterms:modified xsi:type="dcterms:W3CDTF">2013-09-20T15:22:00Z</dcterms:modified>
  <cp:revision>3</cp:revision>
  <dc:subject/>
  <dc:title/>
</cp:coreProperties>
</file>