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درسه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غدغ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برو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ق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س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پن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خ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ی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ن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و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ب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21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غ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قا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ش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ض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ذربایج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لز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فر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521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ت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ران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ع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ئ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٥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ه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عوا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٠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و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ظاه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ل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ش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ت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اط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ا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۴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ه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نج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بو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جرآ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اه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ئ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م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زین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زش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یح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گر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ه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ژ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ان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پارت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ژ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ب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جا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ل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زادا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ستش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غ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ز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لاح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ج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ه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صا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وب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ورد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يلو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۳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نگی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دف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فرهنگساز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دآ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ا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گ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س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ب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خ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اق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ئول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زیم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سئو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ا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ارت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ل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ذ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شو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ل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فت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ن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ر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ب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ا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ها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یوندی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جو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ف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ست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گش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هی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م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آو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ا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ط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مان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ذ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ا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ر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اژ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یم</w:t>
      </w:r>
      <w:r>
        <w:rPr>
          <w:sz w:val="28"/>
          <w:szCs w:val="28"/>
          <w:rtl w:val="true"/>
          <w:lang w:bidi="fa-IR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8:22:00Z</dcterms:created>
  <dc:creator>shahla</dc:creator>
  <dc:description/>
  <dc:language>en-US</dc:language>
  <cp:lastModifiedBy>Behrooz</cp:lastModifiedBy>
  <dcterms:modified xsi:type="dcterms:W3CDTF">2013-09-13T08:22:00Z</dcterms:modified>
  <cp:revision>2</cp:revision>
  <dc:subject/>
  <dc:title/>
</cp:coreProperties>
</file>