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کاظم نیکخواه</w:t>
      </w:r>
    </w:p>
    <w:p>
      <w:pPr>
        <w:pStyle w:val="Normal"/>
        <w:bidi w:val="1"/>
        <w:ind w:left="0" w:right="0" w:hanging="0"/>
        <w:jc w:val="center"/>
        <w:rPr>
          <w:rFonts w:ascii="Times New Roman" w:hAnsi="Times New Roman" w:cs="Times New Roman"/>
          <w:b/>
          <w:b/>
          <w:bCs/>
          <w:color w:val="000000"/>
          <w:sz w:val="32"/>
          <w:szCs w:val="32"/>
          <w:lang w:bidi="fa-IR"/>
        </w:rPr>
      </w:pPr>
      <w:r>
        <w:rPr>
          <w:rFonts w:ascii="Times New Roman" w:hAnsi="Times New Roman" w:cs="Times New Roman"/>
          <w:b/>
          <w:b/>
          <w:bCs/>
          <w:color w:val="000000"/>
          <w:sz w:val="32"/>
          <w:sz w:val="32"/>
          <w:szCs w:val="32"/>
          <w:rtl w:val="true"/>
          <w:lang w:bidi="fa-IR"/>
        </w:rPr>
        <w:t>بحران سوریه و جاماندگان از تاریخ</w:t>
      </w:r>
    </w:p>
    <w:p>
      <w:pPr>
        <w:pStyle w:val="Normal"/>
        <w:bidi w:val="1"/>
        <w:ind w:left="0" w:right="0" w:hanging="0"/>
        <w:jc w:val="center"/>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 xml:space="preserve">در حاشیه تبلیغا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کمتیسته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علیه حزب کمونیست کارگری</w:t>
      </w:r>
    </w:p>
    <w:p>
      <w:pPr>
        <w:pStyle w:val="Normal"/>
        <w:bidi w:val="1"/>
        <w:ind w:left="0" w:right="0" w:firstLine="379"/>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بالا گرفتن بحث در مورد حمله آمریکا و غرب به سوریه  یک بار دیگر شکاف عمیق میان کمونیسم کارگری و چپ سنتی و شرق زده را جلوی چشم گذاشت</w:t>
      </w:r>
      <w:r>
        <w:rPr>
          <w:rFonts w:cs="Times New Roman" w:ascii="Times New Roman" w:hAnsi="Times New Roman"/>
          <w:color w:val="000000"/>
          <w:sz w:val="28"/>
          <w:szCs w:val="28"/>
          <w:rtl w:val="true"/>
          <w:lang w:bidi="fa-IR"/>
        </w:rPr>
        <w:t>.</w:t>
      </w:r>
      <w:r>
        <w:rPr>
          <w:rFonts w:cs="Times New Roman" w:ascii="Times New Roman" w:hAnsi="Times New Roman"/>
          <w:color w:val="000000"/>
          <w:sz w:val="28"/>
          <w:szCs w:val="28"/>
          <w:rtl w:val="true"/>
          <w:lang w:bidi="fa-IR"/>
        </w:rPr>
        <w:t xml:space="preserve"> </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ز جمله این بحران بهانه ای بدست شاخه های احزاب موسوم ب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کمت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داده است که یک بار دیگر علیه حزب کمونیست کارگری فعالانه دست به سمپاشی بز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این جماعت دوباره و صدباره دم گرفته اند که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کمونیست کارگری از حمله آمریکا به سوریه حمایت می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روغرب</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پروناتو</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مثال اینه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خرواری پروپاگاند مشابه دیگر از این دست را به سوی ما پرتاب کرد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خواستن دلیل و فاکت از این جماعت بیهو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سالهاست که احکام بی پایه را به همین شیوه به سوی ما پرتاب میکنند و شرمی هم در کار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درسی هم از سرنوشت خویش که حزبشان را به بن بست و رهبرشان را به تئوری انحلال و انشقاق کشاند نمیگیر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جربه نشان داده است جریاناتی که چیزی در چنته ندارند و جایی ایستاده اند که استدلال و حرفی برای گفتن نیست معمولا به سیاست جعل متوسل میشو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دوستان متاسفانه از همان بدو تشکیل چنین جایی ایستادند ودر این زمینه سنتهای بدیع بسیار منفی و مخربی را در اپوزیسیون چپ پایه ریزی کرد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هدف از این نوشته پاسخ به همه مارک زدنها و افترائات و بحثهای آنچنانی آنها ن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لزومی هم به این کار وجود ندا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لکه میخواهم با استفاده از این بحثها تمایز کمونیسم کارگری و حزب کمونیست کارگری را با چپ سنتی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ضد امپریالی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نشان دهم</w:t>
      </w:r>
      <w:r>
        <w:rPr>
          <w:rFonts w:cs="Times New Roman" w:ascii="Times New Roman" w:hAnsi="Times New Roman"/>
          <w:color w:val="000000"/>
          <w:sz w:val="28"/>
          <w:szCs w:val="28"/>
          <w:rtl w:val="true"/>
          <w:lang w:bidi="fa-IR"/>
        </w:rPr>
        <w:t xml:space="preserve">. </w:t>
      </w:r>
    </w:p>
    <w:p>
      <w:pPr>
        <w:pStyle w:val="Normal"/>
        <w:bidi w:val="1"/>
        <w:ind w:left="0" w:right="0" w:hanging="0"/>
        <w:jc w:val="both"/>
        <w:rPr>
          <w:rFonts w:ascii="Times New Roman" w:hAnsi="Times New Roman" w:cs="Times New Roman"/>
          <w:color w:val="000000"/>
          <w:sz w:val="28"/>
          <w:szCs w:val="28"/>
          <w:lang w:val="sv-SE"/>
        </w:rPr>
      </w:pPr>
      <w:r>
        <w:rPr>
          <w:rFonts w:ascii="Times New Roman" w:hAnsi="Times New Roman" w:cs="Times New Roman"/>
          <w:color w:val="000000"/>
          <w:sz w:val="28"/>
          <w:sz w:val="28"/>
          <w:szCs w:val="28"/>
          <w:rtl w:val="true"/>
          <w:lang w:bidi="fa-IR"/>
        </w:rPr>
        <w:t>درمورد سوریه ساده ترین کار اینست که برای نمونه از این جماعت بپرسید کجا، در کدام نوشته، در کدام قطعنامه و یا بیانیه حزب کمونیست کارگری یک جمله از حمله غرب به سوریه یا هرجای دیگری حمایت ش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لطفا همین را نشان دهی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در پاسخ میگوین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کمونیست کارگری بشار اسد را عامل اصلی کشتار مردم سوریه معرفی کرده است</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عجب انحراف عظیمی</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میگویند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اینها حمله آمریکا به سوریه را محکوم نکرده اند</w:t>
      </w:r>
      <w:r>
        <w:rPr>
          <w:rFonts w:cs="Times New Roman" w:ascii="Times New Roman" w:hAnsi="Times New Roman"/>
          <w:color w:val="000000"/>
          <w:sz w:val="28"/>
          <w:szCs w:val="28"/>
          <w:rtl w:val="true"/>
          <w:lang w:bidi="fa-IR"/>
        </w:rPr>
        <w:t>!" (</w:t>
      </w:r>
      <w:r>
        <w:rPr>
          <w:rFonts w:ascii="Times New Roman" w:hAnsi="Times New Roman" w:cs="Times New Roman"/>
          <w:color w:val="000000"/>
          <w:sz w:val="28"/>
          <w:sz w:val="28"/>
          <w:szCs w:val="28"/>
          <w:rtl w:val="true"/>
          <w:lang w:bidi="fa-IR"/>
        </w:rPr>
        <w:t>کدام حمل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یا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حزب کمونیست کارگری به روسیه و چین انتقاد ک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برای نمونه به این جمله از یکی از دست اندرکاران حزب حکمتیست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جناح رحمان حسین زاده</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 xml:space="preserve">توجه کنید تا متوجه شوید که ایشان امانت داری سیاسی و </w:t>
      </w:r>
      <w:r>
        <w:rPr>
          <w:rFonts w:cs="Times New Roman" w:ascii="Times New Roman" w:hAnsi="Times New Roman"/>
          <w:color w:val="000000"/>
          <w:sz w:val="28"/>
          <w:szCs w:val="28"/>
          <w:rtl w:val="true"/>
          <w:lang w:bidi="fa-IR"/>
        </w:rPr>
        <w:t>"</w:t>
      </w:r>
      <w:r>
        <w:rPr>
          <w:rFonts w:ascii="Times New Roman" w:hAnsi="Times New Roman" w:cs="Times New Roman"/>
          <w:color w:val="000000"/>
          <w:sz w:val="28"/>
          <w:sz w:val="28"/>
          <w:szCs w:val="28"/>
          <w:rtl w:val="true"/>
          <w:lang w:bidi="fa-IR"/>
        </w:rPr>
        <w:t>تحلیل هایش</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چه جنس است</w:t>
      </w:r>
      <w:r>
        <w:rPr>
          <w:rFonts w:cs="Times New Roman" w:ascii="Times New Roman" w:hAnsi="Times New Roman"/>
          <w:color w:val="000000"/>
          <w:sz w:val="28"/>
          <w:szCs w:val="28"/>
          <w:rtl w:val="true"/>
          <w:lang w:bidi="fa-IR"/>
        </w:rPr>
        <w:t xml:space="preserve">: "... </w:t>
      </w:r>
      <w:r>
        <w:rPr>
          <w:rFonts w:ascii="Times New Roman" w:hAnsi="Times New Roman" w:cs="Times New Roman"/>
          <w:color w:val="000000"/>
          <w:sz w:val="28"/>
          <w:sz w:val="28"/>
          <w:szCs w:val="28"/>
          <w:rtl w:val="true"/>
        </w:rPr>
        <w:t>ام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طلاع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ویس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ک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خص</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قص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صل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ح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دان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اص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جس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م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ع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حث</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مل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وا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وشک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نتاگ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ت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د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راتژ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دم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ک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ک</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ه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ش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ریان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ر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ال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تظ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ر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وشک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مب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هستند </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به نام کمونیسم طرفداری از جنگ آمریکا در سوریه موقوف</w:t>
      </w:r>
      <w:r>
        <w:rPr>
          <w:rFonts w:cs="Times New Roman" w:ascii="Times New Roman" w:hAnsi="Times New Roman"/>
          <w:color w:val="000000"/>
          <w:sz w:val="28"/>
          <w:szCs w:val="28"/>
          <w:rtl w:val="true"/>
        </w:rPr>
        <w:t xml:space="preserve">") </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توجه شدید؟ ما میگوییم و همیشه گفته ایم رژیم اسد مسئول اصلی  کشتار بیش از صدهزار مردم سوریه است</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و نه مسئول تمام جنایا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ما این ها از بازگویی این واقعیت ر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ضد امپریالیست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شان بیرون میزند که چرا آمریکا و غرب را مسئول کشتار مردم معرفی نکرده ا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با این موضع خواسته یا ناخواسته دارند بزرگترین جنایتکار قرن جاری را از زیر تیغ بیرون میب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تازه بنا به سیاست جعل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فراموش</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کنند که این حزب در جای خود در قطعنامه ها و بیانیه های خود در مورد سوریه بارها با شفافیت توطئه گریهای دولتهای غربی و عربستان و ترکیه و امثالهم را به دلیل پر و بال دادن به جریانات ارتجاعی و آدمکش اسلامی افشا و محکوم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هرحال همینجا جا دارد این سوال را از نویسنده این نوشته بپرسیم و خواهان جواب باشیم که واقعا از نظر شما کدام دولت در سوریه دارد بیش از همه مردم را کشتار میکند؟ آمریکا یا فرانسه؟ یا حکومت بشار اسد و پاسداران جمهوری اسلامی و حزب الله لبنان؟ چند هزار نفر از این صد و بیست هزار نفر توسط نیروی دیگری جز رژیم اسد و حامیان کثیفش کشتار شده اند؟  آیا این ما هستیم که داریم واقعیت کشتار وسیع مردم توسط بشار اسد را وارونه جلوه میدهیم یا شما که از فرط مخالفت با حککا به انکار واقعیات و تطهیر حکومت جنایتکار اسد و جمهوری اسلامی افتاده اید؟ در جای دیگری در همین نوشته محکوم کردن اسد در بیانیه ما مبنای این ادعای سخیف قرار میگیرد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زب</w:t>
      </w:r>
      <w:r>
        <w:rPr>
          <w:rFonts w:cs="Calibri"/>
          <w:color w:val="000000"/>
          <w:rtl w:val="true"/>
        </w:rPr>
        <w:t xml:space="preserve"> </w:t>
      </w:r>
      <w:r>
        <w:rPr>
          <w:rFonts w:ascii="Times New Roman" w:hAnsi="Times New Roman" w:cs="Times New Roman"/>
          <w:color w:val="000000"/>
          <w:sz w:val="28"/>
          <w:sz w:val="28"/>
          <w:szCs w:val="28"/>
          <w:rtl w:val="true"/>
        </w:rPr>
        <w:t>کمونی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ضوح</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طرفدا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خا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علا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جالب اینست که جناح دیگر حکمتیست درست عکس این را یعنی مخالفت ما با توطئه گریهای غرب در سوریه را دستاویز حمله به ما قرار دا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این جمله از خالد حاج محمدی از سران شاخه دیگر حزب حکمتیست توجه کن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و میخواهد استدلال کند که چرا حزب کمونیست کارگری علیه سیاستهای غرب و دولتهای پروغرب در سوریه افشاگری کرده است</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تفاق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طق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شخص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تو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لاش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مهو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ل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ک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ذاکر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د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س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حان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و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ر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اق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گزی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بلیغ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و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ع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ن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ف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لذ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قلا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تویی</w:t>
      </w:r>
      <w:r>
        <w:rPr>
          <w:rFonts w:ascii="Times New Roman" w:hAnsi="Times New Roman" w:cs="Times New Roman"/>
          <w:color w:val="000000"/>
          <w:sz w:val="28"/>
          <w:sz w:val="28"/>
          <w:szCs w:val="28"/>
          <w:rtl w:val="true"/>
        </w:rPr>
        <w:t xml:space="preserve">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خو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ژی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ینج</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ی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عد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یو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یب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م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ن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ستو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ارج</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قای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ک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قلا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اتوی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پوزیسی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ی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ی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سئو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زفعل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س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دافع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ک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اکتیک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یگ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داخت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است </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بعد ایشان چنین افاضه میفرمای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م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غییرا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لانس</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س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ور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رو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ش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غییرات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قش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ین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ران</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ز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مونی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ارگر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قل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زن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دبی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فتا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پلنو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ه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فا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خا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غرب</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ایر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کجا؟</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Pr>
        <w:t>٬</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بارز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لی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ولویته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 xml:space="preserve">گذاشت </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سوریه و حزب کمونیست کارگری کدام تغییر کر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خالد حاج محمدی</w:t>
      </w:r>
      <w:r>
        <w:rPr>
          <w:rFonts w:cs="Times New Roman" w:ascii="Times New Roman" w:hAnsi="Times New Roman"/>
          <w:color w:val="000000"/>
          <w:sz w:val="28"/>
          <w:szCs w:val="28"/>
          <w:rtl w:val="true"/>
        </w:rPr>
        <w:t xml:space="preserve">) </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جالب نیست؟ یعنی از نظر این جریانات که هردو یک آبشخور و سنت سیاسی دارند حزب کمونیست کارگری یک روز بشار اسد را افشا میکند و یک روز دیگر غرب و دولتهای طرفدارش را محکوم میکند اما هنوز هم طرفدار غرب و حمله آمریکا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ین هم از شاهکارهای چپ اینچنینی است که حرکت میلیونها نفری مردم سوریه که در تمام شهرهای بزرگ دست به تظاهرات و اعتصابات برای خلاص شدن از شر دیکتاتوری اسد زدند را با تمسخر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نقلاب ناتوی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یخوانند تا لگدی به حزب کمونیست کارگری یعنی </w:t>
      </w:r>
      <w:r>
        <w:rPr>
          <w:rFonts w:ascii="Times New Roman" w:hAnsi="Times New Roman" w:cs="Times New Roman"/>
          <w:color w:val="000000"/>
          <w:sz w:val="28"/>
          <w:sz w:val="28"/>
          <w:szCs w:val="28"/>
          <w:rtl w:val="true"/>
          <w:lang w:bidi="fa-IR"/>
        </w:rPr>
        <w:t xml:space="preserve">حزب </w:t>
      </w:r>
      <w:r>
        <w:rPr>
          <w:rFonts w:ascii="Times New Roman" w:hAnsi="Times New Roman" w:cs="Times New Roman"/>
          <w:color w:val="000000"/>
          <w:sz w:val="28"/>
          <w:sz w:val="28"/>
          <w:szCs w:val="28"/>
          <w:rtl w:val="true"/>
        </w:rPr>
        <w:t>مدافع انقلابات منطقه، زده باش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گویا این گناه انقلاب مردم است که مورد تهاجم خونین حکومت اسد و جمهوری اسلامی و حزب الله قرار گرفته است و در فضای سرکوب و توحشی که رژیم اسد ایجاد کرده ، جریانات ارتجاعی اسلامی و طرفدار ترکیه و عربستان هم امکان یکه تازی و جنایت پیدا کرده اند</w:t>
      </w:r>
      <w:r>
        <w:rPr>
          <w:rFonts w:cs="Times New Roman" w:ascii="Times New Roman" w:hAnsi="Times New Roman"/>
          <w:color w:val="000000"/>
          <w:sz w:val="28"/>
          <w:szCs w:val="28"/>
          <w:rtl w:val="true"/>
        </w:rPr>
        <w:t xml:space="preserve">. </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ز این بازیهای مضحک سیاسی که بروال معمول اینها با یک مشت پرخاشگری و گستاخی نیز همراه است تا بخواهید در مواضع این جریانات و نوشته های قلمزنانش وجود دارد و لزومی به تکرار آنها در اینجا وجود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رکس که نوشته های این دو جریان را خوانده باشد میداند که از چه معجونی سخن میگوییم</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کمونیسم کارگری و چپ سنتی </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یک تفاوت اساسی کمونیسم کارگری با چپ سنتی از ابتدا این بوده است که ما خودر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ضد امپریال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عریف نمی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مونیسم کارگری جریانی است که از نظر اجتماعی انسان دوست و از نظر طبقاتی کارگری و در نتیجه ضد تمام قطبهای بورژوایی چه در غرب و چه در شرق و چه هرجای دیگر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ی ما برخلاف چپهای سنتی دولتهای شرقی و جهان سومی از دولتهای اروپایی و آمریکائی نی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ز نظرما دولتهای بورژوایی همه مرتجع و بدرجات متفاوتی جنایتکار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راس آنها آمریکا قرار دارد که بزرگترین جنایات تاریخ بشر را با کشتار هیروشیما و ناکازاکی در کارنامه خود ثبت کر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ه هرکدام از دیگر دولتهای بورژوایی هم که نگاه کنید کم جنایت نکرده ا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ینکه در قبال آنها در یک مقطع و شرایط معین چه موضعی بگیریم بستگی دارد به آن شرایط مشخص و موضوع مشخصی که مطرح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ویتنام و شیلی و هزار جای دیگر مردم جهان و همه کمونیستها می بایست علیه آمریکا و دولتهای غربی به میدان می آمدند و آم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ما آیا امروز در سوریه این دولت آمریکاست که دارد بیشترین جنایتها را صورت میدهد یا دیکتاتوری اسد و جمهوری اسلامی و حزب الله لبنان که تا دندان به سلاحهای شیمیایی و کشتار جمعی روسی مجهز شده اند؟ واقعا اگر از نظر ماهیت طبقاتی دولتها و نیروهای اجتماعی نگاه کنیم چه چیزی به یک کمونیست مجوز میدهد که در سوریه جنایات رژیم اسد را قلم بگیرد یا حاشیه ای کند و از آمریکا یا یک دولت خارجی یک غول جنایتکار بسازد و با آن اعلام جنگ کند؟ فقط با عینک ناسیونالیستی 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ضد امپریالیست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توان حقیقت را اینقدر وارونه دید</w:t>
      </w:r>
      <w:r>
        <w:rPr>
          <w:rFonts w:cs="Times New Roman" w:ascii="Times New Roman" w:hAnsi="Times New Roman"/>
          <w:color w:val="000000"/>
          <w:sz w:val="28"/>
          <w:szCs w:val="28"/>
          <w:rtl w:val="true"/>
        </w:rPr>
        <w:t xml:space="preserve">. </w:t>
      </w:r>
    </w:p>
    <w:p>
      <w:pPr>
        <w:pStyle w:val="Normal"/>
        <w:bidi w:val="1"/>
        <w:ind w:left="0" w:right="0" w:firstLine="379"/>
        <w:jc w:val="both"/>
        <w:rPr/>
      </w:pPr>
      <w:r>
        <w:rPr>
          <w:rFonts w:ascii="Times New Roman" w:hAnsi="Times New Roman" w:cs="Times New Roman"/>
          <w:color w:val="000000"/>
          <w:sz w:val="28"/>
          <w:sz w:val="28"/>
          <w:szCs w:val="28"/>
          <w:rtl w:val="true"/>
        </w:rPr>
        <w:t xml:space="preserve">حقیقت اینست که از نظر تاریخی از زمان دست بالا پیدا کردن ناسیونالیسم روسی و سنت بلوک شرق در جنبش های کمونیستی یک تحریف اساسی که وار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کمونیس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شد این بود که کمونیسم ب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ضد امپریالیس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قلیل پیدا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عنی ضدیت با امپریالیسم و بویژه امپریالیسم آمریکا بعنوان یک دولت قدرتمند خارجی به یک اصل و پایه غیر قابل تخط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کمونیس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وجود تبدیل گرد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ظاهر مساله این بود که این بحث بر تئوری لنین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مپریالیسم مرحله آخر سرمایه دار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نا شد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ما در واقع امپریالیسم برای همه چپهای بستر روسی نه بعنوان یک قدرت بورژوایی و سرمایه داری بلکه بعنوان یک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نیروی خارج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قدرتمند مورد مخالفت قرار گرفت و دولتها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ود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قتصاد مل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مرزهای مل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تقدیس 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ویت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ضد امپریالیست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 متن محبوبیت جهانی کمونیسم باعث شد که جریانات متعدد ناسیونالیستی و ضد استعماری در کشورهای مختلف خودرا چپ و سوسیالیست و حتی کمونیست معرفی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زیرا این کمونیسم که در واقع کمونیسم بورژوایی و ناسیونالیستی بود مشکلی با سرمایه داری و ناسیونالیسم نداش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مخالف استعمارگران خارجی و غربی 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عنی بورژواز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خود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نمایندگی میکرد</w:t>
      </w:r>
      <w:r>
        <w:rPr>
          <w:rFonts w:cs="Times New Roman" w:ascii="Times New Roman" w:hAnsi="Times New Roman"/>
          <w:color w:val="000000"/>
          <w:sz w:val="28"/>
          <w:szCs w:val="28"/>
          <w:rtl w:val="true"/>
        </w:rPr>
        <w:t>.</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چپ سنتی امروز ایران و جهان تمام سنتهایش را از همین خط کمونیسم روسی گرفته است و در نتیجه هنوز هم با جریانات ضد استعماری و ناسیونالیست احساس خویشاوندی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ها جاماندگان تاریخند که گذر زمان و تحولات عظیم تاریخی نیز چیزی به آنها نیاموخ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ین دیروز با یک نفر که خودرا کمونیست میدانست در فیس بوک در مورد مصر بحث میکرد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ا آب و تاب میگفت چون در ارتش مصر ناصریستها دست بالا را پیدا کرده اند ژنرالهای ارتشی دارند از انقلاب مردم دفاع میکنند و باید از ارتش پشتیبانی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گویا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زب کمونیست مص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ارد همین کار را می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همین دوست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کمت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بلا تا آنجا پیش رفتند که برای نمونه از زبان کوروش مدرسی که آن زمان رهبرشان بود صراحتا از حسن نصرالله رهبر حماس و جانورانی از این قبیل تمجید کر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چند سال پیش وقتی که بحث حمله آمریکا به ایران پیش آمد اعلام کردند که در خارج کشور علیه جمهوری اسلامی تبلیغ نخواهند کرد و شعارهای ضد جمهوری اسلامی را از نشریات و آکسیون هایشان کنار گذاش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ین اکنون نیز حداقل جناح کوروش مدرسی شعار سرنگونی اسد را کنار گذاش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نمونه های دیگری هم از این دست داشته اند که اینجا به آن نمی پردازم</w:t>
      </w:r>
      <w:r>
        <w:rPr>
          <w:rFonts w:cs="Times New Roman" w:ascii="Times New Roman" w:hAnsi="Times New Roman"/>
          <w:color w:val="000000"/>
          <w:sz w:val="28"/>
          <w:szCs w:val="28"/>
          <w:rtl w:val="true"/>
        </w:rPr>
        <w:t>.</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از نظر این چپ یک کمونیست قبل از هرچیز باید ضد امپریالیسم آمریکا و غرب با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فاع از حقوق و زندگی انسانها و آزادی سیاسی و رفاه و حتی لغو استثمار و مقابله با دیکتاتورهای ضد انسانی و جنایتکار شرقی جای جدی ای در سیاستهایشان ندارد و میتواند بسادگی تحت الشعاع ضدیت با آمریکا و امپریالیسم قرار گیرد و گر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جنبش ضد امپریالیستی همی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ویژه امروز آشکارا یک جنبش ارتجاعی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تفاقی نیست که از این جنبش خمینی و بن لادن و چاوز و احمدی نژاد بیرون میز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تفاقی نیست که جریانات چپ ضد امپریالیست یعنی همین بازماندگان تاریخ در همین تظاهراتهای ضد جنگ عکس بشار اسد و خمینی را بلند می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میتوان فاکتهای تاریخی بسیاری را جلو چشم گذاشت</w:t>
      </w:r>
      <w:r>
        <w:rPr>
          <w:rFonts w:cs="Times New Roman" w:ascii="Times New Roman" w:hAnsi="Times New Roman"/>
          <w:color w:val="000000"/>
          <w:sz w:val="28"/>
          <w:szCs w:val="28"/>
          <w:rtl w:val="true"/>
        </w:rPr>
        <w:t xml:space="preserve">. </w:t>
      </w:r>
    </w:p>
    <w:p>
      <w:pPr>
        <w:pStyle w:val="Normal"/>
        <w:bidi w:val="1"/>
        <w:ind w:left="0" w:right="0" w:hanging="0"/>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سنت کمونیسم کارگری مطلقا این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برای حزب کمونیست کارگری و منصور حکمت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ساس سوسیالیسم انس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سوسیالیسم جنبش بازگردان اختیار به انسان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ما عمیقا به این اصل پایبندیم</w:t>
      </w:r>
      <w:r>
        <w:rPr>
          <w:rFonts w:cs="Times New Roman" w:ascii="Times New Roman" w:hAnsi="Times New Roman"/>
          <w:color w:val="000000"/>
          <w:sz w:val="28"/>
          <w:szCs w:val="28"/>
          <w:rtl w:val="true"/>
        </w:rPr>
        <w:t>.</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 xml:space="preserve">بر همین اساس وقتی که در سال </w:t>
      </w:r>
      <w:r>
        <w:rPr>
          <w:rFonts w:ascii="Times New Roman" w:hAnsi="Times New Roman" w:cs="Times New Roman"/>
          <w:color w:val="000000"/>
          <w:sz w:val="28"/>
          <w:sz w:val="28"/>
          <w:szCs w:val="28"/>
        </w:rPr>
        <w:t>٢٠٠١</w:t>
      </w:r>
      <w:r>
        <w:rPr>
          <w:rFonts w:ascii="Times New Roman" w:hAnsi="Times New Roman" w:cs="Times New Roman"/>
          <w:color w:val="000000"/>
          <w:sz w:val="28"/>
          <w:sz w:val="28"/>
          <w:szCs w:val="28"/>
          <w:rtl w:val="true"/>
        </w:rPr>
        <w:t xml:space="preserve"> آمریکا میخواست حکومت طالبان در افغانستان را مورد حمله نظامی قرار دهد ما برخلاف چپهای سنتی و ضد امپریالیست این حمله را فی البداهه محکوم نکرد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گفتیم این جنگ تروریستهاست و تا زمانی که به مردم آسیبی نرسیده آنرا محکوم نمی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چند هفته بعد که در اثر یکی از حملات شماری از مردم غیر نظامی کشته شدند بیانیه دادیم و آنرا محکوم کردیم و علیه آن افشاگری نمود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ان زمان هم جریانات چپ و راست سنتی شبیه همین جماعت علیه ما جنجال راه انداختند و طرفدار دولتهای غربی و جنگ و ناتو نامیدند و خود عملا کنار ارتجاع ضد بشری طالبان ها ایستاد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کار ما آن زمان فقط دادن یک بیانیه و اطلاعیه نبو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در عین حال منصور حکمت چندین مقاله تحت عنوان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 xml:space="preserve">دنیا پس از </w:t>
      </w:r>
      <w:r>
        <w:rPr>
          <w:rFonts w:ascii="Times New Roman" w:hAnsi="Times New Roman" w:cs="Times New Roman"/>
          <w:color w:val="000000"/>
          <w:sz w:val="28"/>
          <w:sz w:val="28"/>
          <w:szCs w:val="28"/>
        </w:rPr>
        <w:t>١١</w:t>
      </w:r>
      <w:r>
        <w:rPr>
          <w:rFonts w:ascii="Times New Roman" w:hAnsi="Times New Roman" w:cs="Times New Roman"/>
          <w:color w:val="000000"/>
          <w:sz w:val="28"/>
          <w:sz w:val="28"/>
          <w:szCs w:val="28"/>
          <w:rtl w:val="true"/>
        </w:rPr>
        <w:t xml:space="preserve"> سپتامب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نوشت و ماهیت نظم نوین آمریکایی و تروریسم اسلامی را به نحو عمیقی شکافت و توضیح داد و افشا کرد</w:t>
      </w:r>
      <w:r>
        <w:rPr>
          <w:rFonts w:cs="Times New Roman" w:ascii="Times New Roman" w:hAnsi="Times New Roman"/>
          <w:color w:val="000000"/>
          <w:sz w:val="28"/>
          <w:szCs w:val="28"/>
          <w:rtl w:val="true"/>
        </w:rPr>
        <w:t xml:space="preserve">. </w:t>
      </w:r>
    </w:p>
    <w:p>
      <w:pPr>
        <w:pStyle w:val="Normal"/>
        <w:bidi w:val="1"/>
        <w:ind w:left="0" w:right="0" w:firstLine="379"/>
        <w:jc w:val="both"/>
        <w:rPr>
          <w:rFonts w:ascii="Times New Roman" w:hAnsi="Times New Roman" w:cs="Times New Roman"/>
          <w:color w:val="000000"/>
          <w:sz w:val="28"/>
          <w:szCs w:val="28"/>
        </w:rPr>
      </w:pPr>
      <w:r>
        <w:rPr>
          <w:rFonts w:ascii="Times New Roman" w:hAnsi="Times New Roman" w:cs="Times New Roman"/>
          <w:color w:val="000000"/>
          <w:sz w:val="28"/>
          <w:sz w:val="28"/>
          <w:szCs w:val="28"/>
          <w:rtl w:val="true"/>
        </w:rPr>
        <w:t>ما امروز در مورد سوریه هم بر همین اساس عمل می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این دوستان ما که اسم بی مسمای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کمت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هم روی خود گذاشته اند تماما از سنت کمونیسم کارگری و منصور حکمت بریده و به صف چپهای سنتی ضد امپریالیست پیوسته اند که خیلی هایشان صراحتا از جمهوری اسلامی و اسد دفاع میکنند</w:t>
      </w:r>
      <w:r>
        <w:rPr>
          <w:rFonts w:cs="Times New Roman" w:ascii="Times New Roman" w:hAnsi="Times New Roman"/>
          <w:color w:val="000000"/>
          <w:sz w:val="28"/>
          <w:szCs w:val="28"/>
          <w:rtl w:val="true"/>
        </w:rPr>
        <w:t xml:space="preserve">. </w:t>
      </w:r>
    </w:p>
    <w:p>
      <w:pPr>
        <w:pStyle w:val="Normal"/>
        <w:bidi w:val="1"/>
        <w:ind w:left="0" w:right="0" w:firstLine="379"/>
        <w:jc w:val="both"/>
        <w:rPr/>
      </w:pPr>
      <w:r>
        <w:rPr>
          <w:rFonts w:ascii="Times New Roman" w:hAnsi="Times New Roman" w:cs="Times New Roman"/>
          <w:color w:val="000000"/>
          <w:sz w:val="28"/>
          <w:sz w:val="28"/>
          <w:szCs w:val="28"/>
          <w:rtl w:val="true"/>
        </w:rPr>
        <w:t xml:space="preserve">ما جنگی را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بنا به تعریف</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قرار بوده است جلوی حمله شیمیایی رژیم اسد به مردم را بگیرد فی نفسه و قبل از وقوع محکوم نکردیم و نمی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ک پایه این موضع سیاسی مان هم بر اساس این ارزیابی است که آمریکا و غرب امکان و استراتژی حمله گسترده به سوریه نظیر جنگ افغانستان یا عراق را فی الحال ندارند و فقط میتوانند حداکثر به یک جنگ موضعی دست بز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اقعا اگر آمریکا به پایگاههای نظامی حکومت اسد حمله کند و آن را نابود کند چرا باید آنرا محکوم کرد؟ میدانم که در سنت چپ ضد امپریالیست این موضع و این سوال کفر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ما اینکه بنیشنند و به شیوه متخصصین جنگی ثابت کنند که این حمله نمیتوانست کار حکومت اسد باشد هیچ ایرادی ندا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ثریا شهابی از جناح مدرسی ها با حرارت نقش وکالت از اسد را بعهده گرفته است و چنین میگوید </w:t>
      </w:r>
      <w:r>
        <w:rPr>
          <w:rFonts w:cs="Times New Roman" w:ascii="Times New Roman" w:hAnsi="Times New Roman"/>
          <w:color w:val="000000"/>
          <w:sz w:val="28"/>
          <w:szCs w:val="28"/>
          <w:rtl w:val="true"/>
        </w:rPr>
        <w:t>:</w:t>
      </w:r>
      <w:r>
        <w:rPr>
          <w:color w:val="000000"/>
          <w:rtl w:val="true"/>
        </w:rPr>
        <w:t xml:space="preserve"> "</w:t>
      </w:r>
      <w:r>
        <w:rPr>
          <w:rFonts w:ascii="Times New Roman" w:hAnsi="Times New Roman" w:cs="Times New Roman"/>
          <w:color w:val="000000"/>
          <w:sz w:val="28"/>
          <w:sz w:val="28"/>
          <w:szCs w:val="28"/>
          <w:rtl w:val="true"/>
        </w:rPr>
        <w:t>معلو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ی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و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شا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ای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ن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مل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نطق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ح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اکم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خودش</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ذاکر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ز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را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ول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ث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فا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ز</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فاجع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یازد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سپتامبر،</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شغال</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وی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نایا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حلبچ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ل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کردستا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عرا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وغ</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هم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دانند</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دروغ</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cs="Times New Roman" w:ascii="Times New Roman" w:hAnsi="Times New Roman"/>
          <w:color w:val="000000"/>
          <w:sz w:val="28"/>
          <w:szCs w:val="28"/>
          <w:rtl w:val="true"/>
        </w:rPr>
        <w:t xml:space="preserve">" </w:t>
      </w:r>
    </w:p>
    <w:p>
      <w:pPr>
        <w:pStyle w:val="Normal"/>
        <w:bidi w:val="1"/>
        <w:ind w:left="0" w:right="0" w:firstLine="379"/>
        <w:jc w:val="both"/>
        <w:rPr>
          <w:rFonts w:ascii="Times New Roman" w:hAnsi="Times New Roman" w:cs="Times New Roman"/>
          <w:color w:val="000000"/>
          <w:sz w:val="28"/>
          <w:szCs w:val="28"/>
        </w:rPr>
      </w:pPr>
      <w:r>
        <w:rPr>
          <w:rFonts w:cs="Times New Roman" w:ascii="Times New Roman" w:hAnsi="Times New Roman"/>
          <w:color w:val="000000"/>
          <w:sz w:val="28"/>
          <w:szCs w:val="28"/>
          <w:rtl w:val="true"/>
        </w:rPr>
      </w:r>
    </w:p>
    <w:p>
      <w:pPr>
        <w:pStyle w:val="Normal"/>
        <w:bidi w:val="1"/>
        <w:ind w:left="0" w:right="0" w:hanging="0"/>
        <w:jc w:val="both"/>
        <w:rPr>
          <w:rFonts w:ascii="Times New Roman" w:hAnsi="Times New Roman" w:cs="Times New Roman"/>
          <w:b/>
          <w:b/>
          <w:bCs/>
          <w:color w:val="000000"/>
          <w:sz w:val="28"/>
          <w:szCs w:val="28"/>
        </w:rPr>
      </w:pPr>
      <w:r>
        <w:rPr>
          <w:rFonts w:ascii="Times New Roman" w:hAnsi="Times New Roman" w:cs="Times New Roman"/>
          <w:b/>
          <w:b/>
          <w:bCs/>
          <w:color w:val="000000"/>
          <w:sz w:val="28"/>
          <w:sz w:val="28"/>
          <w:szCs w:val="28"/>
          <w:rtl w:val="true"/>
        </w:rPr>
        <w:t xml:space="preserve">هیچ دولتی قابل حمایت کردن نیست </w:t>
      </w:r>
    </w:p>
    <w:p>
      <w:pPr>
        <w:pStyle w:val="Normal"/>
        <w:bidi w:val="1"/>
        <w:ind w:left="0" w:right="0" w:firstLine="379"/>
        <w:jc w:val="both"/>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rPr>
        <w:t xml:space="preserve">یکی دیگر از خصوصیات سیاسی کمونیسم کارگری که جا دارد اینجا به این جماعت یادآوری کنیم اینست که از </w:t>
      </w:r>
      <w:r>
        <w:rPr>
          <w:rFonts w:ascii="Times New Roman" w:hAnsi="Times New Roman" w:cs="Times New Roman"/>
          <w:color w:val="000000"/>
          <w:sz w:val="28"/>
          <w:sz w:val="28"/>
          <w:szCs w:val="28"/>
          <w:u w:val="single"/>
          <w:rtl w:val="true"/>
        </w:rPr>
        <w:t>هیچ دولتی هیچ گاه حمایت نکرده و نمیکند</w:t>
      </w:r>
      <w:r>
        <w:rPr>
          <w:rFonts w:cs="Times New Roman" w:ascii="Times New Roman" w:hAnsi="Times New Roman"/>
          <w:color w:val="000000"/>
          <w:sz w:val="28"/>
          <w:szCs w:val="28"/>
          <w:u w:val="single"/>
          <w:rtl w:val="true"/>
        </w:rPr>
        <w:t>.</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ما حتی آنجا که دولتی اتفاقا یا بنا به مصالحی به یک اقدام مثلا مثبت از زاویه مصالح مردم دست بزند از آن دولت </w:t>
      </w:r>
      <w:r>
        <w:rPr>
          <w:rFonts w:ascii="Times New Roman" w:hAnsi="Times New Roman" w:cs="Times New Roman"/>
          <w:color w:val="000000"/>
          <w:sz w:val="28"/>
          <w:sz w:val="28"/>
          <w:szCs w:val="28"/>
          <w:u w:val="single"/>
          <w:rtl w:val="true"/>
        </w:rPr>
        <w:t>حمایت نمیکنیم</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زیرا تردیدی نداریم که همه این دولتها مصالح یک طبقه معین یعنی بورژوازی یا سرمایه داران را دنبال میکنند و حمایت کردن از آنها یعنی رفتن پشت آن مصالح</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عنی نیرو جمع کردن پشت یک نهاد اجتماعی که اساسا برای سرکوب مردم و کارگران سازمان یافته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حمایت از یک دولت یک امر فعال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یعنی شما برای آن دولت نیرو جمع میکن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رای آن تبلیغ میکنید و در کنار آن قرار میگیری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ین هیچ وقت کار کمونیستها نبوده و نباید با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ولتهای بورژوایی بندرت و استثنائا ممکن است سیاست و اقدامشان با سیاست و اهداف مردم تلاقی ک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در آن صورت هم قابل حمایت کردن نیس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لکه اتفاقا باید آنرا برای مردم و کارگران تجزیه و تحلیل کرد و اهداف پشت آنرا نشان داد تا باعث توهم نسبت به حاکمین نشود</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rPr>
        <w:t xml:space="preserve"> </w:t>
      </w:r>
    </w:p>
    <w:p>
      <w:pPr>
        <w:pStyle w:val="Normal"/>
        <w:bidi w:val="1"/>
        <w:spacing w:before="0" w:after="200"/>
        <w:ind w:left="0" w:right="0" w:firstLine="379"/>
        <w:jc w:val="both"/>
        <w:rPr/>
      </w:pPr>
      <w:r>
        <w:rPr>
          <w:rFonts w:ascii="Times New Roman" w:hAnsi="Times New Roman" w:cs="Times New Roman"/>
          <w:color w:val="000000"/>
          <w:sz w:val="28"/>
          <w:sz w:val="28"/>
          <w:szCs w:val="28"/>
          <w:rtl w:val="true"/>
        </w:rPr>
        <w:t>دوستان به اصطلاح حکمتیست ما برعکس رفتار می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یک سال پیش وقتی ما قطعنامه دادیم و روسیه و چین را به دلیل دفاع و حمایتشان از قذافی و اسد و جمهوری اسلامی و سرازیر کردن انواع سلاحهای کشتار به سوی این دولتها، محور ارتجاع جهانی نامیدیم، همین جنجال را راه انداختند و صراحتا اعلام کردند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حق</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ت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ی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و</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وسی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به</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فع</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رد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است</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چون</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جلو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تهاجم</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نظامی</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آمریک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را</w:t>
      </w:r>
      <w:r>
        <w:rPr>
          <w:rFonts w:ascii="Times New Roman" w:hAnsi="Times New Roman" w:cs="Times New Roman"/>
          <w:color w:val="000000"/>
          <w:sz w:val="28"/>
          <w:sz w:val="28"/>
          <w:szCs w:val="28"/>
          <w:rtl w:val="true"/>
        </w:rPr>
        <w:t xml:space="preserve"> </w:t>
      </w:r>
      <w:r>
        <w:rPr>
          <w:rFonts w:ascii="Times New Roman" w:hAnsi="Times New Roman" w:cs="Times New Roman"/>
          <w:color w:val="000000"/>
          <w:sz w:val="28"/>
          <w:sz w:val="28"/>
          <w:szCs w:val="28"/>
          <w:rtl w:val="true"/>
        </w:rPr>
        <w:t>میگیرند</w:t>
      </w:r>
      <w:r>
        <w:rPr>
          <w:rFonts w:cs="Times New Roman" w:ascii="Times New Roman" w:hAnsi="Times New Roman"/>
          <w:color w:val="000000"/>
          <w:sz w:val="28"/>
          <w:szCs w:val="28"/>
          <w:rtl w:val="true"/>
        </w:rPr>
        <w:t>!</w:t>
      </w:r>
      <w:r>
        <w:rPr>
          <w:rFonts w:cs="Times New Roman" w:ascii="Times New Roman" w:hAnsi="Times New Roman"/>
          <w:color w:val="000000"/>
          <w:sz w:val="28"/>
          <w:szCs w:val="28"/>
          <w:rtl w:val="true"/>
        </w:rPr>
        <w:t>" (</w:t>
      </w:r>
      <w:r>
        <w:rPr>
          <w:rFonts w:ascii="Times New Roman" w:hAnsi="Times New Roman" w:cs="Times New Roman"/>
          <w:color w:val="000000"/>
          <w:sz w:val="28"/>
          <w:sz w:val="28"/>
          <w:szCs w:val="28"/>
          <w:rtl w:val="true"/>
        </w:rPr>
        <w:t>حسین مراد بیگی</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بعدا رحمان حسین زاده نیز همین بحث را که حق وتوی روسیه مثبت و به نفع مردم است را تکرار کر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و این نوع تبلیغ به نفع یک دولت ارتجاعی و کثیف که دارد از هر دیکتاتور جنایتکاری از نظر نظامی و سیاسی و دیپلماتیک دفاع میکند باید برای هرکسی در صفوف این حزب، جای تعمق باش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گر چیزی عقبگرد از کمونیسم مارکس و منصور حکمت باشد، همینها ا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لبته چنین عقبگرد هایی در سیاستهای این جریانات یکی و دوتا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اوج آن در خیزش میلیونی مردم ایران علیه جمهوری اسلامی در سال </w:t>
      </w:r>
      <w:r>
        <w:rPr>
          <w:rFonts w:ascii="Times New Roman" w:hAnsi="Times New Roman" w:cs="Times New Roman"/>
          <w:color w:val="000000"/>
          <w:sz w:val="28"/>
          <w:sz w:val="28"/>
          <w:szCs w:val="28"/>
        </w:rPr>
        <w:t>٨٨</w:t>
      </w:r>
      <w:r>
        <w:rPr>
          <w:rFonts w:ascii="Times New Roman" w:hAnsi="Times New Roman" w:cs="Times New Roman"/>
          <w:color w:val="000000"/>
          <w:sz w:val="28"/>
          <w:sz w:val="28"/>
          <w:szCs w:val="28"/>
          <w:rtl w:val="true"/>
        </w:rPr>
        <w:t xml:space="preserve"> بود که تمام تبلیغاتشان علیه مردم بود و این جنبش را ارتجاعی خواندند و مردم انقلابی را با دار و دسته های آدمکش طالبان و القاعده همردیف کردند و بعدا هم شکست این جنبش را جشن گرفت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جالب اینست که همه این تبلیغات راست به این بهانه که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انقلاب همگانی نیست</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 xml:space="preserve">و طبقه کارگر در راس این خیزش قرار ندارند صورت گرفت اما وقتی در مصر و تونس و کشورهای دیگر منطقه انقلابات مردمی و توده ای دو حکومت مبارک و بن علی را به زیر کشید </w:t>
      </w:r>
      <w:r>
        <w:rPr>
          <w:rFonts w:cs="Times New Roman" w:ascii="Times New Roman" w:hAnsi="Times New Roman"/>
          <w:color w:val="000000"/>
          <w:sz w:val="28"/>
          <w:szCs w:val="28"/>
          <w:rtl w:val="true"/>
        </w:rPr>
        <w:t>"</w:t>
      </w:r>
      <w:r>
        <w:rPr>
          <w:rFonts w:ascii="Times New Roman" w:hAnsi="Times New Roman" w:cs="Times New Roman"/>
          <w:color w:val="000000"/>
          <w:sz w:val="28"/>
          <w:sz w:val="28"/>
          <w:szCs w:val="28"/>
          <w:rtl w:val="true"/>
        </w:rPr>
        <w:t>رهبری طبقه کارگر</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را فراموش کردند و به ناچار انقلاب در مصر و تونس را برسمیت شناختند و به مخمصه و تناقضاتی افتادند که هنوز هم نتوانسته اند گریبان خودرا از آن خلاص کنند</w:t>
      </w:r>
      <w:r>
        <w:rPr>
          <w:rFonts w:cs="Times New Roman" w:ascii="Times New Roman" w:hAnsi="Times New Roman"/>
          <w:color w:val="000000"/>
          <w:sz w:val="28"/>
          <w:szCs w:val="28"/>
          <w:rtl w:val="true"/>
        </w:rPr>
        <w:t xml:space="preserve">. </w:t>
      </w:r>
      <w:r>
        <w:rPr>
          <w:rFonts w:ascii="Times New Roman" w:hAnsi="Times New Roman" w:cs="Times New Roman"/>
          <w:color w:val="000000"/>
          <w:sz w:val="28"/>
          <w:sz w:val="28"/>
          <w:szCs w:val="28"/>
          <w:rtl w:val="true"/>
        </w:rPr>
        <w:t>اگر چیزی عقبگرد از کمونیسم کارگری باشد اینهاست و نه موضع حزب کمونیست کارگری در افشای جریانات و دولتهای ارتجاعی و آدمکش سوریه و جمهوری اسلامی و روسیه</w:t>
      </w:r>
      <w:r>
        <w:rPr>
          <w:rFonts w:cs="Times New Roman" w:ascii="Times New Roman" w:hAnsi="Times New Roman"/>
          <w:color w:val="000000"/>
          <w:sz w:val="28"/>
          <w:szCs w:val="28"/>
          <w:rtl w:val="true"/>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GB" w:bidi="ar-SA" w:eastAsia="zh-CN"/>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3T01:34:00Z</dcterms:created>
  <dc:creator>John</dc:creator>
  <dc:description/>
  <cp:keywords/>
  <dc:language>en-US</dc:language>
  <cp:lastModifiedBy>Behrooz</cp:lastModifiedBy>
  <dcterms:modified xsi:type="dcterms:W3CDTF">2013-09-13T12:29:00Z</dcterms:modified>
  <cp:revision>11</cp:revision>
  <dc:subject/>
  <dc:title/>
</cp:coreProperties>
</file>