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۲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لاف سردرگم اتمی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 و جوشی در بالای حکومت برسر مساله اتمی به جریان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ن روحانی رئیس جمهور تازه به قدرت سریده اسلامی روز پنجشنبه پنجم سپتامبر اعلام کرد که او مسئولیت مذاکرات هسته ای را به وزارت امور خارجه محو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ظاهر مسال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ب رئیس جمهور اختیاری برای این نوع محول کردنه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این خامنه ای است که پذیرفته است که بج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 عالی امنیت ملی جمهوری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تاکنون مسئول مذاکرات بر سر برنامه هسته ای بود دولت و مشخصا وزارت امور خارجه بطور رسمی مسئولیت این کار را بعهده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ه معنای دادن چراغ سبزی به روحانی برای مذاکره و ساز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ی که دولتهای غربی هم انتظار آنرا میکشند و مدام دارند برای آن روزشمار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ماجرا اینست که فشار تحریمها اقتصاد جمهوری اسلامی را به تمام معنا فلج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ی غربی و مشخصا آمریکا محاصره اقتصادی جمهوری اسلامی را به حدی رسانده اند که دیگر هیچ شاخه ای از اقتصاد کار ن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سیستم بانکی نه صادرات و واردات و نه تولید و نه ترانسپورت همه از کار افتاده اند و عملکردشان به بندبازی های تجار و قاچاق و مراودات مخفیانه گره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 و غرب نیز همه اینها را می بینند و حلقه را بر حکومت تنگ تر و تنگ تر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 اوایلی که حسن روحانی بعنوان رئیس جمهور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د مج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ونوم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عملا تریبون بخشهای سرمایه داران محافظه کار و راست در غرب است نوشته بود که غرب با انتخاب روحانی امیدوار شده است که جمهوری اسلامی بر سر مساله اتمی عقب نشینی خواهد کرد و همین میتواند باعث شود که فشارهای اقتصادی و دیپلماتیک بر حکومت شل شود و فرصتی به جمهوی اسلامی بدهد که پروژه های اتمیش را تکمیل تر کند به حدی که قابل بازگشت 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ردبیران این مجله توصیه شان این بود که باید همزمان با نشان دادن تمایل برای سازش تحریمها را سخت تر کرد و فشار را بر حکومت بیشتر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ین سیاست نیز از جانب آمریکا و دولتهای اروپایی تاکنون دنبا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تنگ تر کردن فشار محاصره اقتصادی و همزمان سیگنال دادن برای سازش و صل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قربانی اصلی این تحریمها کارگران و مردمی هستند که با بیکاری های گسترده و با گران شدن اجناس هر روز و هر ساعت لقمه نانی از سفره شان کم میشود و نایابی و گرانی داروها و سایر مایحتاج زندگی هرروز دارد از آنها قربانی میگیرد و زندگی فقیرانه آنها با فقر و محرومیت بیشتر و بیشتری تنی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از یک طرف از گسترش خشم و اعتراضات کارگران و مردم بر سر فقر و گرانی و بیکاری وحشت دارد و از طرف دیگر فلج اقتصادی به جایی رسیده است که خودیهایشان یعنی سرمایه داران و کسبه و تجار و بازاریها و حتی دست اندرکاران خود حکومت نیز صدایشان در آمده است و اینجا و آنجا به سیاستهای اتمی که تحریمها را بدنبال آورده اعتراض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ماده اما ناتوان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دولتهای غربی و هم جمهوری اسلامی عمیقا برای سازش آم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مولا ژورنالیستها از همینجا به این نتیجه میرسند که بزودی کار تمام میشود و سازش و مصالحه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قیقت اینست که به این سادگی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ی غربی بطور واقعی زیر این فشار هستند که این بحران را تما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ختلافات در میان آنها زی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نمونه در سالهای گذشته تا آستانه بحران اتمی اینگونه بوده است که اروپا و روسیه و چین شریک اصلی اقتصادی و تجاری جمهوری اسلامی بوده است اما آمریکا از این خوان یغما تا حد زیادی محرو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کی از دلایل کشیده شدن بحران اتمی به این مرحله همی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 نمیخواهد بازار اقتصادی ایران و جایگاه سیاسی ـ استراتژیک ایران را به اروپایی ها واگذا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در خلال کشاکش با جمهوری اسلامی این روسیه و چین و ژاپن و هند و برخی کشورهای دیگر نظیر اینها بوده اند که بازار ایران را اشغا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 این که برای غرب سازش با جمهوری اسلامی و صلح مصالحه فقط به مساله اتمی محدود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لازمه اش اینست که پای دولتهای غربی و از جمله آمریکا که پای اصلی تحریمهاست به بازار ایران باز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هم همانگونه که مختصرا اشاره شد به رفع تحریمها و تمام کردن جنگ با غرب نیاز اساس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وانع بسیار عظیم هویتی و سیاسی ای برایش وجود دارد که رسیدن به سازش با این مشخصات را برایش غیر ممکن میس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طور خلاصه مساله اصلی است که باعث میشود بحران و کشاکش با غرب بطور جدی ادامه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 است جمهوری اسلامی بتواند بر سر مساله اتمی بسیار کوتاه بی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به معنای تمام شدن ماجرا و بحران و تحریمها و فشارها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گونه که ما همیشه تاکید کرده ایم جمهوری اسلامی حکومتی است که با بحران سازی زاده شده است و تا برسر پاست اوضاع به همین روال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گران و مردم محرومند که در زیر این بحرانهای اقتصادی و سیاسی و دپیلماتیک و کل سیاستهای این حکومت عهد عتیقی سرمایه داران دارند مچاله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ین مردم راهی جز سرنگونی جمهوری اسلامی برای خلاص شدن از این اوضاع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 و نیروهای سیاسی ای که تصویری جز این را القا میکنند یعنی تلاش میکنند یک جمهوری اسلامی بدون جنگ و کشاکش و بحران را به مردم بفروشند عملا دارند برای این حکومت عمر میخ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14:00Z</dcterms:created>
  <dc:creator>John</dc:creator>
  <dc:description/>
  <dc:language>en-US</dc:language>
  <cp:lastModifiedBy>Behrooz</cp:lastModifiedBy>
  <dcterms:modified xsi:type="dcterms:W3CDTF">2013-09-06T11:14:00Z</dcterms:modified>
  <cp:revision>2</cp:revision>
  <dc:subject/>
  <dc:title/>
</cp:coreProperties>
</file>