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۲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وقتی طناب دار اسباب بازی میشو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طناب دار اسباب بازی کودکان میشود، وقتی که کشتن و کشته شدن، دار زدن و به دار آویخته شدن جای بازیهای کودکانه را می گیرد، میتوان دریافت چه فاجعه ای در جامعه بوقوع پیوس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هران </w:t>
      </w:r>
      <w:r>
        <w:rPr>
          <w:rFonts w:ascii="Times New Roman" w:hAnsi="Times New Roman" w:cs="Times New Roman"/>
          <w:sz w:val="28"/>
          <w:sz w:val="28"/>
          <w:szCs w:val="28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 که در شهرستان جوانرود در استان کرمانشاه جان خود را د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ی اع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دست داد یکی از میلیونها کودکی است که قوانین ارتجاعی و تبلیغات کثیف و دائمی اسلامی، ذهن و جان آنها را هدف قرار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کانی که از اولین سالهای کودکی و در کودکستان آموزش شهادت، کشتن و کشته شدن، می بی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کانی که داستان روی مین رفتن کودکان نسل قبل را در کتابهای درسی میخ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؛ کودکانی که در خیابانها و میادین صحنه های اعدام و سنگسار را نظاره می کنند؛ کودکانی که گردش علمی و پیک نیک آنها، دیدار از مناطق جنگی است؛ کودکانی که بخشی از عمر خود را به همراه مادران خود در زندان سپری کرده اند؛ کودکانی که پدر، مادر و یا یکی از عزیزانشان بدست حکومت اسلامی بقتل رسیده اند و کودکانی که تفریح آنه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ی اع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گ مهر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خبری نیست که بتوان آن را خواند، متاثر شد و از آن گذ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یک مورد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شمار قربانیان ی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ت بزرگ 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گ مهران نتیجه فرهنگ اسلامی است که برای جان و زندگی انسانها ذره 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ائل نیست؛ نتیج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اکمی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 وحشیانه اسلامی است که مبنای آن بر کشتار و خونریزی گذاش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مرگ مهران نباید به سادگی گذ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ید بپا خاست و مبارزه علیه اعدام، عل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تل عمد دول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سترده تر و محکمتر به پیش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تلین مهران سران و دست اندرکاران جمهوری اسلامی هستند که فرهنگ خونریزی و آدمکشی را رواج میدهند، آنها را بخاطر جنایاتی که مرتکب شده اند باید به پای میز محاکمه ک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ساط اعد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فرهنگ و قوان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نریز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ای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باید از صحنه جهان جمع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ان را باید از حملات این توحش آشکار مصون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Textexposedshow">
    <w:name w:val="text_exposed_show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03:00Z</dcterms:created>
  <dc:creator>Behrooz</dc:creator>
  <dc:description/>
  <cp:keywords/>
  <dc:language>en-US</dc:language>
  <cp:lastModifiedBy>Behrooz</cp:lastModifiedBy>
  <dcterms:modified xsi:type="dcterms:W3CDTF">2013-09-06T10:36:00Z</dcterms:modified>
  <cp:revision>3</cp:revision>
  <dc:subject/>
  <dc:title/>
</cp:coreProperties>
</file>