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۲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ین علیپور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مینی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ی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مراه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پوشیدن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روسری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جنگ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  <w:lang w:bidi="fa-IR"/>
        </w:rPr>
        <w:t>راسیسم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گوست یک خانم جوان حامله و محجبه در یک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اط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مه شهر استکهلم در سوئد 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له و ضرب و شتم یک مرد سوئدی قرار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 گفته پلیس این حمله یک حرکت راسیستی علیه این زن بوده  که پیشینه خارجی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زن مورد تعرض میگوید که شخص مربوطه روس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پاره کرده و وی را چنان کتک  زده است که بیهو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 وحشیانه و غیر انسانی علیه این خانم احساسات بسیاری را علیه این حرکت شن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نگی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حث های زیادی را در جامعه و رسانه در مورد این مسئله دامن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رکت کثیف و حمله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خانم  محک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مردم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هر نوع پیشینه و پوششی که دارند باید بتوانند آزادانه در شهر حرکت کنند و همزمان احساس امنی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سیعی به این اقدام وحشیانه از طرف گروههای 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یک اقدام راسیستی است و شخص متعرض باید دستگیر و مجازات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ی دیگر فعالیتهای آزادانه و دادن امکانات به فعالین گرایشات و اقدامات راسیستی باید محدود و متوقف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نکات مهمی که در رابطه با این واق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 بحث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یوه تعد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عالین گرایشات فمینیستی در سوئد برای دفاع از این خان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 حادثه دو دختر مداف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 در صفحات فیس بوکی خود از همگان میخواهند که در یک روز تعیین شده با پوشیدن روسری برای محکوم کردن این حرکت و دفاع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پایه ای شهرون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انم به خیابان بیایند و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پیشنهاد مورد استقبال تعدادی از چهرهای شناخته شده فمینیستی سوئ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چرا باید از همه جا ، حجاب این زن ب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ورت مورد توج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دادی از فعالین فمینیست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گرفته باش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گر این خانم با هر پیشینه ای که دارد یک شهروند معمولی این شهر نیست که حقوقش بدون در نظر گرفتن پیشینه و جنسیت وی باید همانند سایر دگر شهروندان باش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شیدن سمبلیک حجاب در حرکتهای 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دف و نیت اصلی و نهائی را که باید علیه راسیسم و خارجی ستیزی باشد گم کرده و راه کج و ساده لوحانه ای را برای این مبار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یش رو میگذ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خور این مبارز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حرکت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بل از اینکه علیه راسیسم باشد، حمایت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رسمیت شناختن آن بعنوان هویت و سمبل بخش زیادی از زنانی است که خود قربا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طور دائمی و سیستماتیک مورد تعرض آ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گروه از فعالین فمی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ی جلب  توجه بیشتر م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رخداد خواسته اند که خود را به شکل قربانی در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متوجه نیست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شید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 و تائید آن خود نوع دیگری از زن ستیزی و ستم بر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حرکت را نباید فقط به حساب ساده لوحی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بنای اصلی این حرکت سیاست نسبیت فرهنگی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ایر قوانین و سنن ضد زن را فرهنگ کشورهای اسلام زده و بخش عظیمی از مهاجران این کشورها به اروپا می 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سیاست نه تنها نسبت به این قوانین ضد زن بی تفاوت نیست بلکه عملا از آن دفاع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عا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سته از فمینیس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این 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دانش و بیخبر از مبارزات میلیونها زن علیه ححاب و حجابهای اجباری در دنی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 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کمی توجه به مبارزات روزمره زنان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مصر، تونس، افغانستان، ترکی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حجاب میتوانستند این را دریابند که حجاب یک پوشش ساده نیست بلکه سمبل بیحقوقی و تبعیض به ز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ق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کمی تامل و نگاهی به زنان در ایران میتوانستند این را دریابند که پایه های اسلام و حکومت اسلامی در ایران به تار موی زنان ب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را زنان در 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یه اسلام سیاسی در ایران ثاب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ان ایران بخاطر اعتراض به این پوششی که فمینستهای سوئد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حتی و گاه از 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ده لوحی و رضای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ه بسر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نجه و مجازات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خ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وه مبارزه علیه راسیسم برای دفاع از این خانم توسط این نوع فمین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 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یدانشی آنها نسبت به مبارزات زنان در خاورمیانه بل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نای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نش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جاب و هزار و یک معضل دیگر زنان خارجی را مشکل خود نمیدانند و به فرهنگ و تعلقات زنان خارجی 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 هم خود این فمینیستها بارها اظهار داشته اند که قادر به فهم این قضایا نیستند و این یک مسئله غیر خودی برای آنان است مثل پدیده سنگسار و تا چه بماند به اینکه بخواهند این حقیقت را درک کنند که هیچ زنی در شرایط آزاد و به اختیار خود، حجاب را انتخاب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خ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شی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وی فمینیستها یک دهن کجی بزرگ است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بارزات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خصوص زنان کشورهای جوامع اسلام ز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ه حجاب اجباری، برای ح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یین سرنوشت خود و برای حق و اختیار کامل روی بدن و زندگ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ت آنها هر چه باش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پوشیدن رو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 تطهیر بر حجا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ش افتادن به دامن ارتجاع و حقانیت دادن به ظلم و ستمی است که بزنان در ایران و افغانست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وشیدن روسری برای اعتراض به هر تعرضی نه تنها یک حرک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 اف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صحه گذاشتن روی زن سیتز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ه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قوانین ضد زن اسلام سیاس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اط 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نی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بارز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راسیسم و خارجی ستیزی 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یه سازش و حما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های اروپ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طور مثال دولت سوئد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ایش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شد که باعث رشد راس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وئد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اقتصادی و ناتوانی دولتهای اروپائی از حل آن به گرایشات نژادپرستانه دامن زده است چیزی که بسیاری از دولتهای اروپائی از آن ناراضی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ر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وئد در شرایط فعلی راسیستها، نمایندگانی دارند که در تصمیم گیریهای مهم برای مردم دخیل 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اتوانی احزاب حاکم درحل معضلات اقتصادی و اجتماعی و حمله به خدمات اجتماعی توسط این احزاب را دستمایه پیشرفت خود قرار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س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جنبشهای ارتجاعی مثل اسلام سیاسی د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س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خور یکدیگر میر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و را باید با هم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سیسم نباید بر سر ارتجاع و مظاهرش آب تطهیر ری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ه حمایت از آن برخو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مینیس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وپائی توانائی و خو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هم جنبش رادی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برابری طلبانه و ضد قوانین اسلام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ونها زن در خ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 را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 از سه دهه است که این مباحث توسط جنبش علیه تبعیض و زنان آزادیخواه به پیش می رود و توانسته است تا حد زیادی بر افکار عمومی مردم جهان تاثیر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قبیل فمینیستها همچنان در دنیای عقب افتاده خودشان بسر می ب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شک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پایه های فکری جنبشی است که بدان معتق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 اروپائی حقوق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زنان در کشورهای اسلام زده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وام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سالار دارد و مشکل آنان بخودشان ربط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بطور کلی بدان معتقدند که انسا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قوق پایه ای آنها بسته به محل تولدشان متفاو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خود نوع دیگری از راسیس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Textexposedshow">
    <w:name w:val="text_exposed_show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7:00Z</dcterms:created>
  <dc:creator>Behrooz</dc:creator>
  <dc:description/>
  <dc:language>en-US</dc:language>
  <cp:lastModifiedBy>Behrooz</cp:lastModifiedBy>
  <dcterms:modified xsi:type="dcterms:W3CDTF">2013-09-06T10:56:00Z</dcterms:modified>
  <cp:revision>6</cp:revision>
  <dc:subject/>
  <dc:title/>
</cp:coreProperties>
</file>