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ظم نیکخوا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روحانی و اپوزیسیونی که مد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کند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ل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س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م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پا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ا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بک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ری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ب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داد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م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ا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یانگذ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م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رو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بن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کت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ن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م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۔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گ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اری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ح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ب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ایای 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داد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رشکستگی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کر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و را دشمن خونی میدانستند 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دون شک موج برگشت این دوره آنها خیلی زودتر از قبل صورت خواهد گرفت و میتوان گفت از هم اکنون شروع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ض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او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ا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ا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رو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پارت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م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هنجار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ل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ی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ار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رک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ی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اق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بر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ر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راتژ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کش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رو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پرد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یم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ش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ار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زاین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ای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ن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م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ر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اقتصادی تخف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ش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ب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کار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و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ب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رمحم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یر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قیما 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ت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ین و قزل حصار و شکنجه گاههای دیگر 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۔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سج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کش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فی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اع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طع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ج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تاپ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ب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یز 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اپوزیسیون کثیف استحاله چ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مد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 را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ندگو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اک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نف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firstLine="429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چ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27:00Z</dcterms:created>
  <dc:creator>john</dc:creator>
  <dc:description/>
  <cp:keywords/>
  <dc:language>en-US</dc:language>
  <cp:lastModifiedBy>Behrooz</cp:lastModifiedBy>
  <dcterms:modified xsi:type="dcterms:W3CDTF">2013-08-30T11:34:00Z</dcterms:modified>
  <cp:revision>5</cp:revision>
  <dc:subject/>
  <dc:title/>
</cp:coreProperties>
</file>