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۵۲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ری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ازات یک انقلاب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ایت مدهش بمباران شیمایی دمشق در هفته گذشته بار دیگر جهان را متوجه شرایط  مهلک حاکم بر مردم سوری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حتمال زیاد این سبعیت کار اسد بود که میدانیم برای بقای خود از هیچ جنایتی فروگذار نکرده و ن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ند اینرا هم میدانیم که  در بین اپوزیسون او نیز به همان اندازه ظرفیت جنایت وجود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ررو، این جنایت، تاثر و تالم افکار عمومی جهان و نگرانی عمومی از خطر بکارگیری گسترده تر سلاح شیمایی، فرصتی به دول غربی و متحدین محلی آنه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نظیر ترکیه و عربستان سعود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اد تا مساله حمله نظامی به منظ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بیه بشار الاس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ر دستور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یزی که  به نوبه خود موجب بیم و التهابی جهانی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ید اعتراف کرد که ما با وضعیتی بسیار اسفبار و شرم آور روبرو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 اسد و متحدینش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روسیه، جمهوری اسلامی، حزب الله لبنان و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چنان روزگار سیاهی را بر مردم سوریه تحمیل کرده اند که جهان باید یکپارچه علیه آن اعتراض و نفر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سوی دیگر در میان مخالفین اسد نیروهای سیاهی دست بالا گرفته اند که بهمان اندازه نفرت انگ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یه سیاست غرب که خواهان معامله با روسیه بر مح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د برود اما سیستم باقی بم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تداوم وضعیتی کجدار و مریز است، دولتهای منطقه نظیر ترکیه و عربستان سعودی و نیروهای وحشی اسلامی و یا سر به این دولتها، کاملا فعالند و اهداف خاص خود در رقابت های منطقه ای را پیش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و مبارزه بر حق مردم سوریه برای رهایی از شر اسد اکنون عقب رانده شده و سوریه عرصه کشمکش قطب های بورژوایی، ارتجاعی و  ضد انقلابی شده است که هریک برای پیشبرد منافع و سیاست های خود مسابقه خون پاشیدن به جامعه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صل بلافصل این وضعیت آن است که  مردم بیچاره سوریه از حمایت فعال مردم آزاده جهان عملا محروم باشند و زندگی، آرزوها و انقلاب شان در منگنه جنایات اسد و متحدینش و  دخالتهای دول منطقه و نیروهای ارتجاعی و اسلامی ل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ساله البته تنها سرنوشت تلخ وتیره ای که به مردم سوریه تحمیل شده و میشو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 از آنچه که در سوریه میگذرد لطمات شدیدی 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فقط این نیست که جنایت های آشکار جنگ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بمباران شیمایی تنها نمونه برجسته آن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اب میشود، مساله فقط این نیست که حرمت انسانی چنین پایمال میشود، مساله فقط این نیست که باز بورژواها و احزاب و دولتهایشان فعال مایشائی شان را به رخ میکشند، بلکه مساله همچنین این است که با به خاک سیاه نشاندن مردم سوریه در واقع دارند انقلاب و انقلاب کردن را مجازات میکن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ه این دلایل بسیار ضروری است که جهان یکصدا به دفاع از مردم سوریه و مبارزه و تلاش آنها  برای رهایی از شر اسد و برای تحقق آمال و آرزوها و انقلاب شان برخ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مه دلایل فوق لازم است که مردم جهان، کارگران و  همه نیروهای آزادیخواه ساکت نباشند، منتظر وقایع ننشینند و  سیاست فعالی در قبال سوریه اتخاذ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ئوس چنین سیاستی طبعا نکاتی نظیر این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د و دولت جنایتکارش هرچه زودتر باید به زیر کشی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قدم در راه بهبود اوضا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ضح است که اسد و حکومتش فاقد هرگونه مشروعیتی است و هر روز بقای آن بمعنی ادامه وضع مدهش کنو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باید توسط تمام مردم جهان یکصدا محکوم شود و باید هرچه سریعتر شرش را کم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 فقط اسد و حکومتش مرتکب جنایت علیه بشریت شده و میشود بلکه هر دولت و نیرویی نظیر جمهوری اسلامی و روسیه که از چنین جنایتکاری حمایت میکنند باید بعنوان مرتکبین جنایت علیه بشریت محکوم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وجی از نفرت و اعتراض علیه حامیان اسد در همه جا برپا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عین حال باید نیروهای ارتجاعی و اسلامی که در صف مخالف اسد قرار گرفته و دست به جنایت علیه مردم میزنند محکوم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 باید شرشان را گ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گونه دخالت دولتهای دیگر که به مردم سوریه لطمه بزند و یا موجب قدرت گیری نیروهای ارتجاعی شود باید با همان حرارت مورد اعتراض قرار 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نوشت سوریه باید در دست خود مردم سوریه و ارگانهای مستقیم و بلافصل خودشان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قهرمان سوریه شایسته بیشترین حمایت ها و موجی از همبستگی فعال جهانی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418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طبعا به میزانی که این جهت گیری نیرو به خود جذب کند میتوان به جنبه های عملی تری هم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در قدم اول باید همین سیاست ها رابطور جدی پیگیر در همه جا طرح کرد و مردم را به دخالت فعال در چهارچوبه فوق فرا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18:00Z</dcterms:created>
  <dc:creator>Owner</dc:creator>
  <dc:description/>
  <cp:keywords/>
  <dc:language>en-US</dc:language>
  <cp:lastModifiedBy>Behrooz</cp:lastModifiedBy>
  <dcterms:modified xsi:type="dcterms:W3CDTF">2013-08-30T11:38:00Z</dcterms:modified>
  <cp:revision>5</cp:revision>
  <dc:subject/>
  <dc:title>سوریه: مجازات یک انقلاب</dc:title>
</cp:coreProperties>
</file>