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۲۰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روز مهرآباد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در گرامیداشت زندانیان سیاسی جان باخته</w:t>
      </w:r>
    </w:p>
    <w:p>
      <w:pPr>
        <w:pStyle w:val="Normal"/>
        <w:bidi w:val="1"/>
        <w:ind w:left="0" w:righ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تابستان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۶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قطه اوجی در توحش حکومتی بود که پس از گذشت قرنها دوباره جان گرفت و زهر و کینه ای که در طی چند صد سال از انسانیت و تمدن در وجودش انباشته شده بود، به یکباره بر سر مردم خالی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کشتارها در تابستان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۶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آغاز ن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ایت همزاد جمهوری اسلامی است و حتی در زمان شکل گیری آن چهره شنیع خود را در آتش زدن سینما رکس آبادان  نشان دا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طش خویزیزی جمهوری اسلامی از همان روزهای اول پس از قدرتگیری خود را به نمایش گذاش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نوز چهل روز از آغاز حکومتش نگذشته بود که نوروز خونین سنندج را با بمباران و کشتار صدها نفر از مردم این شهر رقم ز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ماه ششم خود بود که شمشیر را از رو ب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مینی فتوای خود مبنی بر کشتار و سرکوب را علنی ساخت و از غفلت چند ماهه خود در برپا کردن چوبه های دار در میادین بزرگ اظهار پشیمانی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: 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گر ما از اول قلم تمام مطبوعات مزدور را شکسته بودیم و تمام مجلات فاسد را تعطیل کرده بودیم و حزب های فاسد را ممنوع اعلام کرده بودیم و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ؤسای آنها را به جزای خودشان رسانده بودیم و چوبه های دار در میدان های بزرگ برپا کرده بودیم و مفسدین و فاسدین را درو کرده بودیم، این زحمت ها پیش نمی آم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ن توبه می کنم از این اشتباهی که کرده ای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چند روز بعد بود که تصاویر اعدامها در کردستان و حتی اعدام مجروحی که روی برانکارد خوابیده بود، منتشر ش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عکس بعد ها شهرت جهانی یاف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صاویری که بعنوان یکی از اسناد جنایات جمهور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سلام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هرت جهانی یاف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زمستان </w:t>
      </w:r>
      <w:r>
        <w:rPr>
          <w:rFonts w:ascii="Times New Roman" w:hAnsi="Times New Roman" w:cs="Times New Roman"/>
          <w:sz w:val="28"/>
          <w:sz w:val="28"/>
          <w:szCs w:val="28"/>
        </w:rPr>
        <w:t>۵۸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در نیمه خود بود که حمله به ترکمن صحرا سازمان داده ش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هبران سیاسی ترکم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و دهها نفر از فعالین سیاس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دزدی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شدند و در طول یک روز حکم اعدام </w:t>
      </w:r>
      <w:r>
        <w:rPr>
          <w:rFonts w:ascii="Times New Roman" w:hAnsi="Times New Roman" w:cs="Times New Roman"/>
          <w:sz w:val="28"/>
          <w:sz w:val="28"/>
          <w:szCs w:val="28"/>
        </w:rPr>
        <w:t>۹۸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نفر از آنان توسط خلخالی صادر شد و به اجرا درآم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خفیانه اعدام شد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425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ستگاه خونریزی و سرکوب جمهوری اسلامی حتی برای یک روز هم متوقف نش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کستن قلمها از همان روز اول آغاز شد و حمله به احزاب و سازمانهای سیاسی سازماندهی گردی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شکنجه و اعدام بصورت مهمترین ابزار حکومت برای بقا و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داره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ملکت درآم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هار </w:t>
      </w:r>
      <w:r>
        <w:rPr>
          <w:rFonts w:ascii="Times New Roman" w:hAnsi="Times New Roman" w:cs="Times New Roman"/>
          <w:sz w:val="28"/>
          <w:sz w:val="28"/>
          <w:szCs w:val="28"/>
        </w:rPr>
        <w:t>۵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ا بستن دانشگاهها و کشتار دانشجویان به پایان رسی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کنار اخبار رسمی شکنجه و اعدام و زندانهای علنی، عملیات آدم ربائی، ترور و اعدام های مخفیانه توسط دست اندرکا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حکوم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در سطح وسیع آغاز ش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ندانهای مخفی و غیر رسمی بوجود آم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ر امام جمعه و هر کمیته ای زندان و شکنجه گاه و جوخه اعدام و ترور مخصوص خود را راه اندازی کر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پس از خرداد </w:t>
      </w:r>
      <w:r>
        <w:rPr>
          <w:rFonts w:ascii="Times New Roman" w:hAnsi="Times New Roman" w:cs="Times New Roman"/>
          <w:sz w:val="28"/>
          <w:sz w:val="28"/>
          <w:szCs w:val="28"/>
        </w:rPr>
        <w:t>۱۳۶۰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کشتار ها به اوج خود رسی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بر اعدام هزاران نفر از شریفترین و آزاده ترین انسانهای آن دوران را می توان در روزنامه های آن زمان دی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ر روز خبر اعدام دهها نفر در زندانهای رژیم منتشر میش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زارشها و اخبار رسمی رسانه های دولتی نشان میدهد که حتی خواندن نشریات سازمانهای سیاسی، بهمراه داشتن قرص ضد بارداری و یا به همراه داشتن نمک و فلفل برای صدور حکم اعدام فرد زندانی، کفایت می کر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خمینی علاقه و عطش آدمکشی، دست و پا بریدن و سنگسار خود و حکومتش را در سخنرانی به مناسبت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تولد محمد پیغمبر اسلام در س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۶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یان نمود و ب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علمای اسلام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ساو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یشت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پیروی از پیغمبر خود را در آدمکشی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آنها یادآو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: 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ما آقایان علما چرا فقط سراغ احکام نماز و روزه می رو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را هی آیا رحمت را در قرآن می خ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ید و آیات قتال را نمی خوان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قرآن می گوید بکشید، حبس کنید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یغمبر شمیشر دارد تا آدم بک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ئمه همه جندی بودند، شمشیر میکشیدند، آدم می کش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..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لیفه می خواهیم که دست ببرد، حد بزند، رجم ک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با چند سال زندان کار درست نمی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عواطف کودکانه را کنار بگذار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بدنسان پلاتفرم واقعی حکومت اسلام را به یک مشت جانی و مرتجع در حکومت، به دست اندرکاران حکومت و به گله حزب اله، به هر بچه حاجی و لمپنی اعلام کرد و معنی واقعی حکومت اسلامی را برای مردم آشکار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425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جنگ هشت ساله بهانه ای بو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د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جمهوری اسلامی 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رکوب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شتار بیشت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توسط خمینی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ک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لام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ستگیری و شکنجه و اعدام کمونیست ها، آزادیخواهان و مخالفین رژیم ادامه یا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ژیم که جام زهر پایان جنگ را سرکشیده بود در وحشت از خیزش مردم و به جنبش درآمدن جامعه نیاز به ایجاد رعب و وحشت بیشتری داشت و زندانیان سیاسی آماج حملات سبعانه جمهوری اسلامی ش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شتار زندانیان از اوایل ماه مرداد آغاز شد و تا اواخر شهریور ادامه داش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زاران زندانی در مدتی کمتر از دوماه توسط جلادان جمهوری اسلامی بقتل رسی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هنوز آمار دقیقی در دست نیست ولی بر اساس اطلاعاتی که توسط حسینعلی منتظری منتشر شد، حداق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۳۸۰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فر در این مدت اعدام شد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آمار واقعی اما بسیار بیشتر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حکم این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ولوک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سلامی توسط خمینی صادر شد و  هیئت سه نفره ای که از طرف او تعیین شدند، ماموریت یافتند تا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شد علی الکفار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اشند 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یعا دشمنان اسلام را نا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هیئت های سه نفره یا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یئت مر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زندانهای اوین، گوهردشت، شیراز، رشت، کرمانشاه، دزفول و سایر زندانها حضور یافتند، و در جلساتی دو تا سه دقیقه ای و با طرح چند سوال کوتاه آن دسته از زندانیان سیاسی را که خطرناک برای رژیم تشخیص دادند، به دست جلادان سپ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425"/>
        <w:jc w:val="both"/>
        <w:rPr>
          <w:rFonts w:ascii="Times New Roman" w:hAnsi="Times New Roman" w:cs="Times New Roman"/>
          <w:color w:val="FF0000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دام و غیر انسانی ترین شکنجه ها در مورد زندانیان سیاسی هیچپگاه قطع ن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نوز تعداد زیادی از زندانیان سیاسی در خطر اعدام قرار د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مهوری اسلامی از وحشیانه ترین روشها برای آزار رساندن و نابودی زندانیان سیاسی استفاده می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ست بدست شدن قدرت بین باندهای مختلف رژیم هیچ تغییری در سیاست آدمکشی آن نداده است و بسیاری از زندانیان سیاسی و همچنین زندانیان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اد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خطر اعدام ه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ولت روحانی نیز در همان سه هفته اول کار خود بیش از سه نفر را اعدام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425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دمکشی، شکنجه و زندان اجزای جدایی ناپذیر جمهوری اسلام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رژیم بدون این ابزار حتی یک روز هم دوام نمی آو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دمکشی یکی از نقاط مشترک اصلی کلیه باندهای مختلف جمهوری اسلام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کشتارهای ده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۶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دوره نخست وزیری میرحسین موسوی انجام شد، قتل های زنجیره ای و بسیاری از احکام اعدام و سنگسار در زمان ریاست جمهوری محمد خاتمی 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فتگوی تمد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 او انجام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سیاری از ترورها و اعدام ها در زمان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ولت سازندگ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شمی رفسنجانی انجام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 و ولی فقیه بخاطر ترور رستوران میکونوس تحت تعقیب پلیس بین الملل ه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حکومت احمدی نژاد هم اعدام ها بی وقفه ادامه یافت و مهر جنایات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ریزک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 همیشه بر پیشانی او نقش ب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کومت اسلامی برای بقای خود، برای برای حفظ ارکان این نظام، برای تداوم استثمار وحشیانه از کارگران، برای تداوم حیات نکبت بار خود</w:t>
      </w:r>
      <w:r>
        <w:rPr>
          <w:rFonts w:ascii="Times New Roman" w:hAnsi="Times New Roman" w:cs="Times New Roman"/>
          <w:color w:val="00B0F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رای جلوگیری از برای جلوگیری از رشد جنبش رادیکال و سرنگونی، راهی بجز سرکوب و جنایت ن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425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کار انداختن ماشین آدمکشی جمهوری اسلامی و نجات زندگی میلیونها انسان از نکبت جمهوری اسلامی یک امر مهم برای بشریت امروز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بارزه با این رژیم کثیف لحظه ای نباید قطع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است سرنگونی جمهوری اسلامی و خواست محاکمه سران آن بجرم جنایت علیه بشریت باید در سراسر جهان باید طنین انداز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مال وحشیانه رژیم باید بطور وسیع در دنیا افشا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 گونه تماس دولتمردان کشورهای مختلف با سران و دست اندرکاران این حکومت جنایتکار باید موجب شرم باشد و اعتراض افکار عمومی مردم جهان را بدنبال داشته با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firstLine="425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ها کمترین کارهایی است که در گرامیداشت هزاران زندانی سیاسی جان باخته در زندانهای جمهوری اسلامی، می توان انجام د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اد همه این عزیزان گرامی ب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b">
    <w:name w:val="Normal (web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9:13:00Z</dcterms:created>
  <dc:creator>Behrooz</dc:creator>
  <dc:description/>
  <cp:keywords/>
  <dc:language>en-US</dc:language>
  <cp:lastModifiedBy>Behrooz</cp:lastModifiedBy>
  <dcterms:modified xsi:type="dcterms:W3CDTF">2013-08-30T11:36:00Z</dcterms:modified>
  <cp:revision>3</cp:revision>
  <dc:subject/>
  <dc:title/>
</cp:coreProperties>
</file>