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وقعيت كنوني جنبش كارگري</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rPr>
        <w:t>گفتگو با شهلا دانشفر</w:t>
      </w:r>
    </w:p>
    <w:p>
      <w:pPr>
        <w:pStyle w:val="Normal"/>
        <w:bidi w:val="1"/>
        <w:ind w:left="0" w:right="0" w:hanging="0"/>
        <w:jc w:val="left"/>
        <w:rPr>
          <w:rFonts w:ascii="Times New Roman" w:hAnsi="Times New Roman" w:cs="Times New Roman"/>
          <w:i/>
          <w:i/>
          <w:iCs/>
          <w:sz w:val="28"/>
          <w:szCs w:val="28"/>
        </w:rPr>
      </w:pPr>
      <w:r>
        <w:rPr>
          <w:rFonts w:ascii="Times New Roman" w:hAnsi="Times New Roman" w:cs="Times New Roman"/>
          <w:i/>
          <w:i/>
          <w:iCs/>
          <w:sz w:val="28"/>
          <w:sz w:val="28"/>
          <w:szCs w:val="28"/>
          <w:rtl w:val="true"/>
        </w:rPr>
        <w:t xml:space="preserve">در حاشیه پلنوم </w:t>
      </w:r>
      <w:r>
        <w:rPr>
          <w:rFonts w:ascii="Times New Roman" w:hAnsi="Times New Roman" w:cs="Times New Roman"/>
          <w:i/>
          <w:i/>
          <w:iCs/>
          <w:sz w:val="28"/>
          <w:sz w:val="28"/>
          <w:szCs w:val="28"/>
          <w:lang w:bidi="fa-IR"/>
        </w:rPr>
        <w:t>۴۰</w:t>
      </w:r>
      <w:r>
        <w:rPr>
          <w:rFonts w:ascii="Times New Roman" w:hAnsi="Times New Roman" w:cs="Times New Roman"/>
          <w:i/>
          <w:i/>
          <w:iCs/>
          <w:sz w:val="28"/>
          <w:sz w:val="28"/>
          <w:szCs w:val="28"/>
          <w:rtl w:val="true"/>
        </w:rPr>
        <w:t xml:space="preserve"> حزب کمونیست کارگری سمیناری از طرف شهلا دانشفر برگزار شد</w:t>
      </w:r>
      <w:r>
        <w:rPr>
          <w:rFonts w:cs="Times New Roman" w:ascii="Times New Roman" w:hAnsi="Times New Roman"/>
          <w:i/>
          <w:iCs/>
          <w:sz w:val="28"/>
          <w:szCs w:val="28"/>
          <w:rtl w:val="true"/>
        </w:rPr>
        <w:t xml:space="preserve">. </w:t>
      </w:r>
      <w:r>
        <w:rPr>
          <w:rFonts w:ascii="Times New Roman" w:hAnsi="Times New Roman" w:cs="Times New Roman"/>
          <w:i/>
          <w:i/>
          <w:iCs/>
          <w:sz w:val="28"/>
          <w:sz w:val="28"/>
          <w:szCs w:val="28"/>
          <w:rtl w:val="true"/>
        </w:rPr>
        <w:t>موضوع این سمینار جنبش کارگری ایران بود و در آن در مورد پیشرفت ها و دستاوردهای این جنبش و همچنین چالش هایی که کارگران ایران با آن مواجه هستند و افق و چشم انداز مبارزات کارگران بحث شد</w:t>
      </w:r>
      <w:r>
        <w:rPr>
          <w:rFonts w:cs="Times New Roman" w:ascii="Times New Roman" w:hAnsi="Times New Roman"/>
          <w:i/>
          <w:iCs/>
          <w:sz w:val="28"/>
          <w:szCs w:val="28"/>
          <w:rtl w:val="true"/>
        </w:rPr>
        <w:t xml:space="preserve">. </w:t>
      </w:r>
      <w:r>
        <w:rPr>
          <w:rFonts w:ascii="Times New Roman" w:hAnsi="Times New Roman" w:cs="Times New Roman"/>
          <w:i/>
          <w:i/>
          <w:iCs/>
          <w:sz w:val="28"/>
          <w:sz w:val="28"/>
          <w:szCs w:val="28"/>
          <w:rtl w:val="true"/>
        </w:rPr>
        <w:t>طرح این سمینار فرصتی فراهم کرد تا با شهلا دانشفر به گفتگو بنیشینم و سوالهایی را درباره جنبش کارگری ایران با ایشان مطرح کنیم</w:t>
      </w:r>
      <w:r>
        <w:rPr>
          <w:rFonts w:cs="Times New Roman" w:ascii="Times New Roman" w:hAnsi="Times New Roman"/>
          <w:i/>
          <w:iCs/>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با تشکر از شهلا دانشفر</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هلا دانشفر شما در سمینار خود تصویری اولیه از وضعیت جنبش کارگری ارائه دا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بعا جنبش كارگري را از جنبه هاي مختلفي ميشود مورد ارزيابي قرار د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لين سوال من اينست كه هم اکنون به نظر شما جنبش كارگري ايران در چه وضعيتي قرار دارد؟</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جنبش کارگری باید در متن شرایط سیاسی جامعه نگاه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وز میبینیم که اقتصاد جامعه از هم پاشی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زاعهای درون حکومت بیش از هر وقت بالا 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حریم های اقتصادی فروپاشی اقتصادی را تشدید ك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رح کذایی هدفمند کردن یارانه هایشان که قرار بود با تحمیل ریاضت اقتصادی به جامعه</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rPr>
        <w:t xml:space="preserve"> اقتصاد جمهوری اسلامی را از رکود و بحران بیرون بیاورد، خود به یک موضوع داغ دعوا در حکومت تبدیل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ل این بهم ریختگی اقتصاد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طع یارانه ها و تحريمها و فلج اقتصادي، فشار اصليش بر دوش كارگران و اكثريت مرد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طوریکه هم اکنون گراني سرسام آور، دستمزدهای چندین برابر زیر خط فقر، بيكاري چندين ميليوني و بیکارسازیهای گسترده کارگران، معضل دستمزدهای معوقه، تعرضات هر روزه رژیم اسلامی به زندگی و معیشت کارگران و توده های مردم، نبود هيچگونه تامين اجتماعي، معضل دسترسي به دارو و دكتر و خلاصه اینکه فشارهاي اقتصادي کمرشکن، زندگی میلیون ها کارگر و کل جامعه را به تباهی کشانده و ابعاد غیر قابل تصوری به فقر و محرومیت جامعه د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در برابر این فقر، جنبش اعتراضی کارگری یک عرصه دایمی مبارزه با رژیم اسلام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شرایط مردم ایستاده اند و جامعه به مرز انفجار رسیده است</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sz w:val="28"/>
          <w:sz w:val="28"/>
          <w:szCs w:val="28"/>
          <w:rtl w:val="true"/>
        </w:rPr>
        <w:t>به عبارت روشنتر روند اوضاع سیاسی در ایران بسرعت به سمت یک رودرویی گسترده و جدی مردم با حکومت میرود، که محور اصلی این رودررویی اقتصاد و معیشت کارگران و کل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عتراضات هر روزه کارگری باید در متن چنین شرایطی نگاه کرد و وزن و جایگاهش را دید</w:t>
      </w:r>
      <w:r>
        <w:rPr>
          <w:rFonts w:cs="Times New Roman" w:ascii="Times New Roman" w:hAnsi="Times New Roman"/>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روزی نیست که شاهد حرکت و اعتراضی در این کارخانه و آن محل كار و در شهرهای مختلف نباش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طور مثال اگر به اعتراضات کارگری در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rPr>
        <w:t xml:space="preserve"> ماهه اخیر نگاه کنید شاهد کشیده شدن اعتراضات به مجتمع های بزرگ و مراکز کلیدی کارگری چون پتروشیمی ماهشهر، ذوب آهن اصفهان، پالایشگاه آبادان و غیره با خواستهایی چون کوتاه شدن دست پیمانکاران و خواست افزایش دستمزدها هست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درحالی</w:t>
      </w:r>
      <w:r>
        <w:rPr>
          <w:rFonts w:ascii="Times New Roman" w:hAnsi="Times New Roman" w:cs="Times New Roman"/>
          <w:sz w:val="28"/>
          <w:sz w:val="28"/>
          <w:szCs w:val="28"/>
          <w:rtl w:val="true"/>
        </w:rPr>
        <w:t xml:space="preserve"> ا</w:t>
      </w:r>
      <w:r>
        <w:rPr>
          <w:rFonts w:ascii="Times New Roman" w:hAnsi="Times New Roman" w:cs="Times New Roman"/>
          <w:sz w:val="28"/>
          <w:sz w:val="28"/>
          <w:szCs w:val="28"/>
          <w:rtl w:val="true"/>
        </w:rPr>
        <w:t xml:space="preserve">ست که فضای مراکز و محیط های کارگری و اساسا کل جامعه حالتی </w:t>
      </w:r>
      <w:r>
        <w:rPr>
          <w:rFonts w:ascii="Times New Roman" w:hAnsi="Times New Roman" w:cs="Times New Roman"/>
          <w:color w:val="000000"/>
          <w:sz w:val="28"/>
          <w:sz w:val="28"/>
          <w:szCs w:val="28"/>
          <w:rtl w:val="true"/>
        </w:rPr>
        <w:t>انفجاری به خود گرفته است</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color w:val="000000"/>
          <w:sz w:val="28"/>
          <w:sz w:val="28"/>
          <w:szCs w:val="28"/>
          <w:rtl w:val="true"/>
        </w:rPr>
        <w:t>در روند این مبارزات هر روزه خصوصا در یکساله اخیر می بینیم که جنبش کارگری به لحاظ اشکال اعتراضی و خواستهایی که طرح میکند گامهای مهمی به جلو برداشته است و میتوانم بگویم كه با شرایط نوین و جدیدی در جنبش کارگری روبرو</w:t>
      </w:r>
      <w:r>
        <w:rPr>
          <w:rFonts w:ascii="Times New Roman" w:hAnsi="Times New Roman" w:cs="Times New Roman"/>
          <w:color w:val="000000"/>
          <w:sz w:val="28"/>
          <w:sz w:val="28"/>
          <w:szCs w:val="28"/>
          <w:rtl w:val="true"/>
        </w:rPr>
        <w:t xml:space="preserve"> هست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طور مثال امروز می بینیم که کارگران در کنار خواستهای صنفی خود، همانند اعتراض علیه تعویق دستمزدها و یا بیکارسازیها</w:t>
      </w:r>
      <w:r>
        <w:rPr>
          <w:rFonts w:ascii="Times New Roman" w:hAnsi="Times New Roman" w:cs="Times New Roman"/>
          <w:sz w:val="28"/>
          <w:sz w:val="28"/>
          <w:szCs w:val="28"/>
          <w:rtl w:val="true"/>
        </w:rPr>
        <w:t xml:space="preserve"> و غیره، دارند خواستهای عمومی تر اجتماعی که خواستهای کل جامعه نیز هست را هم به میان میک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تفاق مهمی در سیر تحولات جامعه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به همین حرکت طومار چهل هزار کارگر با خواست افزایش دستمزدها نگاه ک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د این حرکت تصویر روشنی از حال و هوای جنبش کارگری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بینید که چگونه کارگران دارند راههای گرد آمدن حول خواستهای سراسری شان را پیدا میکنند و جلو می آ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كارگران با برافراشتن پرچم اعتراض علیه فقر و گرانی و با خواست افزایش فوری دستمزدها بطور واقعی فریاد اعتراض كل جامعه را به صدا در آو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نین حرکت متحد و سازمانیافته ای آنهم حول یک خواست سراسری یک اتفاق مهم در جنبش کارگری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یک نمونه برجسته دیگر از این پیشروی ها بیانیه کارگران بازنشسته ذوب آهن اصفهان با خواستهای فوری افزایش دستمزدها، پرداخت بموقع دستمزدها و دو خواست مهم و سراسری درمان و بهداشت و تحصیل رایگان برای همه مردم و اینکه ما حق خود میدانیم که هر هفته</w:t>
      </w:r>
      <w:r>
        <w:rPr>
          <w:rFonts w:ascii="Times New Roman" w:hAnsi="Times New Roman" w:cs="Times New Roman"/>
          <w:sz w:val="28"/>
          <w:sz w:val="28"/>
          <w:szCs w:val="28"/>
          <w:rtl w:val="true"/>
        </w:rPr>
        <w:t xml:space="preserve"> دو بار</w:t>
      </w:r>
      <w:r>
        <w:rPr>
          <w:rFonts w:ascii="Times New Roman" w:hAnsi="Times New Roman" w:cs="Times New Roman"/>
          <w:sz w:val="28"/>
          <w:sz w:val="28"/>
          <w:szCs w:val="28"/>
          <w:rtl w:val="true"/>
        </w:rPr>
        <w:t xml:space="preserve"> جمع شویم و خودمان در مورد شرایط کار و زندگیمان تصمیم بگیریم، است که در سال گذشته شاهدش بو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همین دست اعتراضات طومارهای گسترده اعتراضی از سوی تشکلهای مختلف کارگری، چون اتحادیه آزاد کارگران ایران، سندیکای شرکت واحد و غیره علیه تعرضات رژیم اسلامی تحت عنوان </w:t>
      </w:r>
      <w:r>
        <w:rPr>
          <w:rFonts w:cs="Times New Roman" w:ascii="Times New Roman" w:hAnsi="Times New Roman"/>
          <w:sz w:val="28"/>
          <w:szCs w:val="28"/>
          <w:rtl w:val="true"/>
        </w:rPr>
        <w:t>"</w:t>
      </w:r>
      <w:r>
        <w:rPr>
          <w:rFonts w:ascii="Times New Roman" w:hAnsi="Times New Roman" w:cs="Times New Roman"/>
          <w:sz w:val="28"/>
          <w:sz w:val="28"/>
          <w:szCs w:val="28"/>
          <w:rtl w:val="true"/>
        </w:rPr>
        <w:t>اصلاح قوانین کار و تامین اجتماع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 که رژیم را به عقب نشینی وادار کرد و ناگزیر طرح را مجلس به دولت بازگرداند</w:t>
      </w:r>
      <w:r>
        <w:rPr>
          <w:rFonts w:cs="Times New Roman" w:ascii="Times New Roman" w:hAnsi="Times New Roman"/>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همچنین بیانیه هایی كه در همین دوره از سوی فعالین و رهبران كارگران از درون زندان و یا از جانب تشكلهای كارگری در دفاع از حقوق انسانی كارگران و كل مردم و علیه زندان و اعدام و سركوب بیرون داده شده، شاخص مهمی است که به روشنی گویای فضای رادیکال و سیاسی امروز جنبش کارگری را نشان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بیانیه ها قتل افشین اسانلو در زندان را محکوم کردند و خواستار رسیدگی به این جنایت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تل ستار بهشتی را محكوم ك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گام با كمپینی جهانی اعتراض خود علیه حكم اعدام لقمان و زانیار را اعلام نمو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مردم زلزله زده آذربایجان اعلام همدردی کرده و خواستار یك زندگی انسانی برای آنان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نایتی را که در مدرسه شین آباد پیرانشهر روی داد و به خاطر ناامنی مدرسه </w:t>
      </w:r>
      <w:r>
        <w:rPr>
          <w:rFonts w:ascii="Times New Roman" w:hAnsi="Times New Roman" w:cs="Times New Roman"/>
          <w:sz w:val="28"/>
          <w:sz w:val="28"/>
          <w:szCs w:val="28"/>
          <w:lang w:bidi="fa-IR"/>
        </w:rPr>
        <w:t>۲۸</w:t>
      </w:r>
      <w:r>
        <w:rPr>
          <w:rFonts w:ascii="Times New Roman" w:hAnsi="Times New Roman" w:cs="Times New Roman"/>
          <w:sz w:val="28"/>
          <w:sz w:val="28"/>
          <w:szCs w:val="28"/>
          <w:rtl w:val="true"/>
        </w:rPr>
        <w:t xml:space="preserve"> کودک طعمه حریق شدند را محکوم کرده و خواستار مجازات عاملین این جنایت و درمان فوری کودکانی که از آتش سوزی جان سالم بدر برده بودند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برابر مضحکه انتخابات رژیم اسلامی، خواستهایشان را به میان کشیدند و اعلام کردند که در این مضحکه نماینده ای ندارند و رای نمی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قتی به هر دلیلی اسم روحانی از صندوق رای رژیم بیروی آمد، خطاب به او نامه دادند که شما نمیتوانید با وعده </w:t>
      </w:r>
      <w:r>
        <w:rPr>
          <w:rFonts w:ascii="Times New Roman" w:hAnsi="Times New Roman" w:cs="Times New Roman"/>
          <w:sz w:val="28"/>
          <w:sz w:val="28"/>
          <w:szCs w:val="28"/>
          <w:lang w:bidi="fa-IR"/>
        </w:rPr>
        <w:t>۴۰</w:t>
      </w:r>
      <w:r>
        <w:rPr>
          <w:rFonts w:ascii="Times New Roman" w:hAnsi="Times New Roman" w:cs="Times New Roman"/>
          <w:sz w:val="28"/>
          <w:sz w:val="28"/>
          <w:szCs w:val="28"/>
          <w:rtl w:val="true"/>
        </w:rPr>
        <w:t xml:space="preserve"> درصد افزایش سطح دستمزد چند بار زیر خط فقر سال گذشته جواب ما را بده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وعده اندک در برابر سی و چند سال فقر و فلاکت هیچ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غرامت این سی و چند سال تباهی و نابودی زندگی و معیشت میلیونها کارگر و مردم ایران را طلب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دای اعتراضشان را از ابعاد تكاندهنده كار كودكان و وجود هفت میلیون کودک بیرون مانده از گرده تحصیل بلند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اامنی محیط كار و اینكه هر روز محیط های كار از كارگران قربانی میگیرد، اعتراض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مایت خود را به شکل‌های مختلف از کارگران زندانی و زندانیان سیاسی اعلام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مردم ترکیه در اعتراضات اخیرشان علیه دولت اسلامگرای اردوغان و قوانین ارتجاعی اسلامی و سیاستهای ریاضت اقتصادی اش، پیام دادند و اعلام همبستگی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کارگران در برزیل و اعتراضات اخیر گسترده مردم در این کشور که علیه گران شدن هزینه ترانسپورت و فساد دولتی و صرف بودجه های گزاف برای برگزاری جام جهانی و بی توجهی به مشکلات اقتصادی شان برپا شده است، اعلام حمایت و پشتیبانی کردند و غیره و غی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لیست وسیع است و طی این مدت ما شاهد دهها مساله مهم اجتماعی هستیم که موضوع اعتراض تشکلها و فعالین کارگری قرار 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ظر من اینها همه پیشروی های جنبش کارگری در چند ساله اخیر است و به روشنی از روند جدیدی در جنبش كارگری و از جلو آمدن این جنبش و رهبرانش با اسامی و چهره های شناخته شده شان در صحنه سیاسی جامعه حکایت میکن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در عین حال همه این اتفاقات نشان از این دارد که جنبش کارگری هر روز متحدتر و سازمانیافته تر بعنوان یک جنبش فعال و بالنده دارد گامهایی را آرام به جلو برمیدار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سمینار خود شما به اشاره ای به مقطع برگز</w:t>
      </w:r>
      <w:r>
        <w:rPr>
          <w:rFonts w:ascii="Times New Roman" w:hAnsi="Times New Roman" w:cs="Times New Roman"/>
          <w:sz w:val="28"/>
          <w:sz w:val="28"/>
          <w:szCs w:val="28"/>
          <w:rtl w:val="true"/>
        </w:rPr>
        <w:t>ار</w:t>
      </w:r>
      <w:r>
        <w:rPr>
          <w:rFonts w:ascii="Times New Roman" w:hAnsi="Times New Roman" w:cs="Times New Roman"/>
          <w:sz w:val="28"/>
          <w:sz w:val="28"/>
          <w:szCs w:val="28"/>
          <w:rtl w:val="true"/>
        </w:rPr>
        <w:t xml:space="preserve">ی کنگره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rPr>
        <w:t xml:space="preserve"> حزب کمونیست کارگری ایران و قطعنامه ای که در آنجا تحت عنوان </w:t>
      </w:r>
      <w:r>
        <w:rPr>
          <w:rFonts w:cs="Times New Roman" w:ascii="Times New Roman" w:hAnsi="Times New Roman"/>
          <w:sz w:val="28"/>
          <w:szCs w:val="28"/>
          <w:rtl w:val="true"/>
        </w:rPr>
        <w:t>"</w:t>
      </w:r>
      <w:r>
        <w:rPr>
          <w:rFonts w:ascii="Times New Roman" w:hAnsi="Times New Roman" w:cs="Times New Roman"/>
          <w:sz w:val="28"/>
          <w:sz w:val="28"/>
          <w:szCs w:val="28"/>
          <w:rtl w:val="true"/>
        </w:rPr>
        <w:t>نقطه عطف مهم در جنبش كارگر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تصویب رسید اشاره کر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ظور از اين نقطه عطف و اين تحول چه بود و طي اين </w:t>
      </w:r>
      <w:r>
        <w:rPr>
          <w:rFonts w:ascii="Times New Roman" w:hAnsi="Times New Roman" w:cs="Times New Roman"/>
          <w:sz w:val="28"/>
          <w:sz w:val="28"/>
          <w:szCs w:val="28"/>
        </w:rPr>
        <w:t>٦</w:t>
      </w:r>
      <w:r>
        <w:rPr>
          <w:rFonts w:ascii="Times New Roman" w:hAnsi="Times New Roman" w:cs="Times New Roman"/>
          <w:sz w:val="28"/>
          <w:sz w:val="28"/>
          <w:szCs w:val="28"/>
          <w:rtl w:val="true"/>
        </w:rPr>
        <w:t xml:space="preserve"> سال اين روند چگونه پيش رفته است؟ بطور مشخص چه پیشروی هایی داشته است؟</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ست است</w:t>
      </w:r>
      <w:r>
        <w:rPr>
          <w:rFonts w:cs="Times New Roman" w:ascii="Times New Roman" w:hAnsi="Times New Roman"/>
          <w:sz w:val="28"/>
          <w:szCs w:val="28"/>
          <w:rtl w:val="true"/>
          <w:lang w:bidi="fa-I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در آن بحث در تمایز با تصویر سنتی از جنبش کارگری</w:t>
      </w:r>
      <w:r>
        <w:rPr>
          <w:rFonts w:ascii="Times New Roman" w:hAnsi="Times New Roman" w:cs="Times New Roman"/>
          <w:sz w:val="28"/>
          <w:sz w:val="28"/>
          <w:szCs w:val="28"/>
          <w:rtl w:val="true"/>
        </w:rPr>
        <w:t xml:space="preserve"> ـ</w:t>
      </w:r>
      <w:r>
        <w:rPr>
          <w:rFonts w:ascii="Times New Roman" w:hAnsi="Times New Roman" w:cs="Times New Roman"/>
          <w:sz w:val="28"/>
          <w:sz w:val="28"/>
          <w:szCs w:val="28"/>
          <w:rtl w:val="true"/>
        </w:rPr>
        <w:t xml:space="preserve"> تصویری پراکنده، عقب مانده، و دفاعی از جنبش کارگری</w:t>
      </w:r>
      <w:r>
        <w:rPr>
          <w:rFonts w:ascii="Times New Roman" w:hAnsi="Times New Roman" w:cs="Times New Roman"/>
          <w:sz w:val="28"/>
          <w:sz w:val="28"/>
          <w:szCs w:val="28"/>
          <w:rtl w:val="true"/>
        </w:rPr>
        <w:t xml:space="preserve"> ـ</w:t>
      </w:r>
      <w:r>
        <w:rPr>
          <w:rFonts w:ascii="Times New Roman" w:hAnsi="Times New Roman" w:cs="Times New Roman"/>
          <w:sz w:val="28"/>
          <w:sz w:val="28"/>
          <w:szCs w:val="28"/>
          <w:rtl w:val="true"/>
        </w:rPr>
        <w:t xml:space="preserve"> تاکیدمان این بود که  جنبش کارگری با پیشروی هایی که داشته، در آستانه تحولات مهمی قرار دارد و گسترش و تعمیق این پیشروی ها شرط مهمی نه تنها برای دستیابی کارگران به خواستهای فوری خود بلکه برای ایفای نقش تاریخی طبقاتی اش در تحولات سیاسی و شکل دادن به سیمای اجتماعی آینده ایران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آن قطعنامه</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بعنوان مولفه های بحثمان به ابراز وجود علنی و اجتماعی رهبران کارگران و شیوه های مدرن رهبری در جنبش کارگری اشاره کردیم</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جلو آمدن صفی از رهبران کارگران در سطح ایران و بعضا جهانی اشاره کردیم</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کشیده شدن اعتراضات و اعتصابات کارگری به سطح جامعه و جلب توجه و حمايت مردم صحبت کردیم</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رتباط سراسری رهبران کارگران با هم و استفاده آنان از رسانه های جمعی و جهانی کردن صدای اعتراضشان حرف زدیم</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سیاسی تر شدن خواستهایشان و بعضا طرح خواستهای صریحا سیاسی مثل مخالفت با انرژی هسته ای و مراسم های رادیکال اول مه و قطعنامه های کارگری و خواستهای سوسیالیستی کارگران در این قطعنامه ها و غیره صحبت کردی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بهم ز</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ن نمایشات انتخابات رژیم و خواست انحلال شوراهای اسلامی و غیره و غیره صحبت کردیم و بعنوان نمونه به مبارزات کارگران شرکت واحد در سال </w:t>
      </w:r>
      <w:r>
        <w:rPr>
          <w:rFonts w:ascii="Times New Roman" w:hAnsi="Times New Roman" w:cs="Times New Roman"/>
          <w:sz w:val="28"/>
          <w:sz w:val="28"/>
          <w:szCs w:val="28"/>
          <w:lang w:bidi="fa-IR"/>
        </w:rPr>
        <w:t>۸۴</w:t>
      </w:r>
      <w:r>
        <w:rPr>
          <w:rFonts w:ascii="Times New Roman" w:hAnsi="Times New Roman" w:cs="Times New Roman"/>
          <w:sz w:val="28"/>
          <w:sz w:val="28"/>
          <w:szCs w:val="28"/>
          <w:rtl w:val="true"/>
        </w:rPr>
        <w:t xml:space="preserve"> و مبارزات معلمان در سال </w:t>
      </w:r>
      <w:r>
        <w:rPr>
          <w:rFonts w:ascii="Times New Roman" w:hAnsi="Times New Roman" w:cs="Times New Roman"/>
          <w:sz w:val="28"/>
          <w:sz w:val="28"/>
          <w:szCs w:val="28"/>
          <w:lang w:bidi="fa-IR"/>
        </w:rPr>
        <w:t>۸۶</w:t>
      </w:r>
      <w:r>
        <w:rPr>
          <w:rFonts w:ascii="Times New Roman" w:hAnsi="Times New Roman" w:cs="Times New Roman"/>
          <w:sz w:val="28"/>
          <w:sz w:val="28"/>
          <w:szCs w:val="28"/>
          <w:rtl w:val="true"/>
        </w:rPr>
        <w:t xml:space="preserve"> و مبارزات کارگران نیشکر هفت تپه در سال </w:t>
      </w:r>
      <w:r>
        <w:rPr>
          <w:rFonts w:ascii="Times New Roman" w:hAnsi="Times New Roman" w:cs="Times New Roman"/>
          <w:sz w:val="28"/>
          <w:sz w:val="28"/>
          <w:szCs w:val="28"/>
          <w:lang w:bidi="fa-IR"/>
        </w:rPr>
        <w:t>۸۵</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rPr>
        <w:t>و اول مه ها اشاره داشتیم</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چنین همانطور که </w:t>
      </w:r>
      <w:r>
        <w:rPr>
          <w:rFonts w:ascii="Times New Roman" w:hAnsi="Times New Roman" w:cs="Times New Roman"/>
          <w:sz w:val="28"/>
          <w:sz w:val="28"/>
          <w:szCs w:val="28"/>
          <w:rtl w:val="true"/>
        </w:rPr>
        <w:t>بالا</w:t>
      </w:r>
      <w:r>
        <w:rPr>
          <w:rFonts w:ascii="Times New Roman" w:hAnsi="Times New Roman" w:cs="Times New Roman"/>
          <w:sz w:val="28"/>
          <w:sz w:val="28"/>
          <w:szCs w:val="28"/>
          <w:rtl w:val="true"/>
        </w:rPr>
        <w:t>تر نیز اشاره کردم بر این تاکید داشتیم که مبارزات اقتصادی کارگران در محتوای خود سیاسی است و به نقش مهم این مبارزات در فعال نگاهداشتن فضای سیاسی جامعه و رشد چپ و رادیکالیسم در جامعه صحبت کردیم</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امروز شما تعمیق و گسترش همین پیشروی ها را میتوانید آشکارا در جنبش کارگری و در همین تصویر اولیه ای که من تلاش کردم از موقعیت کنونی آن بدست دهم، این حقیقت را به روشنی ببینی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به طور خلاصه میتوانم بگویم که گستردگی و کثرت اعتراضات کارگری، اشکال سازمانیابی آن و کشیده شد</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این اعتراضات به خیابان و جلب توجه جامعه، گسترش اعتراضات حول خواستهای سراسری کارگری مثل دستمزد و کوتاه شدن دست پیمانکاران و غیره و شکل گیری اعتراضاتی چون طومار بر سر دستمزد با چهل هزار امضا که به لحاظ سازمانیافتگی و ابعاد اجتماعی اش جدید و بیسابقه است، جا باز کردن بیش از بیش جنبش مجمع عمومی به عنوان شکل آگاهانه ای از تشک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یابی کارگری و اعمال اراده مستقیمش در مبارزات و پیگیری خواستهای کارگران، </w:t>
      </w:r>
      <w:r>
        <w:rPr>
          <w:rFonts w:ascii="Times New Roman" w:hAnsi="Times New Roman" w:cs="Times New Roman"/>
          <w:sz w:val="28"/>
          <w:sz w:val="28"/>
          <w:szCs w:val="28"/>
          <w:rtl w:val="true"/>
        </w:rPr>
        <w:t xml:space="preserve">به </w:t>
      </w:r>
      <w:r>
        <w:rPr>
          <w:rFonts w:ascii="Times New Roman" w:hAnsi="Times New Roman" w:cs="Times New Roman"/>
          <w:sz w:val="28"/>
          <w:sz w:val="28"/>
          <w:szCs w:val="28"/>
          <w:rtl w:val="true"/>
        </w:rPr>
        <w:t xml:space="preserve">جلو صحنه سیاسی آمدن بیشتر جنبش کارگری با خواستهای اجتماعی تر و نمایندگی کردن خواستهای مردم و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نقطه قدرتها و پیشروی های جنبش کارگری در طول این ساله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در جریان همین پیشرویهاست که می بینید جنبش کارگری به عنوان یک عرصه دایمی اعتراض نقش مهمی در فعال نگاهداشتن فضای سیاسی داش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را خصوصا بعد از سال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rPr>
        <w:t xml:space="preserve"> و سرکوب خیزش انقلابی مردم به روشنی میتوان 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عبارت روشنتر در این چند ساله اخیر بویژه جنبش کارگری بطور واقعی یک فاکتور مهم در حفظ اوضاع پرتحرک و متعرض سیاسی در جامعه بوده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گفتم كه</w:t>
      </w:r>
      <w:r>
        <w:rPr>
          <w:rFonts w:ascii="Times New Roman" w:hAnsi="Times New Roman" w:cs="Times New Roman"/>
          <w:sz w:val="28"/>
          <w:sz w:val="28"/>
          <w:szCs w:val="28"/>
          <w:rtl w:val="true"/>
        </w:rPr>
        <w:t xml:space="preserve"> نقطه قدرت مهم جنبش کارگری اینست که این جنبش همواره یک عرصه دایمی اعتراض علیه رژیم اسلامی بوده و به این اعتبار نقش مهمی در قطبی کردن جامعه، رشد چپ و رادیکالیسم داشته و وزن مهمی در تحولات سیاسی جامعه پیدا کرده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b/>
          <w:b/>
          <w:bCs/>
          <w:color w:val="000000"/>
          <w:sz w:val="28"/>
          <w:sz w:val="28"/>
          <w:szCs w:val="28"/>
          <w:rtl w:val="true"/>
        </w:rPr>
        <w:t>انترناسیونال</w:t>
      </w:r>
      <w:r>
        <w:rPr>
          <w:rFonts w:cs="Times New Roman" w:ascii="Times New Roman" w:hAnsi="Times New Roman"/>
          <w:b/>
          <w:bCs/>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در رابطه با اشاره شما این سئوال مطرح میشود که سالهاست كه ما شاهد اين هستيم كه كارگران براي گرفتن دستمزدهاي معوقه يا در واقع پرداخت نشده مبارزه و جدال ميك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ينكه كارگر ناچار است براي گرفتن دستمزد توافق شده اش بجنگد آيا</w:t>
      </w:r>
      <w:r>
        <w:rPr>
          <w:rFonts w:ascii="Times New Roman" w:hAnsi="Times New Roman" w:cs="Times New Roman"/>
          <w:color w:val="000000"/>
          <w:sz w:val="28"/>
          <w:sz w:val="28"/>
          <w:szCs w:val="28"/>
          <w:rtl w:val="true"/>
        </w:rPr>
        <w:t xml:space="preserve"> این</w:t>
      </w:r>
      <w:r>
        <w:rPr>
          <w:rFonts w:ascii="Times New Roman" w:hAnsi="Times New Roman" w:cs="Times New Roman"/>
          <w:color w:val="000000"/>
          <w:sz w:val="28"/>
          <w:sz w:val="28"/>
          <w:szCs w:val="28"/>
          <w:rtl w:val="true"/>
        </w:rPr>
        <w:t xml:space="preserve"> نشان نميدهد كه اين جنبش در وضعيتي تدافعي قرار دارد؟</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تفاقا این همان تمایزی است که ما همواره تلاش کرده ایم با تصویر سنتی و عقب مانده از جنبش کارگری بده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ارزات اقتصادی کارگران، از جمله با خواست دستمزد پرداخت نشده و هر خواست دیگری در محتوای خود سیا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که امروز کارگر اعتراضش را در پرتو این خواستها بیان میکند، به معنی تمامیت خواستهایش نیست</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بلکه بیانگر توازن قو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گرنه امروز هر اعتراض و خواستی در جمهوری اسلامی سیا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طور واقعی کارگران با همین مبارزات هر روزه خود بر سر خواستهای اقتصادی شان مقابل رژیم اسلامی و تعرضاتش ایستاده و جمهوری اسلامی را به چالش کشی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همین نیز می بینیم که همین مبارزات کارگران بر سر خواستهایی بقول شما چون دستمزدهای معوقه و علیه اخراج و تعرضات رژیم اسلامی، همواره یک فاکتور مهم در تغییر توازن قوای سیاسی جامعه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ین مبارزات جنبش کارگری را به یک وزنه مهم سیاسی در تحولات جامعه و سیر اوضاع تبدیل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صوصا امروز بطور واقعی مساله نان و معیشت کارگران و مردم به مرکز سیاست راند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چنین شرایطی مبارزه کارگر بر سر دستمزد معوقه اش</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بر سر خواست افزایش دستمزدش و بر سر دیگر خواستهای معیشتی اش، دیگر به هیچوجه مبارزه ای دفاع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تی  اشکال بروز این اعتراضات به روشنی بر همین حقیقت تاکید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می بینیم که کارگر جاده میبندد، راهپیمایی میکند، جلوی مراکز قدرت رژیم تجمع بر پا میکند، با خانواده خود تجمع میکند و بعضا شهری را به حرکت در می آورد و غی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بارزات جنگ هر روزه کارگران و مردم با این رژیم بر سر زندگی و معیشتش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این مبارزات کارگران بطور واقعی ر</w:t>
      </w:r>
      <w:r>
        <w:rPr>
          <w:rFonts w:ascii="Times New Roman" w:hAnsi="Times New Roman" w:cs="Times New Roman"/>
          <w:sz w:val="28"/>
          <w:sz w:val="28"/>
          <w:szCs w:val="28"/>
          <w:rtl w:val="true"/>
        </w:rPr>
        <w:t>ژی</w:t>
      </w:r>
      <w:r>
        <w:rPr>
          <w:rFonts w:ascii="Times New Roman" w:hAnsi="Times New Roman" w:cs="Times New Roman"/>
          <w:sz w:val="28"/>
          <w:sz w:val="28"/>
          <w:szCs w:val="28"/>
          <w:rtl w:val="true"/>
        </w:rPr>
        <w:t>م اسلامی را به چالش کشی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صوصا در شرایط سیاسی متحول امروز این مبارزات دیگر کاملا سیاسی است و ظرفیت این را دارد که ابعادش به سطح شهرها کشیده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این مبارزه کارگران برای دستمزد و یا علیه بیکاری را باید در این شرایط 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شرایط محیط های کارگری و کل جامعه مثل یک بمب انفجاری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لحاظ سازمانیابی  امروز جنبش کارگری در چه موقعیتی قرار دارد؟</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قعیت اینست که جنبش کارگری به لحاظ سازمانیابی پیشروی های بسیاری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همت خود کارگران تشکلهایی چون سندیکای شرکت واحد، سندیکای نیشکر هفت تپه، اتحادیه آزاد کارگران ایران، کمیته هماهنگی برای کمک به ایجاد تشکلهای کارگری، کمیته پیگیری برای ایجاد تشکل های کارگری و غیره شکل گرف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جود این تشکلها نشانگر نفوذ چپ و رادیکالیسم در راس جنبش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رایشی که همواره اعلام کرده است که تشکل کارگری امر خود کارگران است و نیازی برای مجوز گرفتن برای ایجادش نیست و برای آن نیز جنگی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تاریخ شکل گیری این تشکل ها نگاه کنید، شاهد جنگ جانانه کارگران با جمهوری اسلامی بر سرخواست حق تشکل هستیم</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طبعا یک شکل مهم سازمانیابی کارگران که ما همواره بر آن تاکید داریم، مجامع عمومی کارگری به عنوان نطفه پایه ای شواهای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کید ما بر مجامع عمومی بعنوان مکانی برای متحد عمل کردن و اعمال اراده مستقمیم کارگران در مبارزاتش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کید ما بر مجامع عمومی کارگری به عنوان امکانی برای قدرتمند عمل کردن کارگران و ایجاد شرایط برای ابراز وجود سیاسی و اجتماعی آن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چنین مجامع عمومی تضمینی برای جلوگیری از هر گونه به سازش کشاندن و به انحراف کشاندن مبارزات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وز شما شاهد پیشرویهای خوبی در جنبش کارگری در به راه انداختن جنبش مجامع عمومی کارگری هست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ثال می بینید که کارگران بازنشسته ذوب آهن در مبارزاتشان از این صحبت کردند که هفته ای دو بار میخواهند مجمع عمومی خود را داشته باشد و جمع شوند و خواستهایشان را پیگیر 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ا بطور مثال کارگر صنایع فلزی از تشکیل مجمع عمومی بزرگ خود و تصمیم گیری در آن صحبت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مبارزات پتروشیمی ماهشهر نیز می بینید اجتماعات کارگری و انتخاب نمایندگان کارگری در این اجتماعات یک شکل مهم در متحد نگاهداشتن صف اعتراض کارگران و مبارزاتشان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چنین می بینید که کارگران با چهل هزار امضا بر سر خواست افزایش دستمزدها میگویند که شورایعالی کار را قبول ندارند و دستمزد باید توسط نمایندگان منتخب مجامع عمومی خود آنها تعیین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پیشروی های این جنبش و پیشروی های جنبش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درت گیری مبارزات کارگری با اتکا به اجتماعات کارگری و مجامع عمومی کارگری است که به کارگران امکان داده است با گامهای آرام به جلوی صحنه سیاسی جامعه قدم بردارند و هر روز وزن بیشتری  در تحولات سیاسی جامعه پیدا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گاهی به تجربیات جنبش کارگری در این عرصه به نوبه خود الگوهای خوبی از سازمان یافتن مبارزات کارگری حول خواستهای سراسری بدست میده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علاوه بر همه اینها کثرت اعتراضات کارگری و طولانی مدت بودن بسیاری از مبارزات نشانگر وجود درجه بالایی از سازمانیابی کارگری در میان کارگران و وجود صف گسترده ای از رهبران کارگری در جلوی این مبارزات است که سازمانده این مبارزات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هبرانی که رو به جامعه سخن میگویند، فراخوان میدهند و اعتراضات کارگری را به جلو میب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همه بستری است که جنبش کارگری را به سوی سازمانیابی سراسری خود و اتحاد حول خواستهای سراسری اش به جلو میبرد و همانطور که اشاره کردم پیشروی های جنبش کارگری در عرصه سازمانیابی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علیرغم همه این تلاشها و علیرغم همه این پیشروی ها واقعیت مهمتر اینست که کارگران هنوز از داشتن یک تشکل توده ای سراسری خود محروم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تشکلی که طرف حساب آنان بر سر تعیین نرخ دستمزد و شرایط کارشان باشد محروم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یک نقطه ضعف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جا سئوالی که در برابر ما قرار میگیرد اینست که پس تشکلهای موجود کارگری چه جایگاهی دارند و موانع برای ایجاد یک تشکل سراسری کارگری چیست؟</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همیشه گفته ایم که تشکلهای موجود کارگری، بطور واقعی تشکلهای توده ای کارگری نی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که تشکل فعالین و اکتیویستهای کارگری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بعا این تشکلها بدرجه ای که توانسته اند، مبتکر سازماندادن مبارزاتی اجتماعی و سراسری در جنبش کارگری باشند، توانسته اند دامنه اجتماعی و توده ای پیدا کنند و بیشتر به جلو صحنه سیاسی جامعه کشیده 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 طور مثال نقش سندیکای واحد در اعتصاب با شکوه هزاران کارگر شرکت واحد در سال </w:t>
      </w:r>
      <w:r>
        <w:rPr>
          <w:rFonts w:ascii="Times New Roman" w:hAnsi="Times New Roman" w:cs="Times New Roman"/>
          <w:sz w:val="28"/>
          <w:sz w:val="28"/>
          <w:szCs w:val="28"/>
          <w:lang w:bidi="fa-IR"/>
        </w:rPr>
        <w:t>۸۴</w:t>
      </w:r>
      <w:r>
        <w:rPr>
          <w:rFonts w:ascii="Times New Roman" w:hAnsi="Times New Roman" w:cs="Times New Roman"/>
          <w:sz w:val="28"/>
          <w:sz w:val="28"/>
          <w:szCs w:val="28"/>
          <w:rtl w:val="true"/>
        </w:rPr>
        <w:t xml:space="preserve"> در تهران جایگاه مهمی به این سندیکا د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طوریکه این تشکل را نه تنها در سطح جامعه بلکه در سطح وسیعی در میان اتحادیه های بین المللی کارگری شناس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ندیکای واحد در آن هنگام قدرت خود را از اجتماعات چند هزاره کارگری گر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بعد بدرجه ای که دامنه مبارزاتش محدود شد و یا بعضا دنبال کردن خواستهای کارگران صرفا از کانالهای قانونی و وعده و وعیدهای حکومتی، از دامنه رشدش کاسته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مونه دیگر اتحادیه آزاد کارگران ایران است که بویژه در طول دو سال اخیر و نیز با ابتکار به راه انداختن طوماری اعتراضی بر سر خواست افزایش دستمزدها که به </w:t>
      </w:r>
      <w:r>
        <w:rPr>
          <w:rFonts w:ascii="Times New Roman" w:hAnsi="Times New Roman" w:cs="Times New Roman"/>
          <w:sz w:val="28"/>
          <w:sz w:val="28"/>
          <w:szCs w:val="28"/>
          <w:lang w:bidi="fa-IR"/>
        </w:rPr>
        <w:t>۴۰</w:t>
      </w:r>
      <w:r>
        <w:rPr>
          <w:rFonts w:ascii="Times New Roman" w:hAnsi="Times New Roman" w:cs="Times New Roman"/>
          <w:sz w:val="28"/>
          <w:sz w:val="28"/>
          <w:szCs w:val="28"/>
          <w:rtl w:val="true"/>
        </w:rPr>
        <w:t xml:space="preserve"> هزار امضا رسید، توانست دامنه ارتباطاتش را به مراکز کارگری بیشتری گسترش دهد و توجه ها را به سوی خود بکش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نمونه ها خود نشانگر نقش تشکل های موجود کارگری و عمل متحد آنها در سازمانیابی سراسری کارگری است</w:t>
      </w:r>
      <w:r>
        <w:rPr>
          <w:rFonts w:cs="Times New Roman" w:ascii="Times New Roman" w:hAnsi="Times New Roman"/>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خلاصه کلام اینکه اینها همه پیشروی های خوبی در عرصه سازمانیابی کارگری است، اما به هیچ وجه به معنی وجود تشکل سراسری کارگری نی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را تشکلهای کارگری سراسری در ایران شکل نگرفته، موانع عملی شکل گیری آن چیست؟</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شن است كه اولين مانع براي ايجاد تشكل سراسري كارگري، ديكتاتوري حاكم بر ايران است</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خفقان و سركوب جمهوري اسلامي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حاكميت جمهوري اسلامي تلاش براي ايجاد تشكل جر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همين رو تلاش براي ايجاد تشكل كارگري همواره يك عرصه نبرد كارگران با رژيم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ين الان كساني چون رضا شهابي از كارگران شركت واحد، بهنام ابراهیم زاده و محمد جراحي و شاهرخ زماني از اعضاي كميته پيگيري براي ايجاد تشكلهاي كارگري، پدرام نصراللهی و جلیل محمدی از اعضای کمیته هماهنگی برای ایجاد تشکلهای کارگری بخاطر مبارزاتشان برا ي ايجاد تشكل خود و بخاطر دفاع خود از حق و حقوق كارگر در زندا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فشار رژیم اسلامی بر کارگران معترض اینست که از تشکلهایشان استعفا 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ی که مشخصا با شریف ساعد پناه و مظفر صالحی نیا از رهبران کارگری شناخته شده در شهر سنندج شد و وقتی این کارگران از عضویت خود در اتحادیه آزاد کارگران ایران دفاع کردند، شش ماه حکم زندان برایشان صادر گر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هبران سنديكاي نيشكر هفت تپه نیز به همین خاطر و به علت تلاش براي ايجاد سنديكاي خود و اعتصابات باشكوهشان در سال </w:t>
      </w:r>
      <w:r>
        <w:rPr>
          <w:rFonts w:ascii="Times New Roman" w:hAnsi="Times New Roman" w:cs="Times New Roman"/>
          <w:sz w:val="28"/>
          <w:sz w:val="28"/>
          <w:szCs w:val="28"/>
        </w:rPr>
        <w:t>٨٥</w:t>
      </w:r>
      <w:r>
        <w:rPr>
          <w:rFonts w:ascii="Times New Roman" w:hAnsi="Times New Roman" w:cs="Times New Roman"/>
          <w:sz w:val="28"/>
          <w:sz w:val="28"/>
          <w:szCs w:val="28"/>
          <w:rtl w:val="true"/>
        </w:rPr>
        <w:t xml:space="preserve"> از كار خود اخراج شدند و براي آنها پرونده قضايي تشكيل داده شده و همواره تحت تعقيب و فشار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مونه ها از این دست فراوا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سوی دیگر ساختار اقتصادي كه جمهوري اسلامي آگاهانه در محيط هاي كار ايجاد كرده است، توانسته بعنوان يك مانع ديگر كه مهم هم هست در برابر سازمانیابی کارگران عمل 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تبديل استخدامهاي قراردادي و موقت و پيماني، به شكل رايج استخدام ها در محيط هاي كار، تكه تكه كردن محيط هاي كار و سپردن هر بخش آن به یک پيمانكا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وضعیت مانعی جدی در جمع شدن کارگران زیر یک سقف، شکل گیری و قدرتیابی مجامع عمومی کارگری و تشکلیابی کارگران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يژه اين بلايي است كه جمهوري اسلامي بر سر كارگران نفت، صنايع وابسته به نفت مانند پتروشيمي ها و مجتمع هاي بزرگي چون ايران خودرو و ذوب آهن اصفهان و به سر هزاران هزار کارگر در مراکز مختلف کارگری آو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اين شكل از كار جمهوري اسلامي توانسته است، با حواله دادن هر بخش از كارگران يك كارخانه به پيمانكاري معين، جلوي اعتراضات واحد و سراسري كارگران در چنين مراكز مهم و كليدي را سد 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رايط برده واري از كار را بر كارگران حاكم 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يكاري و اخراج را همواره همچون چماقي روي سر كارگر نگاهدارد و با اين كار بيشترين ضربه را به امر متشكل شدن كارگران وارد كن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مانع دیگر درک کلاسیک و سنتی از سازمانیابی کارگری و عدم اتکا به سوخت و ساز درونی خود جنبش کارگری در امر سازمانیابی کارگ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ندیدن نقش تشکلهای موجود کارگری و عدم اتکا به پیشروی های تا کنونی خود جنبش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بعا در این میان گرایشات راست و بازدارنده نیز عمل میکنن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توجه به نکاتی که اشاره کردید چگونه میشود زمینه های شکل گیری تشکل سراسری کارگری را فراهم کرد؟ راههای عملی شکل دادن به تشکل سراسری کارگری چیست؟</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ظر من نفس اینکه امروز بخش بسیاری از رهبران و فعالین کارگری در قامت تشکلهای کارگری موجود متشکل هستند، خود بستر مهمی برای سازمانیابی سراسری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لیلش نیز به روشنی نقش و جایگاه مهم رهبران کارگری در سازمانیابی مبارزات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ین بحث میخواهم این نتیجه را بگیرم که تشکلهای موجود کارگری که بخش موثری از رهبران کارگری را در خود جمع دارند میتوانند همچون سرپلی برای دامن زدن به جنبش مجامع عمومی کارگری در دل مبارزات جاری و سازمانیابی سراسری کارگری از پایین و در محیط های کار ایفا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صل شدن این دو حلقه به هم، یعنی نقش تشکلهای موجود کارگری و حرکت متحد رهبران کارگری با هم و دامن زدن به جنبش مجامع عمومی کارگری از پایین یک پاسخ مهم به متحقق کردن امر سازمانیابی سراسری کارگری و جنبش شورایی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مجامع عمومی کارگری شکل عملی سازمانیابی کارگران در سطح كارخانه اي و محلي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یژه يك ركن مهم اعتراضات هر روزه کارگری مجامع عمومی کارگری است و هر روزه بودن و گستردگي اين مبارزات به ما امكان ميدهد، كه به وجود آنها به عنوان محلی برای تصمیم گیری جمعی کارگران شکل ادامه کارتر و پایدارتری بدهیم و آنها را بر دولت و کارفرمایان تحمیل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يژه دامن زدن به چنين حركتي در جاهايي چون پتروشيمي ماهشهر و مراكز كليدي كارگري بسيار مهم و حياتي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جام همه اينها از نظر من گام عملي و در عين حال فوري براي گذاشتن سنگ بناي شوراها و رفتن بسوي سازمانيابي سراسري كارگري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ال وقتي از همين زاويه به اوضاع نگاه كنيم، ارتباط فعالين كارگري كارخانجات مختلف با يكديگر در هر شهر، رفتن بسوي مبارزات متحد و همزمان حول خواستهاي واحدي كه كارگران دارند، باز بستر ايجاد زمينه هاي شكل پايدارتر سازماني در سطوح سراسري تري</w:t>
      </w:r>
      <w:r>
        <w:rPr>
          <w:rFonts w:ascii="Times New Roman" w:hAnsi="Times New Roman" w:cs="Times New Roman"/>
          <w:sz w:val="28"/>
          <w:sz w:val="28"/>
          <w:szCs w:val="28"/>
          <w:rtl w:val="true"/>
        </w:rPr>
        <w:t xml:space="preserve"> ا</w:t>
      </w:r>
      <w:r>
        <w:rPr>
          <w:rFonts w:ascii="Times New Roman" w:hAnsi="Times New Roman" w:cs="Times New Roman"/>
          <w:sz w:val="28"/>
          <w:sz w:val="28"/>
          <w:szCs w:val="28"/>
          <w:rtl w:val="true"/>
        </w:rPr>
        <w:t>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میان تشکلهای موجود کارگری میتوانند به حلقه ارتباط مجامع عمومی کارگری در سطحی گسترده و سراسری تبدیل شو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جاست که نقش و جایگاه تشکلهای کارگری موجود و فعالین و رهبران کارگری دست اندرکار آن، در امر سازمانیابی سراسری جنبش کارگری حول خواستهایش به روشنی در مقابل چشممان قرار می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جاست که نقش رهبران کارگری در جلوی صف اعتراضات جاری در امر سازمانیابی سراسری کارگری و دامن زدن به جنبش گسترده مجامع عمومی کلیدی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الاخره اینجاست که عمل متحد تشکلهای موجود کارگری و نیز عمل متحد رهبران کارگری میتواند کیفیت جدیدی به این حرکت و به پیشروی های تا کنونی مان بده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جلوتر به نمونه هایی از پیشروی های جنبش کارگری در عرصه جنبش مجامع عمومی کارگری اشاره کر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نمونه ها به روشنی زمینه های رشد و نه تنها این بلکه اهمیت سیاسی و ضرورت فوری دامن زدن به جنبش مجامع عمومی کارگری را در دستور کار فوری ما و جنبش کارگری قرار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باز شدن بیشتر این بحث من رجوعم به قطعنامه ای در همین رابطه است که در کنگره هفت حزب کمونیست کارگری ایران به تصویب رسی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اما جدا از همه اینها، از اشکال دیگر سازمانیابی کارگران و سازمانیابی مبارزاتشان در سطح کارخانجات میتوان اشاره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نمونه آن تشكيل كميته هاي اعتصاب در كارخانجات مختلف توسط فعالين دست اندركار در كارخانه ه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يته هائي كه بعنوان جمعي از كارگران فعال و معترض برپايي منظم مجمع عمومي، متحد كردن كارگران حول خواستهاي واحد و جهت دادن به اعتراض و مبارزه كارگران امر آنه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نین اشکالی از فعالیت متحد و سازمانیافته رهبران و فعالین کارگری در سطح محلی راهکار دیگری برای پیشبرد امر سازمانیابی توده ای و تشکیل مجامع عمومی کارگری در کارخانجات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كنار همه اينها سازمانيابي كارگران حول خواستهاي سراسري اي چون خواست فوري افزايش دستمردها، كوتاه شدن دست پيمانكاران از محيط هاي كار و پايان دادن به شكل برده وار استخدامهاي موقت، توقف فوري اخراجها، بيمه بيكاري مكفي در سطح يك زندگي انساني و در يك كلام سازمان دادن کارزارهای مبارزاتی معین در دفاع از معيشت و براي </w:t>
      </w:r>
      <w:r>
        <w:rPr>
          <w:rFonts w:ascii="Times New Roman" w:hAnsi="Times New Roman" w:cs="Times New Roman"/>
          <w:sz w:val="28"/>
          <w:sz w:val="28"/>
          <w:szCs w:val="28"/>
          <w:rtl w:val="true"/>
        </w:rPr>
        <w:t xml:space="preserve">یک </w:t>
      </w:r>
      <w:r>
        <w:rPr>
          <w:rFonts w:ascii="Times New Roman" w:hAnsi="Times New Roman" w:cs="Times New Roman"/>
          <w:sz w:val="28"/>
          <w:sz w:val="28"/>
          <w:szCs w:val="28"/>
          <w:rtl w:val="true"/>
        </w:rPr>
        <w:t>زندگي انساني، جنبه مهم ديگري از كار م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زارهایی که میتواند بستری برای سازماندهی اعتراضات سراسری کارگری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یک نمونه بارز چنین شکلی از کار سازمانیافته در میان کارگران، طومار اعتراضی </w:t>
      </w:r>
      <w:r>
        <w:rPr>
          <w:rFonts w:ascii="Times New Roman" w:hAnsi="Times New Roman" w:cs="Times New Roman"/>
          <w:sz w:val="28"/>
          <w:sz w:val="28"/>
          <w:szCs w:val="28"/>
          <w:lang w:bidi="fa-IR"/>
        </w:rPr>
        <w:t>۴۰</w:t>
      </w:r>
      <w:r>
        <w:rPr>
          <w:rFonts w:ascii="Times New Roman" w:hAnsi="Times New Roman" w:cs="Times New Roman"/>
          <w:sz w:val="28"/>
          <w:sz w:val="28"/>
          <w:szCs w:val="28"/>
          <w:rtl w:val="true"/>
        </w:rPr>
        <w:t xml:space="preserve"> هزار کارگر بر سر خواست افزایش دستمزدها است که حرکت اعتراضی متحدی را در سطحی گسترده دامن زده و زمینه های یک جنبش سراسری بر سر خواست افزایش دستمزدها را بوجود آو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ا بطور مثال می بینیم که هم اكنون بيكاري ابعادي سرسام آور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يتوان عليه آن متحد شد و مبارزه اي سراسري را سازمان دا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sz w:val="28"/>
          <w:sz w:val="28"/>
          <w:szCs w:val="28"/>
          <w:rtl w:val="true"/>
        </w:rPr>
        <w:t xml:space="preserve">بعلاوه جنبش اعتراضي عليه تهاجمات اقتصادي رژيم و طرح </w:t>
      </w:r>
      <w:r>
        <w:rPr>
          <w:rFonts w:cs="Times New Roman" w:ascii="Times New Roman" w:hAnsi="Times New Roman"/>
          <w:sz w:val="28"/>
          <w:szCs w:val="28"/>
          <w:rtl w:val="true"/>
        </w:rPr>
        <w:t>"</w:t>
      </w:r>
      <w:r>
        <w:rPr>
          <w:rFonts w:ascii="Times New Roman" w:hAnsi="Times New Roman" w:cs="Times New Roman"/>
          <w:sz w:val="28"/>
          <w:sz w:val="28"/>
          <w:szCs w:val="28"/>
          <w:rtl w:val="true"/>
        </w:rPr>
        <w:t>هدفمند كردن يارانه 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ك عرصه مهم مبارزه كل جامعه و كارگ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ين عرصه نيز كارگران بايد سازمانيافته تر جلو بياي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نها همه راهكارهاييست كه فكر ميكنم ممكن و شدني است</w:t>
      </w:r>
      <w:r>
        <w:rPr>
          <w:rFonts w:cs="Times New Roman" w:ascii="Times New Roman" w:hAnsi="Times New Roman"/>
          <w:sz w:val="28"/>
          <w:szCs w:val="28"/>
          <w:rtl w:val="true"/>
        </w:rPr>
        <w:t>.</w:t>
      </w:r>
    </w:p>
    <w:p>
      <w:pPr>
        <w:pStyle w:val="Normal"/>
        <w:bidi w:val="1"/>
        <w:ind w:left="0" w:right="0" w:hanging="0"/>
        <w:jc w:val="left"/>
        <w:rPr/>
      </w:pPr>
      <w:r>
        <w:rPr>
          <w:rFonts w:ascii="Times New Roman" w:hAnsi="Times New Roman" w:cs="Times New Roman"/>
          <w:b/>
          <w:b/>
          <w:bCs/>
          <w:color w:val="000000"/>
          <w:sz w:val="28"/>
          <w:sz w:val="28"/>
          <w:szCs w:val="28"/>
          <w:rtl w:val="true"/>
        </w:rPr>
        <w:t>انترناسیونال</w:t>
      </w:r>
      <w:r>
        <w:rPr>
          <w:rFonts w:cs="Times New Roman" w:ascii="Times New Roman" w:hAnsi="Times New Roman"/>
          <w:b/>
          <w:bCs/>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شهلا دانشفر شما در سمینار خود از جدالهای درون حکومت و انعکاس آن در جنبش کارگری و تشکلهای دست ساز حکومت صحبت کرد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ستنتاج شما از این بحث چیست؟</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b/>
          <w:b/>
          <w:bCs/>
          <w:color w:val="000000"/>
          <w:sz w:val="28"/>
          <w:sz w:val="28"/>
          <w:szCs w:val="28"/>
          <w:rtl w:val="true"/>
        </w:rPr>
        <w:t>شهلا دانشفر</w:t>
      </w:r>
      <w:r>
        <w:rPr>
          <w:rFonts w:cs="Times New Roman" w:ascii="Times New Roman" w:hAnsi="Times New Roman"/>
          <w:b/>
          <w:bCs/>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مه میدانیم که در سال </w:t>
      </w:r>
      <w:r>
        <w:rPr>
          <w:rFonts w:ascii="Times New Roman" w:hAnsi="Times New Roman" w:cs="Times New Roman"/>
          <w:color w:val="000000"/>
          <w:sz w:val="28"/>
          <w:sz w:val="28"/>
          <w:szCs w:val="28"/>
          <w:lang w:bidi="fa-IR"/>
        </w:rPr>
        <w:t>۵۷</w:t>
      </w:r>
      <w:r>
        <w:rPr>
          <w:rFonts w:ascii="Times New Roman" w:hAnsi="Times New Roman" w:cs="Times New Roman"/>
          <w:color w:val="000000"/>
          <w:sz w:val="28"/>
          <w:sz w:val="28"/>
          <w:szCs w:val="28"/>
          <w:rtl w:val="true"/>
        </w:rPr>
        <w:t xml:space="preserve"> خانه کارگر کانونی برای تجمع فعالین کارگری و فعالین شواهای کارگری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ما بعد در بهار </w:t>
      </w:r>
      <w:r>
        <w:rPr>
          <w:rFonts w:ascii="Times New Roman" w:hAnsi="Times New Roman" w:cs="Times New Roman"/>
          <w:color w:val="000000"/>
          <w:sz w:val="28"/>
          <w:sz w:val="28"/>
          <w:szCs w:val="28"/>
          <w:lang w:bidi="fa-IR"/>
        </w:rPr>
        <w:t>۵۸</w:t>
      </w:r>
      <w:r>
        <w:rPr>
          <w:rFonts w:ascii="Times New Roman" w:hAnsi="Times New Roman" w:cs="Times New Roman"/>
          <w:color w:val="000000"/>
          <w:sz w:val="28"/>
          <w:sz w:val="28"/>
          <w:szCs w:val="28"/>
          <w:rtl w:val="true"/>
        </w:rPr>
        <w:t xml:space="preserve"> در جریان حمله رژیم به انقلاب و تشکلهای کارگری، این مرکز از سوی اوباش حزب الله اشغال شد و اسمش به خانه کارگر جمهوری اسلامی که یک جریان مافیایی به سرکردگی علیرضا محجوب و علی ربیعی است، تبدیل گرد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سپس با متلاشی شدن و سرکوب شوراهای کارگری سراسری که توسط خود کارگران تشکیل شده بود، شوراهای اسلامی بعنوان زیر مجموعه خانه کارگر در تقابل با تشکلهای کارگری و به عنوان ابزار دست مدیریت و دولت در کارخانجات تشکیل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فصل ششم قانون کار رژیم اسلامی که به تشکیل شوراهای اسلامی کار و نفس وجودی آنها اختصاص دارد، تصریح شده است که کسانی میتوانند در این شوراها کاندید و انتخاب شوند که شرایط مندرج در مواد قانون را داشته باش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ر اساس این مواد انتخابات شوراهای اسلامی زیر نظر وزارت کار صورت میگیرد و صلاحیت کاندیدها نیز زیر نظر این وزارت و وزارتخانه مربوطه تعیین می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جمله وظایف این شوراها همکاری با مدیریت در جهت اداره امور و پیشبرد برنامه های واحد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تزام به ولایت فقیه نیز یک شرط کاندید شد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مه تاکیدات این فصل از قانون کار بر روی این است که شوراهای اسلامی نقش نظارتی </w:t>
      </w:r>
      <w:r>
        <w:rPr>
          <w:rFonts w:ascii="Times New Roman" w:hAnsi="Times New Roman" w:cs="Times New Roman"/>
          <w:color w:val="000000"/>
          <w:sz w:val="28"/>
          <w:sz w:val="28"/>
          <w:szCs w:val="28"/>
          <w:rtl w:val="true"/>
          <w:lang w:bidi="fa-IR"/>
        </w:rPr>
        <w:t xml:space="preserve">و بهتر است بگويم نقش جاسوسي براي رژيم را </w:t>
      </w:r>
      <w:r>
        <w:rPr>
          <w:rFonts w:ascii="Times New Roman" w:hAnsi="Times New Roman" w:cs="Times New Roman"/>
          <w:color w:val="000000"/>
          <w:sz w:val="28"/>
          <w:sz w:val="28"/>
          <w:szCs w:val="28"/>
          <w:rtl w:val="true"/>
        </w:rPr>
        <w:t>دار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نتیجه اینکه بنا بر قانون کار جمهوری اسلامی شوراهای اسلامی را وزارت کار ایجاد میکند و در هدایت آنها نقش اساسی 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آنها در خدمت کارفرمایان قرار دارند و نقش اصلی </w:t>
      </w:r>
      <w:r>
        <w:rPr>
          <w:rFonts w:ascii="Times New Roman" w:hAnsi="Times New Roman" w:cs="Times New Roman"/>
          <w:color w:val="000000"/>
          <w:sz w:val="28"/>
          <w:sz w:val="28"/>
          <w:szCs w:val="28"/>
          <w:rtl w:val="true"/>
        </w:rPr>
        <w:t>ا</w:t>
      </w:r>
      <w:r>
        <w:rPr>
          <w:rFonts w:ascii="Times New Roman" w:hAnsi="Times New Roman" w:cs="Times New Roman"/>
          <w:color w:val="000000"/>
          <w:sz w:val="28"/>
          <w:sz w:val="28"/>
          <w:szCs w:val="28"/>
          <w:rtl w:val="true"/>
        </w:rPr>
        <w:t>شان نیز بطور واقعی مقابله با کارگران پیشرو و جلوگیری از اعتراض</w:t>
      </w:r>
      <w:r>
        <w:rPr>
          <w:rFonts w:ascii="Times New Roman" w:hAnsi="Times New Roman" w:cs="Times New Roman"/>
          <w:color w:val="000000"/>
          <w:sz w:val="28"/>
          <w:sz w:val="28"/>
          <w:szCs w:val="28"/>
          <w:rtl w:val="true"/>
        </w:rPr>
        <w:t>ات</w:t>
      </w:r>
      <w:r>
        <w:rPr>
          <w:rFonts w:ascii="Times New Roman" w:hAnsi="Times New Roman" w:cs="Times New Roman"/>
          <w:color w:val="000000"/>
          <w:sz w:val="28"/>
          <w:sz w:val="28"/>
          <w:szCs w:val="28"/>
          <w:rtl w:val="true"/>
        </w:rPr>
        <w:t xml:space="preserve"> و اعتصابات کارگری و مهار و کنترل آن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نهاد با دعوت کارگران به تمکین و سکوت در مقابل تعرضات کارفرمایان و دولت عملا سخنگوی مدیریت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کارخانجات وظیفه داشته است که همچون یک ارگان نیروی سرکوب ناظر و مجری کمیته انضباتی در محل کار عمل کند و همراه با مدیریت برای جریمه و اخراج کارگران تصمیم گی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چنین یک تلاش آنها همیشه این بوده است که در میان کارگران تفرقه ایجاد کنند و به فضای بی اعتمادی دامن بزنند و کارگران را برای حفظ موقعیت شغلی خود وارد به عضویت در بسیج و خانه کارگر 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طبعا این تصویری است که بیشترگویای موقعیت این تشکلهای دست ساز حکومتی بویژه در سالهای آغازین تاسیسش بوده است و اهداف</w:t>
      </w:r>
      <w:r>
        <w:rPr>
          <w:rFonts w:ascii="Times New Roman" w:hAnsi="Times New Roman" w:cs="Times New Roman"/>
          <w:color w:val="000000"/>
          <w:sz w:val="28"/>
          <w:sz w:val="28"/>
          <w:szCs w:val="28"/>
          <w:rtl w:val="true"/>
        </w:rPr>
        <w:t>ی</w:t>
      </w:r>
      <w:r>
        <w:rPr>
          <w:rFonts w:ascii="Times New Roman" w:hAnsi="Times New Roman" w:cs="Times New Roman"/>
          <w:color w:val="000000"/>
          <w:sz w:val="28"/>
          <w:sz w:val="28"/>
          <w:szCs w:val="28"/>
          <w:rtl w:val="true"/>
        </w:rPr>
        <w:t xml:space="preserve"> بوده که دقیقا جمهوری اسلامی از تشکیل آنها دنبال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ا از همان آغاز بر خط به انحلال کشاندن شوراهای اسلامی </w:t>
      </w:r>
      <w:r>
        <w:rPr>
          <w:rFonts w:ascii="Times New Roman" w:hAnsi="Times New Roman" w:cs="Times New Roman"/>
          <w:color w:val="000000"/>
          <w:sz w:val="28"/>
          <w:sz w:val="28"/>
          <w:szCs w:val="28"/>
          <w:rtl w:val="true"/>
        </w:rPr>
        <w:t xml:space="preserve">توسط كارگران </w:t>
      </w:r>
      <w:r>
        <w:rPr>
          <w:rFonts w:ascii="Times New Roman" w:hAnsi="Times New Roman" w:cs="Times New Roman"/>
          <w:color w:val="000000"/>
          <w:sz w:val="28"/>
          <w:sz w:val="28"/>
          <w:szCs w:val="28"/>
          <w:rtl w:val="true"/>
        </w:rPr>
        <w:t xml:space="preserve">تاکید گذاشتیم </w:t>
      </w:r>
      <w:r>
        <w:rPr>
          <w:rFonts w:ascii="Times New Roman" w:hAnsi="Times New Roman" w:cs="Times New Roman"/>
          <w:color w:val="000000"/>
          <w:sz w:val="28"/>
          <w:sz w:val="28"/>
          <w:szCs w:val="28"/>
          <w:rtl w:val="true"/>
        </w:rPr>
        <w:t>و به كارگران فراخوان داديم كه اين نهادهاي جاسوسي حكومت را منزوي و طرد ك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روز بطور واقعی شاهد تحمیل همین راهکار بر رژیم اسلامی هست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عبارت روشنتر در فضای پر جنب و جوش امروز جنبش کارگری شوراهای اسلامی با اهدافی که برایش تعریف شده بود، نمیتوانست جا و مکانی در محیط های کارگری داشته باشد و </w:t>
      </w:r>
      <w:r>
        <w:rPr>
          <w:rFonts w:ascii="Times New Roman" w:hAnsi="Times New Roman" w:cs="Times New Roman"/>
          <w:color w:val="000000"/>
          <w:sz w:val="28"/>
          <w:sz w:val="28"/>
          <w:szCs w:val="28"/>
          <w:rtl w:val="true"/>
        </w:rPr>
        <w:t xml:space="preserve"> در عمل شوراهای اسلامی در بسیاری از کارخانجات نه ابزار دست کارفرما بلکه به وبال گردن آن و دولت تبدیل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ز جمله </w:t>
      </w:r>
      <w:r>
        <w:rPr>
          <w:rFonts w:ascii="Times New Roman" w:hAnsi="Times New Roman" w:cs="Times New Roman"/>
          <w:color w:val="000000"/>
          <w:sz w:val="28"/>
          <w:sz w:val="28"/>
          <w:szCs w:val="28"/>
          <w:rtl w:val="true"/>
        </w:rPr>
        <w:t>در بسیار</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rPr>
        <w:t xml:space="preserve"> از کارخانجات ما شاهد این اتفاق </w:t>
      </w:r>
      <w:r>
        <w:rPr>
          <w:rFonts w:ascii="Times New Roman" w:hAnsi="Times New Roman" w:cs="Times New Roman"/>
          <w:color w:val="000000"/>
          <w:sz w:val="28"/>
          <w:sz w:val="28"/>
          <w:szCs w:val="28"/>
          <w:rtl w:val="true"/>
        </w:rPr>
        <w:t>هستیم</w:t>
      </w:r>
      <w:r>
        <w:rPr>
          <w:rFonts w:ascii="Times New Roman" w:hAnsi="Times New Roman" w:cs="Times New Roman"/>
          <w:color w:val="000000"/>
          <w:sz w:val="28"/>
          <w:sz w:val="28"/>
          <w:szCs w:val="28"/>
          <w:rtl w:val="true"/>
        </w:rPr>
        <w:t xml:space="preserve"> که کارگران خودشان مجمع عمومی تشکیل داده و نمایندگان منتخب خود را انتخاب کر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برابر کارفرما و دولت که خواسته اند شورای اسلامی شان را تشکیل دهند ایستاده اند</w:t>
      </w:r>
      <w:r>
        <w:rPr>
          <w:rFonts w:ascii="Times New Roman" w:hAnsi="Times New Roman" w:cs="Times New Roman"/>
          <w:color w:val="000000"/>
          <w:sz w:val="28"/>
          <w:sz w:val="28"/>
          <w:szCs w:val="28"/>
        </w:rPr>
        <w:t>٬</w:t>
      </w:r>
      <w:r>
        <w:rPr>
          <w:rFonts w:ascii="Times New Roman" w:hAnsi="Times New Roman" w:cs="Times New Roman"/>
          <w:color w:val="000000"/>
          <w:sz w:val="28"/>
          <w:sz w:val="28"/>
          <w:szCs w:val="28"/>
          <w:rtl w:val="true"/>
        </w:rPr>
        <w:t xml:space="preserve"> ا</w:t>
      </w:r>
      <w:r>
        <w:rPr>
          <w:rFonts w:ascii="Times New Roman" w:hAnsi="Times New Roman" w:cs="Times New Roman"/>
          <w:color w:val="000000"/>
          <w:sz w:val="28"/>
          <w:sz w:val="28"/>
          <w:szCs w:val="28"/>
          <w:rtl w:val="true"/>
        </w:rPr>
        <w:t>جازه هیچ دخالتی به وزارت کار و کارفرما و دارو دسته هایشان نداده اند</w:t>
      </w:r>
      <w:r>
        <w:rPr>
          <w:rFonts w:ascii="Times New Roman" w:hAnsi="Times New Roman" w:cs="Times New Roman"/>
          <w:color w:val="000000"/>
          <w:sz w:val="28"/>
          <w:sz w:val="28"/>
          <w:szCs w:val="28"/>
          <w:rtl w:val="true"/>
        </w:rPr>
        <w:t xml:space="preserve"> و</w:t>
      </w:r>
      <w:r>
        <w:rPr>
          <w:rFonts w:ascii="Times New Roman" w:hAnsi="Times New Roman" w:cs="Times New Roman"/>
          <w:color w:val="000000"/>
          <w:sz w:val="28"/>
          <w:sz w:val="28"/>
          <w:szCs w:val="28"/>
          <w:rtl w:val="true"/>
        </w:rPr>
        <w:t xml:space="preserve"> نمایندگان منتخب خود را نیز شورای کارخانه نام نها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طور مثال اتفاقی که در کارخانه صنایع فلزی افتاد از همین دست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آنجا کارگران حتی بعد از انتخاب نمایندگان واقعی خود از شورای اسلامی قبلی که تحت نظارت وزارت کار و بر اساس قوانینشان تعیین شده بودند، خواستند که اطاق مخصوص خود را تخلیه کند و محل را در اختیار نمایندگان واقعی </w:t>
      </w:r>
      <w:r>
        <w:rPr>
          <w:rFonts w:ascii="Times New Roman" w:hAnsi="Times New Roman" w:cs="Times New Roman"/>
          <w:color w:val="000000"/>
          <w:sz w:val="28"/>
          <w:sz w:val="28"/>
          <w:szCs w:val="28"/>
          <w:rtl w:val="true"/>
        </w:rPr>
        <w:t xml:space="preserve">كارگران </w:t>
      </w:r>
      <w:r>
        <w:rPr>
          <w:rFonts w:ascii="Times New Roman" w:hAnsi="Times New Roman" w:cs="Times New Roman"/>
          <w:color w:val="000000"/>
          <w:sz w:val="28"/>
          <w:sz w:val="28"/>
          <w:szCs w:val="28"/>
          <w:rtl w:val="true"/>
        </w:rPr>
        <w:t>بگذار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تفاق دیگر این است که در بسیاری از محیط های کارگری، بسیاری از همان افرادی که در گذشته ای دور بر اساس قانون کار و تحت نظارت وزارت کار و کارفرما بعنوان شوراهای اسلامی تعیین شده بودند، اکنون دیگر از دولت و مراجع دولتی فاصله گرفته اند</w:t>
      </w:r>
      <w:r>
        <w:rPr>
          <w:rFonts w:ascii="Times New Roman" w:hAnsi="Times New Roman" w:cs="Times New Roman"/>
          <w:color w:val="000000"/>
          <w:sz w:val="28"/>
          <w:sz w:val="28"/>
          <w:szCs w:val="28"/>
          <w:rtl w:val="true"/>
        </w:rPr>
        <w:t xml:space="preserve"> و </w:t>
      </w:r>
      <w:r>
        <w:rPr>
          <w:rFonts w:ascii="Times New Roman" w:hAnsi="Times New Roman" w:cs="Times New Roman"/>
          <w:color w:val="000000"/>
          <w:sz w:val="28"/>
          <w:sz w:val="28"/>
          <w:szCs w:val="28"/>
          <w:rtl w:val="true"/>
        </w:rPr>
        <w:t xml:space="preserve">به عنوان کارگرانی که در اعتراض توده کارگران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فقر و محرومیت حاکم سهیمند،</w:t>
      </w:r>
      <w:r>
        <w:rPr>
          <w:rFonts w:ascii="Times New Roman" w:hAnsi="Times New Roman" w:cs="Times New Roman"/>
          <w:color w:val="000000"/>
          <w:sz w:val="28"/>
          <w:sz w:val="28"/>
          <w:szCs w:val="28"/>
          <w:rtl w:val="true"/>
        </w:rPr>
        <w:t xml:space="preserve"> در صف اعتراض کارگران قرار گرفته ا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ین بخش از کارگران که بدلیل </w:t>
      </w:r>
      <w:r>
        <w:rPr>
          <w:rFonts w:ascii="Times New Roman" w:hAnsi="Times New Roman" w:cs="Times New Roman"/>
          <w:color w:val="000000"/>
          <w:sz w:val="28"/>
          <w:sz w:val="28"/>
          <w:szCs w:val="28"/>
          <w:rtl w:val="true"/>
        </w:rPr>
        <w:t xml:space="preserve">شناخت </w:t>
      </w:r>
      <w:r>
        <w:rPr>
          <w:rFonts w:ascii="Times New Roman" w:hAnsi="Times New Roman" w:cs="Times New Roman"/>
          <w:color w:val="000000"/>
          <w:sz w:val="28"/>
          <w:sz w:val="28"/>
          <w:szCs w:val="28"/>
          <w:rtl w:val="true"/>
        </w:rPr>
        <w:t>نزدیک خود از فساد بالای حکومتی و مراجع مختلف دولتی و د</w:t>
      </w:r>
      <w:r>
        <w:rPr>
          <w:rFonts w:ascii="Times New Roman" w:hAnsi="Times New Roman" w:cs="Times New Roman"/>
          <w:color w:val="000000"/>
          <w:sz w:val="28"/>
          <w:sz w:val="28"/>
          <w:szCs w:val="28"/>
          <w:rtl w:val="true"/>
        </w:rPr>
        <w:t>ست</w:t>
      </w:r>
      <w:r>
        <w:rPr>
          <w:rFonts w:ascii="Times New Roman" w:hAnsi="Times New Roman" w:cs="Times New Roman"/>
          <w:color w:val="000000"/>
          <w:sz w:val="28"/>
          <w:sz w:val="28"/>
          <w:szCs w:val="28"/>
          <w:rtl w:val="true"/>
        </w:rPr>
        <w:t xml:space="preserve"> اندرکار</w:t>
      </w:r>
      <w:r>
        <w:rPr>
          <w:rFonts w:ascii="Times New Roman" w:hAnsi="Times New Roman" w:cs="Times New Roman"/>
          <w:color w:val="000000"/>
          <w:sz w:val="28"/>
          <w:sz w:val="28"/>
          <w:szCs w:val="28"/>
          <w:rtl w:val="true"/>
        </w:rPr>
        <w:t>انش</w:t>
      </w:r>
      <w:r>
        <w:rPr>
          <w:rFonts w:ascii="Times New Roman" w:hAnsi="Times New Roman" w:cs="Times New Roman"/>
          <w:color w:val="000000"/>
          <w:sz w:val="28"/>
          <w:sz w:val="28"/>
          <w:szCs w:val="28"/>
          <w:rtl w:val="true"/>
        </w:rPr>
        <w:t xml:space="preserve"> امروز بسیار حق به جانب تر و با اعتماد به نفس ترعمل میکنند و در بسیاری از اوقات</w:t>
      </w:r>
      <w:r>
        <w:rPr>
          <w:rFonts w:ascii="Times New Roman" w:hAnsi="Times New Roman" w:cs="Times New Roman"/>
          <w:color w:val="000000"/>
          <w:sz w:val="28"/>
          <w:sz w:val="28"/>
          <w:szCs w:val="28"/>
          <w:rtl w:val="true"/>
        </w:rPr>
        <w:t xml:space="preserve"> بسیار معترض و آتشین</w:t>
      </w:r>
      <w:r>
        <w:rPr>
          <w:rFonts w:ascii="Times New Roman" w:hAnsi="Times New Roman" w:cs="Times New Roman"/>
          <w:color w:val="000000"/>
          <w:sz w:val="28"/>
          <w:sz w:val="28"/>
          <w:szCs w:val="28"/>
          <w:rtl w:val="true"/>
        </w:rPr>
        <w:t xml:space="preserve"> به عنوان رهبران محبوب کارگری در جلوی صف اعتراضات کارگری قرار میگیر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لاصه کلام اینکه شوراهای اسلامی بر اساس طرحها و اهدافی که رژیم اسلامی در دستور داشت، به این صورت و در عمل به شکست کشیده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رجا نیز که آثاری از شوراهای اسلامی با اهدافی که رژیم اسلامی تعیین کرده بود، باقی مانده باشد و بخواهد ابراز وجودی داشته باشد، فورا با اعتراض کارگران روبرو شده و بساطشان جمع میشود و باید جمع 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نتیجه اینکه رژیم اسلامی با طرحهایی چون ایجاد تشکلهای دست ساز دولتی در کارخانجات، در واقع گور خود را کنده است و ته کاسه چیزی جز مشتی از مزدوارن و سرکرده های</w:t>
      </w:r>
      <w:r>
        <w:rPr>
          <w:rFonts w:ascii="Times New Roman" w:hAnsi="Times New Roman" w:cs="Times New Roman"/>
          <w:color w:val="000000"/>
          <w:sz w:val="28"/>
          <w:sz w:val="28"/>
          <w:szCs w:val="28"/>
          <w:rtl w:val="true"/>
        </w:rPr>
        <w:t>ش</w:t>
      </w:r>
      <w:r>
        <w:rPr>
          <w:rFonts w:ascii="Times New Roman" w:hAnsi="Times New Roman" w:cs="Times New Roman"/>
          <w:color w:val="000000"/>
          <w:sz w:val="28"/>
          <w:sz w:val="28"/>
          <w:szCs w:val="28"/>
          <w:rtl w:val="true"/>
        </w:rPr>
        <w:t xml:space="preserve"> که ماموریتشان سرکوب و مهار کردن اعتراضات کارگری بود، باقی نمان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ز جمله میتوان کانون عالی شوراهای اسلامی، کانون عالی انجمن های صنفی و برخی شاخک های </w:t>
      </w:r>
      <w:r>
        <w:rPr>
          <w:rFonts w:ascii="Times New Roman" w:hAnsi="Times New Roman" w:cs="Times New Roman"/>
          <w:color w:val="000000"/>
          <w:sz w:val="28"/>
          <w:sz w:val="28"/>
          <w:szCs w:val="28"/>
          <w:rtl w:val="true"/>
        </w:rPr>
        <w:t>آنان</w:t>
      </w:r>
      <w:r>
        <w:rPr>
          <w:rFonts w:ascii="Times New Roman" w:hAnsi="Times New Roman" w:cs="Times New Roman"/>
          <w:color w:val="000000"/>
          <w:sz w:val="28"/>
          <w:sz w:val="28"/>
          <w:szCs w:val="28"/>
          <w:rtl w:val="true"/>
        </w:rPr>
        <w:t xml:space="preserve"> در کارخانجات مختلف را نام برد که تحت عنوا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جامعه کارگر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ک پای شورایعالی کار و یا هیات های نمایندگی رژیم اسلامی در سازمان جهانی کار نیز هس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ینها نهادهایی هستند که بطور واقعی یک پای حکومتند و به قول خودشان اولین وظیفه شان حفظ نظام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ارگران نیز این را میدانند و بارها و بارها با بیانیه ها و در تجمعاتشان اعتراض خود را علیه این تشکلهای دست ساز دولتی اعلام کرده ا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نکته ای که میشود اینجا تاکید کرد اینست که با توجه به این پیشروی ها امروز جنبش کارگری در موقعیتی قرار دارد که کل پروند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شوراهای اسلام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ا ببندد و به جای آن با قدرت مجامع عمومی خود و اجتماعاتش نمایندگان منتخب خود را به دولت و کارفرمایان تحمیل کند</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زیر فشار </w:t>
      </w:r>
      <w:r>
        <w:rPr>
          <w:rFonts w:ascii="Times New Roman" w:hAnsi="Times New Roman" w:cs="Times New Roman"/>
          <w:color w:val="000000"/>
          <w:sz w:val="28"/>
          <w:sz w:val="28"/>
          <w:szCs w:val="28"/>
          <w:rtl w:val="true"/>
        </w:rPr>
        <w:t xml:space="preserve">همین </w:t>
      </w:r>
      <w:r>
        <w:rPr>
          <w:rFonts w:ascii="Times New Roman" w:hAnsi="Times New Roman" w:cs="Times New Roman"/>
          <w:color w:val="000000"/>
          <w:sz w:val="28"/>
          <w:sz w:val="28"/>
          <w:szCs w:val="28"/>
          <w:rtl w:val="true"/>
        </w:rPr>
        <w:t xml:space="preserve">تحولات </w:t>
      </w:r>
      <w:r>
        <w:rPr>
          <w:rFonts w:ascii="Times New Roman" w:hAnsi="Times New Roman" w:cs="Times New Roman"/>
          <w:color w:val="000000"/>
          <w:sz w:val="28"/>
          <w:sz w:val="28"/>
          <w:szCs w:val="28"/>
          <w:rtl w:val="true"/>
        </w:rPr>
        <w:t xml:space="preserve"> است و در واقع به ته خط رسیدن کار شوراهای اسلامیست  که امروز </w:t>
      </w:r>
      <w:r>
        <w:rPr>
          <w:rFonts w:ascii="Times New Roman" w:hAnsi="Times New Roman" w:cs="Times New Roman"/>
          <w:color w:val="000000"/>
          <w:sz w:val="28"/>
          <w:sz w:val="28"/>
          <w:szCs w:val="28"/>
          <w:rtl w:val="true"/>
        </w:rPr>
        <w:t>ما شاهد تقلاهای دیگری از سوی خانه کارگر در محیط های کار و در میان کارگران برای جبران ضایعاتی که در نتیجه عقب زد</w:t>
      </w:r>
      <w:r>
        <w:rPr>
          <w:rFonts w:ascii="Times New Roman" w:hAnsi="Times New Roman" w:cs="Times New Roman"/>
          <w:color w:val="000000"/>
          <w:sz w:val="28"/>
          <w:sz w:val="28"/>
          <w:szCs w:val="28"/>
          <w:rtl w:val="true"/>
        </w:rPr>
        <w:t>ن</w:t>
      </w:r>
      <w:r>
        <w:rPr>
          <w:rFonts w:ascii="Times New Roman" w:hAnsi="Times New Roman" w:cs="Times New Roman"/>
          <w:color w:val="000000"/>
          <w:sz w:val="28"/>
          <w:sz w:val="28"/>
          <w:szCs w:val="28"/>
          <w:rtl w:val="true"/>
        </w:rPr>
        <w:t xml:space="preserve"> نقش سرکوبگرانه شوراهای اسلامی در محیط های کار وارده آمده، هستیم</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اين رابطه اينها شروع به ايجاد نوعي اتحاديه هاي زرد كرده ا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ز جمله امروز به عنوان زیر مجموعه خانه کارگر با تشکیلاتی چو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کنفدراسیون عالی کارگران ایران</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وبرو</w:t>
      </w:r>
      <w:r>
        <w:rPr>
          <w:rFonts w:ascii="Times New Roman" w:hAnsi="Times New Roman" w:cs="Times New Roman"/>
          <w:color w:val="000000"/>
          <w:sz w:val="28"/>
          <w:sz w:val="28"/>
          <w:szCs w:val="28"/>
          <w:rtl w:val="true"/>
        </w:rPr>
        <w:t>ئ</w:t>
      </w:r>
      <w:r>
        <w:rPr>
          <w:rFonts w:ascii="Times New Roman" w:hAnsi="Times New Roman" w:cs="Times New Roman"/>
          <w:color w:val="000000"/>
          <w:sz w:val="28"/>
          <w:sz w:val="28"/>
          <w:szCs w:val="28"/>
          <w:rtl w:val="true"/>
        </w:rPr>
        <w:t xml:space="preserve">یم که مرکب از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w:t>
      </w:r>
      <w:r>
        <w:rPr>
          <w:rFonts w:ascii="Times New Roman" w:hAnsi="Times New Roman" w:cs="Times New Roman"/>
          <w:color w:val="000000"/>
          <w:sz w:val="28"/>
          <w:sz w:val="28"/>
          <w:szCs w:val="28"/>
          <w:rtl w:val="true"/>
        </w:rPr>
        <w:t>‌</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های مختلف کارگری از جمل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سراسری زنان کارگر کشور</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کارگران زن شرکت کیف و کفش زنانه مهرانه شوشتر</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پیشکسوتان کارگر</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کارگران قراردادی و پیمانی</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صنعت آب و برق</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صنایع خانگی و بر</w:t>
      </w:r>
      <w:r>
        <w:rPr>
          <w:rFonts w:ascii="Times New Roman" w:hAnsi="Times New Roman" w:cs="Times New Roman"/>
          <w:color w:val="000000"/>
          <w:sz w:val="28"/>
          <w:sz w:val="28"/>
          <w:szCs w:val="28"/>
          <w:rtl w:val="true"/>
        </w:rPr>
        <w:t>ق</w:t>
      </w:r>
      <w:r>
        <w:rPr>
          <w:rFonts w:ascii="Times New Roman" w:hAnsi="Times New Roman" w:cs="Times New Roman"/>
          <w:color w:val="000000"/>
          <w:sz w:val="28"/>
          <w:sz w:val="28"/>
          <w:szCs w:val="28"/>
          <w:rtl w:val="true"/>
        </w:rPr>
        <w:t>ی</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کارگران صنایع غذایی</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کارگران صنایع نساجی</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کارگران شهرداری</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کارگران قراردادی و پیمانی پتروشیمی</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و دهها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ارگری در مراکز دیگر کارگری هست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ه بخش اعظم آن در طول همین سالهای اخیر شکل گرفته</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دا از اینها تعاونی های مختلف مصرف، مسکن، صندوق حمایت از کارگران بیکار، روزنامه کار و کارگر و غیره همه از دیگر زیر مجموعه های خانه کارگر است که بعضا منابع مالی خوبی برای ب</w:t>
      </w:r>
      <w:r>
        <w:rPr>
          <w:rFonts w:ascii="Times New Roman" w:hAnsi="Times New Roman" w:cs="Times New Roman"/>
          <w:color w:val="000000"/>
          <w:sz w:val="28"/>
          <w:sz w:val="28"/>
          <w:szCs w:val="28"/>
          <w:rtl w:val="true"/>
        </w:rPr>
        <w:t>چاپ بچاپ</w:t>
      </w:r>
      <w:r>
        <w:rPr>
          <w:rFonts w:ascii="Times New Roman" w:hAnsi="Times New Roman" w:cs="Times New Roman"/>
          <w:color w:val="000000"/>
          <w:sz w:val="28"/>
          <w:sz w:val="28"/>
          <w:szCs w:val="28"/>
          <w:rtl w:val="true"/>
        </w:rPr>
        <w:t>های سران و دست اندرکاران خانه کارگر است</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بر همين زمينه </w:t>
      </w:r>
      <w:r>
        <w:rPr>
          <w:rFonts w:ascii="Times New Roman" w:hAnsi="Times New Roman" w:cs="Times New Roman"/>
          <w:color w:val="000000"/>
          <w:sz w:val="28"/>
          <w:sz w:val="28"/>
          <w:szCs w:val="28"/>
          <w:rtl w:val="true"/>
        </w:rPr>
        <w:t>سندیکالیسم سنتی</w:t>
      </w:r>
      <w:r>
        <w:rPr>
          <w:rFonts w:ascii="Times New Roman" w:hAnsi="Times New Roman" w:cs="Times New Roman"/>
          <w:color w:val="000000"/>
          <w:sz w:val="28"/>
          <w:sz w:val="28"/>
          <w:szCs w:val="28"/>
          <w:rtl w:val="true"/>
        </w:rPr>
        <w:t xml:space="preserve"> و </w:t>
      </w:r>
      <w:r>
        <w:rPr>
          <w:rFonts w:ascii="Times New Roman" w:hAnsi="Times New Roman" w:cs="Times New Roman"/>
          <w:color w:val="000000"/>
          <w:sz w:val="28"/>
          <w:sz w:val="28"/>
          <w:szCs w:val="28"/>
          <w:rtl w:val="true"/>
        </w:rPr>
        <w:t xml:space="preserve">گرایش راست توده ایستی میدان تحرکی یافته و در کنار خانه کارگر بستر فعالیتی </w:t>
      </w:r>
      <w:r>
        <w:rPr>
          <w:rFonts w:ascii="Times New Roman" w:hAnsi="Times New Roman" w:cs="Times New Roman"/>
          <w:color w:val="000000"/>
          <w:sz w:val="28"/>
          <w:sz w:val="28"/>
          <w:szCs w:val="28"/>
          <w:rtl w:val="true"/>
        </w:rPr>
        <w:t xml:space="preserve">در ميان كارگران </w:t>
      </w:r>
      <w:r>
        <w:rPr>
          <w:rFonts w:ascii="Times New Roman" w:hAnsi="Times New Roman" w:cs="Times New Roman"/>
          <w:color w:val="000000"/>
          <w:sz w:val="28"/>
          <w:sz w:val="28"/>
          <w:szCs w:val="28"/>
          <w:rtl w:val="true"/>
        </w:rPr>
        <w:t>پیدا کرده 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ها مدافعي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و مبلغين </w:t>
      </w:r>
      <w:r>
        <w:rPr>
          <w:rFonts w:ascii="Times New Roman" w:hAnsi="Times New Roman" w:cs="Times New Roman"/>
          <w:color w:val="000000"/>
          <w:sz w:val="28"/>
          <w:sz w:val="28"/>
          <w:szCs w:val="28"/>
          <w:rtl w:val="true"/>
        </w:rPr>
        <w:t>پرحرارت قانون کار و قانون اساسی رژیم اسلامی هس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فراخوانشان به کارگران بیعت با قوانین ضد کارگری جمهوری اسلامی است</w:t>
      </w:r>
      <w:r>
        <w:rPr>
          <w:rFonts w:cs="Times New Roman" w:ascii="Times New Roman" w:hAnsi="Times New Roman"/>
          <w:color w:val="000000"/>
          <w:sz w:val="28"/>
          <w:szCs w:val="28"/>
          <w:rtl w:val="true"/>
        </w:rPr>
        <w:t>.</w:t>
      </w:r>
    </w:p>
    <w:p>
      <w:pPr>
        <w:pStyle w:val="Normal"/>
        <w:bidi w:val="1"/>
        <w:ind w:left="0" w:right="0" w:hanging="0"/>
        <w:jc w:val="left"/>
        <w:rPr/>
      </w:pPr>
      <w:r>
        <w:rPr>
          <w:rFonts w:ascii="Times New Roman" w:hAnsi="Times New Roman" w:cs="Times New Roman"/>
          <w:color w:val="000000"/>
          <w:sz w:val="28"/>
          <w:sz w:val="28"/>
          <w:szCs w:val="28"/>
          <w:rtl w:val="true"/>
        </w:rPr>
        <w:t xml:space="preserve">این جنب و جوش ها ها بطور واقعی عقب نشینی شوراهای اسلامی و جریانات راست پرو رژیمی به سنگر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سازیهای ز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سنگر را هم باید گر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کی از وظایف مهم کارگران رادیکال و چپ در برابر جنب و جوش های خانه کارگریها و جریانات راست پرورژیمی و توده ایستی، افشای سیاست های راست و گفتمان هائیست که به درون جنبش کارگری میبرد، تا مبارزات کارگران را در چهارچوب قوانین حاکم رژیم اسلامی منحصر کرده و عقب بکشد</w:t>
      </w:r>
      <w:r>
        <w:rPr>
          <w:rFonts w:cs="Times New Roman" w:ascii="Times New Roman" w:hAnsi="Times New Roman"/>
          <w:color w:val="000000"/>
          <w:sz w:val="28"/>
          <w:szCs w:val="28"/>
          <w:rtl w:val="true"/>
        </w:rPr>
        <w:t xml:space="preserve">. </w:t>
      </w:r>
    </w:p>
    <w:p>
      <w:pPr>
        <w:pStyle w:val="Normal"/>
        <w:bidi w:val="1"/>
        <w:ind w:left="0" w:right="0" w:hanging="0"/>
        <w:jc w:val="left"/>
        <w:rPr/>
      </w:pPr>
      <w:r>
        <w:rPr>
          <w:rFonts w:eastAsia="Times New Roman"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عقب نشینی شوراهای اسلامی به سنگر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تحادیه های ز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عین حال نشانگر موقعیت تعرضی چپ و رادیکالیسم در جنبش کارگر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شرایط طبعا توازن قوای بهتری برای سازمانیابی کارگری به قدرت خود کارگر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ترین فرصت برای دامن زدن به جنبش  مجامع عمومی کارگری و اعمال اراده مستقیم خود کارگر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دین ترتیب همانطور که جلوتر اشاره کردم جدال بر سر مساله تشکل یک عرصه مهم کشاکش دو گرایش راست و چپ در جنبش کارگری است که در اینجا نیز نفوذ گرایش چپ و رادیکال را بو ضوح میتوان د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جمله ما شاهد این</w:t>
      </w:r>
      <w:r>
        <w:rPr>
          <w:rFonts w:ascii="Times New Roman" w:hAnsi="Times New Roman" w:cs="Times New Roman"/>
          <w:color w:val="000000"/>
          <w:sz w:val="28"/>
          <w:sz w:val="28"/>
          <w:szCs w:val="28"/>
          <w:rtl w:val="true"/>
        </w:rPr>
        <w:t xml:space="preserve"> هست</w:t>
      </w:r>
      <w:r>
        <w:rPr>
          <w:rFonts w:ascii="Times New Roman" w:hAnsi="Times New Roman" w:cs="Times New Roman"/>
          <w:color w:val="000000"/>
          <w:sz w:val="28"/>
          <w:sz w:val="28"/>
          <w:szCs w:val="28"/>
          <w:rtl w:val="true"/>
        </w:rPr>
        <w:t>یم که در مبارزات کارگری، تصمیم گیری متحد و جمعی کارگران از طریق اجتماعات کارگران و به عبارتی مجامع عمومی کارگری بعنوان یک رکن دائمی اعتراضات کارگری است که حرف اول را میز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عنی وقتی کارگر با خواستی به جلو می آید و دست به اعتراض میزند، وقتی که اجتماعات کارگری برپا میشود، آنجا دیگر این قدرت جمع کارگران است که تصمیم میگی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قدرت این جمع بودن است که کارگران نمایندگان واقعی خود را انتخاب می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قدرت این جمع بودن است که کارگران میتوانند جلوی هر نوع تقلا و تلاشی از سوی گرایشا</w:t>
      </w:r>
      <w:r>
        <w:rPr>
          <w:rFonts w:ascii="Times New Roman" w:hAnsi="Times New Roman" w:cs="Times New Roman"/>
          <w:color w:val="000000"/>
          <w:sz w:val="28"/>
          <w:sz w:val="28"/>
          <w:szCs w:val="28"/>
          <w:rtl w:val="true"/>
        </w:rPr>
        <w:t>ت</w:t>
      </w:r>
      <w:r>
        <w:rPr>
          <w:rFonts w:ascii="Times New Roman" w:hAnsi="Times New Roman" w:cs="Times New Roman"/>
          <w:color w:val="000000"/>
          <w:sz w:val="28"/>
          <w:sz w:val="28"/>
          <w:szCs w:val="28"/>
          <w:rtl w:val="true"/>
        </w:rPr>
        <w:t xml:space="preserve"> راست را برای منحرف کردن مبارزاتشان و </w:t>
      </w:r>
      <w:r>
        <w:rPr>
          <w:rFonts w:ascii="Times New Roman" w:hAnsi="Times New Roman" w:cs="Times New Roman"/>
          <w:color w:val="000000"/>
          <w:sz w:val="28"/>
          <w:sz w:val="28"/>
          <w:szCs w:val="28"/>
          <w:rtl w:val="true"/>
        </w:rPr>
        <w:t>تفرقه افکنی در</w:t>
      </w:r>
      <w:r>
        <w:rPr>
          <w:rFonts w:ascii="Times New Roman" w:hAnsi="Times New Roman" w:cs="Times New Roman"/>
          <w:color w:val="000000"/>
          <w:sz w:val="28"/>
          <w:sz w:val="28"/>
          <w:szCs w:val="28"/>
          <w:rtl w:val="true"/>
        </w:rPr>
        <w:t xml:space="preserve"> صفوف مبارزاتی </w:t>
      </w:r>
      <w:r>
        <w:rPr>
          <w:rFonts w:ascii="Times New Roman" w:hAnsi="Times New Roman" w:cs="Times New Roman"/>
          <w:color w:val="000000"/>
          <w:sz w:val="28"/>
          <w:sz w:val="28"/>
          <w:szCs w:val="28"/>
          <w:rtl w:val="true"/>
        </w:rPr>
        <w:t>شان را</w:t>
      </w:r>
      <w:r>
        <w:rPr>
          <w:rFonts w:ascii="Times New Roman" w:hAnsi="Times New Roman" w:cs="Times New Roman"/>
          <w:color w:val="000000"/>
          <w:sz w:val="28"/>
          <w:sz w:val="28"/>
          <w:szCs w:val="28"/>
          <w:rtl w:val="true"/>
        </w:rPr>
        <w:t xml:space="preserve"> خنثی 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طور مثال در پتروشیمی ماهشهر هزاران کارگران با اعتصاب متحد خود به میدان آمدند و خواستار کوتاه شدن دست پیمانکاران ش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این اعتراضات تلاش بسیاری شد که کارگران را به بند قانونی و مصوبه دولت آویزان نگاه دار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تحادیه کارگران قراردادی پتروشیمی ماهشهر نیز هر از چند گاهی ابراز وجودی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در آنجا نیز قدرت اعتصاب متحد کارگران تعیین کننده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آنجا نیز این تجمعات کارگران و پیکتهای اعتراضی آنان در درون مجتمع و نیز راهپیمایی آنان در محوطه مجتمع و بدین صورت به هم پیوستن بخشهای بیشتری از کارگران شرکتهای مختلف در این مج</w:t>
      </w:r>
      <w:r>
        <w:rPr>
          <w:rFonts w:ascii="Times New Roman" w:hAnsi="Times New Roman" w:cs="Times New Roman"/>
          <w:color w:val="000000"/>
          <w:sz w:val="28"/>
          <w:sz w:val="28"/>
          <w:szCs w:val="28"/>
          <w:rtl w:val="true"/>
        </w:rPr>
        <w:t>ت</w:t>
      </w:r>
      <w:r>
        <w:rPr>
          <w:rFonts w:ascii="Times New Roman" w:hAnsi="Times New Roman" w:cs="Times New Roman"/>
          <w:color w:val="000000"/>
          <w:sz w:val="28"/>
          <w:sz w:val="28"/>
          <w:szCs w:val="28"/>
          <w:rtl w:val="true"/>
        </w:rPr>
        <w:t>مع بود که به اعتراضات کارگران قدرت داد و این اعتراضات به موفقیتی مهم برای آنان تبدیل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دین صورت کارگران پتروشیمی توانستند در بخشهایی دست پیمانکاران را کوتاه کنند وموفقیتهایی بدست آورند و گفتمان کوتاه شدن دست پیمانکاران از محیط های کار را به گفتمان بخش وسیعی از کارگران در ایران تبدیل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طبعا تثبیت این دستاوردها به ادامه مبارزات متحدانه این کارگران گره خو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تحولات نشانگر قدرت مبارزات کارگران و در راس آن گفتمان راد</w:t>
      </w:r>
      <w:r>
        <w:rPr>
          <w:rFonts w:ascii="Times New Roman" w:hAnsi="Times New Roman" w:cs="Times New Roman"/>
          <w:color w:val="000000"/>
          <w:sz w:val="28"/>
          <w:sz w:val="28"/>
          <w:szCs w:val="28"/>
          <w:rtl w:val="true"/>
        </w:rPr>
        <w:t>ي</w:t>
      </w:r>
      <w:r>
        <w:rPr>
          <w:rFonts w:ascii="Times New Roman" w:hAnsi="Times New Roman" w:cs="Times New Roman"/>
          <w:color w:val="000000"/>
          <w:sz w:val="28"/>
          <w:sz w:val="28"/>
          <w:szCs w:val="28"/>
          <w:rtl w:val="true"/>
        </w:rPr>
        <w:t>کال و چپ کارگر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یدن این موضوع نقطه شروع مهمی برای پیشروی های بعدی جنبش کارگری و بویژه سازمانیابی آنست</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ه خطوط عمده و چه گرایش</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هایی در جنبش کارگری ایران می بینید؟ هر کدام از این گرایش</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ها چه افقی در مقابل جنبش کارگری قرار می</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دهد و شما چه آیند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ای برای هر کدام از آنها </w:t>
      </w:r>
      <w:r>
        <w:rPr>
          <w:rFonts w:ascii="Times New Roman" w:hAnsi="Times New Roman" w:cs="Times New Roman"/>
          <w:sz w:val="28"/>
          <w:sz w:val="28"/>
          <w:szCs w:val="28"/>
          <w:rtl w:val="true"/>
        </w:rPr>
        <w:t>پیش بینی می کنید</w:t>
      </w:r>
      <w:r>
        <w:rPr>
          <w:rFonts w:ascii="Times New Roman" w:hAnsi="Times New Roman" w:cs="Times New Roman"/>
          <w:sz w:val="28"/>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از دو گرایش عمده راست و چپ در جنبش کارگری میخواهم صحبت 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شن است که ما برای تفکیک گرایشات و نشان دادن این قطب بندی ها ایدئولوژیک به سراغ موضوع نمی رویم بلکه گرایشات را از شکل بروز اجتماعی شان میشود به روشنی تمیز دا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rPr>
        <w:t>از آنجا که شکل بیان اولیه اعتراضات کارگری در ایران خواستهای صنفی است در بسیاری از مبارزات ممکن است نشود در نگاهی اولیه گرایشات راست و چپ در درون جنبش کارگری را از یکدیگر تمیز د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ا حتی در مبارزه بر سر یکسری خواستها بعضا ممکن است این گرایشات ممکن است در کنار هم قرار گی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در بروزات اجتماعی این دو گرایش در جنبش کارگری از یکدیگر کاملا متمایز و در تقابل با یکدیگر قرار دار</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عبارت روشنتر دو گرایش چپ و راست را در جریان مبارزه و با گفتمانها و رویکردهای متفاوتشان در عمل میتوان به روشنی از یکدیگر تفکیک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گفتمان گرایش راست در درون جنبش کارگری عبارتست ا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اخواندن کارگران به بیعت با قانون کار و قانون اساسی حکومت اسلامی، تلاش برای محدود کردن مبارازت کارگری در چهارچوب قوانین موجود و ارجاع به مراجع دولتی و بندهای قانون کار، محدود کردن دامنه اعتراضات کارگری تحت عنوان مبارزات آرام و مسال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و، تاکید بر صنفی بودن خواستها برای جلوگیری از فراتر رفتن خواستهای کارگران، تلاش برای تبدیل مبارزات کارگری به حمایت از جناحهای درونی حکومت، تلاش برای جلب کارگران به زیر مجموعه های خانه کارگر، تحت عنوان دو قطبی شورا یا سندیکا زیر حمله قرار دادن گرایش چپ و شورایی و تلاش برای کسب اعتبار برای سندیکالیسم راست، تلاش برای کشاندن تجمعات کارگری به درون سالن ها، و غیره و غیره</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اینها همه اشکال مختلف بروز اجتماعی تقلاهای گرایش راست در درون جنبش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یک نمونه برجسته از چنین تقلاهایی را در جریان اعتصاب کارگران شرکت واحد در سال </w:t>
      </w:r>
      <w:r>
        <w:rPr>
          <w:rFonts w:ascii="Times New Roman" w:hAnsi="Times New Roman" w:cs="Times New Roman"/>
          <w:sz w:val="28"/>
          <w:sz w:val="28"/>
          <w:szCs w:val="28"/>
          <w:lang w:bidi="fa-IR"/>
        </w:rPr>
        <w:t>۸۴</w:t>
      </w:r>
      <w:r>
        <w:rPr>
          <w:rFonts w:ascii="Times New Roman" w:hAnsi="Times New Roman" w:cs="Times New Roman"/>
          <w:sz w:val="28"/>
          <w:sz w:val="28"/>
          <w:szCs w:val="28"/>
          <w:rtl w:val="true"/>
        </w:rPr>
        <w:t xml:space="preserve"> دی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هنگام کشاکش بر سر دست بردن بر حربه اعتصاب یا اعتراض </w:t>
      </w:r>
      <w:r>
        <w:rPr>
          <w:rFonts w:cs="Times New Roman" w:ascii="Times New Roman" w:hAnsi="Times New Roman"/>
          <w:sz w:val="28"/>
          <w:szCs w:val="28"/>
          <w:rtl w:val="true"/>
        </w:rPr>
        <w:t>"</w:t>
      </w:r>
      <w:r>
        <w:rPr>
          <w:rFonts w:ascii="Times New Roman" w:hAnsi="Times New Roman" w:cs="Times New Roman"/>
          <w:sz w:val="28"/>
          <w:sz w:val="28"/>
          <w:szCs w:val="28"/>
          <w:rtl w:val="true"/>
        </w:rPr>
        <w:t>آرام مد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روشن کردن چراغها به علامت اعتراض، موضوع کشاکش دو گرایش راست و چپ در این تشکل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عمل نیز آنچیزی که قدرت هزاران کارگر شرکت واحد را در مقابل چشم جامعه قرار داد، دست بردن آنان به ابزار اعتصاب و عقب راندن گرایش راست در این مبارزات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همان مبارزات اینجا و آنجا گرایش راست را با شعارهای چون </w:t>
      </w:r>
      <w:r>
        <w:rPr>
          <w:rFonts w:cs="Times New Roman" w:ascii="Times New Roman" w:hAnsi="Times New Roman"/>
          <w:sz w:val="28"/>
          <w:szCs w:val="28"/>
          <w:rtl w:val="true"/>
        </w:rPr>
        <w:t>"</w:t>
      </w:r>
      <w:r>
        <w:rPr>
          <w:rFonts w:ascii="Times New Roman" w:hAnsi="Times New Roman" w:cs="Times New Roman"/>
          <w:sz w:val="28"/>
          <w:sz w:val="28"/>
          <w:szCs w:val="28"/>
          <w:rtl w:val="true"/>
        </w:rPr>
        <w:t>وزیر عدالت پرور، عدالت، عدالت</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کوت ما فریاد م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مکاتبات با دولت با 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به نام خدا</w:t>
      </w:r>
      <w:r>
        <w:rPr>
          <w:rFonts w:cs="Times New Roman" w:ascii="Times New Roman" w:hAnsi="Times New Roman"/>
          <w:sz w:val="28"/>
          <w:szCs w:val="28"/>
          <w:rtl w:val="true"/>
        </w:rPr>
        <w:t>"</w:t>
      </w:r>
      <w:r>
        <w:rPr>
          <w:rFonts w:ascii="Times New Roman" w:hAnsi="Times New Roman" w:cs="Times New Roman"/>
          <w:sz w:val="28"/>
          <w:sz w:val="28"/>
          <w:szCs w:val="28"/>
          <w:rtl w:val="true"/>
        </w:rPr>
        <w:t>، تلاش برای کشاندن مبارزات کارگری به کریدورهای اداره کار و سردواندن کارگران و نمونه هایی از این دست دیدیم</w:t>
      </w:r>
      <w:r>
        <w:rPr>
          <w:rFonts w:cs="Times New Roman" w:ascii="Times New Roman" w:hAnsi="Times New Roman"/>
          <w:sz w:val="28"/>
          <w:szCs w:val="28"/>
          <w:rtl w:val="true"/>
        </w:rPr>
        <w:t>.</w:t>
      </w:r>
    </w:p>
    <w:p>
      <w:pPr>
        <w:pStyle w:val="Normal"/>
        <w:bidi w:val="1"/>
        <w:ind w:left="0" w:right="0" w:hanging="0"/>
        <w:jc w:val="left"/>
        <w:rPr>
          <w:rFonts w:ascii="Times New Roman" w:hAnsi="Times New Roman" w:eastAsia="Times New Roman" w:cs="Times New Roman"/>
          <w:sz w:val="28"/>
          <w:szCs w:val="28"/>
          <w:lang w:eastAsia="en-GB"/>
        </w:rPr>
      </w:pPr>
      <w:r>
        <w:rPr>
          <w:rFonts w:ascii="Times New Roman" w:hAnsi="Times New Roman" w:cs="Times New Roman"/>
          <w:sz w:val="28"/>
          <w:sz w:val="28"/>
          <w:szCs w:val="28"/>
          <w:rtl w:val="true"/>
        </w:rPr>
        <w:t>اما بطور واقعی امروز چپ در جنبش کارگری با نفوذترین گرایش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را بروشنی در مبارزات هر روزه کارگری و اشکال اعتراضات کارگری میتوان دید</w:t>
      </w:r>
      <w:r>
        <w:rPr>
          <w:rFonts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lang w:eastAsia="en-GB"/>
        </w:rPr>
        <w:t xml:space="preserve">ساختن تشکل امر خود کارگران است، با مجوز </w:t>
      </w:r>
      <w:r>
        <w:rPr>
          <w:rFonts w:ascii="Times New Roman" w:hAnsi="Times New Roman" w:eastAsia="Times New Roman" w:cs="Times New Roman"/>
          <w:sz w:val="28"/>
          <w:sz w:val="28"/>
          <w:szCs w:val="28"/>
          <w:rtl w:val="true"/>
          <w:lang w:eastAsia="en-GB"/>
        </w:rPr>
        <w:t xml:space="preserve">یا </w:t>
      </w:r>
      <w:r>
        <w:rPr>
          <w:rFonts w:ascii="Times New Roman" w:hAnsi="Times New Roman" w:eastAsia="Times New Roman" w:cs="Times New Roman"/>
          <w:sz w:val="28"/>
          <w:sz w:val="28"/>
          <w:szCs w:val="28"/>
          <w:rtl w:val="true"/>
          <w:lang w:eastAsia="en-GB"/>
        </w:rPr>
        <w:t>بی مجوز تجمع میکنیم، اول مه حق مسلم ماست، تشکل حق مسلم ماست، ساکت نمی نشینیم</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خط فقر را  قبول نمیکنیم، شورایعالی کار نمایندگان ما کارگران نیست، طرح سه جانبه گری را قبول نداریم و غیره از جمله گفتمانهای گرایش رادیکال و چپ در جنبش کارگری است و فضای عمومی آنرا شکل داده است</w:t>
      </w:r>
      <w:r>
        <w:rPr>
          <w:rFonts w:eastAsia="Times New Roman" w:cs="Times New Roman" w:ascii="Times New Roman" w:hAnsi="Times New Roman"/>
          <w:sz w:val="28"/>
          <w:szCs w:val="28"/>
          <w:rtl w:val="true"/>
          <w:lang w:eastAsia="en-GB"/>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یک مشخصه گرایش چپ در جنبش کارگری اتکای آن به جنبش مجامع عمومی کارگری بعنوان محلی برای اعمال اراده مستقیم کارگ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عبارتی روشنتر گرایش رادیکال و چپ قدرت خود را از تجمعات کارگری میگیرد، آنجایی هم که بعنوان حق و حقوقش به قانون و بندهای قانونی دست میبرد، اهرم فشار و اتکایش تجمعات اعتراضی و قدرت اعتصاب کارگران است</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همچنین با وجود ممنوعیت حق اعتصاب و حق تشکل در جمهوری اسلامی، به یمن قدرت رادیکالیسم و چپ در جنبش کارگری است که برپایی تجمعات کارگری و اعتصاب به امر هر روزه کارگران تبدیل شده و در بسیاری از این مبارزات کارگران بر حقوق ایام اعتصاب خود نیز تاکید گذاش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لاوه رادیکالیسم و چپ یک پایه اصلی جدال هر روزه کارگران در برابر تعرضات رژیم اسلامی و پیش کشیدن خواستها و مطالبات کارگران است</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و بالاخره اینکه چهره روشن گرایش چپ و رادیکال در جنبش کارگری را در تجمعات اعتراضی هر روزه کارگران، در اشکال مبارزاتی آنان و کشاندن این اعتراضات به بیرون از کارخانه ها و به سطح جامعه و تلاش برای جلب حمایت مردم و جهان، در شرکت و دخالت هر روز</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بیشتر خانواد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های کارگری در مبارزات کارگری، در گسترش استفاده کارگران از مدیای اجتماعی برای رساندن صدای اعتراضات  خود به جامعه و به جهانیان و غیره و غیره  میتوان 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همه اشکالی از مبارزه است که به اعتراضات کارگری رنگ و وزن سیاسی تری داده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rPr>
        <w:t>نگاهی به این مولفه ها و نگاهی به مبارزات کارگری به روشنی رشد نفوذ چپ در راس جنبش کارگری را به نمایش میگذا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ه اعتبار این موقعیت چپ است که امروز جنبش کارگری توانسته است چنین وزن سنگینی در سیر تحولات سیاسی جامعه پیدا ک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bidi="fa-IR"/>
        </w:rPr>
        <w:t>اما علیرغم همه اینها، نگاهی به مبارزات کارگری نشان میدهد که گرایش راست میتواند به عنوان یک مانع عمل ک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دو نمونه از کارکردش را اشاره کردم، نمونه هایی دیگر از این دست زیاد است که میتوان دید چگونه باعث شده که با منحصر ماندن در چهارچوبه</w:t>
      </w:r>
      <w:r>
        <w:rPr>
          <w:rFonts w:ascii="Times New Roman" w:hAnsi="Times New Roman" w:eastAsia="Times New Roman" w:cs="Times New Roman"/>
          <w:sz w:val="28"/>
          <w:sz w:val="28"/>
          <w:szCs w:val="28"/>
          <w:rtl w:val="true"/>
          <w:lang w:eastAsia="en-GB" w:bidi="fa-IR"/>
        </w:rPr>
        <w:t>‌</w:t>
      </w:r>
      <w:r>
        <w:rPr>
          <w:rFonts w:ascii="Times New Roman" w:hAnsi="Times New Roman" w:eastAsia="Times New Roman" w:cs="Times New Roman"/>
          <w:sz w:val="28"/>
          <w:sz w:val="28"/>
          <w:szCs w:val="28"/>
          <w:rtl w:val="true"/>
          <w:lang w:eastAsia="en-GB" w:bidi="fa-IR"/>
        </w:rPr>
        <w:t>های قانونی مبارزه کارگران به فرسودگی کشیده شود و آنها بین مراجع مختلف دولتی پاسکاری شو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وجود خفقان نیز زمینه های بقای چنین گرایشاتی را فراهم میک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نابراین نقد گرایشات راست و منزوی کردن آنها امر مهمی است که در دستور کار دائم ما قرار دارد</w:t>
      </w:r>
      <w:r>
        <w:rPr>
          <w:rFonts w:eastAsia="Times New Roman" w:cs="Times New Roman" w:ascii="Times New Roman" w:hAnsi="Times New Roman"/>
          <w:sz w:val="28"/>
          <w:szCs w:val="28"/>
          <w:rtl w:val="true"/>
          <w:lang w:eastAsia="en-GB" w:bidi="fa-IR"/>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نبش کارگری در تحولات سیاسی آینده ایران چه وزن و اهمیتی می تواند داشته باشد؟</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rPr>
        <w:t>همانطور که در سئوالات قبلی اشاره کردم جنبش کارگری را باید در متن شرایط پر جنب و جوش امروز جامعه دید تا وزن و جایگاه آنرا 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عبارت روشنتر با قطبی شدن هر چه بیشتر جامعه و با وزن و جایگاهی که جنبش کارگری در صحنه سیاسی جامعه پیدا کرده است، امروز نقش این جنبش و جلوی صحنه بودن آن در رادیکالیزه شدن مبارزات و اعتراضات توده ای در جامعه تعیین کنن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معنی که هر اندازه تشکلهای کارگری، هر اندازه رهبران کارگری بیشتر در جلوی صحنه جامعه باش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ر اندازه ثقل مبارزات کارگری بیشتر شود و بالاخره اینکه هر اندازه جنبش کارگری بیشت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 خواستهای سیاسی و آزادیخواهانه و برابری طلبانه جلو بیاید، به همان درجه شرایط مساعدتری برای تعمیق مبارزات کل جامعه و پیروزی انقلاب فراهم میگرد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از همین رو تاکید من بر ابراز وجود و عرض اندام جنبش کارگری در جلوی صحنه سیاسی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بقه کارگر باید بعنوان پرچمدار رهایی جامعه از تبعیض و نابرابری و سرکوب و اعدام و همه مصائب جامعه سرمایه داری به جلو بیاید و ابراز وجود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ان امروز باید بیش از هر وقت نه فقط بر سر خواستهای اقتصادی خود بلکه علیه تبعیض علیه زن، علیه اعدام و سرکوب و علیه هر ظلم و ستمی که صورت میگیرد حرف بزنند و عرض اندام کنند و کل جامعه را پشت خود بسیج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کید من بر نقش رهبران کارگری در بسیج اجتماعی مبارزات کل جامعه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در همین راستا و بویژه در شرایط سیاسی امروز جامعه، تاکید دیگر بر اعتصابات سراسری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ظر من هم موقعیت جنبش كارگری و هم موقعیت سیاسی جامعه دارد شرایط را برای رفتن بسوی اعتصابات سراسری کارگری فراهم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قعیت اینست که رژیم اسلامی از دل مضحکه انتخاباتش ضعیف تر و متشتت تر بیرون آم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زودی نزاعهایشان بالا میگیرد و به جان هم خواهند افت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ضعیت اقتصاد جامعه نیز بیش از هر وقت در هم ریخته و فروپاشی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لین حرف روحانی به عنوان فردی که اسمش حالا به هر دلیلی به عنوان رئیس جمهور از صندوق ها بیرون آمد، خطاب به مردم این است که فکر نکنید فورا همه چیز درست خواهد شد، باید صبر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منه ای نیز عینا همین پیام را به مردم د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فقر و فلاکت و در کنارش خفقان و سرکوب، امان مردم را بری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دم متعرض تر و حق به جانب تر از هر وقت ایستاده و خواستهایشان را طلب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را شما در همان تظاهرات گسترده ای که بعد از مضحکه انتخابات در </w:t>
      </w:r>
      <w:r>
        <w:rPr>
          <w:rFonts w:ascii="Times New Roman" w:hAnsi="Times New Roman" w:cs="Times New Roman"/>
          <w:sz w:val="28"/>
          <w:sz w:val="28"/>
          <w:szCs w:val="28"/>
          <w:lang w:bidi="fa-IR"/>
        </w:rPr>
        <w:t>۲۵</w:t>
      </w:r>
      <w:r>
        <w:rPr>
          <w:rFonts w:ascii="Times New Roman" w:hAnsi="Times New Roman" w:cs="Times New Roman"/>
          <w:sz w:val="28"/>
          <w:sz w:val="28"/>
          <w:szCs w:val="28"/>
          <w:rtl w:val="true"/>
        </w:rPr>
        <w:t xml:space="preserve"> خرداد و نیز در جریان جشن </w:t>
      </w:r>
      <w:r>
        <w:rPr>
          <w:rFonts w:cs="Times New Roman" w:ascii="Times New Roman" w:hAnsi="Times New Roman"/>
          <w:sz w:val="28"/>
          <w:szCs w:val="28"/>
          <w:rtl w:val="true"/>
        </w:rPr>
        <w:t>"</w:t>
      </w:r>
      <w:r>
        <w:rPr>
          <w:rFonts w:ascii="Times New Roman" w:hAnsi="Times New Roman" w:cs="Times New Roman"/>
          <w:sz w:val="28"/>
          <w:sz w:val="28"/>
          <w:szCs w:val="28"/>
          <w:rtl w:val="true"/>
        </w:rPr>
        <w:t>صع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یم فوتبال ایران به بازیهای جهانی در خیابان ها دی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یدید که چگونه شعار زندانیان سیاسی یکی از شعاری محوری مردم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یدید که در میان جشن و شادی مردم در خیابان بسیاری از دختران جوان حجاب ها را برداشته و دختر و پسر در دست هم رقصیدند و به این شکل اعتراضشان را علیه خفقان و علیه قوانین ارتجاعی اسلامی اعلام داش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گ بر دیکتاتور گفتند و شعارهای بسیاری دا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ین ترتیب همه شواهد حاکی از اینست که درگیری گسترده مردم با رژیم اسلامی در چشم انداز نزدیکی قرار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چنین شرایطی کارگران میتوانند با اعتصابات سراسری کل جامعه را پشت سر خود و خواستهای سراسری بسیج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چنین شرایطی اعتصابات سراسری کارگری با همبستگی و حمایت وسیع جامعه روبرو می شو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اعتصاب سراسری کارگری ابزار قدرتنمائی طبقه كارگ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بزاری است كه كارگر می تواند بدست گیرد و جلوی صحنه سیاسی بیاید و پرچمدار خواس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های كل جامع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همین رو اعتصابات کارگری در اوضاع سیاسی امروز میتواند فاكتور و مؤلفه مهمی برای ابراز وجود جنبش کارگری باشد و اجازه ندهد از بالای سر جامعه تصمیم گرفته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قدرت اعتصابات کارگری میشود جریانات راست را از سر راه مبارزات مردم كنار 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جلو آمدن کارگران در چنین قامتی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فق روشنی را در مقابل اعتراضات جامعه قرار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جموعه این فاكتورها و همچنین تجربیات انقلابات منطقه، انقلابات شمال آفریقا مثل مصر و غیره، بیش از هر وقت بر نقش تعیین کننده طبقه كارگر و مبارزات كارگری در جلو صحنه سیاسی جامعه تاکید میگذ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همین دلیل به نظر من امروز هم به لحاظ سیاسی و اجتماعی زمینه های تدارک اعتصابات کارگری فراهم است و هم یک پاسخ و ضرورت به همین اوضاع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خلاصه کلام در اوضاع سیاسی امروز جامع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جنبش کارگری یک مولفه مهم در سیر تحولات سیاسی است و نقش تعیین کننده ای در سد کردن و عقب راندن آلترناتیوهای راست و طرحهای مهندسی شده از بالای سر مردم و اینکه ایران سوریه نشود، مصر نشود و غیره را دارد</w:t>
      </w:r>
      <w:r>
        <w:rPr>
          <w:rFonts w:cs="Times New Roman" w:ascii="Times New Roman" w:hAnsi="Times New Roman"/>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به عبارت روشنتر امروز در یک نقطه عطف سرنوشت سازی قرار دا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حضور طبقه کارگر در رهبری جنبش انقلابی و سرنگونی، با دخالت فعال طبقه کارگر در سیاست، با ظاهر شدن طبقه کارگر به عنوان رهبر و پیشرو مبارزات مرد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یتوان انقلاب اجتماعی برای به زیر کشیدن رژیم اسلامی و به پا کردن یک جامعه سوسیالیستی را به جلو برد</w:t>
      </w:r>
      <w:r>
        <w:rPr>
          <w:rFonts w:cs="Times New Roman" w:ascii="Times New Roman" w:hAnsi="Times New Roman"/>
          <w:sz w:val="28"/>
          <w:szCs w:val="28"/>
          <w:rtl w:val="true"/>
        </w:rPr>
        <w:t>.</w:t>
      </w:r>
    </w:p>
    <w:p>
      <w:pPr>
        <w:pStyle w:val="Normal"/>
        <w:bidi w:val="1"/>
        <w:spacing w:before="0" w:after="200"/>
        <w:ind w:left="0" w:right="0" w:hanging="0"/>
        <w:jc w:val="left"/>
        <w:rPr/>
      </w:pPr>
      <w:r>
        <w:rPr>
          <w:rFonts w:ascii="Times New Roman" w:hAnsi="Times New Roman" w:cs="Times New Roman"/>
          <w:sz w:val="28"/>
          <w:sz w:val="28"/>
          <w:szCs w:val="28"/>
          <w:rtl w:val="true"/>
        </w:rPr>
        <w:t>روشن است یک شرط مهم حضور طبقه کارگر در چنین قامتی، متحد شدن آن در صف</w:t>
      </w:r>
      <w:r>
        <w:rPr>
          <w:rFonts w:ascii="Times New Roman" w:hAnsi="Times New Roman" w:cs="Times New Roman"/>
          <w:sz w:val="28"/>
          <w:sz w:val="28"/>
          <w:szCs w:val="28"/>
          <w:rtl w:val="true"/>
        </w:rPr>
        <w:t xml:space="preserve"> یک</w:t>
      </w:r>
      <w:r>
        <w:rPr>
          <w:rFonts w:ascii="Times New Roman" w:hAnsi="Times New Roman" w:cs="Times New Roman"/>
          <w:sz w:val="28"/>
          <w:sz w:val="28"/>
          <w:szCs w:val="28"/>
          <w:rtl w:val="true"/>
        </w:rPr>
        <w:t xml:space="preserve"> ح</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ب سیاسی رادیکال، آزادیخواه و برابری طل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جاست که من فعالین و رهبران کارگری را در چنین مقطع سرنوشت سازی فرا میخوانم که به حزب خود حزب کمونیست کارگری ایران بپیوندند</w:t>
      </w:r>
      <w:r>
        <w:rPr>
          <w:rFonts w:cs="Times New Roman" w:ascii="Times New Roman" w:hAnsi="Times New Roman"/>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از همین رو فوکوس بر روی مسایل جنبش کارگری، نقد گرایشات راست و سازشکار و شفافیت دادن به گرایش چپ و رادیکال و راهکارهایش در راس جنبش کارگری و گذاشتن تصویری روشن از خواستها و چشم انداز آتی و جامعه ای آزاد و انسانی و بالاخره تقویت رادیکالیسم و چپ در جامعه یک اولویت مهم حزب بویژه در شرایط  کنونی است</w:t>
      </w:r>
      <w:r>
        <w:rPr>
          <w:rFonts w:cs="Times New Roman" w:ascii="Times New Roman" w:hAnsi="Times New Roman"/>
          <w:sz w:val="28"/>
          <w:szCs w:val="28"/>
          <w:rtl w:val="true"/>
        </w:rPr>
        <w:t>.</w:t>
      </w:r>
    </w:p>
    <w:sectPr>
      <w:type w:val="nextPage"/>
      <w:pgSz w:w="11906" w:h="16838"/>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2:14:00Z</dcterms:created>
  <dc:creator>shahla</dc:creator>
  <dc:description/>
  <cp:keywords/>
  <dc:language>en-US</dc:language>
  <cp:lastModifiedBy>Behrooz</cp:lastModifiedBy>
  <dcterms:modified xsi:type="dcterms:W3CDTF">2013-07-07T01:48:00Z</dcterms:modified>
  <cp:revision>9</cp:revision>
  <dc:subject/>
  <dc:title>سلام شهلا جان،</dc:title>
</cp:coreProperties>
</file>