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Yiv2087956908msonormal"/>
        <w:bidi w:val="1"/>
        <w:spacing w:before="0" w:after="280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صنم رشیدی</w:t>
      </w:r>
    </w:p>
    <w:p>
      <w:pPr>
        <w:pStyle w:val="Yiv2087956908mso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ز ایران</w:t>
      </w:r>
    </w:p>
    <w:p>
      <w:pPr>
        <w:pStyle w:val="Yiv2087956908mso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ا لباسی که هر بار بدن مرا زخم میکرد، رکورد شنا را شکستم</w:t>
      </w:r>
    </w:p>
    <w:p>
      <w:pPr>
        <w:pStyle w:val="Yiv2087956908mso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عرصه ورزش یک عرصه جنگ با رژیم برای زنان در ایرا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استان الهام اصغری قهرمان شنا در ایران را همه شنیده ا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و میگوید</w:t>
      </w:r>
      <w:r>
        <w:rPr>
          <w:sz w:val="28"/>
          <w:szCs w:val="28"/>
          <w:rtl w:val="true"/>
          <w:lang w:bidi="fa-IR"/>
        </w:rPr>
        <w:t>: "</w:t>
      </w:r>
      <w:r>
        <w:rPr>
          <w:sz w:val="28"/>
          <w:sz w:val="28"/>
          <w:szCs w:val="28"/>
          <w:rtl w:val="true"/>
        </w:rPr>
        <w:t>با لباس فضانوردی رکورد شکستم ولی مسؤولان به لباس من گیر داده اند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پوشش من به اندازه یک لباس فضانوردی آزاردهنده و سنگین بود، اما چاره دیگری نداشت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کنون اگر لباسی از این جنس و با همین حجم را به تن آقای حسین رضازاده کنید و از او بخواهید تا وزنه بزند، همان لحظه دوباره از این رشته خداحافظی می‌کند</w:t>
      </w:r>
      <w:r>
        <w:rPr>
          <w:sz w:val="28"/>
          <w:szCs w:val="28"/>
          <w:rtl w:val="true"/>
        </w:rPr>
        <w:t xml:space="preserve">." </w:t>
      </w:r>
      <w:r>
        <w:rPr>
          <w:sz w:val="28"/>
          <w:sz w:val="28"/>
          <w:szCs w:val="28"/>
          <w:rtl w:val="true"/>
        </w:rPr>
        <w:t xml:space="preserve">در چنین شرایطی الهام اصغری با شنای </w:t>
      </w:r>
      <w:r>
        <w:rPr>
          <w:sz w:val="28"/>
          <w:sz w:val="28"/>
          <w:szCs w:val="28"/>
        </w:rPr>
        <w:t>۱۸</w:t>
      </w:r>
      <w:r>
        <w:rPr>
          <w:sz w:val="28"/>
          <w:sz w:val="28"/>
          <w:szCs w:val="28"/>
          <w:rtl w:val="true"/>
        </w:rPr>
        <w:t xml:space="preserve"> کیلومتر در میان امواج دریای خزر رکورد شکست</w:t>
      </w:r>
      <w:r>
        <w:rPr>
          <w:sz w:val="28"/>
          <w:szCs w:val="28"/>
          <w:rtl w:val="true"/>
        </w:rPr>
        <w:t>.  </w:t>
      </w:r>
    </w:p>
    <w:p>
      <w:pPr>
        <w:pStyle w:val="Yiv2087956908mso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این داستان زندگی زنان در حاکمیت رژیم اسلامی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ایران جمهوری اسلامی زنان در عرصه ورزش نیز از تبعیض جنسیتی در امان نمان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حاکمیت رژیم اسلامی زنان در بسیاری از رشته های ورزشی چون تنیس، فوتبال، والیبال، شنا و غیره محرومند و تنها رشته هایی همچون تیراندازی، شمشیر بازی آنهم به شرطی که قوس و زاویه پیکر زن دیده نشود ـ زیر فشار اعتراضات خود زنان ـ پذیرفته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یوار این آپارتاید تا آنجا بلند است که حتی پدران را از دیدن قهرمانی دخترانشان در عرصه ورزش محروم کرده است</w:t>
      </w:r>
      <w:r>
        <w:rPr>
          <w:sz w:val="28"/>
          <w:szCs w:val="28"/>
          <w:rtl w:val="true"/>
        </w:rPr>
        <w:t>.</w:t>
        <w:br/>
      </w:r>
      <w:r>
        <w:rPr>
          <w:sz w:val="28"/>
          <w:sz w:val="28"/>
          <w:szCs w:val="28"/>
          <w:rtl w:val="true"/>
        </w:rPr>
        <w:t>الهام در گفتگو با رسانه ها میگوید، با اینکه هنگام شنا، پوشش اسلامی را کاملا رعایت کرد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ا اینکه ناظران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قانون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رژیم نیز تمام مدت در پلاژ بودند، با این استدلال که چیزی به اسم لباس شنای آزاد بانوان در وزارت ورزش تصویب نشده است، ثبت رکورد وی از نظر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شرع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ا مشکل دار  خواندند</w:t>
      </w:r>
      <w:r>
        <w:rPr>
          <w:sz w:val="28"/>
          <w:szCs w:val="28"/>
          <w:rtl w:val="true"/>
        </w:rPr>
        <w:t xml:space="preserve">. </w:t>
      </w:r>
    </w:p>
    <w:p>
      <w:pPr>
        <w:pStyle w:val="Yiv2087956908mso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سرانجام الهام میگوید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ن وقتی ساعت‌ها در دریا شنا می‌کنم و تسلیم امواج نمی‌شوم، برایم قابل پذیرش نیست که حالا در مقابل تصمیمات و نظرات شخصی برخی مسوولان سر فرود بیاورم، به همین دلیل همچنان در حال پیگیری حق قانونی خودم هستم چون رکورد من قانونی بوده و باید ثبت شود</w:t>
      </w:r>
      <w:r>
        <w:rPr>
          <w:sz w:val="28"/>
          <w:szCs w:val="28"/>
          <w:rtl w:val="true"/>
        </w:rPr>
        <w:t>.</w:t>
      </w:r>
      <w:r>
        <w:rPr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 با لباس هایی که هر بار بدن مرا زخم می کنند رکورد زدم</w:t>
      </w:r>
      <w:r>
        <w:rPr>
          <w:sz w:val="28"/>
          <w:szCs w:val="28"/>
          <w:rtl w:val="true"/>
        </w:rPr>
        <w:t>!".</w:t>
      </w:r>
    </w:p>
    <w:p>
      <w:pPr>
        <w:pStyle w:val="Yiv2087956908mso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سخنان الهام گوشه ای از واقعیت زنده ایست که در حاکمیت آپارتاید جنسی شاهدش هست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مردم ایران و زنان معترض تسلیم این بردگی جنسی و این بربریت نمیشو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before="0" w:after="200"/>
        <w:ind w:left="0" w:right="0" w:hanging="0"/>
        <w:jc w:val="left"/>
        <w:rPr/>
      </w:pPr>
      <w:r>
        <w:rPr>
          <w:rtl w:val="true"/>
        </w:rPr>
        <w:drawing>
          <wp:inline distT="0" distB="0" distL="0" distR="0">
            <wp:extent cx="2619375" cy="1743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sv-S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iv2087956908msonormal">
    <w:name w:val="yiv2087956908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11:19:00Z</dcterms:created>
  <dc:creator>Behrooz</dc:creator>
  <dc:description/>
  <cp:keywords/>
  <dc:language>en-US</dc:language>
  <cp:lastModifiedBy>Behrooz</cp:lastModifiedBy>
  <dcterms:modified xsi:type="dcterms:W3CDTF">2013-07-05T12:48:00Z</dcterms:modified>
  <cp:revision>3</cp:revision>
  <dc:subject/>
  <dc:title/>
</cp:coreProperties>
</file>