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88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عبو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Cs/>
          <w:sz w:val="32"/>
          <w:szCs w:val="32"/>
          <w:rtl w:val="true"/>
          <w:lang w:bidi="fa-IR"/>
        </w:rPr>
        <w:t>"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اسل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معتدل</w:t>
      </w:r>
      <w:r>
        <w:rPr>
          <w:b/>
          <w:bCs/>
          <w:sz w:val="32"/>
          <w:szCs w:val="32"/>
          <w:rtl w:val="true"/>
          <w:lang w:bidi="fa-IR"/>
        </w:rPr>
        <w:t xml:space="preserve">" 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دموکراس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ی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درصدیها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70C0"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صاح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قوائ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صر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fa-IR"/>
        </w:rPr>
      </w:pPr>
      <w:r>
        <w:rPr>
          <w:rFonts w:cs="Calibri"/>
          <w:b/>
          <w:bCs/>
          <w:sz w:val="24"/>
          <w:szCs w:val="24"/>
          <w:rtl w:val="true"/>
          <w:lang w:bidi="fa-IR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انترناسیونال</w:t>
      </w:r>
      <w:r>
        <w:rPr>
          <w:b/>
          <w:bCs/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تظاه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ظ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کن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سی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ت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ج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ط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ضی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دهید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د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جل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ط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سی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فس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ر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گوی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کود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تخ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قد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موکر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color w:val="FF0000"/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حم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قوائی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روش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ت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ود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ودتائ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لائ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م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رت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عوائ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داش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ارهای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ذا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ت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ت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کومت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ع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قر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نظ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نون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غ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ساط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یخ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رت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خ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سلم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با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ر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تر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ل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خ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سلم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با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ست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بارز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رت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ظا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طر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لا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ف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ع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با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ق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ل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ر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با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زش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افقهای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مو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خ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ع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سی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خالتگ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اص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ن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تواف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وق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ل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با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خ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ش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شد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ست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تر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ه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ت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ژ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رف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بمی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م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شر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ش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لو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سی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ع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لا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ت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ظ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رح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ترناتیو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لائی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ریز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تو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جائ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بر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نقل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انط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ع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ز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سانی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منعک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ائ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اقتص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جتما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یش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نور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رو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ض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color w:val="FF0000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موکر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دو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تخ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خ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قیق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و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تخاب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موکر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بط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ریح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تقی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ش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ت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وچ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وا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ر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م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لی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رپ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نب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لیو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زا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ن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ن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قری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لیون</w:t>
      </w:r>
      <w:r>
        <w:rPr>
          <w:sz w:val="24"/>
          <w:szCs w:val="24"/>
          <w:rtl w:val="true"/>
          <w:lang w:bidi="fa-IR"/>
        </w:rPr>
        <w:t>)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ع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ار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سی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یابا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یخت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و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ک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وب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دموکراسی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موکر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ناه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دع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و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ئ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ه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ل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ر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اس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ظف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تخاب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ع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لیو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یابا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یخت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ب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داریم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ح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تخاب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ز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صف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قد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یچ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ط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بود</w:t>
      </w:r>
      <w:r>
        <w:rPr>
          <w:sz w:val="24"/>
          <w:szCs w:val="24"/>
          <w:rtl w:val="true"/>
          <w:lang w:bidi="fa-IR"/>
        </w:rPr>
        <w:t xml:space="preserve">) </w:t>
      </w:r>
      <w:r>
        <w:rPr>
          <w:sz w:val="24"/>
          <w:sz w:val="24"/>
          <w:szCs w:val="24"/>
          <w:rtl w:val="true"/>
          <w:lang w:bidi="fa-IR"/>
        </w:rPr>
        <w:t>ب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شت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واه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کش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دخا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نو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سم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ناخت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ز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ئول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حق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ز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م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د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بن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موکر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رائ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دموکر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اب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تخاب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د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ضم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ز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ل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غا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ب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شغ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چال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شی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موکر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دیها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ک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د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ربط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موکر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رل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هائ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ف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ز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م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ک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آم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قو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ج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صطلا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تد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خاص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ر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ضر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ک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ب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موکر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راک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تخاب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رلمان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لا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زر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جل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دانم</w:t>
      </w:r>
      <w:r>
        <w:rPr>
          <w:sz w:val="24"/>
          <w:szCs w:val="24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انترناسیونال</w:t>
      </w:r>
      <w:r>
        <w:rPr>
          <w:b/>
          <w:bCs/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ا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سی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ت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کن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ع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ت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تفاق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تق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حث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موکر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تخ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یر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اکت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خر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حم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قوائی</w:t>
      </w:r>
      <w:r>
        <w:rPr>
          <w:b/>
          <w:bCs/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انط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ش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ت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د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تر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ه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ای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ج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قتص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ک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می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تو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ف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خ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ضر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پیشر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ی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ض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حث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اگر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رژو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مک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تو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کو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بر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کوب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رکت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کت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همر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ت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ی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قا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ری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ضم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یژ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خ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قو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قد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یاب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می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تش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روش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ص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ت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ل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تی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یگردانی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 </w:t>
      </w:r>
      <w:r>
        <w:rPr>
          <w:sz w:val="24"/>
          <w:sz w:val="24"/>
          <w:szCs w:val="24"/>
          <w:rtl w:val="true"/>
          <w:lang w:bidi="fa-IR"/>
        </w:rPr>
        <w:t>ارت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همراه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عب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قیق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گ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هد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عکس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color w:val="FF0000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ج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ازم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ک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ک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م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نک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و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ر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خلا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کودت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ج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ل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دالناص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ل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ار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lang w:bidi="fa-IR"/>
        </w:rPr>
        <w:t>٥٢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ت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ی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ش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ت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تش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رت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شروی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س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ه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ا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ارگر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ک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روش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و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ه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ت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ط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ک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دع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کنن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رسا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ت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ج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فظ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رامش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زعب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دارند</w:t>
      </w:r>
      <w:r>
        <w:rPr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  <w:lang w:bidi="fa-IR"/>
        </w:rPr>
        <w:t>نک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ست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لک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ت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ط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ی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کلی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ت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موق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ت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اس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ت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لت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رژوائ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اب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درتنمائ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فظ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د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ل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لت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</w:t>
      </w:r>
      <w:r>
        <w:rPr>
          <w:sz w:val="24"/>
          <w:szCs w:val="24"/>
          <w:rtl w:val="true"/>
          <w:lang w:bidi="fa-IR"/>
        </w:rPr>
        <w:t xml:space="preserve">-  </w:t>
      </w:r>
      <w:r>
        <w:rPr>
          <w:sz w:val="24"/>
          <w:sz w:val="24"/>
          <w:szCs w:val="24"/>
          <w:rtl w:val="true"/>
          <w:lang w:bidi="fa-IR"/>
        </w:rPr>
        <w:t>فرا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رو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رت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ام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ل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اسی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اقتص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ی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رژو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ما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م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ی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ت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ما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رژو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ک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ش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چن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رژو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ر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خص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ریک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ک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د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و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ش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لویت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ف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ت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ق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جتما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ذ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ج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تو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درروئ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تق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ت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تر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ثان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ج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ت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خو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محترم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با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مان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ش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ب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ح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ز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خصیت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ریان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ک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ر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گیر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ق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ی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ت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فظ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کم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رژو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فظ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یژگی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صو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عال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و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ق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رو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مپ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ض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جا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نورهائ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د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ضی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م</w:t>
      </w:r>
      <w:r>
        <w:rPr>
          <w:sz w:val="24"/>
          <w:szCs w:val="24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انترناسیونال</w:t>
      </w:r>
      <w:r>
        <w:rPr>
          <w:b/>
          <w:bCs/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مک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رژو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تو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کو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کوب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نور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ت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ه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و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تو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ری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ه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ثان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گ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اب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کو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تم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حم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قوائی</w:t>
      </w:r>
      <w:r>
        <w:rPr>
          <w:b/>
          <w:bCs/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یش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رضای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ترا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شور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ق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حق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ختی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براب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نقل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س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رب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لا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بی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رف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کتات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ط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موکر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رل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تخابا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ت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انط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ع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نا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زاد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سانی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ن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ق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س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ک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می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حق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جتما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یث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س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و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نطا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رل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و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فت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س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ی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عب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دموکر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ن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تخاب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ت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طرفد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معتدل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ی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یت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ز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ف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ب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وخت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ی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ه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ت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ی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م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لیو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ه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لط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کم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ما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شور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جنب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ظی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نیف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وا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سو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عزی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ن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وا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ن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اخ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ئ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ب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صدی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ویو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د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بش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ز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ک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نقل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شاپ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یش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ع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خ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ی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ما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ه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قتص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ط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جتما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ست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نمیت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ن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موکر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ت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هرب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یس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سیونالیس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ید</w:t>
      </w:r>
      <w:r>
        <w:rPr>
          <w:sz w:val="24"/>
          <w:szCs w:val="24"/>
          <w:rtl w:val="true"/>
          <w:lang w:bidi="fa-IR"/>
        </w:rPr>
        <w:t>.</w:t>
      </w:r>
      <w:r>
        <w:rPr>
          <w:color w:val="FF0000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گزیر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بر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گ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ایند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پرس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گ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ئ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د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شغ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اد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هر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شکل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رائ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فت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د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معه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شغ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اد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یابا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ه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مشخص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ب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شغ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ر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شغ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حر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ه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ف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تو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ا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م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تق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د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ه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شغ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هر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ق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ر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تر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ل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ر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د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معه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نطف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ب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شغ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ر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ک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ب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صدی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ه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گی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تر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گیر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بخصو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کنولوژ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ی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جتما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م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ک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ذ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ک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م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خا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زماند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زارشد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ر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ب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ه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دی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جتما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م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شتیب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ها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سی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ش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کو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سی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ک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ثان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یاروئ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ش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شکل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رائ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او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ریک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یاب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ی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ای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ر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ح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رو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کوب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سی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یع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تو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هند</w:t>
      </w:r>
      <w:r>
        <w:rPr>
          <w:sz w:val="24"/>
          <w:szCs w:val="24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انترناسیونال</w:t>
      </w:r>
      <w:r>
        <w:rPr>
          <w:b/>
          <w:bCs/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ب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ط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چن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ب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شغ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هم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م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تق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ک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ک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ی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بش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یست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حم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قوائی</w:t>
      </w:r>
      <w:r>
        <w:rPr>
          <w:b/>
          <w:bCs/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راتژیک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تق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تم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کو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م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ش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ف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شکل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رائ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گان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د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رو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سی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ص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ی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ی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ف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ک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ا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ه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ن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صدیها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ر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ختی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ق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ث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جتما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م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ل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ص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ی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بش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خ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ف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ما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خا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تق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نو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خص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ب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ض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پیتالیس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صدی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اه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جر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ز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ک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ک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د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ق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ش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خ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صو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حاظ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گو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ب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ف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قتص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ک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صو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ز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رو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ش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ی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بد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د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ط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غرافی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پرورا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س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ل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بش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شور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شانده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رضای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وام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سب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ف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ما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یک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ش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ن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کوفائ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قتص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صدیها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مربو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رگ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حمتک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معه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معل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رضای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ترا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ف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ست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ما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ارسائ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مبود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لب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ص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ض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پیتالیس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انقلاب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س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ر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جر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ک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ز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بو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غ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ق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حقو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جتما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ت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رف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کتاتوری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لیو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جر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تقیم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ش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شو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ست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رف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کتاتور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م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شو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موکر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تخاب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سخگ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از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ست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س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تقی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گیرند</w:t>
      </w:r>
      <w:r>
        <w:rPr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ما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م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تق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فت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شغ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حر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ده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ق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س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ا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د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ل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ص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ق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رو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رس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ف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زمانیا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رائ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ه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گیرند</w:t>
      </w:r>
      <w:r>
        <w:rPr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انترناسیونال</w:t>
      </w:r>
      <w:r>
        <w:rPr>
          <w:b/>
          <w:bCs/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جا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ه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دیم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ش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و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ع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کن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گ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بینید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خص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گ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تو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شر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رو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سد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حم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قوائی</w:t>
      </w:r>
      <w:r>
        <w:rPr>
          <w:b/>
          <w:bCs/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ق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ت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ذا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ل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عد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تخاب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ای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سخ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ست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اج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ر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زحمتک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رندار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ک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رژو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ه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ظیف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لتهائ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ع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با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ی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ق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ن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ثب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د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ضر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ف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ب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ل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ست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شروی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شت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نقل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ن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هم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موکر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ن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وط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گ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تخاب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رو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راث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فق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ب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ک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ت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ن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ب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ده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ه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ا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ف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هب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یدو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لا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ر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مون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م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تو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ای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خنگ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زمان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رائ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ضی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د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ل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ل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ل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ائ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یرو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ر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رص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ذاشت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رو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ن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روئ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انترناسیونال</w:t>
      </w:r>
      <w:r>
        <w:rPr>
          <w:b/>
          <w:bCs/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خ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ئو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ث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و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خ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گ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نید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4"/>
          <w:sz w:val="24"/>
          <w:szCs w:val="24"/>
          <w:rtl w:val="true"/>
          <w:lang w:bidi="fa-IR"/>
        </w:rPr>
        <w:t>حم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fa-IR"/>
        </w:rPr>
        <w:t>تقوائی</w:t>
      </w:r>
      <w:r>
        <w:rPr>
          <w:b/>
          <w:bCs/>
          <w:sz w:val="24"/>
          <w:szCs w:val="24"/>
          <w:rtl w:val="true"/>
          <w:lang w:bidi="fa-IR"/>
        </w:rPr>
        <w:t>: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ش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ط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ی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ثی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ه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ف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ضعی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قع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لت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تجا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ک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شور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ط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خص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تحو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خ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وی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ط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ک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ا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تدل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بقد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ث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ه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ش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بی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غ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بش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ط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خام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قا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ه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لا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د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شور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ر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گذار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زو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ل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ز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ص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ن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ی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جنب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خص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ه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ی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سوریه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حز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له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حم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ورمی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رو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ش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ضعی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ش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چ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د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م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تد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ذی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غر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شورها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رو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لی</w:t>
      </w:r>
      <w:r>
        <w:rPr>
          <w:sz w:val="24"/>
          <w:szCs w:val="24"/>
          <w:rtl w:val="true"/>
          <w:lang w:bidi="fa-IR"/>
        </w:rPr>
        <w:t xml:space="preserve">- </w:t>
      </w:r>
      <w:r>
        <w:rPr>
          <w:sz w:val="24"/>
          <w:sz w:val="24"/>
          <w:szCs w:val="24"/>
          <w:rtl w:val="true"/>
          <w:lang w:bidi="fa-IR"/>
        </w:rPr>
        <w:t>مذه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رد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ن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ن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حا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د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ل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ع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کل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ک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مه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ا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تدل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ک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مشخص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خ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تدالگرائ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ح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پوزیسی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حا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خ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س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گو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ش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د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ک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ق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یال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شو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جنب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ک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ول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ضر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نگو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ضر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هائ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sz w:val="24"/>
          <w:sz w:val="24"/>
          <w:szCs w:val="24"/>
          <w:rtl w:val="true"/>
          <w:lang w:bidi="fa-IR"/>
        </w:rPr>
        <w:t>قرائ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تدالگرایانه</w:t>
      </w:r>
      <w:r>
        <w:rPr>
          <w:sz w:val="24"/>
          <w:szCs w:val="24"/>
          <w:rtl w:val="true"/>
          <w:lang w:bidi="fa-IR"/>
        </w:rPr>
        <w:t xml:space="preserve">"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کو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ز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و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پوزیسی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موکر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ن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تخاب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شک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انم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ک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تجر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تب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و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طلو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پوزیسی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ش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ا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ج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مپ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بو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ش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جر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کانپذ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شی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کو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ل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قد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ش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تح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ک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ک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تم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ف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قد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برد</w:t>
      </w:r>
      <w:r>
        <w:rPr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fa-IR"/>
        </w:rPr>
      </w:pP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لاخ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هم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اکت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زمان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م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ر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نو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ی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ش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نم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ا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مپ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رو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ترناتیو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کوم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نگارنگش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ز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مونی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ارگ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نی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ت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میش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ترناتی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خا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تق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د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م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کو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ورائ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م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م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جر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یزش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تراض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ک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ز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راس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ن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یک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عتب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لترناتیو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کوم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اکم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وزیسی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پوزیسیو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ضر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طلوب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ازمانی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د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ول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ک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کند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همت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حو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خ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نبش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نقل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</w:t>
      </w:r>
      <w:r>
        <w:rPr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  </w:t>
      </w:r>
      <w:r>
        <w:rPr>
          <w:sz w:val="24"/>
          <w:sz w:val="24"/>
          <w:szCs w:val="24"/>
          <w:lang w:bidi="fa-IR"/>
        </w:rPr>
        <w:t>٥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ول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lang w:bidi="fa-IR"/>
        </w:rPr>
        <w:t>١٣</w:t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  <w:t>***********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Calibri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Calibri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200"/>
        <w:ind w:left="0" w:right="0" w:hanging="0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9:22:00Z</dcterms:created>
  <dc:creator>Behrooz</dc:creator>
  <dc:description/>
  <cp:keywords/>
  <dc:language>en-US</dc:language>
  <cp:lastModifiedBy>Behrooz</cp:lastModifiedBy>
  <dcterms:modified xsi:type="dcterms:W3CDTF">2013-07-05T18:45:00Z</dcterms:modified>
  <cp:revision>3</cp:revision>
  <dc:subject/>
  <dc:title/>
</cp:coreProperties>
</file>