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7F7F7" w:val="clear"/>
        <w:bidi w:val="1"/>
        <w:spacing w:lineRule="atLeast" w:line="390" w:before="0" w:after="0"/>
        <w:ind w:left="0" w:right="0" w:hanging="0"/>
        <w:jc w:val="left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eastAsia="en-GB"/>
        </w:rPr>
        <w:t>كاظم نيكخواه</w:t>
      </w:r>
    </w:p>
    <w:p>
      <w:pPr>
        <w:pStyle w:val="Normal"/>
        <w:numPr>
          <w:ilvl w:val="0"/>
          <w:numId w:val="0"/>
        </w:numPr>
        <w:shd w:fill="F7F7F7" w:val="clear"/>
        <w:bidi w:val="1"/>
        <w:spacing w:lineRule="atLeast" w:line="390" w:before="0" w:after="0"/>
        <w:ind w:left="0" w:right="0" w:hanging="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800000"/>
          <w:sz w:val="28"/>
          <w:szCs w:val="28"/>
          <w:lang w:eastAsia="en-GB" w:bidi="fa-IR"/>
        </w:rPr>
      </w:pPr>
      <w:r>
        <w:rPr>
          <w:rFonts w:ascii="Times New Roman" w:hAnsi="Times New Roman" w:eastAsia="Times New Roman" w:cs="Times New Roman"/>
          <w:b/>
          <w:b/>
          <w:bCs/>
          <w:color w:val="800000"/>
          <w:sz w:val="28"/>
          <w:sz w:val="28"/>
          <w:szCs w:val="28"/>
          <w:rtl w:val="true"/>
          <w:lang w:eastAsia="en-GB" w:bidi="fa-IR"/>
        </w:rPr>
        <w:t xml:space="preserve">انقلاب مصر يك ضربه به دموكراسي </w:t>
      </w:r>
    </w:p>
    <w:p>
      <w:pPr>
        <w:pStyle w:val="Normal"/>
        <w:shd w:fill="F7F7F7" w:val="clear"/>
        <w:bidi w:val="1"/>
        <w:spacing w:lineRule="atLeast" w:line="330" w:before="0" w:after="330"/>
        <w:ind w:left="0" w:right="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en-GB" w:bidi="fa-IR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rtl w:val="true"/>
          <w:lang w:eastAsia="en-GB" w:bidi="fa-IR"/>
        </w:rPr>
      </w:r>
    </w:p>
    <w:p>
      <w:pPr>
        <w:pStyle w:val="Normal"/>
        <w:shd w:fill="F7F7F7" w:val="clear"/>
        <w:bidi w:val="1"/>
        <w:spacing w:lineRule="atLeast" w:line="330" w:before="0" w:after="330"/>
        <w:ind w:left="0" w:right="0" w:hanging="0"/>
        <w:jc w:val="left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ديروز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lang w:eastAsia="en-GB"/>
        </w:rPr>
        <w:t>٤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 ژوئيه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يك اتفاق مهم و تاريخي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در مصر صورت گرفت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كه براي هميشه در تاريخ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بعنوان يك نقطه عطف مهم ثبت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خواهد شد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در ادامه خيزش ميليوني مردم مصر محمد مرسي و حكومت اخوان المسلمين سرنگون شد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اين كار را ارتش رسما انجام داد اما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براي همه كس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روشن است كه انقلاب مصر با تظاهرات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lang w:eastAsia="en-GB"/>
        </w:rPr>
        <w:t>٣٠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 ميليوني كار اين جريان را تمام كرد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ارتش پا به ميدان گذاشت تا هم با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>"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همراهي با مردم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"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براي خود اعتبار از دست رفته را احيا كند و هم مانع پيشروي بيشتر انقلاب شود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اين يك رويداد بسيار با اهميت تاريخي است و از جنبه هاي مختلفي قابل توجه است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مهترين جنبه اين است كه يك جريان باسابقه و شناخته شده اسلامي با قدرت مردمي ميليوني از قدرت به زير كشيده شد و بي اعتبار گرديد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اين رويداد در كشور به اصطلاح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>"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اسلامي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"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به معناي سراشيب اضمحلال اسلام سياسي در همه اين كشورها و در هر رنگ و هيبتي است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. </w:t>
      </w:r>
    </w:p>
    <w:p>
      <w:pPr>
        <w:pStyle w:val="Normal"/>
        <w:shd w:fill="F7F7F7" w:val="clear"/>
        <w:bidi w:val="1"/>
        <w:spacing w:lineRule="atLeast" w:line="330" w:before="0" w:after="330"/>
        <w:ind w:left="0" w:right="0" w:hanging="0"/>
        <w:jc w:val="left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اما اينجا من ميخواهم بر نكته ديگري كه كمتر مورد توجه قرار گرفته و فكر ميكنم مدتها ناديده گرفته خواهد شد تمركز كنم و آن ضربه اي است كه دموكراسي از اين انقلاب دريافت كرد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در واقع بايد گفت كه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تحولات مصر دموكراسي را تا حد زيادي بي اعتبار كرد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. </w:t>
      </w:r>
    </w:p>
    <w:p>
      <w:pPr>
        <w:pStyle w:val="Normal"/>
        <w:shd w:fill="F7F7F7" w:val="clear"/>
        <w:bidi w:val="1"/>
        <w:spacing w:lineRule="atLeast" w:line="330" w:before="0" w:after="330"/>
        <w:ind w:left="0" w:right="0" w:hanging="0"/>
        <w:jc w:val="left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طي قرن بيست تاكنون گفتمان غالب در سطح جهان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>"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دموكراسي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"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بوده است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بورژوازي و رسانه هاي آن توانسته اند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>"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دموكراسي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"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را بعنوان حقيقت مطلق بر جوامع غالب كنند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اكثريت عظيمي از مردم اين را باور كرده اند كه دموكراسي يعني آزادي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منصور حكمت شايد اولين كسي بود كه اين دروغ بزرگ را در يك مقاله نسبتا كوتاه و پرمحتوا تحت عنوان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>"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دموكراسي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: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تعابير و واقعيات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"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افشا كرد و نشان داد كه دموكراسي چيزي جز حكومت يك اقليت يعني طبقه سرمايه دار نيست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متاسفانه او به دليل بيماري فرصت نكرد تا بطور همه جانبه تري به آن بپردازد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. </w:t>
      </w:r>
    </w:p>
    <w:p>
      <w:pPr>
        <w:pStyle w:val="Normal"/>
        <w:shd w:fill="F7F7F7" w:val="clear"/>
        <w:bidi w:val="1"/>
        <w:spacing w:lineRule="atLeast" w:line="330" w:before="0" w:after="330"/>
        <w:ind w:left="0" w:right="0" w:hanging="0"/>
        <w:jc w:val="left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بهررو بحث ما اينست كه دموكراسي به معناي آزادي نيست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دلايل زيادي براي آن وجود دارد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اما يك دليلش همين است كه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اين هفته در مصر جلوي چشممان ديديم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يعني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مردم طي روالي كه خود آن هم قابل بحث است كسي يا كساني را انتخاب ميكنند و اين منتخبين كه از صندوق راي بيرون آمده اند نماينده مردم براي مدت مثلا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lang w:eastAsia="en-GB"/>
        </w:rPr>
        <w:t>٤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 سال تلقي ميشوند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و هر اقدامي انجام دهند را بنام مردم انجام ميدهند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حال اگر اين مردم راضي نباشند و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حتي با تظاهرات ميليوني مخالفت كنند و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بخواهند اين منتخبين را عزل كنند هيچ  راهي در سيستم دموكراتيك براي آن وجود ندارد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تنها راه مردم انقلاب كردن است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در قوانين برخي كشورها روزنه هايي براي انتخابات زودرس تعبيه شده است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اما آنچنان پيچيده است كه براحتي دولتها يا شاه و ملكه ميتوانند آنرا مسدود كنند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براي نمونه در سالهاي اخير شاهد بوديم كه مردم در كشورهاي اروپايي بارها در صفوف صدها هزار نفره به خيابان آمدند و با لشكر كشي آمريكا و متحدانش به عراق مخالفت كردند اما كاري از پيش نبردند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. </w:t>
      </w:r>
    </w:p>
    <w:p>
      <w:pPr>
        <w:pStyle w:val="Normal"/>
        <w:shd w:fill="F7F7F7" w:val="clear"/>
        <w:bidi w:val="1"/>
        <w:spacing w:lineRule="atLeast" w:line="330" w:before="0" w:after="330"/>
        <w:ind w:left="0" w:right="0" w:hanging="0"/>
        <w:jc w:val="left"/>
        <w:textAlignment w:val="baseline"/>
        <w:rPr/>
      </w:pP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جناب مرسي از همين سوراخ دموكراسي استفاده كرده و حتي وقتي كه مردم مصر در بزرگترين تظاهرات تاريخ بشر به او گفتند گورت را گم كن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lang w:eastAsia="en-GB"/>
        </w:rPr>
        <w:t>٬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 ميگفت من در يك روند دموكراتيك انتخاب شده ام و تا آخر دوره انتخابي ام رييس جمهور هستم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اگر  سيستم دموكراتيك را معيار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قرار دهيم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او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درست ميگفت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 و حق داشت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الان هم برخي مفسرين بورژوا هنوز دارند نسبت به سرنگوني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>"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يك دولت دموكراتيك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"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توسط ارتش اعتراض ميكنند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اما جالب اينست كه جرات نميكنند بگويند اگر ارتش دخالت نكرده بود و مردم با انقلابشان مرسي را سرنگون كرده بودند نظر اينها چه بود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>!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اين بحث را كسي مطرح نميكند كه بالاخره مردم حق دارند يك حكومت منتخب خودرا به زير بكشند؟ و چه راهي براي مردم براي كنار زدن يك رييس جمهور يا مقام منتخب اما منفور وجود دارد؟ وقتي مرسي ميگفت من انتخاب شده ام و تا آخر دوره چهار ساله ام تكان نخواهم خورد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lang w:eastAsia="en-GB"/>
        </w:rPr>
        <w:t>٬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 آيا كسي از اين جماعت گفت كه او ديگر اعتبار ندارد چون مردم با تظاهرات ميليوني شان خواهان عزل او هستند؟ نه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. </w:t>
      </w:r>
    </w:p>
    <w:p>
      <w:pPr>
        <w:pStyle w:val="Normal"/>
        <w:shd w:fill="F7F7F7" w:val="clear"/>
        <w:bidi w:val="1"/>
        <w:spacing w:lineRule="atLeast" w:line="330" w:before="0" w:after="330"/>
        <w:ind w:left="0" w:right="0" w:hanging="0"/>
        <w:jc w:val="left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به ميان كشيدن مساله ارتش بهانه اي است براي اينكه نفس غير مردمي بودن دموكراسي را پنهان كنند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تازه سياستگزاران و مدياي بورژوايي بطور واقعي ذره اي به كودتاي ارتش اعتراض ندارند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تمام آرزويشان اينست كه ارتش بر سر قدرت بماند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اما ميدانند كه زير پاي ارتش نيز خالي است و بزودي بايد بساطش را جمع كند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. </w:t>
      </w:r>
    </w:p>
    <w:p>
      <w:pPr>
        <w:pStyle w:val="Normal"/>
        <w:shd w:fill="F7F7F7" w:val="clear"/>
        <w:bidi w:val="1"/>
        <w:spacing w:lineRule="atLeast" w:line="330" w:before="0" w:after="330"/>
        <w:ind w:left="0" w:right="0" w:hanging="0"/>
        <w:jc w:val="left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مردم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مصر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دقيقا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از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تنها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راهي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كه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دارند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استفاده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كردند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يعني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انقلاب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گرچه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فورا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ارتش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پيش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دستي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كرده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و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مرسي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را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سرنگون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كرده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است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اما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مردم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قبل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از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مرسي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حكومت مبارك را كه ستون اصليش همين ارتش بود به زير كشيده اند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lang w:eastAsia="en-GB"/>
        </w:rPr>
        <w:t>٬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 پس از آن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>"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شوراي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نظامي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"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و طنطاوي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را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كنار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زدند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و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قطعا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ارتش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هم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بايد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هرچه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زودتر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برود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و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خواهد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رفت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. </w:t>
      </w:r>
    </w:p>
    <w:p>
      <w:pPr>
        <w:pStyle w:val="Normal"/>
        <w:shd w:fill="F7F7F7" w:val="clear"/>
        <w:bidi w:val="1"/>
        <w:spacing w:lineRule="atLeast" w:line="330" w:before="0" w:after="330"/>
        <w:ind w:left="0" w:right="0" w:hanging="0"/>
        <w:jc w:val="left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ما از سيستم شورايي دفاع ميكنيم كه به بياني ميتوان گفت دموكراسي مستقيم است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 و تنها سيستم تاكنون شناخته شده اي است كه ميتواند اراده اكثريت مرم را متحقق كند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يكي از خصوصياست مهم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اين سيستم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اينست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 كه مردم هروقت اراده كنند ميتوانند نمايندگان خودرا عزل كنند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اين يكي از دهها خصوصيت مردمي و انساني و اجتماعي سيستم شورايي است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رد واقع مردم هميشه در شوراهايشان متشكلند و اين شوراها هستند كه سرنوشت جامعه را رقم ميزنند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نكته جالب توجه اينست كه تكنولوژي مدرن امروزي و مدياي اجتماعي امكان تصميم گيري جمعي و سريع را به نحو غيرقابل باوري ايجاد كرده است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نمونه اش همين مصر است كه وقتي چند جوان انقلابي فراخوان ميدهند ميليونها نفر در عرض چند ساعت جمع ميشوند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. </w:t>
      </w:r>
    </w:p>
    <w:p>
      <w:pPr>
        <w:pStyle w:val="Normal"/>
        <w:shd w:fill="F7F7F7" w:val="clear"/>
        <w:bidi w:val="1"/>
        <w:spacing w:lineRule="atLeast" w:line="330" w:before="0" w:after="330"/>
        <w:ind w:left="0" w:right="0" w:hanging="0"/>
        <w:jc w:val="left"/>
        <w:textAlignment w:val="baseline"/>
        <w:rPr/>
      </w:pP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در اين زمينه زياد نوشته ايم و خواهيم نوشت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طبعا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 تحولات مصر از جنبه هاي متعدد ديگري هم مهم و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تاريخي و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قابل توجه است و در كنار تحولات و خيزشهاي تركيه و برزيل و امثال ان در كل منطقه و در دنيا تاثيرات عظيم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 و غيرقابل بازگشتي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 خواهد گذاشت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.  </w:t>
      </w:r>
    </w:p>
    <w:p>
      <w:pPr>
        <w:pStyle w:val="Normal"/>
        <w:shd w:fill="F7F7F7" w:val="clear"/>
        <w:bidi w:val="1"/>
        <w:spacing w:lineRule="atLeast" w:line="330" w:before="0" w:after="330"/>
        <w:ind w:left="0" w:right="0" w:hanging="0"/>
        <w:jc w:val="both"/>
        <w:textAlignment w:val="baseline"/>
        <w:rPr>
          <w:rFonts w:ascii="Times New Roman" w:hAnsi="Times New Roman" w:eastAsia="Times New Roman" w:cs="Times New Roman"/>
          <w:color w:val="333333"/>
          <w:sz w:val="26"/>
          <w:szCs w:val="26"/>
          <w:lang w:eastAsia="en-GB" w:bidi="fa-IR"/>
        </w:rPr>
      </w:pP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در خاتمه توجه شما را به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 اين مقاله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که دو سال پیش نوشته شده است، جلب می کنم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عنوان این مقاله این است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>: "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پيروزي اسلامي ها در منطقه گذراست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"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آنرا می توانید از طریق لینک زیر پیدا کنید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: </w:t>
      </w:r>
    </w:p>
    <w:p>
      <w:pPr>
        <w:pStyle w:val="Normal"/>
        <w:shd w:fill="F7F7F7" w:val="clear"/>
        <w:bidi w:val="1"/>
        <w:spacing w:lineRule="atLeast" w:line="330" w:before="0" w:after="330"/>
        <w:ind w:left="0" w:right="0" w:hanging="0"/>
        <w:jc w:val="left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en-GB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4A630F"/>
            <w:sz w:val="28"/>
            <w:szCs w:val="28"/>
            <w:lang w:eastAsia="en-GB"/>
          </w:rPr>
          <w:t>http://kazem-nikkhah.com/?p=933</w:t>
        </w:r>
      </w:hyperlink>
    </w:p>
    <w:p>
      <w:pPr>
        <w:pStyle w:val="Normal"/>
        <w:bidi w:val="1"/>
        <w:spacing w:before="0" w:after="200"/>
        <w:ind w:left="0" w:right="0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rdstycketeckensnitt">
    <w:name w:val="Standardstycketeckensnitt"/>
    <w:qFormat/>
    <w:rPr/>
  </w:style>
  <w:style w:type="character" w:styleId="Rubrik2Char">
    <w:name w:val="Rubrik 2 Char"/>
    <w:basedOn w:val="Standardstycketeckensnit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b">
    <w:name w:val="Normal (web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zem-nikkhah.com/?p=93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2:42:00Z</dcterms:created>
  <dc:creator>kat</dc:creator>
  <dc:description/>
  <dc:language>en-US</dc:language>
  <cp:lastModifiedBy>Behrooz</cp:lastModifiedBy>
  <dcterms:modified xsi:type="dcterms:W3CDTF">2013-07-05T12:42:00Z</dcterms:modified>
  <cp:revision>2</cp:revision>
  <dc:subject/>
  <dc:title/>
</cp:coreProperties>
</file>