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cs="Arial"/>
          <w:lang w:bidi="fa-IR"/>
        </w:rPr>
      </w:pPr>
      <w:r>
        <w:rPr>
          <w:rFonts w:ascii="Arial" w:hAnsi="Arial" w:cs="Arial"/>
          <w:rtl w:val="true"/>
          <w:lang w:bidi="fa-IR"/>
        </w:rPr>
        <w:t>عباس گویا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از </w:t>
      </w: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  <w:t>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آمریكا هیچ غلطی نمیتواند بكند</w:t>
      </w: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  <w:t xml:space="preserve">»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تا </w:t>
      </w: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  <w:t>«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آمریكا</w:t>
      </w:r>
      <w:r>
        <w:rPr>
          <w:rFonts w:ascii="Arial" w:hAnsi="Arial" w:cs="Arial"/>
          <w:b/>
          <w:b/>
          <w:bCs/>
          <w:sz w:val="32"/>
          <w:sz w:val="32"/>
          <w:szCs w:val="32"/>
          <w:lang w:bidi="fa-IR"/>
        </w:rPr>
        <w:t>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غلط كردم</w:t>
      </w: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  <w:t xml:space="preserve">» - </w:t>
      </w:r>
      <w:r>
        <w:rPr>
          <w:rFonts w:ascii="Arial" w:hAnsi="Arial" w:cs="Arial"/>
          <w:b/>
          <w:b/>
          <w:bCs/>
          <w:sz w:val="32"/>
          <w:sz w:val="32"/>
          <w:szCs w:val="32"/>
          <w:lang w:bidi="fa-IR"/>
        </w:rPr>
        <w:t>٢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آمریكا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غلط كردم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محور سیرك انتخابات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ضرورت رسیدن به توازن قوای غرب با جمهوری اسلامی امروز خود را در كشمكش بر سر مسئله هسته ای برجسته ك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گر چه مسئله هسته ای بخودی خود موضوع اصلی مناقشات دو طرف نی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غرب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مچون همیشه خواهان رام كردن جمهوری اسلام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جهز شدن جمهوری اسلامی چموش به بمب اتمی برایش قابل قبول نی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نچه از زبان روحانی توجه ها را به مضحكه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لب كرد نحوۀ برخورد به مذاكره با آمریكا بر سر انرژی هسته ای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كسی كه حاضر باشد به مذاكره با آمریكا روی خوش نشان دهد كسی است كه دارد عقب نشینی میك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سی است كه خود را برای گفتن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غلط ك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اده می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ئتلاف ملی اسلامی در حمایت از این موضع سیاسی به خط شده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خشی از آن پیشتر رفسنجانی را سخنگوی این سیاست میدان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ا به گفته خودش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وحانی نه اصلاح طلب اس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ه اصولگر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ه میانه رو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 ائتلاف حول یك فر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یك جناح و یا یك باند خاص بوجود نیام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طریق اول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نتخاب بین بد و بدتر اساسا وجود خارجی نداش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ی منفی به خامنه ای در كار نبود</w:t>
      </w:r>
      <w:r>
        <w:rPr>
          <w:rFonts w:cs="Arial" w:ascii="Arial" w:hAnsi="Arial"/>
          <w:sz w:val="28"/>
          <w:szCs w:val="28"/>
          <w:rtl w:val="true"/>
          <w:lang w:bidi="fa-IR"/>
        </w:rPr>
        <w:t>.[</w:t>
      </w:r>
      <w:r>
        <w:rPr>
          <w:rFonts w:ascii="Arial" w:hAnsi="Arial" w:cs="Arial"/>
          <w:sz w:val="28"/>
          <w:sz w:val="28"/>
          <w:szCs w:val="28"/>
          <w:lang w:bidi="fa-IR"/>
        </w:rPr>
        <w:t>١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ئتلافی حول یك موضع سیاسی مشخص بود كه تمام جناحهای جمهوری اسلامی و از جمله خامنه ای بر سر آن ساق ش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غلط ك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ین موضع حمایت ضمنی ناسیونالیستهای پرو غرب </w:t>
      </w:r>
      <w:r>
        <w:rPr>
          <w:rFonts w:cs="Arial" w:ascii="Arial" w:hAnsi="Arial"/>
          <w:sz w:val="28"/>
          <w:szCs w:val="28"/>
          <w:rtl w:val="true"/>
          <w:lang w:bidi="fa-IR"/>
        </w:rPr>
        <w:t>(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لطنت طلبان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نیز بهمراه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ضا پهلوی در مصاحبه اش با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فق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صدای آمریكا میگوید مادام كه روحان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دمی برای م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دارد او اولین كسی خواهد بود كه روحانی را تشویق میكند</w:t>
      </w:r>
      <w:r>
        <w:rPr>
          <w:rFonts w:cs="Arial" w:ascii="Arial" w:hAnsi="Arial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ست در نقطه مقابل مرد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 ائتلاف برای نجات جمهوری اسلامی بخط 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در بن بستی قرار گرفته است كه برای عبور ازآن باید عمل جراحی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اچار است یكی از پایه های حكومتی اش را قطع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زینه های پیش روی آن بیشمار نی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عكس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سیار محدودتر از آنست كه اصولا حق انتخابی داشته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شرایط از دو سو رژیم را تحت فشار قرار داده است و اگر نجنبد آنرا از پای میانداز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مید تقوائی پیشتر در مورد نقش تحریمهای اقتصادی علیه جمهوری اسلامی نشان داد كه این اقدا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لترناتیو جنگ نظامی غرب با ج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نگی كه نهایتا یك بازنده و یك برنده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ندۀ آن دولتهای درگیر و بازندۀ آن مردم ایرانند كه باید تاوان این دعوا را بپرداز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چه در زندگ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عاد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lang w:bidi="fa-IR"/>
        </w:rPr>
        <w:t>٣٤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له ش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ه هر محرومیتی با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شمنی با آمریك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وجیه میشد و چه با تحریم اقتصادی آمریكا كه دودش به چشم مردم ر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دف دولت آمریكا سرنگونی جمهوری اسلامی نیست بلكه هدف رام كردن این حكومت قرون وسطائی بنفع بورژوازی جهان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تنفر مردم از جمهوری اسلامی از سوی دیگر هر آن میتواند و میتوانست به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تنه ا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ی نان و آزادی تبدیل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مهوری اسلامی در چنین موقعیت شكننده ای به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غلط ك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ن میده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ال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چگونه جمهوری اسلامی میتواند یكی از پایه های اصلی حكومت اسلامی یعنی شعا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گ بر آمریك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حذف كند و همچنان سرپا بماند؟ واضح است كه نمیتواند چنین كند و هنوز جمهوری اسلامی باقی بم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ی اینكار استدلال زیادی لازم نی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شنی كه به بهانه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یروزی روحان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خیابانها با شعارها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زندانی سیاسی آزاد باید گرد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پرتاب حجاب منجر شد بروز كوچكی از عكس العمل مردم در فردای بخاك سپاری شعا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گ بر آمریك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وسط جمهوری اسلام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این برمیگردم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در نگاه اول چنین بنظر میاید كه جمهوری اسلامی ظاهرا توان مانورهائی را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خیرا حزب الله لبنان را به سوریه بسیج و شهر قصیر را از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رتش آزادیبخش سوری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س گرفت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مورد مسئله هسته ا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علیرغم ایما و اشارات مكرر خامنه ا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گوئی هنوز درب برروی پاشنۀ سیاست قدیم وقت كشی و همزمان سرعت بخشیدن به غنی سازی اورانیوم میچرخ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اقدامات اما بیشتر از آنكه در امتداد سیاستهای تا كنونی جمهوری اسلامی باشد برای دست بالا داشتن در مذاكرات پیش رو بانجام رسیده 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نمیخواهد هنگامی به پای میز مذاكرات برود كه كاملا فلج شده با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یخواهد به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غلط ك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گفتنش پوشش پیروزی ده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گر مقدمه اش را فراهم نكند آنگاه با از دست دادن سوری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لبنان را هم از دست خواهد داد و با موقعیتی بسیار ضعیف تر مجبور است غلط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ابراین مادام كه توان دخالت در سوریه را دارد باید بپای میز مذاكره ر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 فلج كامل اقتصاد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حتی توان تر و خشك كردن نیروگاههای اتمیش را هم از دست خواهد دا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چه رسد به غنی سازی اورانیو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ابر این امروز كه میتواند آنها را تا صباحی دیگر بچرخا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چشمك مذاكره را میز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هداف جمهوری اسلام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چه ج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نتهای پروسه مذاكرات به آن دلبسته است تثبیت حكومت در داخل و در سطح جهان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ولی را با سركوب و دومی را با مذاكره با غرب میخواهد به سرانجام برس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پائین تر به تلاش جمهوری اسلامی برای سركوب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تنه بزر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اهم پرداخ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رژیم وقتی وارد مذاكره و تعهد جدی با غرب شد دیگر نمیتواند همزمان شعار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رگ بر آمریك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ابود باد اسرائیل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به سمت كسی كه با اوتعهد نامه امضا كرده است پرتاب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ید آمریكا و اسرائیل را برسمیت بشناس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برسمیت شناسی البته یك پروسه صاف و ساده نخواهد ك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مهوری اسلامی كه در عرض </w:t>
      </w:r>
      <w:r>
        <w:rPr>
          <w:rFonts w:ascii="Arial" w:hAnsi="Arial" w:cs="Arial"/>
          <w:sz w:val="28"/>
          <w:sz w:val="28"/>
          <w:szCs w:val="28"/>
          <w:lang w:bidi="fa-IR"/>
        </w:rPr>
        <w:t>٣٤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ل گذشته ثابت كرده است به هیچ تعهدی وفادار نیست باید بتواند تضمین های لازم را برای غرب مهیا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به ازای برسمیت شناسی غرب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رسمیت شناسی جمهوری اسلامی از طرف غرب خواهد بود كه در ادامه با كاهش قابل ملاحظه فشار غرب روی آن و گشودن دربها برای ج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راه خواهد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كی از امیدهای جمهوری اسلامی محدود كردن دامنه فعالیت اپوزیسیون سرنگون طلب در خارج از ایران است كه قطعا بخشی از مذاكرات با غرب را بخود تخصیص خواهد دا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ین مسیر باید طرح ساخت بمب اتم را موقتا بایگانی و به ساخت نیروگاههای اتمی برق رضایت ده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این ترتیب هیچیك از طرفین درگیر بازنده اعلام نمیشو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 جمهوری اسلامی ادعای پیروزی میكند چرا كه از روز اول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صدی بجز براه انداختن نیروگاه برق نداشته است و هم غرب از اینكه نظارتی بر پروسه نیروگاه هسته ای جمهوری اسلامی دارد مدعی پیروزی می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اید اینرا تصریح كرد كه غرب مادام كه جمهوری اسلامی رام شده باشد حتی بر سر مجهز شدن آن به بمب اتم مشكلی ن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برژینسكی اینرا با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 میتوانیم با جمهوری اسلامی اتمی زندگی كنی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یان كر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چه كه قرار است بپای میز مذاكره برود پذیرش شكست تروریسم اسلامی و توافق در قدر قدرتی آمریك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بالانس قدرت با توقف پروژۀ ساخت بمب اتم و توافقی در مورد عقب نشینی جمهوری اسلامی در سوری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لبنان و عراق به سرانجام خواهد رس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استحاله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انتگراسیون</w:t>
      </w:r>
      <w:r>
        <w:rPr>
          <w:rFonts w:ascii="Arial" w:hAnsi="Arial" w:cs="Arial"/>
          <w:b/>
          <w:b/>
          <w:bCs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سرنگون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یا این پروسه بمعنا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تحال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مهوری اسلامی است؟ آیا جمهوری اسلامی توان انتگره شدن در اقتصاد سیاسی سرمایه داری را دارد؟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ستحال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گر بمعنای تغییری ساختاری درحكومت در خدمت رفاه و آسایش مردم باش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ی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استحاله پذیر نی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ا آنجا كه به انتگره شدن آن به بازار جهانی سرمایه داری برمیگرد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نمیتوان كاسه داغتر از آش 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اگر فقط بخواهیم به فاكتها مراجعه كنیم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جارب تركیه و مصر نشان میدهند كه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كومت اسلامی و سرمایه داری متعارف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ك تناقض در خود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ر رو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چه بورژوازی جهانی جمهوری اسلامی را در خود انتگره كند یا نه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ین رژیم همچنان یك حكومت اولترا راست مذهب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خش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ضد ز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ضد كودك و ضد كارگر سرمایه داری است كه باید سرنگون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فتنه بزر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رایط فلاكت بار اقتصادی مردم زحمتكش حتی پیش ازتحریمها كافی بود تا به شورش گرسنگان علیه جمهوری اسلامی منجر 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ال تحریم اقتصاد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ه خود تحمیل دعوای جمهوی اسلامی با غرب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عوای دو قطب تروریست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مردم است را به آن اضافه كن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مكان شورشهای مردمی برا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نان و آزاد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ر آن ممكن بود و هست در هر كجای ایران بوقوع بیپوند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آنچه از طرف ج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cs="Arial" w:ascii="Arial" w:hAnsi="Arial"/>
          <w:sz w:val="28"/>
          <w:szCs w:val="28"/>
          <w:rtl w:val="true"/>
          <w:lang w:bidi="fa-IR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تنه بزر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طاب شد ربط مستقیمی به شورشهائی از این جنس نداش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مهوری اسلامی با ارسال سگهایش به خیابانها در حول و حوش مضحكه انتخابات میخواست مانور نیروهای سركوبگرش را برای فردا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غلط ك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نمایش بگذ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انورجمهوری اسلامی قبل از هر چیز برای سركوب مطالبات زحمتكشانی است كه در فردای روابط محتمل حسنه با آمریكا گلوی جمهوری اسلامی را بقصد مرگ خواهند فش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قتی مستمسك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توجیه محرومیت مطلق مردم كنار زده ش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طبیعی ترین عكس العمل زحمتكش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پابرهنه های جامعه طرح مطالباتشان برای یك زندگی انسان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ژیم اینرا بخوبی میداند و برای سركوب آنها آماده میش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انتخاباتی كه محورش مذاكرات هسته ای بود دست به مانور مقابله با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تنه بزر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فردا زد تا بگوید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وقعی نداشته باش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خود را برای سركوب مردم پس از نوشیدن جام زهرآماده میك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ست مانند سركوب جامعه پس از جام زهرش در جنگ با عراق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میداند كه كنار گذاشتن ضد آمریكائی گری ـ مستمسكی كه با آن مردم را از ابتدائی ترین حقوق محروم میكرد ـ بدون تلاطمات اجتماعی میسر نخواهد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واب جمهوری اسلامی به این تلاطما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جواب همیشگی آن یعنی سركوب مردم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طنابهای دار بعد از انتخابا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صبر كن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م خردادیها</w:t>
      </w:r>
      <w:r>
        <w:rPr>
          <w:rFonts w:cs="Arial" w:ascii="Arial" w:hAnsi="Arial"/>
          <w:sz w:val="28"/>
          <w:szCs w:val="28"/>
          <w:rtl w:val="true"/>
          <w:lang w:bidi="fa-IR"/>
        </w:rPr>
        <w:t>[</w:t>
      </w:r>
      <w:r>
        <w:rPr>
          <w:rFonts w:ascii="Arial" w:hAnsi="Arial" w:cs="Arial"/>
          <w:sz w:val="28"/>
          <w:sz w:val="28"/>
          <w:szCs w:val="28"/>
          <w:lang w:bidi="fa-IR"/>
        </w:rPr>
        <w:t>٢</w:t>
      </w:r>
      <w:r>
        <w:rPr>
          <w:rFonts w:cs="Arial" w:ascii="Arial" w:hAnsi="Arial"/>
          <w:sz w:val="28"/>
          <w:szCs w:val="28"/>
          <w:rtl w:val="true"/>
          <w:lang w:bidi="fa-IR"/>
        </w:rPr>
        <w:t>]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گله های </w:t>
      </w:r>
      <w:r>
        <w:rPr>
          <w:rFonts w:ascii="Arial" w:hAnsi="Arial" w:cs="Arial"/>
          <w:sz w:val="28"/>
          <w:sz w:val="28"/>
          <w:szCs w:val="28"/>
          <w:lang w:bidi="fa-IR"/>
        </w:rPr>
        <w:t>٣٠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زار نفرۀ بسیج در خیابانها در حول و حوش مضحکه انتخابات اجزا یك سیاست مشخص هس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در خاتمه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نچه كه بقول ماركس تاریخ را میسازد مبارزات انسانهای زنده برای به كرسی نشاندن خواستهایشان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كه جمهوری اسلامی تلاش میكند رابطه اش با غرب را نرمالیزه كند معنایش موفقیت در آن امر نی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 پهلو گفتن های خامنه ای دقیقا در خدمت عقب نشینی احتمالی ج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این موضع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ثانی دورۀ كنونی دورۀ پسا جنگ با عراق نیست كه جمهوری اسلامی بتواند بسادگی سركوب كند و جامعه را ساكت نگه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سلما غرب در فردای مذاكرات و توافقاتش با ج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فشار خود روی آن میكاه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نتقادات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قوق بشر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اش به جمهوری اسلامی بایگانی میشود و مانند دهۀ </w:t>
      </w:r>
      <w:r>
        <w:rPr>
          <w:rFonts w:ascii="Arial" w:hAnsi="Arial" w:cs="Arial"/>
          <w:sz w:val="28"/>
          <w:sz w:val="28"/>
          <w:szCs w:val="28"/>
          <w:lang w:bidi="fa-IR"/>
        </w:rPr>
        <w:t>٦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عی میكند سرش را به طرف دیگری بچرخ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قابل پیش بینی است که ج ا بموازات  اعلام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غلط ك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گهای تا دندان مسلح و طنابهای دارش را به رخ مردم میكش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 این سوال اساسی همچنان باقی میما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یا پابرهنگان از مطالبات خود برای یك زندگی انسانی كوتاه خواهند آمد؟ قطعا خی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هایتا آنچه سرنوشت فردا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غلط ك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به آمریكا را تعیین میكند عزم  و اراده مردم در جنگشان با جمهوری اسلامی برای دستیابی به ابتدائی ترین حقوق انسانی از طریق سرنگونی حکومت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ین میان حزب ما میتواند نقش تعیین كننده در جهت دادن به تلاطمات اجتماعی كه در پیش رو است بازی ك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ولین قدم در اینراه بیان شفاف سناریوهائی است كه در مقابل مردم قرار گرفت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زیرنویس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  <w:t>[</w:t>
      </w:r>
      <w:r>
        <w:rPr>
          <w:rFonts w:ascii="Arial" w:hAnsi="Arial" w:cs="Arial"/>
          <w:sz w:val="28"/>
          <w:sz w:val="28"/>
          <w:szCs w:val="28"/>
          <w:lang w:bidi="fa-IR"/>
        </w:rPr>
        <w:t>١</w:t>
      </w:r>
      <w:r>
        <w:rPr>
          <w:rFonts w:cs="Arial" w:ascii="Arial" w:hAnsi="Arial"/>
          <w:sz w:val="28"/>
          <w:szCs w:val="28"/>
          <w:rtl w:val="true"/>
          <w:lang w:bidi="fa-IR"/>
        </w:rPr>
        <w:t>]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با مضحكه اخیرش قصد مشروعیت خواهی از مردم را نداش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خوب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یداند نه تنه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ر میان مردم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شروعیتی ندا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ه حتی اگر بخو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د ادای آنرا دربیاورد و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رای چند دقیقه ای گله های نظامیش را به پشت پرده بفرست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موجودیت خود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ا بخط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داخت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قصد داشت اعلام كند كه برجامعه مسلط است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ه بحران </w:t>
      </w:r>
      <w:r>
        <w:rPr>
          <w:rFonts w:ascii="Arial" w:hAnsi="Arial" w:cs="Arial"/>
          <w:sz w:val="28"/>
          <w:sz w:val="28"/>
          <w:szCs w:val="28"/>
          <w:lang w:bidi="fa-IR"/>
        </w:rPr>
        <w:t>٨٨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را پشت سر گذاشته و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ثبی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د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منظر جمهوری اسلام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صرف برگزاری یك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زیر سر نیزه </w:t>
      </w:r>
      <w:r>
        <w:rPr>
          <w:rFonts w:ascii="Arial" w:hAnsi="Arial" w:cs="Arial"/>
          <w:sz w:val="28"/>
          <w:sz w:val="28"/>
          <w:szCs w:val="28"/>
          <w:lang w:bidi="fa-IR"/>
        </w:rPr>
        <w:t>٣٠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هزار گله تا دندان مسلح بسیج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حكم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ثبیت و مشروعی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دا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نوع اعلام مشروعیت اساسا مصرف خارجی دارد نه داخل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ول غربی به یك توجیه نیاز دارند تا در فردای مذاكراتشان با جمهوری اسلامی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آنرا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شروع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علام ك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جمهوری اسلامی آمار هفتاد و دو ممیز هفتاد و دو صدم درصد </w:t>
      </w:r>
      <w:r>
        <w:rPr>
          <w:rFonts w:cs="Arial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sz w:val="28"/>
          <w:sz w:val="28"/>
          <w:szCs w:val="28"/>
          <w:lang w:bidi="fa-IR"/>
        </w:rPr>
        <w:t>٧٢</w:t>
      </w:r>
      <w:r>
        <w:rPr>
          <w:rFonts w:cs="Arial" w:ascii="Arial" w:hAnsi="Arial"/>
          <w:sz w:val="28"/>
          <w:szCs w:val="28"/>
          <w:lang w:bidi="fa-IR"/>
        </w:rPr>
        <w:t>.</w:t>
      </w:r>
      <w:r>
        <w:rPr>
          <w:rFonts w:ascii="Arial" w:hAnsi="Arial" w:cs="Arial"/>
          <w:sz w:val="28"/>
          <w:sz w:val="28"/>
          <w:szCs w:val="28"/>
          <w:lang w:bidi="fa-IR"/>
        </w:rPr>
        <w:t>٧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%)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ركت مردم در انتخابات را سر هم كرد</w:t>
      </w:r>
      <w:r>
        <w:rPr>
          <w:rFonts w:cs="Arial" w:ascii="Arial" w:hAnsi="Arial"/>
          <w:sz w:val="28"/>
          <w:szCs w:val="28"/>
          <w:rtl w:val="true"/>
          <w:lang w:bidi="fa-IR"/>
        </w:rPr>
        <w:t>. 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ماس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ام حسینی و عدد مقدس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“</w:t>
      </w:r>
      <w:r>
        <w:rPr>
          <w:rFonts w:ascii="Arial" w:hAnsi="Arial" w:cs="Arial"/>
          <w:sz w:val="28"/>
          <w:sz w:val="28"/>
          <w:szCs w:val="28"/>
          <w:lang w:bidi="fa-IR"/>
        </w:rPr>
        <w:t>٧٢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مضحكه جمهوری اسلامی را كامل كرد تا به نیاز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شروعی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خواهی پاسخ ده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هر رو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كسی كه به آمار جمهوری اسلامی در مورد مضحكه هایش متكی شود یا سوراخ دعا را كلا گم كرده یا فریبكار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نه به رای مردم كوچكترین اهمیتی میدهد و نه به رای دهنده متك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فقط به اسلحه متكی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علاوه بر جمهوری اسلامی دو جریان سیاسی مرتب بر طبل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ار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ركت كنندگان در سیرك جمهوری اسلامی میكوب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و جریانی كه بلافاصله در اعلام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مریك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غلط كردم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جمهوری اسلامی ذینفع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یكی كلیت ائتلاف ملی اسلامی هاست و دیگری دول و رسانه های غربی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28"/>
          <w:szCs w:val="28"/>
          <w:rtl w:val="true"/>
          <w:lang w:bidi="fa-IR"/>
        </w:rPr>
        <w:t>[</w:t>
      </w:r>
      <w:r>
        <w:rPr>
          <w:rFonts w:ascii="Arial" w:hAnsi="Arial" w:cs="Arial"/>
          <w:sz w:val="28"/>
          <w:sz w:val="28"/>
          <w:szCs w:val="28"/>
          <w:lang w:bidi="fa-IR"/>
        </w:rPr>
        <w:t>٢</w:t>
      </w:r>
      <w:r>
        <w:rPr>
          <w:rFonts w:cs="Arial" w:ascii="Arial" w:hAnsi="Arial"/>
          <w:sz w:val="28"/>
          <w:szCs w:val="28"/>
          <w:rtl w:val="true"/>
          <w:lang w:bidi="fa-IR"/>
        </w:rPr>
        <w:t>]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ولین پیام روحانی پس از ریاست جمهوری شدنش نشان دادن طناب دار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همزمان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وم خردادی كمپین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صبر داشته باش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را آغاز ك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وم خردادی همراه با اكثریتی توده ای در هنگام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فتنه بزر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آتی همان نقشی را بازی خواهند كرد كه در سركوب دهه </w:t>
      </w:r>
      <w:r>
        <w:rPr>
          <w:rFonts w:ascii="Arial" w:hAnsi="Arial" w:cs="Arial"/>
          <w:sz w:val="28"/>
          <w:sz w:val="28"/>
          <w:szCs w:val="28"/>
          <w:lang w:bidi="fa-IR"/>
        </w:rPr>
        <w:t>٦٠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ازی ك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قلمها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یتها و دوربین فیلمبرداری را كنار میگذار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 اوین برمیگردند تا شكنجه كنند</w:t>
      </w:r>
      <w:r>
        <w:rPr>
          <w:rFonts w:ascii="Arial" w:hAnsi="Arial" w:cs="Arial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ه خیابان برمیگردند تا پونز به سر زنان بز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هوادارانشان خواهد خواست انقلابیون را لو ده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1:23:00Z</dcterms:created>
  <dc:creator>Behrouz</dc:creator>
  <dc:description/>
  <cp:keywords/>
  <dc:language>en-US</dc:language>
  <cp:lastModifiedBy>Behrooz</cp:lastModifiedBy>
  <dcterms:modified xsi:type="dcterms:W3CDTF">2013-07-03T21:42:00Z</dcterms:modified>
  <cp:revision>3</cp:revision>
  <dc:subject/>
  <dc:title>"حماسه" و "٧٢"</dc:title>
</cp:coreProperties>
</file>