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Arial" w:hAnsi="Arial" w:cs="Arial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i/>
          <w:iCs/>
          <w:sz w:val="36"/>
          <w:szCs w:val="36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آمریكا هیچ غلطی نمیتواند بكند</w:t>
      </w:r>
      <w:r>
        <w:rPr>
          <w:rFonts w:cs="Arial" w:ascii="Arial" w:hAnsi="Arial"/>
          <w:b/>
          <w:bCs/>
          <w:i/>
          <w:iCs/>
          <w:sz w:val="36"/>
          <w:szCs w:val="36"/>
          <w:rtl w:val="true"/>
          <w:lang w:bidi="fa-IR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i/>
          <w:iCs/>
          <w:sz w:val="36"/>
          <w:szCs w:val="36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آمریكا</w:t>
      </w:r>
      <w:r>
        <w:rPr>
          <w:rFonts w:ascii="Arial" w:hAnsi="Arial" w:cs="Arial"/>
          <w:b/>
          <w:b/>
          <w:bCs/>
          <w:i/>
          <w:i/>
          <w:iCs/>
          <w:sz w:val="36"/>
          <w:sz w:val="36"/>
          <w:szCs w:val="36"/>
          <w:lang w:bidi="fa-IR"/>
        </w:rPr>
        <w:t>٬</w:t>
      </w:r>
      <w:r>
        <w:rPr>
          <w:rFonts w:ascii="Arial" w:hAnsi="Arial" w:cs="Arial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غلط كردم</w:t>
      </w:r>
      <w:r>
        <w:rPr>
          <w:rFonts w:cs="Arial" w:ascii="Arial" w:hAnsi="Arial"/>
          <w:b/>
          <w:bCs/>
          <w:i/>
          <w:iCs/>
          <w:sz w:val="36"/>
          <w:szCs w:val="36"/>
          <w:rtl w:val="true"/>
          <w:lang w:bidi="fa-IR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 (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١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باس گوی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٢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rFonts w:ascii="Arial" w:hAnsi="Arial" w:cs="Arial"/>
          <w:sz w:val="28"/>
          <w:sz w:val="28"/>
          <w:szCs w:val="28"/>
          <w:lang w:bidi="fa-IR"/>
        </w:rPr>
        <w:t>٢٠١٣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ئتلاف سیاسی ملی اسلامیو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*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كه بدنبال اشغال سفارت آمریكا در آبانماه </w:t>
      </w:r>
      <w:r>
        <w:rPr>
          <w:rFonts w:ascii="Arial" w:hAnsi="Arial" w:cs="Arial"/>
          <w:sz w:val="28"/>
          <w:sz w:val="28"/>
          <w:szCs w:val="28"/>
          <w:lang w:bidi="fa-IR"/>
        </w:rPr>
        <w:t>١٣٥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ول شعا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و خال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مینی</w:t>
      </w:r>
      <w:r>
        <w:rPr>
          <w:rFonts w:cs="Arial" w:ascii="Arial" w:hAnsi="Arial"/>
          <w:sz w:val="28"/>
          <w:szCs w:val="28"/>
          <w:rtl w:val="true"/>
          <w:lang w:bidi="fa-IR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 هیچ غلطی نمیتواند ب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جود آمده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سال </w:t>
      </w:r>
      <w:r>
        <w:rPr>
          <w:rFonts w:ascii="Arial" w:hAnsi="Arial" w:cs="Arial"/>
          <w:sz w:val="28"/>
          <w:sz w:val="28"/>
          <w:szCs w:val="28"/>
          <w:lang w:bidi="fa-IR"/>
        </w:rPr>
        <w:t>١٣٩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ول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به بهانۀ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یاست جمهوری اسلامی بار دیگر اظهار وجود ك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ائتلاف چه آنجا كه پرچمدار سبز علو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 هیچ غلطی نمیتواند ب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د و چه آنجا كه سینه چاك پرچم بنفش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ده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نها چیزی را ك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 بود و قرار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انجام برسا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ركو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واست مرد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یف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زایخواه و برابری طلب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Arial" w:hAnsi="Arial" w:cs="Arial"/>
          <w:sz w:val="28"/>
          <w:sz w:val="28"/>
          <w:szCs w:val="28"/>
          <w:lang w:bidi="fa-IR"/>
        </w:rPr>
        <w:t>٥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ئتلاف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میرمایۀ سیاسی شكست 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٥</w:t>
      </w:r>
      <w:r>
        <w:rPr>
          <w:rFonts w:ascii="Arial" w:hAnsi="Arial" w:cs="Arial"/>
          <w:sz w:val="28"/>
          <w:sz w:val="28"/>
          <w:szCs w:val="28"/>
          <w:lang w:bidi="fa-IR"/>
        </w:rPr>
        <w:t>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مروز قرار است خمیرمایۀ شكست دادن انقلاب مردم علیه جمهوری اسلامی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هی خیال باطل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دنیای دوقطبی جنگ س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ك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ش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اورمیانه ای كه سرمایه داری خود را وابست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یزوله قلمداد میكرد و درنتیج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دنبال سهم خواهی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ازار جها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مایه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ی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ئتلاف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طیفهای اجتماعی مختلف ر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سرمایه دار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ف رنگین كمانی جنبش ملی اسلامی را تشكیل می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دنیای پس از جنگ س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اخه ای از این ج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 ارتجاع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هم خواهی خود را در قالب تروریسم اسلامی معرفی و عرضه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دا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قلابات قرن بیست و یك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دنبا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یزش انقلابی سال </w:t>
      </w:r>
      <w:r>
        <w:rPr>
          <w:rFonts w:ascii="Arial" w:hAnsi="Arial" w:cs="Arial"/>
          <w:sz w:val="28"/>
          <w:sz w:val="28"/>
          <w:szCs w:val="28"/>
          <w:lang w:bidi="fa-IR"/>
        </w:rPr>
        <w:t>٨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ار عر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گرای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روریس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لام سیاسی در یك 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 وسیع و اختماع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خاورمیان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شكست خ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دسته این گرای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كست خورد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مهوری اسلامی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حكومت امروز در چالشی بزرگ از دو سو تحت منگ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 برا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ستی و نیس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را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نفر عمیق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ابرهنگان تشنۀ آزاد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بری و عدالت اجتماع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ایر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ز سوی دی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رژوازی جهانی برای تكلیف نهائی بر سر جایگاه این حكومت متوحش قرون وسطائی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جموعه تحولات بالا اما هیچگاه جایگاه جنبش ملی اسلامی و عناصر تشكیل دهنده آن را تغییر ن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یف چپ این جنبش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وده ا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كثریت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تا انتهای جنگ سرد با استالین وضو میگرف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س از فروپاشی شورو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ش را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صلاح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ئو لیبرال دو آتشه شد تا بتواند جایگاه خود را در جنبش ملی اسلامی حفط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تمام اینمدت بیرق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د امپریالیس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ه در دنیای مابعد جنگ س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عنی ضد آمریكائی گری در حمایت ازمنافع جمهوری اسلام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توجیه چپ نمای جنبش ارتجاعی اسلام سیاسی برافراشته نگه 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در نظر داشت كه جنبشهای اجتماعی بر سر منافع زمینی و مادی یك طبقه سر بلند میك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رك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وخت و ساز میك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لزوما روایتی كه با آن خود را معرفی می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فق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د امپریالیست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دنیای سرمایه داری انتگرۀ جهانی به شعاری پوچ تبدیل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روز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وده ایس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ا بپای جمهوری اسلام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 هیچ غلطی نمیتواند بكند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فتاده است و 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د امپریالیسمش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بی سر و صدا در كنار قاب عكس استالین بایگانی ك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یف راست جنبش ملی اسلام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یفی كه خود را در درجه اول اسلامی و سپس ملی تعریف می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پیچیدگی چپ آن عمل ن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نها ركنی كه باید ملا خور میك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ش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اح چپ این طیف اسلامیون در ایران همان خط امامیه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وم خردادیه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صلاح طلب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پوزییسون طرفدار رژی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بزها و امروز بنفش ها هست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انها كه با شعار مرگ بر 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فارت آمریكا را اشغال ك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ر ادامه پیشقراولان سركوب دانشجویان ش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 سر زنان تیغ كشیدند و پونز ز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كنجه گر و بازجوی تراز اول سركوب دهۀ </w:t>
      </w:r>
      <w:r>
        <w:rPr>
          <w:rFonts w:ascii="Arial" w:hAnsi="Arial" w:cs="Arial"/>
          <w:sz w:val="28"/>
          <w:sz w:val="28"/>
          <w:szCs w:val="28"/>
          <w:lang w:bidi="fa-IR"/>
        </w:rPr>
        <w:t>٦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جماع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قول خود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دهۀ </w:t>
      </w:r>
      <w:r>
        <w:rPr>
          <w:rFonts w:ascii="Arial" w:hAnsi="Arial" w:cs="Arial"/>
          <w:sz w:val="28"/>
          <w:sz w:val="28"/>
          <w:szCs w:val="28"/>
          <w:lang w:bidi="fa-IR"/>
        </w:rPr>
        <w:t>٧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قلگر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دند</w:t>
      </w:r>
      <w:r>
        <w:rPr>
          <w:rFonts w:cs="Arial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عبارت دیگ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</w:t>
      </w:r>
      <w:r>
        <w:rPr>
          <w:rFonts w:ascii="Arial" w:hAnsi="Arial" w:cs="Arial"/>
          <w:sz w:val="28"/>
          <w:sz w:val="28"/>
          <w:szCs w:val="28"/>
          <w:lang w:bidi="fa-IR"/>
        </w:rPr>
        <w:t>٥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 پایان دهۀ </w:t>
      </w:r>
      <w:r>
        <w:rPr>
          <w:rFonts w:ascii="Arial" w:hAnsi="Arial" w:cs="Arial"/>
          <w:sz w:val="28"/>
          <w:sz w:val="28"/>
          <w:szCs w:val="28"/>
          <w:lang w:bidi="fa-IR"/>
        </w:rPr>
        <w:t>٦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هیچگونه عقلگرائی توان توضیح اعمال سادیستی و خونخوارشان علیه مردم نیست و خوب این یكی انصافا منطق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هر رو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جناح از اسلامیو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بخشی از بدنۀ جمهوری اسلامی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ست و خواهد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راه جناح چپ جنبش رنگین كمان ملی اسلام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عنی توده ایسته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قلگرائ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وی آو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نام دیگر سرمایه داری هار در تمام دنیاست</w:t>
      </w:r>
      <w:r>
        <w:rPr>
          <w:rFonts w:cs="Arial" w:ascii="Arial" w:hAnsi="Arial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كنار گذاش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فسنجانی كتاب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مایه داری و آزاد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لتون فرید من آمریكائی را بعاریه گرفت تا بلكه جمله به جمله آنرا در ایرا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ازندگ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یاستش در بفلاكت نشاندن مر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میلیاردر كردن خیلی از ملایان و مكلاهای جمهوری اسلام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جمله میلیاردر كردن خود و خامنه ا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روز شد اما نتوانست جمهوری اسلامی را به دولتی متعارف و مطلوب سرمایه داری جهانی تغییر 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كست خ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یالوگهای تمدنهای خاتمی نهایتا به اینجا ختم شد كه جناح مغضوب دوم خردادی با كوچتكرین بشكنی از طرف آمریكا در كنفرانسهای گوادلوپ دوم  و استكلهم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كت می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ستخدمین آیت الله بی بی سی و صدای آمریكا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افتخار در كنارجرج بوش منفور عكس میگی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این جناح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نجات حكومت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ی نجات جمهوری اسلامی الزامی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قسمت بع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 این نوشت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موق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وال پایه ای ك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مهوری اس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ا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رچ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ا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 پ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ك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ا خیر میپرداز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دامه دار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یرنویس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>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  <w:lang w:bidi="fa-IR"/>
        </w:rPr>
        <w:t>(*)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لی اسلامیون شام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اكمین وقت جمهوری اسلام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روز اول تا امرو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رفته تا اپوزیسیون راست و چپ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یشود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خمینی ت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ازرگان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نی ص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جبهۀ ملی و نهضت آزاد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رفسنجانی تا خامنه ا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خاتمی تا روحان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مجاهدین تا توده ای و اكثریتی و تمام سایه روشنهای مابین اش</w:t>
      </w:r>
      <w:r>
        <w:rPr>
          <w:rFonts w:cs="Arial" w:ascii="Arial" w:hAnsi="Arial"/>
          <w:sz w:val="28"/>
          <w:szCs w:val="28"/>
          <w:rtl w:val="true"/>
          <w:lang w:bidi="fa-IR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23:59:00Z</dcterms:created>
  <dc:creator>Behrouz</dc:creator>
  <dc:description/>
  <dc:language>en-US</dc:language>
  <cp:lastModifiedBy>Behrooz</cp:lastModifiedBy>
  <dcterms:modified xsi:type="dcterms:W3CDTF">2013-06-27T23:59:00Z</dcterms:modified>
  <cp:revision>2</cp:revision>
  <dc:subject/>
  <dc:title>"آمریكا هیچ غلطی نمیتواند بكند"٬ "آمریكا٬ غلط كردم"</dc:title>
</cp:coreProperties>
</file>