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زیلا صادق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تراضات در ترکیه همچنان ادامه دارد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ردم در محلات آنکارا انجمن های خود را تشکیل داده ان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ن مردم در محلات مختلف استانبول در اعتراض به کشته شدن جوانی بنام اتم ساری سلوک </w:t>
      </w:r>
      <w:r>
        <w:rPr>
          <w:rStyle w:val="Usercontent"/>
          <w:rFonts w:cs="Times New Roman" w:ascii="Times New Roman" w:hAnsi="Times New Roman"/>
          <w:sz w:val="28"/>
          <w:szCs w:val="28"/>
        </w:rPr>
        <w:t>Ethem Sarısülük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 پلیس دست به تظاهرات گسترده ا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تظاهرات ها افرادی توسط پلیس بازداشت شدند اما تحت فشار مردم آزاد شدند اما طبق معمول همه رژیمهای اسلامی چه از نوع طالبانی و یا حزب الهی و یا اردوغانی نوک تیز برخوردهای ضد انسانی بطرف زنان نشانه رف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بازداشت شده توسط پلیس بطور کامل لخت شده و توسط مردان تفتیش بدنی می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یاست بطور آگاهانه و نقشه مند و بخاطر ترساندن زنان از شرکت در تظاهرات انجام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سی که بطرف اتم ساری سلوک تیراندازی کرده و او را به قتل رسانده بود، آزا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rStyle w:val="Textexposedshow"/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5648325" cy="3796665"/>
            <wp:effectExtent l="0" t="0" r="0" b="0"/>
            <wp:docPr id="1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ن مردم آنکارا در محلی که به اتم ساری سلوک تیراندازی شده بود جمع شدند و برای درخواست مجازات پلیسی که او را به قتل رسانده بود، امضا جمع می کردند که با حمله پلیس روبرو شد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کارا شلوغ است و در خیابانها دیگر نمی شود نفس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ظاهر کننده ها از مردم می خواهند در آپارتمانهای خود را باز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راننده تاکسی خود را در مقابل ماشین آبپاش پلیس پارک کرده تا مانع حرکت آن شود و یک راننده کامیون برای ساختن سنگر مصالح آور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ار جوانان پیامی است به مادر جوان کشته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یت اینجا هستند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center"/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1581785" cy="2124075"/>
            <wp:effectExtent l="0" t="0" r="0" b="0"/>
            <wp:docPr id="2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bidi="fa-IR"/>
        </w:rPr>
        <w:t>۲۵</w:t>
      </w:r>
      <w:r>
        <w:rPr>
          <w:rFonts w:cs="Calibri"/>
          <w:lang w:bidi="fa-IR"/>
        </w:rPr>
        <w:t xml:space="preserve"> </w:t>
      </w:r>
      <w:r>
        <w:rPr>
          <w:rtl w:val="true"/>
          <w:lang w:bidi="fa-IR"/>
        </w:rPr>
        <w:t>ژوئ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س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5629275" cy="4177030"/>
            <wp:effectExtent l="0" t="0" r="0" b="0"/>
            <wp:docPr id="3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sv-SE" w:bidi="fa-I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4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ولت ترکیه کسانی را که روی بالکون ها و از پنجره های خود با کوبیدن به قابلمه و ماهیتابه از خیزش مردم حمایت می کنند، مبلغ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۸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لیره جریمه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انه آنها ایجاد مزاحمت برای همسایه ها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285" cy="2381250"/>
            <wp:effectExtent l="0" t="0" r="0" b="0"/>
            <wp:docPr id="4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6200" cy="198818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659120" cy="431482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یکت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ATV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2161540" cy="295148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170555" cy="308610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2561590" cy="19145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Usercontent">
    <w:name w:val="usercontent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Textexposedshow">
    <w:name w:val="text_exposed_show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09:00Z</dcterms:created>
  <dc:creator>Behrooz</dc:creator>
  <dc:description/>
  <cp:keywords/>
  <dc:language>en-US</dc:language>
  <cp:lastModifiedBy>Behrooz</cp:lastModifiedBy>
  <dcterms:modified xsi:type="dcterms:W3CDTF">2013-06-28T14:44:00Z</dcterms:modified>
  <cp:revision>3</cp:revision>
  <dc:subject/>
  <dc:title/>
</cp:coreProperties>
</file>