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يونال </w:t>
      </w:r>
      <w:r>
        <w:rPr>
          <w:rFonts w:ascii="Times New Roman" w:hAnsi="Times New Roman" w:cs="Times New Roman"/>
          <w:sz w:val="28"/>
          <w:sz w:val="28"/>
          <w:szCs w:val="28"/>
          <w:lang w:bidi="fa-IR"/>
        </w:rPr>
        <w:t>٥١١</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كاظم نيك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عصر ديجيتال و دموكراسي پليسي</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يك جوان </w:t>
      </w:r>
      <w:r>
        <w:rPr>
          <w:rFonts w:ascii="Times New Roman" w:hAnsi="Times New Roman" w:cs="Times New Roman"/>
          <w:sz w:val="28"/>
          <w:sz w:val="28"/>
          <w:szCs w:val="28"/>
          <w:lang w:bidi="fa-IR"/>
        </w:rPr>
        <w:t>٢٩</w:t>
      </w:r>
      <w:r>
        <w:rPr>
          <w:rFonts w:ascii="Times New Roman" w:hAnsi="Times New Roman" w:cs="Times New Roman"/>
          <w:sz w:val="28"/>
          <w:sz w:val="28"/>
          <w:szCs w:val="28"/>
          <w:rtl w:val="true"/>
          <w:lang w:bidi="fa-IR"/>
        </w:rPr>
        <w:t xml:space="preserve"> ساله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دوارد اسنو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طح بين المللي توسط پليس جنايي امريكا تحت تعقي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م او؟ افشاي كنترل گسترده و مخفيانه مكالمات و مراودات خصوصي ميليونها مردم توسط سازمان امنيت دولت آمريك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ال اينست كه كداميك مجرمند؟ دولت امريكا كه مخفيانه وارد حريم خصوصي مردم شده است و اطلاعات آنها را بازبيني و كنترل كرده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يا اسنودن كه كنترل غيرقانوني مكالمات خصوصي شهروندان كشورش را افشا كرده است؟ به اين سوال و اين كه اسنودن اين اطلاعات را از كجا كسب كرده است بعدا مي پرداز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ول ببينيم اصل مساله چي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يك برنامه جاسوسي جديد بنام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پريسم</w:t>
      </w:r>
      <w:r>
        <w:rPr>
          <w:rFonts w:cs="Times New Roman" w:ascii="Times New Roman" w:hAnsi="Times New Roman"/>
          <w:b/>
          <w:bCs/>
          <w:sz w:val="28"/>
          <w:szCs w:val="28"/>
          <w:rtl w:val="true"/>
          <w:lang w:bidi="fa-IR"/>
        </w:rPr>
        <w:t>"</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bidi="fa-IR"/>
        </w:rPr>
        <w:t xml:space="preserve">روز </w:t>
      </w:r>
      <w:r>
        <w:rPr>
          <w:rFonts w:ascii="Times New Roman" w:hAnsi="Times New Roman" w:cs="Times New Roman"/>
          <w:sz w:val="28"/>
          <w:sz w:val="28"/>
          <w:szCs w:val="28"/>
          <w:lang w:bidi="fa-IR"/>
        </w:rPr>
        <w:t>٧</w:t>
      </w:r>
      <w:r>
        <w:rPr>
          <w:rFonts w:ascii="Times New Roman" w:hAnsi="Times New Roman" w:cs="Times New Roman"/>
          <w:sz w:val="28"/>
          <w:sz w:val="28"/>
          <w:szCs w:val="28"/>
          <w:rtl w:val="true"/>
          <w:lang w:bidi="fa-IR"/>
        </w:rPr>
        <w:t xml:space="preserve"> ژوئن يعني </w:t>
      </w:r>
      <w:r>
        <w:rPr>
          <w:rFonts w:ascii="Times New Roman" w:hAnsi="Times New Roman" w:cs="Times New Roman"/>
          <w:sz w:val="28"/>
          <w:sz w:val="28"/>
          <w:szCs w:val="28"/>
          <w:lang w:bidi="fa-IR"/>
        </w:rPr>
        <w:t>٢٠</w:t>
      </w:r>
      <w:r>
        <w:rPr>
          <w:rFonts w:ascii="Times New Roman" w:hAnsi="Times New Roman" w:cs="Times New Roman"/>
          <w:sz w:val="28"/>
          <w:sz w:val="28"/>
          <w:szCs w:val="28"/>
          <w:rtl w:val="true"/>
          <w:lang w:bidi="fa-IR"/>
        </w:rPr>
        <w:t xml:space="preserve"> روز پيش روزنامه هاي گاردين و واشنگتن پست فاش كردند ك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سازمان امنيت ملي آمريكا </w:t>
      </w:r>
      <w:r>
        <w:rPr>
          <w:rFonts w:cs="Times New Roman" w:ascii="Times New Roman" w:hAnsi="Times New Roman"/>
          <w:sz w:val="28"/>
          <w:szCs w:val="28"/>
          <w:lang w:val="en-US" w:bidi="fa-IR"/>
        </w:rPr>
        <w:t>The national security agency</w:t>
      </w:r>
      <w:r>
        <w:rPr>
          <w:rFonts w:cs="Times New Roman" w:ascii="Times New Roman" w:hAnsi="Times New Roman"/>
          <w:sz w:val="28"/>
          <w:szCs w:val="28"/>
          <w:rtl w:val="true"/>
          <w:lang w:val="en-US" w:bidi="fa-IR"/>
        </w:rPr>
        <w:t xml:space="preserve">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ز چندين سال پيش تاكنون از طريق يك برنامه جاسوسي مخفيانه بسيار جامع و جديد بنام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پريس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كه تاكنون ناشناخته بوده است</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به مضمون كامل مكالمات و اي ميلها و چتها و مراودات اينترنتي و فايلهاي رد و بدل شده بين ميليونها نفر از شهروندان اين كشور دسترسي داشته و آنها را كنترل ميكرده است و اين روال همچنان ادامه 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نا به اين گزارش هم چتهاي زنده و جاري و هم اينكه شهروندان قبلا در اينترنت چه چيزي را جستجو كرده اند </w:t>
      </w:r>
      <w:r>
        <w:rPr>
          <w:rFonts w:cs="Times New Roman" w:ascii="Times New Roman" w:hAnsi="Times New Roman"/>
          <w:sz w:val="28"/>
          <w:szCs w:val="28"/>
          <w:rtl w:val="true"/>
          <w:lang w:val="en-US" w:bidi="fa-IR"/>
        </w:rPr>
        <w:t xml:space="preserve">( </w:t>
      </w:r>
      <w:r>
        <w:rPr>
          <w:rFonts w:cs="Times New Roman" w:ascii="Times New Roman" w:hAnsi="Times New Roman"/>
          <w:sz w:val="28"/>
          <w:szCs w:val="28"/>
          <w:lang w:val="en-US" w:bidi="fa-IR"/>
        </w:rPr>
        <w:t>search history</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توسط اين سازمان يعني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ن اس ا</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كنترل مي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نا به اين گزارش كنترل مراودات افراد</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فقط به شهروندان آمريكائي محدود نمي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لكه هركس كه در سطح دنيا با اين شهروندان آمريكائي در تماس بوده نيز شامل اين كنترل مي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علاوه خيلي از اين آمريكائيان ديگر مقيم آمريكا نبوده اند و ني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آنها هم بهمراه دوستانشان در كشورهاي مختلف شامل اين ليست تحت كنترل قرار داشته اند و قرار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جوز اين شنود و جاسوسي گسترده شهروندان توسط دولت آمريكا را تغيير و اصلاح در يك قانون آمريكا كه قبلا در دوره بوش انجام شده بود د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ين قانون كنترل اطلاعات شخصي و خصوصي افراد را ممنوع اعلام ميك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دولت بوش با اصلاحيه اي به بهانه تروريسم آنرا تغيير داد و دولت اوباما هم آنرا تاييد ك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گفته ميشود كه دسترسي به مراودات شهروندان و كنترل آنها از دوره جرج بوش شروع شده و در دوره اوباما گسترش بسيار بيشتري يافته است</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همكاري شركتهاي اينترنتي</w:t>
      </w:r>
    </w:p>
    <w:p>
      <w:pPr>
        <w:pStyle w:val="Normal"/>
        <w:bidi w:val="1"/>
        <w:ind w:left="0" w:right="0" w:hanging="0"/>
        <w:jc w:val="left"/>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ين گزارش ميگويد شركتهاي بزرگ و اصلي اينترنتي و كامپيوتري به درجات مختلفي با دولت آمريكا در زمينه جاسوسي عليه شهروندان و دزدي اطلاعات خصوصي آنها همكاري ميكر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يكروسافت كه اكنون مشغول يك كمپين تجاري با شعار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حفظ حريم خصوصي شما در اولويت م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يباشد</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اولين شركتي بود كه از سال </w:t>
      </w:r>
      <w:r>
        <w:rPr>
          <w:rFonts w:ascii="Times New Roman" w:hAnsi="Times New Roman" w:cs="Times New Roman"/>
          <w:sz w:val="28"/>
          <w:sz w:val="28"/>
          <w:szCs w:val="28"/>
          <w:lang w:val="en-US" w:bidi="fa-IR"/>
        </w:rPr>
        <w:t>٢٠٠٧</w:t>
      </w:r>
      <w:r>
        <w:rPr>
          <w:rFonts w:ascii="Times New Roman" w:hAnsi="Times New Roman" w:cs="Times New Roman"/>
          <w:sz w:val="28"/>
          <w:sz w:val="28"/>
          <w:szCs w:val="28"/>
          <w:rtl w:val="true"/>
          <w:lang w:val="en-US" w:bidi="fa-IR"/>
        </w:rPr>
        <w:t xml:space="preserve"> به همكاري با دولت آمريكا پرداخ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عد از آن شركت ياهو بود كه از سال </w:t>
      </w:r>
      <w:r>
        <w:rPr>
          <w:rFonts w:ascii="Times New Roman" w:hAnsi="Times New Roman" w:cs="Times New Roman"/>
          <w:sz w:val="28"/>
          <w:sz w:val="28"/>
          <w:szCs w:val="28"/>
          <w:lang w:val="en-US" w:bidi="fa-IR"/>
        </w:rPr>
        <w:t>٢٠٠٨</w:t>
      </w:r>
      <w:r>
        <w:rPr>
          <w:rFonts w:ascii="Times New Roman" w:hAnsi="Times New Roman" w:cs="Times New Roman"/>
          <w:sz w:val="28"/>
          <w:sz w:val="28"/>
          <w:szCs w:val="28"/>
          <w:rtl w:val="true"/>
          <w:lang w:val="en-US" w:bidi="fa-IR"/>
        </w:rPr>
        <w:t xml:space="preserve"> به اين جرگه پيو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گوگل</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فيس بوك</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و پالتاك در سال </w:t>
      </w:r>
      <w:r>
        <w:rPr>
          <w:rFonts w:ascii="Times New Roman" w:hAnsi="Times New Roman" w:cs="Times New Roman"/>
          <w:sz w:val="28"/>
          <w:sz w:val="28"/>
          <w:szCs w:val="28"/>
          <w:lang w:val="en-US" w:bidi="fa-IR"/>
        </w:rPr>
        <w:t>٢٠٠٩</w:t>
      </w:r>
      <w:r>
        <w:rPr>
          <w:rFonts w:ascii="Times New Roman" w:hAnsi="Times New Roman" w:cs="Times New Roman"/>
          <w:sz w:val="28"/>
          <w:sz w:val="28"/>
          <w:szCs w:val="28"/>
          <w:rtl w:val="true"/>
          <w:lang w:val="en-US" w:bidi="fa-IR"/>
        </w:rPr>
        <w:t xml:space="preserve"> يوتيوب در سال </w:t>
      </w:r>
      <w:r>
        <w:rPr>
          <w:rFonts w:ascii="Times New Roman" w:hAnsi="Times New Roman" w:cs="Times New Roman"/>
          <w:sz w:val="28"/>
          <w:sz w:val="28"/>
          <w:szCs w:val="28"/>
          <w:lang w:val="en-US" w:bidi="fa-IR"/>
        </w:rPr>
        <w:t>٢٠١٠</w:t>
      </w:r>
      <w:r>
        <w:rPr>
          <w:rFonts w:ascii="Times New Roman" w:hAnsi="Times New Roman" w:cs="Times New Roman"/>
          <w:sz w:val="28"/>
          <w:sz w:val="28"/>
          <w:szCs w:val="28"/>
          <w:rtl w:val="true"/>
          <w:lang w:val="en-US" w:bidi="fa-IR"/>
        </w:rPr>
        <w:t xml:space="preserve"> و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 او ال</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سال </w:t>
      </w:r>
      <w:r>
        <w:rPr>
          <w:rFonts w:ascii="Times New Roman" w:hAnsi="Times New Roman" w:cs="Times New Roman"/>
          <w:sz w:val="28"/>
          <w:sz w:val="28"/>
          <w:szCs w:val="28"/>
          <w:lang w:val="en-US" w:bidi="fa-IR"/>
        </w:rPr>
        <w:t>٢٠١١</w:t>
      </w:r>
      <w:r>
        <w:rPr>
          <w:rFonts w:ascii="Times New Roman" w:hAnsi="Times New Roman" w:cs="Times New Roman"/>
          <w:sz w:val="28"/>
          <w:sz w:val="28"/>
          <w:szCs w:val="28"/>
          <w:rtl w:val="true"/>
          <w:lang w:val="en-US" w:bidi="fa-IR"/>
        </w:rPr>
        <w:t xml:space="preserve"> و بالاخره اپل بود كه از سال </w:t>
      </w:r>
      <w:r>
        <w:rPr>
          <w:rFonts w:ascii="Times New Roman" w:hAnsi="Times New Roman" w:cs="Times New Roman"/>
          <w:sz w:val="28"/>
          <w:sz w:val="28"/>
          <w:szCs w:val="28"/>
          <w:lang w:val="en-US" w:bidi="fa-IR"/>
        </w:rPr>
        <w:t>٢٠١٢</w:t>
      </w:r>
      <w:r>
        <w:rPr>
          <w:rFonts w:ascii="Times New Roman" w:hAnsi="Times New Roman" w:cs="Times New Roman"/>
          <w:sz w:val="28"/>
          <w:sz w:val="28"/>
          <w:szCs w:val="28"/>
          <w:rtl w:val="true"/>
          <w:lang w:val="en-US" w:bidi="fa-IR"/>
        </w:rPr>
        <w:t xml:space="preserve"> به اين صف پيو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ركتهاي ديگري نيز مشغول پيوستن به صف همكاري با دولت آمريكا براي شنود اطلاعاتي شهروندان ه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ركتهاي اينترنتي درگير در اين جاسوسي عظيم و كارشده</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بخش اعظم كل مكالمات و ارتباطات اينرنتي در سطح دنيا را در كنترل خود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فشاي اين جاسوسي عظيم يك شوك عظيم در سطح آمريكا و در سطح دنيا ايجاد كرد و خشم ميليونها نفر را برانگيخ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عد از افشاي اين گزارش مديران برخي از شركتهاي اينترنتي نظير اپل و گوگل و ياهو زبان گشودند و اعلام كردند كه از برنامه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پريس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عمليات مربوطه خبر نداشت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هزاران مورد تقاضاي دادن اطلاعات خصوصي افراد به سازمان امنيت آمريكا را از اين سازمان دريافت كرده اند و به خيلي از آنها جواب ندا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ديران اين شركتها ميگويند توسط دولت آمريكا زير فشار بوده اند كه همكاري ك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يلي از اين شركتها نيز تاكنون عكس العملي نسبت به اين گزارش نشان ندا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قبلا روزنامه گاردين فاش كرده بود كه مكالمات تلفني ميليونها مردم آمريكا نيز توسط دولت آمريكا شنود ميشو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اعتراف دولت اوباما</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بدنبال گزارش گاردين و واشنگتن پست سخنگوي دولت آمريكا به اين جاسوسي گسترده اينترنتي اعتراف كرد و تحت عنوان اينكه بخاطر امنيت ملي اين كار انجام ميشود از آن دفاع نمود و افشاي آنرا ضربه به مصالح ملي آمريكا قلمداد ك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يك نكته كه اكنون زير سوال و مورد بحث است اينست كه آيا دولتهاي ديگر غربي نيز از برنامه پريسم يا مشابه آن براي جاسوسي استفاده ميكرده اند؟ بطور مشخص اين احتمال داده ميشود كه دولت انگلستان نيز از اين برنامه استفاده ميك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زير خارجه اين كشور ويليام هيگ آنرا انكار ك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گزارش شده است كه اطلاعات شخصي بسياري از شهروندان انگليسي نيز به دست دولت آمريكا افت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ررو روشن است كه هنوز در آغاز يك ماجراي طولاني قرار داريم و بي ترديد دولتهاي ديگر نيز از طريق برنامه هاي مختلفي اطلاعات شهروندانشان را تحت كنترل دارن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همانگونه كه اشاره شد دولت آمريكا ميگويد بنا به يك قانون شرايط اضطراري كه در دوره بوش تصويب شده و اصلاحيه اي بر يك قانون منع كنترل و شنود مراودات و مكالمات شخصي افراد است</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به اين اقدام دست ز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ينكه اين اقدام به خاطر امنيت شهروندانش بو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ابعاد مساله چنين ادعايي را تاييد نميك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ا همينجا روشن است كه هم شمار مردمي كه اطلاعات شخصي شان ضبط ميشود و هم ابعاد اطلاعاتي كه ضبط ميشده ربطي به تروريسم و جرم و جنايت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بنابراين كل اين اقدام غير قانوني بوده است و حريم خصوصي افراد را زير پا گذاشت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يعني از نظر همان قوانين آمريكا نيز اين يك جرم آشكار است</w:t>
      </w:r>
      <w:r>
        <w:rPr>
          <w:rFonts w:cs="Times New Roman" w:ascii="Times New Roman" w:hAnsi="Times New Roman"/>
          <w:sz w:val="28"/>
          <w:szCs w:val="28"/>
          <w:rtl w:val="true"/>
          <w:lang w:val="en-US" w:bidi="fa-IR"/>
        </w:rPr>
        <w:t>.</w:t>
      </w:r>
    </w:p>
    <w:p>
      <w:pPr>
        <w:pStyle w:val="Normal"/>
        <w:bidi w:val="1"/>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مجرم؟</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چند روز بعد از افشاي اين گزارش تكان دهنده</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معلوم شد كه يك جوان </w:t>
      </w:r>
      <w:r>
        <w:rPr>
          <w:rFonts w:ascii="Times New Roman" w:hAnsi="Times New Roman" w:cs="Times New Roman"/>
          <w:sz w:val="28"/>
          <w:sz w:val="28"/>
          <w:szCs w:val="28"/>
          <w:lang w:val="en-US" w:bidi="fa-IR"/>
        </w:rPr>
        <w:t>٢٩</w:t>
      </w:r>
      <w:r>
        <w:rPr>
          <w:rFonts w:ascii="Times New Roman" w:hAnsi="Times New Roman" w:cs="Times New Roman"/>
          <w:sz w:val="28"/>
          <w:sz w:val="28"/>
          <w:szCs w:val="28"/>
          <w:rtl w:val="true"/>
          <w:lang w:val="en-US" w:bidi="fa-IR"/>
        </w:rPr>
        <w:t xml:space="preserve"> ساله بنام ادوارد اسنودن كه قبلا در زمينه تكنولوژي كامپيوتري با سازمان سيا همكاري ميكرده است</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اين استراق سمع گسترده را افشا كرده و گزارش آنرا به گاردين و </w:t>
      </w:r>
      <w:r>
        <w:rPr>
          <w:rFonts w:ascii="Times New Roman" w:hAnsi="Times New Roman" w:cs="Times New Roman"/>
          <w:sz w:val="28"/>
          <w:sz w:val="28"/>
          <w:szCs w:val="28"/>
          <w:rtl w:val="true"/>
          <w:lang w:val="en-US" w:bidi="fa-IR"/>
        </w:rPr>
        <w:t>واشنگتن پست</w:t>
      </w:r>
      <w:r>
        <w:rPr>
          <w:rFonts w:ascii="Times New Roman" w:hAnsi="Times New Roman" w:cs="Times New Roman"/>
          <w:sz w:val="28"/>
          <w:sz w:val="28"/>
          <w:szCs w:val="28"/>
          <w:rtl w:val="true"/>
          <w:lang w:val="en-US" w:bidi="fa-IR"/>
        </w:rPr>
        <w:t xml:space="preserve"> د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و هنگام انتشار اين گزارش از آمريكا فرار كرده و در هنگ كنگ بسر ميب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و ميگويد هدفش ضربه زدن به آمريكا نبوده نبوده است بلكه براي دفاع از شهروندان آمريكا آگاهانه دست به اين اقدام ز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نودن ميگويد به عواقب كار خود فكر كرده است و ميدانسته است كه فشار و دستگيري و حتي زندان در انتظار او قرار 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بخاطر مردم كشورش از همه چيز خود گذشته و اسناد را در اختيار روزنامه ها قرار داده است</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كنون كه اين نوشته را مينويسم او در ترانزيت فرودگاه مسكو بسر ميبرد و وكلايش در حال مذاكره با دولت اكوادور هستند تا به او پناهندگي سياسي داده 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ولت ونزوئلا نيز اعلام كرده كه حاضر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او پناهندگي ب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ا مردم بايد بهر شكلي كه ميتوانيم از اسنودن و همچنين از ژوليان آسانژ و همچنين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بردلي منين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سربازي كه بخاطر درز اطلاعات دولت آمريكا به ويكي ليكس در زندان بسر ميبرد</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حمايت كني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ستقل از انگيزه اين افراد براي درز اطلاعات دولت پليسي آمريكا</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اقدام آنها در راستاي مصالح </w:t>
      </w:r>
      <w:r>
        <w:rPr>
          <w:rFonts w:ascii="Times New Roman" w:hAnsi="Times New Roman" w:cs="Times New Roman"/>
          <w:sz w:val="28"/>
          <w:sz w:val="28"/>
          <w:szCs w:val="28"/>
          <w:lang w:val="en-US" w:bidi="fa-IR"/>
        </w:rPr>
        <w:t>٩٩</w:t>
      </w:r>
      <w:r>
        <w:rPr>
          <w:rFonts w:ascii="Times New Roman" w:hAnsi="Times New Roman" w:cs="Times New Roman"/>
          <w:sz w:val="28"/>
          <w:sz w:val="28"/>
          <w:szCs w:val="28"/>
          <w:rtl w:val="true"/>
          <w:lang w:val="en-US" w:bidi="fa-IR"/>
        </w:rPr>
        <w:t xml:space="preserve"> درصديها قرار دارد</w:t>
      </w:r>
      <w:r>
        <w:rPr>
          <w:rFonts w:cs="Times New Roman" w:ascii="Times New Roman" w:hAnsi="Times New Roman"/>
          <w:sz w:val="28"/>
          <w:szCs w:val="28"/>
          <w:rtl w:val="true"/>
          <w:lang w:val="en-US" w:bidi="fa-IR"/>
        </w:rPr>
        <w:t>.</w:t>
      </w:r>
    </w:p>
    <w:p>
      <w:pPr>
        <w:pStyle w:val="Normal"/>
        <w:bidi w:val="1"/>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مبارزه طبقاتي ديجيتال؟</w:t>
      </w:r>
    </w:p>
    <w:p>
      <w:pPr>
        <w:pStyle w:val="Normal"/>
        <w:bidi w:val="1"/>
        <w:ind w:left="0" w:right="0" w:hanging="0"/>
        <w:jc w:val="left"/>
        <w:rPr>
          <w:rFonts w:ascii="Times New Roman" w:hAnsi="Times New Roman" w:cs="Times New Roman"/>
          <w:sz w:val="28"/>
          <w:szCs w:val="28"/>
          <w:lang w:val="en-US" w:bidi="fa-IR"/>
        </w:rPr>
      </w:pPr>
      <w:r>
        <w:rPr>
          <w:rFonts w:eastAsia="Times New Roman" w:cs="Times New Roman" w:ascii="Times New Roman" w:hAnsi="Times New Roman"/>
          <w:b/>
          <w:bCs/>
          <w:sz w:val="28"/>
          <w:szCs w:val="28"/>
          <w:rtl w:val="true"/>
          <w:lang w:val="en-US" w:bidi="fa-IR"/>
        </w:rPr>
        <w:t xml:space="preserve"> </w:t>
      </w:r>
      <w:r>
        <w:rPr>
          <w:rFonts w:ascii="Times New Roman" w:hAnsi="Times New Roman" w:cs="Times New Roman"/>
          <w:sz w:val="28"/>
          <w:sz w:val="28"/>
          <w:szCs w:val="28"/>
          <w:rtl w:val="true"/>
          <w:lang w:val="en-US" w:bidi="fa-IR"/>
        </w:rPr>
        <w:t>حقيقت اينست كه اين مساله اي فقط مربوط به امروز ني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ين صورت مساله كل اين قر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ين صورت مساله قرن ديجيتال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اس مساله همان است كه قبلا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يعني دولتهاي اقليت حاكم</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در برابر اكثريت </w:t>
      </w:r>
      <w:r>
        <w:rPr>
          <w:rFonts w:ascii="Times New Roman" w:hAnsi="Times New Roman" w:cs="Times New Roman"/>
          <w:sz w:val="28"/>
          <w:sz w:val="28"/>
          <w:szCs w:val="28"/>
          <w:lang w:val="en-US" w:bidi="fa-IR"/>
        </w:rPr>
        <w:t>٩٩</w:t>
      </w:r>
      <w:r>
        <w:rPr>
          <w:rFonts w:ascii="Times New Roman" w:hAnsi="Times New Roman" w:cs="Times New Roman"/>
          <w:sz w:val="28"/>
          <w:sz w:val="28"/>
          <w:szCs w:val="28"/>
          <w:rtl w:val="true"/>
          <w:lang w:val="en-US" w:bidi="fa-IR"/>
        </w:rPr>
        <w:t xml:space="preserve"> درصدي مرد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كنولوژي ديجيتال و مدياي اجتماعي اين امكان را فراهم نموده است كه اطلاعات در ابعاد غيرقابل تصوري مبادله شود و ارتباطات اجتماعي مداوم و بين قاره اي</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به جزئي جدايي ناپذير از زندگي بشر امروز تبديل 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ين ارتباطات ميتوان گفت يك تيغ دو لب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 دولتها ميتوانند عليه مردم از آن استفاده كنند و هم مردم ميتوانند از آن عليه دولتها استفاده كنن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ما فكر ميكنم روشن باشد كه برنده اصلي و نهايي در اين انقلاب ارتباطاتي</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كه انحصار امكانات ارتباطاتي را از دست حاكمين خارج كرده</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مردم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انگونه كه وقتي انحصار خواندن و نوشتن از اواخر قرون وسطا از دست دربار و اشراف و كليسا و مذاهب خارج شد</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برنده اصليش مردم و طبقات فرودست بودند</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در اين زمينه نيز به مراتب از اين بيشتر مردم از اين انقلاب ديجيتالي نفع ميب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دولتهاي پليسي و طبقه حاكم به دليل پول و امكانات گسترده قبل از مردم از اين امكانات ديجيتالي براي كنترل جامعه استفاده ميك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يك مبارزه روزمره در تمام كشورهاي جهان ميان مردم و حاكمين در اين زمينه جريان دارد و به نحو گسترده تري به جريان خواهد افت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ا همينجا مردم امكان سانسور اخبار و رويدادها را از دولتها گرفت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گزارش زنده هر رويداد مهمي در هرگوشه جهان بعد از چند ثانيه در سطح جهان انتشار مي ياب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يچ نيرويي نيز قدرت جلوگيري از آنرا ندار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دموكراسي پليسي</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هيچ چيز بيش از اين نمونه اسنودن نميتواند چهره واقعي دموكراسي بورژوايي را جلوي چشم مردم قرار 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نصور حكمت سالها پيش در يك مقاله موجز اين دروغ بزرگ قرن را افشا كرد كه دموكراسي مساوي آزادي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آيا اين حقيقت را به وضوح طي ده ساله اخير و در همين مورد اسنودن شاهد نبوده و نيستيم؟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دولت آمريكا يعني نهاد پليسي و نظامي و جاسوسي اي كه به نحوي كثيف و غير قانوني و غير انساني به حريم خصوصي ميليونها نفر وارد شده و اطلاعات خصوصي افراد را دزديده است</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فردي را كه اين دزدي را افشا كرده بعنوان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مجر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زير فشار و تحت تعقيب قرار د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سخره بودن موضع و سياست اين دولت دموكراتيك غربي آنچنان روشن است كه احتياج به هيچ استدلالي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جاي اينكه جرج بوش و رييس سازمان امنيت آمريكا و رييس سيا و اوباما مورد محاكمه قرار گيرند</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تمام امكانات ديپلماتيك و جاسوسي اين دولت بسيج شده است كه دولتهاي ديگر را زير فشار قرا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دهد و اين جوان </w:t>
      </w:r>
      <w:r>
        <w:rPr>
          <w:rFonts w:ascii="Times New Roman" w:hAnsi="Times New Roman" w:cs="Times New Roman"/>
          <w:sz w:val="28"/>
          <w:sz w:val="28"/>
          <w:szCs w:val="28"/>
          <w:lang w:val="en-US" w:bidi="fa-IR"/>
        </w:rPr>
        <w:t>٢٩</w:t>
      </w:r>
      <w:r>
        <w:rPr>
          <w:rFonts w:ascii="Times New Roman" w:hAnsi="Times New Roman" w:cs="Times New Roman"/>
          <w:sz w:val="28"/>
          <w:sz w:val="28"/>
          <w:szCs w:val="28"/>
          <w:rtl w:val="true"/>
          <w:lang w:val="en-US" w:bidi="fa-IR"/>
        </w:rPr>
        <w:t xml:space="preserve"> ساله را دستگير و روانه زندان كنن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قتي به تاريخ مراجعه كنيم متوجه ميشويم كه اين چهره هميشگي دموكراسي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ز اين نظر تفاوت</w:t>
      </w:r>
      <w:r>
        <w:rPr>
          <w:rFonts w:ascii="Times New Roman" w:hAnsi="Times New Roman" w:cs="Times New Roman"/>
          <w:sz w:val="28"/>
          <w:sz w:val="28"/>
          <w:szCs w:val="28"/>
          <w:rtl w:val="true"/>
          <w:lang w:val="en-US" w:bidi="fa-IR"/>
        </w:rPr>
        <w:t>ی</w:t>
      </w:r>
      <w:r>
        <w:rPr>
          <w:rFonts w:ascii="Times New Roman" w:hAnsi="Times New Roman" w:cs="Times New Roman"/>
          <w:sz w:val="28"/>
          <w:sz w:val="28"/>
          <w:szCs w:val="28"/>
          <w:rtl w:val="true"/>
          <w:lang w:val="en-US" w:bidi="fa-IR"/>
        </w:rPr>
        <w:t xml:space="preserve"> ماهوي بين حكومت هاي كثيف و سركوبگر و جنايتكاري نظير جمهوري اسلامي و طالبان و حكومت عربستان و امثالهم با حكومتهاي دموكراتيك وجود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نسانگرايي و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حقوق بش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ولتهاي دموكراتيك بسادگي به بهانه تروريسم و جرم و جنايت</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دود ميشود و به هوا مير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گوانتانامو و ابوغريب بطور واقعي استثنا ني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چه قاعده است اينست كه موازنه طبقاتي در جوامع غربي با كشورهايي نظير ايران و عربستان متفاوت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اريخ ميگويد حقوق فردي مثل آزادي بيان و تشكل و غيره</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طي مبارزات تاريخي طولاني اي ميان كارگران و مردم با حاكمين</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به آنها تحميل شده است و موازنه را عوض ك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ين موازنه اجازه نميدهد كه ارتش و سازمان سيا در كشور آمريكا هم به همان جناياتي دست بزنند كه ديكتاتوريهاي آشكار مرتكب ميشو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در واقع هم آبشخور و يا نقطه اتكاء مستقيم همه ديكتاتوري هاي كثيف و سركوبگري مثل عربستان و جمهوري اسلامي و طالبان و غيره</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آشكارا خود همين دولتها و سازمانهاي اطلاعاتي سرمايه داري پيشرفته غربي هستن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ين را هم اشاره كنم كه اينكه دولتهايي نظير روسيه يا اكوادور و ونزوئلا و امثال آنها از ژوليان آسانژ يا از اسنودن دفاع ميكنند به دليل ماهيت اساسا متفاوت آنها ني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لكه به دليل اختلاف منافعي است كه با دولت آمريكا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يشه چنين شكافهايي بين دولتها و طبقات حاكم وجود دارد و مردم از آن استفاده كرده اند و بايد استفاده ك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ين دولتها وقتي پاي منافع مستقيم خودشان پيش مي آيد دست به جناياتي بدتر از اين خواهند ز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كارنامه دولت پوتين از اين نظر نمونه خوبي است</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خلاصه اينكه ما در عصر تحولات اجتماعي بسيار عميقي هستي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دولتهاي پليسي با تكنولوژي مدرن امروزي امكانات گسترده تري براي دست يابي به اطلاعات خصوصي شهروندان را در دسترس دارند</w:t>
      </w:r>
      <w:r>
        <w:rPr>
          <w:rFonts w:ascii="Times New Roman" w:hAnsi="Times New Roman" w:cs="Times New Roman"/>
          <w:sz w:val="28"/>
          <w:sz w:val="28"/>
          <w:szCs w:val="28"/>
          <w:lang w:val="en-US" w:bidi="fa-IR"/>
        </w:rPr>
        <w:t>٬</w:t>
      </w:r>
      <w:r>
        <w:rPr>
          <w:rFonts w:ascii="Times New Roman" w:hAnsi="Times New Roman" w:cs="Times New Roman"/>
          <w:sz w:val="28"/>
          <w:sz w:val="28"/>
          <w:szCs w:val="28"/>
          <w:rtl w:val="true"/>
          <w:lang w:val="en-US" w:bidi="fa-IR"/>
        </w:rPr>
        <w:t xml:space="preserve"> مردم نيز بيش از هرزماني امكان ارتباط با يكديگر و افشاي دولتها و امكان متحد شدن در ابعاد جهاني و مقابله با دولتها را در دسترس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ين آن جنبه اي است كه بسيار شورانگيز و اميد بخش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فكر ميكنم مدياي اجتماعي كل سيستم هاي سياسي و اجتماعي موجود را بهم خواهد ريخت و فضا را آنچنان بر انواع ديكتاتوري هاي سرمايه تنگ خواهد كرد كه ديگر جايي براي آنها يعني دولتهاي اقليت در جامعه بشري باقي نخواهد ماند</w:t>
      </w:r>
      <w:r>
        <w:rPr>
          <w:rFonts w:cs="Times New Roman" w:ascii="Times New Roman" w:hAnsi="Times New Roman"/>
          <w:sz w:val="28"/>
          <w:szCs w:val="28"/>
          <w:rtl w:val="true"/>
          <w:lang w:val="en-US" w:bidi="fa-IR"/>
        </w:rPr>
        <w:t xml:space="preserve">. </w:t>
      </w:r>
    </w:p>
    <w:p>
      <w:pPr>
        <w:pStyle w:val="Normal"/>
        <w:bidi w:val="1"/>
        <w:spacing w:before="0" w:after="200"/>
        <w:ind w:left="0" w:right="0" w:hanging="0"/>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1:14:00Z</dcterms:created>
  <dc:creator>kat</dc:creator>
  <dc:description/>
  <cp:keywords/>
  <dc:language>en-US</dc:language>
  <cp:lastModifiedBy>Behrooz</cp:lastModifiedBy>
  <dcterms:modified xsi:type="dcterms:W3CDTF">2013-06-28T12:40:00Z</dcterms:modified>
  <cp:revision>3</cp:revision>
  <dc:subject/>
  <dc:title/>
</cp:coreProperties>
</file>