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  <w:r>
        <w:rPr>
          <w:rFonts w:cs="Times New Roman" w:ascii="Times New Roman" w:hAnsi="Times New Roman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زنان سالمند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ه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نه چندان چروکیده ای 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نظر میرسید با تمام مشقاتی که پشت سرگذرانده بود با پ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ن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ا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همچنان خون در صورتش جریان 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ماشینی که باک بنزینش را پر میکرد میایستاد و دستش را دراز میک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شان سفر خوشی آرزو می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فتاب ت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صورتش بود و گرما بی طاقتش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 مثل اینکه شیفت کارش برای قبل از ناهار تمام شده بود و قصد خروج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مپ بنزین را داشت که در همان هنگام در خروجی پمپ بنزین با کامیونی که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عت از جاده میگذشت تصادف کرد و مرگی درد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 سهم او از زندگی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زنی بود که وقتی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نه 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مده بود باید از فرزندان شوه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نگهداری 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هرگز آن فرزندان او را به مثابه ی یک م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یدند و او هم هیچگاه طعم مادر شدن را نچشید و البته علت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بختیهایش را در همین شور بختی میدان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غذا میپ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باس میش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و میکرد تا بتواند غذا ب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باسی بپوشد و جای خوابی 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مین سهم او از زندگی با مرگ شوهرش از او دریغ شد و جایی برای م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شت تا اینکه به مدد همسایگانش او را به عقد پیرمردی که احتیاج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هداری داشت در آوردند و او میتوانست دوباره در قبال کار بی وقفه اش در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لقمه نان و سرپناهی داشته باشد اما باز هم سرنوشتش تکرار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 از مرگ به عقد چهار پیرمرد در آم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 یا خودش از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کرار خسته شده بود و یا اینکه کسی حاضر نبود با کسی که چندین بار ازدو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  و شوهرانش مرده بودند ازدواج کند و به گدایی روی آورده بود و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 تمام درآمدش به پسران همسر اولش که خودشان در ورطه ی نابودی اعت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غوطه میخور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پناه آنها شریک شده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بودن در جمهوری اسلامی یک درد بزرگ است که هر لحظه بر شانه ه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نگ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ی که جوان ه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 توانی مورد مصرف داشته باش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الا دلیلی برای زنده ماندن نداری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ل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ی کمک میکند که بتوانی دوام بیاوری و امیدوار باشی برای 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ندیت تامینی مهیا کنی امیدی که برای هزاران زن کور میشود و سا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ی را که پشت سر گذراندند در مقابلشان جز کهولت و بی سامانی و پرد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ی نمیبینند و از تمام مشقات و فقر و خشونت و آزار، اندوخته ا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ران دوران پیری خود ن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زنی که با گاری کوچکی در خیابانهای شهر پرسه میزند تا بتواند از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 مانده های زباله 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 که از چشم کودکان و جوانان زباله گرد دور 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 تکه مقوا و چند بطری خالی را سهمیه ی خود سازد آینه ی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ان زن بی پناه در سایه ی منحوس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ندان از اوضاع بسیار نابسامانی برخوردار هستند اما زنان بدلیل ن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غل، از 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ی که در دوران بازنشستگی میتوانند از آن برخوردار 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 محروم هستند و در واقع هانطور که وضعیت زندگی کودکان به جیب پدرانشان وابسته است وضعیت زندگی سالمندان نیز به 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 فرزند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باط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در شرایطی که عرصه ی زندگی برای اکثریت جامعه هر روز تنگ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 کمتر خانواده ای را میتوان یافت که از پس هزینه های نگهدار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ندان بربیایند و از همین رو شاهد رها شدن بیماران سالمند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ارستانها و مراکز نگهداری خصوصی هستیم  و 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 جانوران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ی است که در اردیبهشت امسال در ایلنا به چاپ رسید و  با افتخار 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</w:rPr>
        <w:t>۴۲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سالمند از خدمات اجتماعی برخوردار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ه ی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دمات اجتماعی که از آن نام میبرند تنها تکه کارتی است تحت عنوان بیمه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یچ مرکز جدی درمانی دارای اعتبار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دی را از کسی دو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حتی اگر تمام مشکلات درمانی سالمندان به 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گان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 میشد هنوز گرهی از زندگی پردرد سالمندان را باز نکر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رند کجا زندگی میکنند چگونه روزگار میگذرانند امر هیچ نهاد 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 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ولتی برای  نگهداری از سالمندان وجود ندارد و انگار 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ی وجود ن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نظام کثیف سرمایه داری اسلامی انسانها از کودک و پیر و جوان از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متی برخوردار نیستند و کفتارانی که بر خوان ثروت این 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دسترنج میلیونها نفر زحمتکش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مبره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 هیچ تعهدی در قبال انسانها ندارند و 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لی را حکمفرما کر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تنها کسانی حق ب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دی از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 زندگی را 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مالک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 را در دست داشته باشند و البته این تنها یک درصد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تشکیل میدهد و </w:t>
      </w:r>
      <w:r>
        <w:rPr>
          <w:rFonts w:ascii="Times New Roman" w:hAnsi="Times New Roman" w:cs="Times New Roman"/>
          <w:sz w:val="28"/>
          <w:sz w:val="28"/>
          <w:szCs w:val="28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مردم که تولید کنندگان و گردانندگان چرخ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 از بیحقوقی مطلقی رنج میبرند و نفرت از 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ضاع است ک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ه شعار انقلابات کشورهای خاورمیانه تبدیل کرده است و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بازگرداندن حرمت انسانها بساط جانیان اسلامی را جمع کنیم و 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ازیم که شایسته ی انسان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4:00Z</dcterms:created>
  <dc:creator>Behrooz</dc:creator>
  <dc:description/>
  <dc:language>en-US</dc:language>
  <cp:lastModifiedBy>Behrooz</cp:lastModifiedBy>
  <dcterms:modified xsi:type="dcterms:W3CDTF">2013-06-28T10:34:00Z</dcterms:modified>
  <cp:revision>2</cp:revision>
  <dc:subject/>
  <dc:title/>
</cp:coreProperties>
</file>