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ورد جنایات جمهوری اسلامی در زندانها و در مورد زندانیان سیاسی، هزاران سند منتشر شده و شاهدان زیادی روایات خود را از این جنایات گف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یان رفتار های شنیع و وحشیانه حکومت اسلامی با زنان زندانی قابل اهمی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اطر فرهنگ حاکم اسلامی بر جامعه فقط بخش کوچکی از  این فجایع انتشار یا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نه تنها بخاطر فعالیت ها و مبارزه برای آزادی های سیاسی و حقوق انسانی مورد آزار و شکنجه قرار می گیرند بلکه بر اساس قوانین اسلامی بخاطر جنسیت خود نیز مجرم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همین دلیل تجاوز و آزار جنسی بخشی از شکنجه های سیستماتیک جمهوری اسلامی علیه زنان در زندانه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ورد مطلبی که از ایران فرستاده شده است، که آنرا در انترناسیونال درج می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تشکر از سیمیندخت ایران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مين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 ايران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جاوز و ازال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كارت سياسي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ایاتی در زند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ای جمهوری اسلامی بنام اسلام در حال وقوعند که شبیه آن 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یچ رژیم سرکوبگری دیده ن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یدانید که در سه دهه گذشته در ايران اسلامي، تعداد زیادی از زندانیها تحت شکنجه توسط بازجویانشان کشته شده اند؟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میدانید در زندا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شه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مشه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حدو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>۲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دختر بخاطر آنچه بر آنها رفته بود … مجبور به درآوردن تخمدان یا رحم شدند؟ می دانید که در برخى زندانهاى جمهورى اسلامى دختران جوان به زور مورد تجاوز قرار میگیرند …؟ مي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دانيد در نظام حكومت 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هوري اسلامي ايران، تجاوز به دختران زنداني در واقع وظيفه و پاداش زند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ان و شكنج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گر است؟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مه آیت الله منتظری به آیت الله خمینی ت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دی به تجاوز دخت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اکره در زندانهاست، در سندیت این نامه که در کتاب خاطرات آیت الله منتظری نیز آمده هیچگونه شک و تردیدی وجود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زندانهای جمهوری اسلامی پرده بکارت پاداش بازجوها و شکنجه گره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 نظر روانی بازجو ها و شکنجه گران جمهوری اسلامی مبتلا به بیماری روانی سادیست و مازوخیست بوده و افرادی خشن و عصبی و بیم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جنسی می باش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دف 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زاله بکارت دختران باکره قبل از اعدام، جلب رضایت بازجو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شکنجه گرها و زندانبانها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جاوز جنسی به زنان زندانی مستحب به حساب می آید، علی الخصوص به دختران باکر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 جلوگیری از ورود آنها به بهشت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 اساس اعتقادات اسل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عدام دختران باکره، هر جرمی که مرتکب شده باشند، غیر قانون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نابراین در شب پیش از اعدام، مراسم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Style w:val="StrongEmphasis"/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دواج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نجام می‌گیرد؛ یعنی دختر باکره مجبور می‌شود تا با یکی از زندانبانان رابطه جنسی داشته باشد، در واقع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Style w:val="StrongEmphasis"/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وهرش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 او تجاوز می‌کند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گاهي حتي مراسم مختصر مذهبي ص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غ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ه انجام مي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یکی از شکنجه گران که در گذشته قبل از اعدام دختران باکره با آنها ازدواج می کر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می گو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دختران از شب زفاف خود بیشتر از اعدام فردایشان می ترسیدند، برای همین ما به آنها قرص خواب میدادیم تا مقاومت ن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صبح که بیدار می شدند، مشتاقانه به سوی مرگ می رف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پس از سرکوب وسیع گروههای سیاسی مخالف در دی ما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۱۳۶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 خانواده های بسیاری از زندانیان سیاسی زن، شهادت دادند که پس از اعدام فرزندانشان، پاسداری به در خانه آنها مراجعه کرده و یک جعبه شیرینی یا مقداری پول به آنها داده و گفته است که پیش از اعدام، دختر آنها را به عقد خود در آو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طبق اظهارات یکی از کارکنان سابق دستگاه قضایی حکومت اسلامی، بازجوها و شکنجه گران آنقدر شلاق می زد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و شکنجه می کرد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تا از زندانی اقرار و امضا بگی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وقتی دختر جوان محکوم به اعدام می شد، به پاداش خود که ازاله بکارت بود می رسی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علاوه ب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پاداش ارضاء جنسي، ترفیع هم می گی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ازجوی خوب و شکنجه گر خوب کسی است که آمار اعدامی اش بیشتر با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گاهی برای حکم اعدام بیشتر دادن و پرونده سازی علیه زندانیان مسابق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 پنهان بین بازجویان برقر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ازجوها  و  شکنجه گران سعی می کنند چیزی از پرونده بازجوی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ها پیدا کنند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زندان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را محکوم به اعدام کن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اما خارج از درهای زندان و در خانه های قربانیان اين حوادث چه م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گذش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؟ در فرهنگ اسلامي که به جای تجاوزگر تجاوز شونده را محکوم می کند و به جای آنکه متجاوز شرمگین بشود، پدر و ماد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و خانواد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قربان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را مورد تحقیر و آزار قرار می ده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ن مصیبت که فاجعه اعدام و گاهی مرگ فرزند در زیر شکنجه را از بین می برد، پدران را بیش از مادران خرد و متلاشی می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در فرهنگی که هویت زن با بکارت او پیوند خورده است، فرهنگ حجب و حیا سکوت بر شکنجه جنسی زنان را توجیه و تحمل می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پدر کمرش می شکند و مادر از درون آب می شود، اما زبانشان جرات بازگویی این وقاحت را ندارد، چراکه تحمل تجاوز به دختر برای والدین تلخ تر و وحشتناک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تر از مرگ فرزند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در چنین فرهنگی نگاه جامعه به فرد قربانی از جنس دیگری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زن و یا دختر مورد تجاوز قرار گرفته، نشانی ا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ی آبروی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ین دلیل قربانی و خانواده قربانی، آنچه بر آنان آمده را پنهان می کنند و بیان و بازگویی وقایع دردناک را تابو میدا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در مکانیسم شکنجه، تجاوز جنسی کمی پیچیده تر است، چون با تابوی فرهنگ و سنت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کنترل بیرونی، کنترل خانوادگ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در ارتباط است به راحتی قابل بازگویی نی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هدف شکنجه گر و یا تجاوز کننده بر این است که یک رازی را به زندانی و خانواده او بدهد تا آنان به سرزنش از خود، سرافکندگی و شکستن، و نادیده گرفتن هویت خود برس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سرگذشت هولناک ترانه موسوی، دخت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>۲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ساله و تنها فرزند خانواده، دختری شیک پوش که بیش از هر چیز زیبای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و موجب دستگیری و ناپديد شدنش در س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</w:rPr>
        <w:t>۸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می 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روزها پس از تحمل شکنجه و تجاوز، او با رحم و مقعدی پاره، بیهوش سر از بیمارستان در می آورد و بیهوش از بیمارستان بیرون می ر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در تمام این مدت خانواده با تهدیدهای گوناگون افرادی ناشناسی روبرو هستند که به آنان می گویند ترانه تصادف کرده و مشکل ناموسی داشته و مورد تجاوز قرار گرفته، تا اینکه سرانجام جسد سوخته ی او را در بیابان های میان کرج و قزوین می یاب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گویا انتشار این خبر هولناک بدلیل نکات فرهنگی و مذهبی با تاخیر در رسانه ها و سایتها انتشار یافت، ولي خانواده ترانه راضی به انتشار این خبر نبودند، چراکه نباید با آبروی آنها بازی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عضا انتشار این خبر دهشتناک لرزه به اندام دختران و خانواد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شان انداخت، که باعث هشدار خانواده ها به دختران مبارز می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به نظر مي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رسيد كه عاملان اين جنايت عمدا در انجام نيت پليد خود و در نهايت ايجاد وحشت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عب در ميان مخالفان موفق ش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در مقایسه با کشته شدن ندا آقاسلطان که به طور سریع در سایتها و در سطح جهانی انتشار یافت و حتی موجب ساخته شدن تندی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ها 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هدف از شکنجه، نابودی شخصيت و هويت انسان مورد شکنجه است؛ هدف اين است که شخص طوری تحت فشار قرار گيرد که آلت دست شده، رفتارش مطابق ميل شکنجه‌گر 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همچنين هدف آن است که بافت و شبکه‌های اجتماعی نابود گردند، همبستگی و اعتماد در ميان اعضای خانواده‌ها و گروه‌ها از بين بر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شکنجه سيستماتيک بايد ترس، وحشت و عدم اعتماد بيافريند و بدين طريق مقاومت متشکل را تضعيف کند، از آن جلوگيری کند، و نهايتاً کل جامعه را قابل کنترل و تغيير نماي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اين هدف حتي به نوعي وحشتن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کت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با تجاوز جنسي در مورد زنان زنداني صورت مي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پذي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در زندا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هاي ايران، شکنجه زنان معمولاً شامل شکنجه جنسی نيز هست، که آسيب و ضربه روحی شديد و ماندگاری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درشکنجه‌ جنسی، با زن مانند مايملک و شيئی جنسی رفتار می‌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دخول در جسم زن بايد کنترل کامل روی اراده، هستی و سرنوشت زنان را نشان داده و نمادينه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برای شکنجه‌گر، پليس، سرباز و زندانبان، استفاده از بدن زن نشانه قدرت است و رابطه فرادست با فرودست را نشان می‌ده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بدين معنا شکنجه جنسی مجازات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softHyphen/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ا‌ست نمادين عليه زنان مبارز و شورشی که جرأت کردند از نقش سنتی خود خارج شوند، مسئوليت بپذيرند، رهبری كنند و روابط قدرت را زير سؤال بب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زنان هرگز به خاطر قيام عليه روابط حاکم، مخصوصاً به عنوان يک زن، بخشوده نمی‌شو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در حين شکنجه، شکنجه‌گر مرد به عنوان نماد حكومت اسلامي روابط سلطه را دوباره برقرار می‌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 xml:space="preserve">زن را به انقياد خود درمی‌آورد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 xml:space="preserve"> را در موقعيتی قرا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می ده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 xml:space="preserve"> ک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>حکوم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ar-SA"/>
        </w:rPr>
        <w:t xml:space="preserve"> برايش تعيين کر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نظام جمهوری اسلامی تجاوز جنسی بر اندیشه مرد سالارانه اسلامی که مالکیت و تملک را بر انسان، بخصوص بر زن به رسمیت می شناسد، صورت می 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نظام است که تجاوز جنسی را بصورت ابزاری برای سرکوب و تحمیل سلطه بر جامعه بکار می ب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20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تجاوز و ديگر شکنج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SA"/>
        </w:rPr>
        <w:softHyphen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هاي جسمی به زنان می‌کوشد در خصوصی‌ترين و پايه‌ای‌ترين زوايای شخصيت و شأن انسانی نفوذ کند و آن را نابود ساز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به اين دليل زجر شکنجه حتی با آزادی زندانی پايان نمی‌يابد، اثرات شکنجه از ميان نمی‌رود و خاطره‌ آن تا آخر عمر باقی می‌م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تأثيرات شکنجه از حوزه‌ شخصی فرد فراتر رفته، تا روابط خانوادگی و اجتماعی گسترش می‌ياب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تحقير گروه‌ها و خانواده‌ها، دقيقا هدف شکنجه‌ی جنس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تهاجم جنسی به زنان در حضور اعضای خانواده، دوستان و 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م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 xml:space="preserve">زمانش، تنها زنان و خانواده آنان را مد نظر ندارد، بلکه اين حمله‌ايست به ارزش‌ها و شرف آن جامعه‌ای است که زن را حامل فرهنگ و نما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SA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در يک کلم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ناموس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SA"/>
        </w:rPr>
        <w:t>جامعه می‌د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7:00Z</dcterms:created>
  <dc:creator>DarkUser</dc:creator>
  <dc:description/>
  <dc:language>en-US</dc:language>
  <cp:lastModifiedBy>Behrooz</cp:lastModifiedBy>
  <dcterms:modified xsi:type="dcterms:W3CDTF">2013-06-28T10:47:00Z</dcterms:modified>
  <cp:revision>4</cp:revision>
  <dc:subject/>
  <dc:title/>
</cp:coreProperties>
</file>