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لید روحانی و توقعات بیجا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ا بیرون آمدن شیخ حسن روحانی از صندوق جمهوری اسلامی، ظاهرا فض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د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قلا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جیبی سراسر صحنه سیاست ایران را در بر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کم مفسرین بی بی سی و نظیر آن اینطور جلوه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هنوز و هر روز دارند برایمان تحلیل میکنند که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ضای روح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را و چگونه پدید آ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لبته سخنوری هایشان بی پایه ه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قریبا تمام آنها که روزی عبای شکلاتی خاتمی را بادبان زورق شکسته استحاله تدریجی جمهوری اسلامی کرده بودند حالا، هرچند با احتیاط و توقعاتی کمتر، اما ح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یخ حسن روحانی خیال می باف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فضای رضایت و شادی اما به اصلاح طلبان و به امثال خاتمی و یا رفسنجان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حق گادفاری بر روحانی دار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حدو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  جنا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یش از همه احسا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ه 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رده و گوی سبقت را در باد زدن به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ضای امید و اعتد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تی از امثال فرخ نگهدار ر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حرفهای عجیب و مضحکی میزند که قبل از این بر عهده احمدی نژاد و مشایی بود تا مگر ناسیونالیسم ایرانی را پشت سر جمهوری اسلامی بسیج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این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تی مخالفین نظام هم به نظام رای داده اند</w:t>
      </w:r>
      <w:r>
        <w:rPr>
          <w:sz w:val="28"/>
          <w:szCs w:val="28"/>
          <w:rtl w:val="true"/>
          <w:lang w:bidi="fa-IR"/>
        </w:rPr>
        <w:t xml:space="preserve">"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ار به جایی رسیده که اصولگرای استخوان خرد کرده ای مث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سگر اول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یگوی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سال گذشته چن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ضای آرامشی در کشور نداشته ایم</w:t>
      </w:r>
      <w:r>
        <w:rPr>
          <w:sz w:val="28"/>
          <w:szCs w:val="28"/>
          <w:rtl w:val="true"/>
          <w:lang w:bidi="fa-IR"/>
        </w:rPr>
        <w:t>"!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س مساله مهم این نیست که چه شد روحانی از صندوق درآمد و مثلا جلیلی یا قالیباف درنیا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قا تا کج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 و کجا را نکرد، یا حتی کی رای داد و کی رای نداد، و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وال واقعی اکنون قبل از هر چیز در این است که حکمت این کر دسته جمعی نمایندگان رنگارنگ بورژواز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 بی بی سی تا خامنه ای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 xml:space="preserve">در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ضای امید و تغی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چیست؟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جا باید به خاتمی کریدی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ود که اول بار روشنتر از بقیه  جان کلام همه شان را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نج روز بعد از بیرون آمدن روحانی از کل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خاتمی ضمن خوشحالی از معجزه کلید شیخ حسن، اما  در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تاب زد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جاد توقعات بیج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شد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حتی بصراحت گفت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دولت نمی‌تواند معجزه کن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فردا تورم و بیکاری ویران کننده از بین نخواهد رفت و روابط خارجی اصلاح نخواهد ش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نباید این توقعات را داشته باشیم</w:t>
      </w:r>
      <w:r>
        <w:rPr>
          <w:color w:val="333333"/>
          <w:sz w:val="28"/>
          <w:szCs w:val="28"/>
          <w:shd w:fill="FFFFFF" w:val="clear"/>
          <w:rtl w:val="true"/>
        </w:rPr>
        <w:t>."</w:t>
      </w:r>
      <w:r>
        <w:rPr>
          <w:color w:val="333333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shd w:fill="FFFFFF" w:val="clear"/>
          <w:rtl w:val="true"/>
        </w:rPr>
        <w:t>یک آن خودتان را جای آن میلیونها کارگر و کارمند و شاغل و بیکاری بگذارید که با فقر و فلاکت و بدبختی دست و پنجه نرم میکنن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یک آن خودتان را جای زنان و جوانان و مردمی بگذارید که از دست مقررات و اختناق و سرکوب  حکومت اسلامی به تنگ آمده ان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قرار نیست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تورم و بیکاری ویران کننده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از بین برود، قرار نیست که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روابط خارجی اصلاح شود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و تغییری در جمهوری اسلامی صورت بگیر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پس از این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فضای امید و تغییر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چه میماند؟ هیچ</w:t>
      </w:r>
      <w:r>
        <w:rPr>
          <w:color w:val="333333"/>
          <w:sz w:val="28"/>
          <w:szCs w:val="28"/>
          <w:shd w:fill="FFFFFF" w:val="clear"/>
          <w:rtl w:val="true"/>
        </w:rPr>
        <w:t xml:space="preserve">!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همان فضای امید و تغییر</w:t>
      </w:r>
      <w:r>
        <w:rPr>
          <w:color w:val="333333"/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بعبارت دیگر، عبارت کلیدی این دوره بورژواها نه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عتدال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عقلانیت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مید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مفسرین  بی بی سی و نه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حماسه سیاسی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خامنه ای، هیچکدام نیست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عبارت کلیدی این دوره همه شان از خاتمی تا بی بی سی این است</w:t>
      </w:r>
      <w:r>
        <w:rPr>
          <w:color w:val="333333"/>
          <w:sz w:val="28"/>
          <w:szCs w:val="28"/>
          <w:shd w:fill="FFFFFF" w:val="clear"/>
          <w:rtl w:val="true"/>
        </w:rPr>
        <w:t>:  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توقعات بیجا ایجاد نکنید</w:t>
      </w:r>
      <w:r>
        <w:rPr>
          <w:color w:val="333333"/>
          <w:sz w:val="28"/>
          <w:szCs w:val="28"/>
          <w:shd w:fill="FFFFFF" w:val="clear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آیا روشن نیست که در پس این شوی تصنعی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مید و اعتدال و عقلانیت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اتفاقا خوف و وحشت از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توقعات بیجا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یعنی خواست های بدیهی مردم نظیر رفاه و آزادی خوابیده است؟ آیا روشن نیست که مردم اتفاقا همین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توقعات بیجا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را مطرح خواهند کرد و آرامشی که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عسگر اولادی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ز آن صحبت میکند فقط یک آرامش قبل از توفان می تواند باشد؟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56:00Z</dcterms:created>
  <dc:creator>Owner</dc:creator>
  <dc:description/>
  <dc:language>en-US</dc:language>
  <cp:lastModifiedBy>Behrooz</cp:lastModifiedBy>
  <dcterms:modified xsi:type="dcterms:W3CDTF">2013-06-28T08:56:00Z</dcterms:modified>
  <cp:revision>2</cp:revision>
  <dc:subject/>
  <dc:title>کلید روحانی و توقعات بیجا</dc:title>
</cp:coreProperties>
</file>