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ژواك قدرت جنبش رهايي زن در صفوف حكوم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 كذايي جمهوري اسلامي تمام شد اما مرور برخي اظهارات كانديدهاي حكومت حقايق مهمي را نشان مي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گفتمان ها می بینیم که چگونه  فشار جامعه و مبارزات مردم موضوعاتی چون گرانی، تورم، زنان و جوانان و خواستهایشان را بالاجبار به بحث ها و مناظرات نمایشی 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رد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در همه این مباحث یک موضوع برجستگ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يژه اي 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آنهم وحشت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تنه زن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در عین حال جایگاه جنبش رهایی زنان در سیر تحولات سیاسی ای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موضوع جنجالی در شروع ماجرای بازار انتخاباتی رژیم، بحث بر سر نامزدی زنان و اظهارت بیشرمانه و توهین آمیز محمدی یزدی 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س جامعه مدرسین حوزه علیمه قم و از فقهای شورای نگهبان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 در پاسخ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رخورد به مساله كانديد شدن زنان براي رييس جمهوري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وهر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اس 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كثي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ی و آپارتاید جنسی حکومت را بی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سی می‌خواست وارد روستایی شود، اصلاً راهش نمی‌دادند، اما می‌گفت خانه کدخدا کجاست</w:t>
      </w:r>
      <w:r>
        <w:rPr>
          <w:rFonts w:cs="Times New Roman" w:ascii="Times New Roman" w:hAnsi="Times New Roman"/>
          <w:sz w:val="28"/>
          <w:szCs w:val="28"/>
          <w:rtl w:val="true"/>
        </w:rPr>
        <w:t>!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وضوع با موجی از اعتراض در میان مردم و حتی از جانب خواهر زینب های حکومتیشان روبرو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ورا شورای نگهبان که کل داستان تقلب و مهندسی کردن انتخابات در رژیم اسلامی و تبدیل آن به مضحکه کامل از آنجا شروع میشود، اعلام داشت کاندید شدن زنان در انتخابات آزا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ا دیدیم که دو زن از میان دارودسته رهبرشان کاندید شدند و وقتی هم از فیلتر شورای نگه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د واسامی آنها از لیست خارج شد، معلوم شد که از حامیان سعید جلیلی یکی از نورچشمی های خامنه ای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کل این بازی جدا از اینکه 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ه بودن انتخابات رژیم را بیش از بیش مقابل همگان گذاشت، نشانگر ترس رژیم از جایگاه جنبش اعتراضی زنان در ای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ونه دیگر تلاش کل حاکمیت رژیم اسلامی برای از سرگذراندن مضحکه انتخاباتش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 جائیکه حتی خامنه ای به اتماس افتاد و گفت حتی کسانیکه مخالف رژیم اسلامی هستند لازمست در ای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سه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 خارج کشور اجازه دادند که زنان بیحجاب نیز بتوانند رای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ظهارات به معنی نوشیدن جام زهری دیگر از سوی جنایتکاران رزیم اسلامی و ولی فقیه شان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نه دیگری از همین 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راه افتادن مباحثی در جریان مناظرا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 عنوان زنان و خانو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ظهارات حسن روحانی کس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هردلي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مش از صندوق انتخابات بیرون 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رئيس جمهور اسلامي شد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نی تازه به ورشکستگ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 طلب و میانه ر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غیره داده، شنید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ظهارات او بطور واقعی بیان شکست کل حکومت رژیم اسلامی در مقابل جنبش رهای ز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هنگ دنیای وسیع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زمینه فرهنگی، بگیر و ببندها جای پایی نباید داشت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 فرهنگ، ساز و کار فرهنگ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در دنیای فرهنگ، مسائل را از طریق فرهنگی و با ابزار فرهنگی حل کنیم؛ نمی‌شود با نیروی پلیس مشکلات فرهنگی را حل کرد</w:t>
      </w:r>
      <w:r>
        <w:rPr>
          <w:rFonts w:cs="Times New Roman" w:ascii="Times New Roman" w:hAnsi="Times New Roman"/>
          <w:sz w:val="28"/>
          <w:szCs w:val="28"/>
          <w:rtl w:val="true"/>
        </w:rPr>
        <w:t>"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ی افزا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ی می‌کنم دختران احساس امنی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واهم گذاشت ماموری بی‌نام و نشان از کسی سوال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جامعه خود حافظ حجاب و عفاف هست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حرفها به چه معناست؟ كل اين سي سال جنگ و جدال عليه  آپارتايد جنسي حكومت را جلوي چشم بگذاريد تا متوجه شويد كه اين حرف چه معنايي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رف همين كه يكي از آخوندهاي بالاي حكومت كه در تمام سركوبها از دوره خميني تاكنون دست داشته و يكي از طراحان اصلي آنها بوده است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نين سخن ميگويد روشن است که اهميت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اعتراف به شكست آشكار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بلا يعني در آغاز سال جاري احمدي مقدم رئيس نيروي انتظامي شان نيز به زبان ديگري همين را اعتراف كرده بود و گفته بود بگير و ببند و زندان عملا نتيجه اي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س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در اظهاراتش از رفع تبعیض جنسیتی و دخالت زنان در تصمیم گیری ها و تصمیم سازی ها، از سهم زنان در برخی از مشاغل مدیریتی، از فرصت برابر زنان و مردان در رشد اجتماعی و توسعه، از خدمات بیمه تامین اجتماعی برای زنان و غیره سخن 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علیه تفکیک جنسیتی در رشته های تحصیلی در دانشگاه حرف میز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نتخاب آزاد اشتغال زنان 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تدوین لوایح حمایتی از زنان و طلاق از همسرانشان 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دامه این اظهارات وقتی که به تطابق فقه اسلامی با اجرای همه این قوانین میرسد، کل ساختمانی که ساخته است روی سرش خراب میشود و چیزی جز همان آپارتاید جنسی رژیم اسلامی از آن باقی نمی 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از حوزه‌های علمیه تقاضا می‌کنیم که به اصل زمان و مکان توجه بیشتری ب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ا نمی‌توانیم بگوییم که یک دختر </w:t>
      </w:r>
      <w:r>
        <w:rPr>
          <w:rFonts w:ascii="Times New Roman" w:hAnsi="Times New Roman" w:cs="Times New Roman"/>
          <w:sz w:val="28"/>
          <w:sz w:val="28"/>
          <w:szCs w:val="28"/>
        </w:rPr>
        <w:t>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اگر جرمی مرتکب شد، باید مجازات شود، اما پسر </w:t>
      </w:r>
      <w:r>
        <w:rPr>
          <w:rFonts w:ascii="Times New Roman" w:hAnsi="Times New Roman" w:cs="Times New Roman"/>
          <w:sz w:val="28"/>
          <w:sz w:val="28"/>
          <w:szCs w:val="28"/>
        </w:rPr>
        <w:t>١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مجازات ن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مه حرفش این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رابطه بین بلوغ سیاسی، اقتصادی، اجتماعی و فکری با بلوغ عبادی مورد بازنگری قرار 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ر سر هم تشکیل وزارت امور بانوان را به عنوان راهی برای بازگرداندن حقوق ضایع شده زنان به آنها اعلام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روز بيش از </w:t>
      </w:r>
      <w:r>
        <w:rPr>
          <w:rFonts w:ascii="Times New Roman" w:hAnsi="Times New Roman" w:cs="Times New Roman"/>
          <w:sz w:val="28"/>
          <w:sz w:val="28"/>
          <w:szCs w:val="28"/>
        </w:rPr>
        <w:t>٣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ست كه جمهوري اسلامي سركار است و همه ديده اند مي بينند  و میدانند كه تبعيض و تحقير رسمي زنان و آپارتايد جنسي جزء جدايي ناپذيري از سياست پايه اي اين حكومت است و همه جناحهايش نيز در سركوب زنان نقش فعال داش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كه امروز رئيس جمهور جديد و يكي از آخوندهاي قديمي اينگونه در مورد سياستهاي ضد زن حكومتش سخن ميگوي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يانگر قدرت ما مردم است كه اينها را به غلط كردن انداخته ا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ين نشان ميدهد كه ميتوانيم كل اين حكومت و سياستهايش را به شكست كامل برسان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ين نبايد ذره اي ترديد كن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نوز 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فته از پایان مضحکه انتخاباتشان نگذشته است، که میبینیم در جریان جش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ع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یم فوتبالشان در میدان آزادی، اولین اطلاعیه شان اینست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ود بانوان ممنوع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وضوع خود موجی از اعتراض به راه انداخت و همان روز هز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ل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دی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ی 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دند و پلاکار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د،بر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دی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ل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مساریه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سر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روز 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روهای گارد زر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ژیم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مام خیابانها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 کرده 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مبادا مردم معترض به خیابان بریز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نتوانستند جلوي تظاهرات و اعتراضات را بگي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م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ويژ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ختران و پسران جوان در اعتراضات همین یک هفته اخیر خود و در روز بعد از مضحکه انتخابات </w:t>
      </w:r>
      <w:r>
        <w:rPr>
          <w:rFonts w:ascii="Times New Roman" w:hAnsi="Times New Roman" w:cs="Times New Roman"/>
          <w:sz w:val="28"/>
          <w:sz w:val="28"/>
          <w:szCs w:val="28"/>
        </w:rPr>
        <w:t>٢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رداد و به بهانه جشن پیروزی تیم فوتبال ایران در تهران و در شهرهای بسیاری جواب همه این اراجیف را دادند و آب پاکی بر روی دست کل حکومت اسلامی و روحانی و همه کسانیکه به او دل خوش کردند را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ختران و جوانان و هزاران نفر از مردم معترض در این هفته با جشن و شادی و با شعارهای، مرگ بر دیکتاتور، زندانی سیاسی آزاد باید گردد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پ تانک فشفشه 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ين صداي جنبشه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ی ما نمرده این دولت است که مرده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ی اندیشه با ریشم و پشم نمیشه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ا رقص و پایکوب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پیام خود را به جمهوری اسلامی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یام خود را به خامنه ای که از شرکت مردم د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سه م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 سخن گفت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ویدئوهای رقص دختران و پسران با هم در خیا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مشهد و شیراز و شهرهای دیگر و کنار رفتن کامل حجاب ها، نشان دادند که جنبش رهایی ز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ين جامعه قدرتمند است و مصمم است اين حكومت و آپارتايد جنسي اش را بطور كامل عقب بر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شواهد نشانگر تغییر توازن قوا به نفع مبارزات ما مردم و ما زنان معترض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ایطی که میتوان در آن سازمان یافت و با متحد شدن حول خواستهایمان گا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 محكمي 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جلو بردا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43:00Z</dcterms:created>
  <dc:creator>shahla</dc:creator>
  <dc:description/>
  <dc:language>en-US</dc:language>
  <cp:lastModifiedBy>Behrooz</cp:lastModifiedBy>
  <dcterms:modified xsi:type="dcterms:W3CDTF">2013-06-21T12:43:00Z</dcterms:modified>
  <cp:revision>4</cp:revision>
  <dc:subject/>
  <dc:title/>
</cp:coreProperties>
</file>