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ح صبری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tl w:val="true"/>
        </w:rPr>
        <w:br/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یمه زنان خانه د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مه ی زنان خانه دار در هفته های اخیر دوباره به تیتر سایتهای دولتی برگش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ایحه ای که در </w:t>
      </w:r>
      <w:r>
        <w:rPr>
          <w:rFonts w:ascii="Times New Roman" w:hAnsi="Times New Roman" w:cs="Times New Roman"/>
          <w:sz w:val="28"/>
          <w:sz w:val="28"/>
          <w:szCs w:val="28"/>
        </w:rPr>
        <w:t>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 اخیر تنها خبرش آمده و رفته و از این همه جلسات نهاد ها و کمیته های جورواجور که تظاهر میکنند میخواهند بهبودی در وضعیت اسفناک زنان ایجاد کنند هی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ر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ه تنها کوچکترین بهبودی در زندگی زنان داده نشده است بلک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شرایط آنه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روز بدتر از روز قبل میشود و زندگی 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یونها انسان در زیر سایه ی منحوس جمهوری اسلامی به قهقرا کشیده می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س مرکز امور زنان در گفتگو با خبرگزاری فارس گفت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مه زنان خانه 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جلسه ستاد ملی زن و خانواده تصویب شد و تصمیم گرفتیم تا در سال </w:t>
      </w:r>
      <w:r>
        <w:rPr>
          <w:rFonts w:ascii="Times New Roman" w:hAnsi="Times New Roman" w:cs="Times New Roman"/>
          <w:sz w:val="28"/>
          <w:sz w:val="28"/>
          <w:szCs w:val="28"/>
        </w:rPr>
        <w:t>۹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۱۰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ا </w:t>
      </w:r>
      <w:r>
        <w:rPr>
          <w:rFonts w:ascii="Times New Roman" w:hAnsi="Times New Roman" w:cs="Times New Roman"/>
          <w:sz w:val="28"/>
          <w:sz w:val="28"/>
          <w:szCs w:val="28"/>
        </w:rPr>
        <w:t>۲۰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نفر تحت پوشش بیمه زنان خانه دار قرار 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ین و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دامه میده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بتدا طرح بیمه زنان خانه دار به دلیل داشتن بار مال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ف شورای نگهبان رد شده است که خوشبختانه با تامین منابع مالی مورد نی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اجرای آن وارد مراحل اجرایی آن شدیم</w:t>
      </w:r>
      <w:r>
        <w:rPr>
          <w:rFonts w:cs="Times New Roman" w:ascii="Times New Roman" w:hAnsi="Times New Roman"/>
          <w:sz w:val="28"/>
          <w:szCs w:val="28"/>
          <w:rtl w:val="true"/>
        </w:rPr>
        <w:t>."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ش سال است که این لایحه را در راهرو های مجلس و دولت و شورای قدار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دان بالا پایین میبرند که ببینند چگونه میتوانند بدون کم شدن از لف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لیس هایش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نرا تصویب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طعا این لایحه هم مانند بسیاری از طرحهای اینچنی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ره ای از درد کسی را دوا 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 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تنها محمل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رای ادارات مربوطه ت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سند سازیه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تقل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ودجه ای را بگیرند و بالا بک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حت عنوان کمک به 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ر و صد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بلیغات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 بینداز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زه هنوزمرکب طرح خشک ن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بصره های در رفتن از زیرآن را م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تهد زاده ادامه میده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اجرایی شدن بیمه زنان 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ر</w:t>
      </w:r>
      <w:r>
        <w:rPr>
          <w:rFonts w:ascii="Times New Roman" w:hAnsi="Times New Roman" w:cs="Times New Roman"/>
          <w:sz w:val="28"/>
          <w:sz w:val="28"/>
          <w:szCs w:val="28"/>
        </w:rPr>
        <w:t>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ل پیشنهاد شده است که در 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ندوق بیمه روستاییان و عشایر نی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نجانده شده است که با توجه به درآمدزایی این صندوق 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انند سهم قا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جهی از حق بیمه زنان خانه دار را پرداخت کنند</w:t>
      </w:r>
      <w:r>
        <w:rPr>
          <w:rFonts w:cs="Times New Roman" w:ascii="Times New Roman" w:hAnsi="Times New Roman"/>
          <w:sz w:val="28"/>
          <w:szCs w:val="28"/>
          <w:rtl w:val="true"/>
        </w:rPr>
        <w:t>."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ستی که این 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س فاطمه کماندوها مردم را مثل خودش احمق فرض کرده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خزعبلات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رهم می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حی که از ابتدای اجرایش به صندوق 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علوم الحالی مثل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ندوق روستایی و عشای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ول شود دیگر باید تا ته 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ا خواند چرا که صندوقی که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 اشاره میکند در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تد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قرار بود ی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عاونی باشد که روستاییان و عشایر سهام دار آن بودند و پولی را 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رداخته بودند تا در عوض بتوانند کود و سموم و علوفه و این قبیل کالا 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به قیمت دولتی دریافت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صندو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لهاست دیگر نه برکتی برای سهامداران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شته و نه خودش چندان رونقی دارد و اکثر کشاورزان و عشایر ه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ز آ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قطع امی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 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الا وقتی قرارباشد این صندوق پشتیبان طرح پرطمطراق بی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خانه دار باشد معلوم است که  این طرح چقدر تو خالی و پوچ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ازه این یکی از آن </w:t>
      </w:r>
      <w:r>
        <w:rPr>
          <w:rFonts w:ascii="Times New Roman" w:hAnsi="Times New Roman" w:cs="Times New Roman"/>
          <w:sz w:val="28"/>
          <w:sz w:val="28"/>
          <w:szCs w:val="28"/>
        </w:rPr>
        <w:t>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دلی بوده که با افتخار از آن حرف زده اند با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لها را که دیگر خج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شیدند با آن اشاره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وقت بعد از 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ها میخواهند مشمولان طرح را شناسایی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 این نهایت بیشرمی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نیان را نشان میدهد در شرایطی که هزاران زن به عنوان تحت پوشش بهزیستی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کمیته دزدان امام تنها ماهیانه </w:t>
      </w:r>
      <w:r>
        <w:rPr>
          <w:rFonts w:ascii="Times New Roman" w:hAnsi="Times New Roman" w:cs="Times New Roman"/>
          <w:sz w:val="28"/>
          <w:sz w:val="28"/>
          <w:szCs w:val="28"/>
        </w:rPr>
        <w:t>۲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</w:rPr>
        <w:t>۴۵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 دریافت میکنند و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ر غوطه میخورند این جانیان میخواهند چراغ بگیرند تا چش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ورشان مشمول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مه را ببی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بسیاری تحت عنوان خانه دار از بیحقوقی مطلقی رنج میبرند در حالی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تر زن خانه داری را میتوانی سراغ داشته باشی که به جز کار بیمزد خا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کارهای دیگری مثل کارهای کشاورزی و خیاطی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ایشگری و تولیدی و 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ه مشغول نباش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مچنان به عنوان خانه دار مطرح میشوند چرا که 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دام از این مشاغلی که در خانه انجام میشود از هی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یمه ای برخوردار نیست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زد بسیار پ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نی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نان زیادی در آرایشگاهها کار میکن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ازای </w:t>
      </w:r>
      <w:r>
        <w:rPr>
          <w:rFonts w:ascii="Times New Roman" w:hAnsi="Times New Roman" w:cs="Times New Roman"/>
          <w:sz w:val="28"/>
          <w:sz w:val="28"/>
          <w:szCs w:val="28"/>
        </w:rPr>
        <w:t>۱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اعت کار از </w:t>
      </w:r>
      <w:r>
        <w:rPr>
          <w:rFonts w:ascii="Times New Roman" w:hAnsi="Times New Roman" w:cs="Times New Roman"/>
          <w:sz w:val="28"/>
          <w:sz w:val="28"/>
          <w:szCs w:val="28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</w:rPr>
        <w:t>۱۵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توما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ـ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ته به  مهارتی که  داش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ش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حقوق میگیرند و هرگز بیمه نمیشوند و البته همین وضعیت را در خیاط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نه ها و فروشگاهها و حتی رستورانها و بسیاری از کار های دیگر دار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شاغلی ک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جایی ثبت نمیش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حمد رضا رحیمی از ستاد ملی زن و خانواده میگوید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لاش میکن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ی از جلسات شورای عالی اشتغال را به موضوع توانمند سازی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رینی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شتغال زایی زنان اختصاص دهیم تا ضمن ایجاد فرصتهای شغلی برای با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امی در جهت بهبود وضعیت معیشتی  تقویت بنیه اقتصادی خانواده برداریم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ته جناب رحیمی م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رش تلاشی است که در جهت استفاده بهینه از بیحقوق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ان درجامعه انج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یشود و همواره تلاش میکنن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صاحب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رمایه را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فاده از وضعیت اسفناک ز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و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شتری برس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سالتی که تمام دم و دستگ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کومت ننگینشان بر دوش دار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لبته منظور از کارآفرینی و اشتغال زایی آن است که تسهیلاتی را 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نوان کارآفرینی به یکی از بغل دستی های خودشان میدهند تا با راه انداخت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گاهی وبا  بکار گرفتن زنان و دختران بیکار بساط استثمار فوق سودی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ه بیانداز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در بیشتر موارد از بیمه کردن کارگران و پرداخت حداق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قوق نیز طفره میرو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 جوانی را میشناختم که در نوزده سالگی بیوه ش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ود و در یک کارگاه تولیدی پوشاک کار میکر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میگفت بعد از هفته ها که 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رده بود وقتی حقوقش را طلب کرده بود جناب کارفرما تنها </w:t>
      </w:r>
      <w:r>
        <w:rPr>
          <w:rFonts w:ascii="Times New Roman" w:hAnsi="Times New Roman" w:cs="Times New Roman"/>
          <w:sz w:val="28"/>
          <w:sz w:val="28"/>
          <w:szCs w:val="28"/>
        </w:rPr>
        <w:t>۴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و داده بود و وقتی اعتراض کرده بود به او گفته بود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خواستی در خان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شینی و افسردگی بگیری آمدی اینجا سرت گرم بوده و فکرو خیال نکردی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 جوان میگ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که این کارفرم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تعداد زیادی از زنان را با همین مبالغ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 میکشید و تح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عن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آفری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وی در صدا سیما مصاحبه میکردند و به عنو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آفرین موفق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و جایزه داد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دهای نهفته در جامعه ای که سرمایه داران کثیف اسلامی حکومت کنند پای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دارد و دیگر بر همه عیان شده است که از دیگ این دزدان غارتگر آبی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گرم نمیشود در حالیکه همین امور اگر به دست مردم و شوراهای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خواست اجرا شود به سادگی قابل حل بود و اینهمه کش و قوس هم نداش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حتیاجی به آسمان ریسمان بافتن هم ن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ثروتی که قرار باشد در جهت رفا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 خرج شود براحتی در اختیار مردم قرار میگیرد و همه زنان میتوانند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یمه و خدمات اجتماعی و رفاه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خوردار شو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همین رو تنها راه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جات زندگی ملیونها انسان ستمدیده جارو کردن بساط جانیان اسلامی ا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ست گرفتن زمام امور به دست شوراهای مردم و بر پایی یک دنیای بهتر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با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6:52:00Z</dcterms:created>
  <dc:creator>Behrooz</dc:creator>
  <dc:description/>
  <dc:language>en-US</dc:language>
  <cp:lastModifiedBy>Behrooz</cp:lastModifiedBy>
  <dcterms:modified xsi:type="dcterms:W3CDTF">2013-06-14T16:52:00Z</dcterms:modified>
  <cp:revision>2</cp:revision>
  <dc:subject/>
  <dc:title/>
</cp:coreProperties>
</file>