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اظم نیکخواه</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مضحكه انتخابات و تقلاي تهوع آور ملي </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اسلامي ها</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تخا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كومتي تا همينجا يك خاصيتي كه داشته چهره اپوزيسيون كذايي ملي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سلامي يعني رانده شدگان از حكوم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توده اي اكثريتي ها و ليبرال </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سلامي هاي رنگارنگ و رسانه هاي فارسي زبان دولتهاي غربي نظير بي بي سي و امثال آنها را بيش از پيش برملا كرده و نشان داده كه اين طيف حتي اگر صد بار هم از خود انتقاد كند و از سياست و خطي كه در ايران مردم آنرا ب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 خيان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يشناسند اعلام برائت ك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ما بهيچوجه از اين سياست جدايي پذير ني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 بارهم همينها كه خودرا آشكارا مخالف انقلاب معرفي ميك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ار ديگر به صف شده اند تا بازي كثيف دفاع از يك جناح حكومت را تكرار 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 بار هم كانديداي آنها نظير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حتي در حرف هم يك كلمه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غيير و رفرم كذايي اي كه اينها گويا از آن دفاع ميك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سخن نگ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ين طيف جريانات بورژوايي در شرايطي كه مساله اصلي مردم ايران خلاص شدن از شر كل حكومت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فعالانه تحت عناوين گوناگون به كاروان حسن روحاني پيوسته اند و همصدا با امثال رفسنجاني و خاتم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ردم را به شركت در مضحكه انتخاباتي و راي دادن به او ترغيب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وحاني كه اكنون لق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ك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يك بار هم از نام او جدا نميك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يك آخوند مرتجع و جنايتكار است كه در طراحي و سازماندهي ماشين جنايت اسلامي در بالاترين سطح نقش فعال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سن روحاني دبير سابق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وراي امنيت مل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ي اسلامي يعني ارگان اصلي سركوب و جاسوسي و سانسور و كشتار حكومت و عضو كنوني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عض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جلس خبرگان</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عض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جمع تشخيص مصلحت نظ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ماينده مجلس اسلامي و امثال اين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ين مناصب كل شخصيت اين موجود خبيث را بخوبي بر ملا مي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 ميدهد كه اين شخص در كنار رفسنجاني و وزير اطلاعات و وزير كشور و رئيس پليس و نيروي انتظامي و فرماندهان نيروهاي مسلح حكوم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سازمان دهنده و استراتژ تمام جنايات و سياستهاي ضد مردمي اين رژيم در تمام سالهاي گذشته تاكنو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رد كارنامه روحاني زياد ميتوان گفت و همه ملي اسلامي ها و توده ا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كثريتي ها و طيفهاي مختلف ضد انقلاب و راست و پرورژيمي همه اينها را ميدانند، اما شرم ن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كه وقيحانه چشم در چشم مردم دروغ ميگويند و همه اينها را توجيه 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گويا حمايت اينها از آخوند حسن روحاني با هدف تضعيف ولي فقيه و تكرار سناريوي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ينها از سناريوي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آن بخش را كه مردم ميليوني به خيابان آمدند و فرياد مرگ بر ديكتاتور و مرگ بر جمهوري اسلامي سرداد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هيچ وجه مد نظر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عكس خيلي از اينها در همان سال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با انقلاب و خيزش مردم مخالفت كردند و گفتند و هشدار دادند كه در كف خيابان دارد زياده روي صورت ميگيرد و مث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طاري است كه به سرازيري افتا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يگر براي امثال موسوي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ابل كنترل و ترمز كردن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مثال اين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تكرار سناريوي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اين طيف ملي اسلامي منظورشان به بازي گرفته شدن طيفهاي حاشيه اي و رانده شده اي نظير موسوي  و رفسنجاني در سوخت و ساز حكومت اسلام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زگشت به دامان حكومت و حفظ نظام كثيف اسلامي و جلوگيري از انقلاب و به ميدان آمدن مردم</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مر اصلي اين جماع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تفاقا سناريوي </w:t>
      </w:r>
      <w:r>
        <w:rPr>
          <w:rFonts w:ascii="Times New Roman" w:hAnsi="Times New Roman" w:cs="Times New Roman"/>
          <w:sz w:val="28"/>
          <w:sz w:val="28"/>
          <w:szCs w:val="28"/>
          <w:lang w:bidi="fa-IR"/>
        </w:rPr>
        <w:t>٨٨</w:t>
      </w:r>
      <w:r>
        <w:rPr>
          <w:rFonts w:ascii="Times New Roman" w:hAnsi="Times New Roman" w:cs="Times New Roman"/>
          <w:sz w:val="28"/>
          <w:sz w:val="28"/>
          <w:szCs w:val="28"/>
          <w:rtl w:val="true"/>
          <w:lang w:bidi="fa-IR"/>
        </w:rPr>
        <w:t xml:space="preserve"> اگر يك درس داشته باشد همان است كه ما از ابتدا تاكيد كرديم كه جناح هاي حكومت و پادوهاي آنها را بايد تماما طرد و منزوي كرد و بايد كل نظام را نشانه گرفت و گرنه انقلاب مردم به شكست خواهد رسي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واقع امروز در ايران يك صف بندي جدي و اساسي ميان كارگران و مردم كه ميخواهند خود را تماما از شر حكومت اسلامي و سنتها و قوانينش براي هميشه خلاص ك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ر مقابل طيف ها و نيروهاي بورژوايي رنگارنگ ضد انقلاب و مدافع نظام اسلامي بوضوح قابل تشخيص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ي از اين طيف مستقيما خودرا مدافع نظام نميدان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رخي نجات نظامشان را در گرو كنار زدن ولي فقيه مي بينند اما همه اين نيروها از ترس به جريان افتادن انقلاب مردم در عمل حتي همين را هم دنبال نميك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ري از اينها نظير فرخ نگهدار از چهره هاي سازمان اكثريت صراحت بيشتري دارند و رك و راست اعلام ميكنند كه قبلا عليه ولي فقيه بوده اند و اكنون از ولي فقيه حمايت ميكنند يا نظير گنجي بعد از سالها فيلسوف بازي و مخالفت با ولي فقيه</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يگويد سرنگوني حكومت اسلامي به زيان مردم است و جامعه را عقب ميك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كمي دقت ميتوان فهميد كه كل طيف بورژوايي در برابر فضاي سياسي جامعه كه سرنگوني طلبي و انقلابي گري بر آن غالب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ه صورت آشكار يا بصورت شرمگينانه و رياكارانه مخالف سرنگوني طلبي است و عملا از حفظ نظام كثيف اسلامي دفاع ميكن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وشن است كه اپوزيسيون پرورژيمي</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دشمن خواستها و مصالح مردم است و بايد طرد و منزوي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ها امروز بار ديگر ميخواهند نفرت و خشم مردم از كل حكومت را متوجه يك جناح حكومت كنند و نظام كثيف و چپاولگر و ضد انساني اسلامي را از زير ضرب بيرون 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اعت اسلامي مرتجع و آخوند زده ميخواهد جامعه اي را كه خلاصي از شر حكومت توحش و ارتجاع و چپاولگري را دنبال ميكند عقب بكشد و به دنباله روي جناحهاي حكومت تبديل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ل طيف اپوزيسيون ملي اسلامي و پرورژيمي وحشت زده شاهد اينست كه جامعه ايران بشدت انقلابي و ضد حكومت است</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صفوف حكومت در هم ريخته است و آلترناتيوهاي راست به بن بست و شكست رسي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متن اين شرايط است كه ميتوان مطمئن بود اين جست و خيز و هياهوي راست و اين تقلاهاي دلالان سياسي ورشكسته نيز با تلاش تمام نيروهاي راديكال و كمونيست و كارگري و انقلابي نقش بر آب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lang w:bidi="fa-IR"/>
        </w:rPr>
        <w:t>١٤</w:t>
      </w:r>
      <w:r>
        <w:rPr>
          <w:rFonts w:ascii="Times New Roman" w:hAnsi="Times New Roman" w:cs="Times New Roman"/>
          <w:sz w:val="28"/>
          <w:sz w:val="28"/>
          <w:szCs w:val="28"/>
          <w:rtl w:val="true"/>
          <w:lang w:bidi="fa-IR"/>
        </w:rPr>
        <w:t xml:space="preserve"> ژوئن </w:t>
      </w:r>
      <w:r>
        <w:rPr>
          <w:rFonts w:ascii="Times New Roman" w:hAnsi="Times New Roman" w:cs="Times New Roman"/>
          <w:sz w:val="28"/>
          <w:sz w:val="28"/>
          <w:szCs w:val="28"/>
          <w:lang w:bidi="fa-IR"/>
        </w:rPr>
        <w:t>٢٠١٣</w:t>
      </w:r>
      <w:r>
        <w:rPr>
          <w:rFonts w:cs="Times New Roman" w:ascii="Times New Roman" w:hAnsi="Times New Roman"/>
          <w:sz w:val="28"/>
          <w:szCs w:val="28"/>
          <w:rtl w:val="true"/>
          <w:lang w:bidi="fa-IR"/>
        </w:rPr>
        <w:t>*</w:t>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55:00Z</dcterms:created>
  <dc:creator>kazem</dc:creator>
  <dc:description/>
  <dc:language>en-US</dc:language>
  <cp:lastModifiedBy>Behrooz</cp:lastModifiedBy>
  <dcterms:modified xsi:type="dcterms:W3CDTF">2013-06-14T13:55:00Z</dcterms:modified>
  <cp:revision>2</cp:revision>
  <dc:subject/>
  <dc:title/>
</cp:coreProperties>
</file>