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imes New Roman" w:hAnsi="Times New Roman" w:cs="Times New Roman"/>
          <w:b/>
          <w:b/>
          <w:bCs/>
          <w:sz w:val="28"/>
          <w:szCs w:val="28"/>
        </w:rPr>
      </w:pPr>
      <w:r>
        <w:rPr>
          <w:rFonts w:ascii="Times New Roman" w:hAnsi="Times New Roman" w:cs="Times New Roman"/>
          <w:b/>
          <w:b/>
          <w:bCs/>
          <w:sz w:val="28"/>
          <w:sz w:val="28"/>
          <w:szCs w:val="28"/>
          <w:rtl w:val="true"/>
        </w:rPr>
        <w:t>راهی بجز انقلاب وجود ندارد</w:t>
      </w:r>
    </w:p>
    <w:p>
      <w:pPr>
        <w:pStyle w:val="Normal"/>
        <w:bidi w:val="1"/>
        <w:ind w:left="0" w:right="0" w:hanging="0"/>
        <w:jc w:val="center"/>
        <w:rPr>
          <w:rFonts w:ascii="Times New Roman" w:hAnsi="Times New Roman" w:cs="Times New Roman"/>
          <w:i/>
          <w:i/>
          <w:iCs/>
          <w:sz w:val="24"/>
          <w:szCs w:val="24"/>
        </w:rPr>
      </w:pPr>
      <w:r>
        <w:rPr>
          <w:rFonts w:ascii="Times New Roman" w:hAnsi="Times New Roman" w:cs="Times New Roman"/>
          <w:i/>
          <w:i/>
          <w:iCs/>
          <w:sz w:val="24"/>
          <w:sz w:val="24"/>
          <w:szCs w:val="24"/>
          <w:rtl w:val="true"/>
        </w:rPr>
        <w:t>مصاحبه با حمید تقوائی در مورد قطعنامه تقویت و متعین کردن صف انقلاب</w:t>
      </w:r>
    </w:p>
    <w:p>
      <w:pPr>
        <w:pStyle w:val="Normal"/>
        <w:bidi w:val="1"/>
        <w:ind w:left="0" w:right="0" w:hanging="0"/>
        <w:jc w:val="left"/>
        <w:rPr/>
      </w:pPr>
      <w:r>
        <w:rPr>
          <w:rFonts w:ascii="Times New Roman" w:hAnsi="Times New Roman" w:cs="Times New Roman"/>
          <w:sz w:val="24"/>
          <w:sz w:val="24"/>
          <w:szCs w:val="24"/>
          <w:rtl w:val="true"/>
        </w:rPr>
        <w:t>هفته گذشته پلنوم چهلم کمیته مرکزی حزب کمونیست کارگری برگزار 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طعنامه </w:t>
      </w:r>
      <w:r>
        <w:rPr>
          <w:rFonts w:cs="Times New Roman" w:ascii="Times New Roman" w:hAnsi="Times New Roman"/>
          <w:sz w:val="24"/>
          <w:szCs w:val="24"/>
          <w:rtl w:val="true"/>
        </w:rPr>
        <w:t>"</w:t>
      </w:r>
      <w:r>
        <w:rPr>
          <w:rFonts w:ascii="Times New Roman" w:hAnsi="Times New Roman" w:cs="Times New Roman"/>
          <w:sz w:val="24"/>
          <w:sz w:val="24"/>
          <w:szCs w:val="24"/>
          <w:rtl w:val="true"/>
        </w:rPr>
        <w:t>در باره تقویت و متعین کردن صف انقل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یکی از مصوبات این پلنوم بود که تبیین کلی حزب را از شرایط سیاسی  در ایران و در عین حال چش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انداز اوضاع و راه حل های حزب را </w:t>
      </w:r>
      <w:r>
        <w:rPr>
          <w:rFonts w:ascii="Times New Roman" w:hAnsi="Times New Roman" w:cs="Times New Roman"/>
          <w:sz w:val="24"/>
          <w:sz w:val="24"/>
          <w:szCs w:val="24"/>
          <w:rtl w:val="true"/>
        </w:rPr>
        <w:t>برای</w:t>
      </w:r>
      <w:r>
        <w:rPr>
          <w:rFonts w:ascii="Times New Roman" w:hAnsi="Times New Roman" w:cs="Times New Roman"/>
          <w:sz w:val="24"/>
          <w:sz w:val="24"/>
          <w:szCs w:val="24"/>
          <w:rtl w:val="true"/>
        </w:rPr>
        <w:t xml:space="preserve"> آینده بیان می کن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در مورد این قطعنامه با حمید تقوایی دبیر کمیته مرکزی حزب سوالاتی را مطرح کرده و از وی توضیحات بیشتری در مورد این قطعنامه خواسته ای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 تشکر از حمید تقوایی</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rtl w:val="true"/>
        </w:rPr>
        <w:t>انترناسیونال</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نوان قطعنامه نشان می دهد که حزب کمونیست کارگری انقلاب را بعنوان یک امر حتمی و در حال شکل گیری در ایران می داند، آیا چنین برداشتی درست است؟ چه دلایلی برای درستی این نظر دارید؟ آیا راه حل های دیگری در مقابل جامعه ایران نمی تواند وجود داشته باشد؟ </w:t>
      </w:r>
    </w:p>
    <w:p>
      <w:pPr>
        <w:pStyle w:val="Normal"/>
        <w:bidi w:val="1"/>
        <w:ind w:left="0" w:right="0" w:hanging="0"/>
        <w:jc w:val="left"/>
        <w:rPr/>
      </w:pPr>
      <w:r>
        <w:rPr>
          <w:rFonts w:ascii="Times New Roman" w:hAnsi="Times New Roman" w:cs="Times New Roman"/>
          <w:b/>
          <w:b/>
          <w:bCs/>
          <w:sz w:val="24"/>
          <w:sz w:val="24"/>
          <w:szCs w:val="24"/>
          <w:rtl w:val="true"/>
        </w:rPr>
        <w:t>حمید تقوائ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صطلاح </w:t>
      </w:r>
      <w:r>
        <w:rPr>
          <w:rFonts w:cs="Times New Roman" w:ascii="Times New Roman" w:hAnsi="Times New Roman"/>
          <w:sz w:val="24"/>
          <w:szCs w:val="24"/>
          <w:rtl w:val="true"/>
        </w:rPr>
        <w:t>"</w:t>
      </w:r>
      <w:r>
        <w:rPr>
          <w:rFonts w:ascii="Times New Roman" w:hAnsi="Times New Roman" w:cs="Times New Roman"/>
          <w:sz w:val="24"/>
          <w:sz w:val="24"/>
          <w:szCs w:val="24"/>
          <w:rtl w:val="true"/>
        </w:rPr>
        <w:t>صف انقل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عنوان قطعنامه به معنی جبهه و اردوی انقلاب است و نه یک انقلاب بالفعل و یا انقلاب بعنوان یک امر حتم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پیشبینی تحولات سیاسی حتمیتی وجود ندا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ته جهتها و روندها و سیر محتمل تحولات را میتوان و باید تشخیص داد و قطعنامه هم همین کار را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بند اول قطعنامه اعلام شده است که تحولات انقلابی و زیر و رو کننده محتمل ترین روند سیر اوضاع در ایران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طعنامه بر این اساس سیاستها و راهکارهای عملی مشخصی را در جهت زمینه سازی و تقویت و تدارک صف انقلاب و  تحولات انقلابی در دستور کار حزب قرار میدهد</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پرسیده اید آیا راه حل دیگری در مقابل جامعه وجود ندارد؟ از نقطه نظر اکثریت عظیم مردم ایران، خیر راه حل دیگری وجود ندا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همترین مساله </w:t>
      </w:r>
      <w:r>
        <w:rPr>
          <w:rFonts w:ascii="Times New Roman" w:hAnsi="Times New Roman" w:cs="Times New Roman"/>
          <w:sz w:val="24"/>
          <w:sz w:val="24"/>
          <w:szCs w:val="24"/>
        </w:rPr>
        <w:t>۹۹</w:t>
      </w:r>
      <w:r>
        <w:rPr>
          <w:rFonts w:ascii="Times New Roman" w:hAnsi="Times New Roman" w:cs="Times New Roman"/>
          <w:sz w:val="24"/>
          <w:sz w:val="24"/>
          <w:szCs w:val="24"/>
          <w:rtl w:val="true"/>
        </w:rPr>
        <w:t xml:space="preserve"> درصد مردم ایران نفس وجود جمهوری اسلامی است و تنها را</w:t>
      </w:r>
      <w:r>
        <w:rPr>
          <w:rFonts w:ascii="Times New Roman" w:hAnsi="Times New Roman" w:cs="Times New Roman"/>
          <w:sz w:val="24"/>
          <w:sz w:val="24"/>
          <w:szCs w:val="24"/>
          <w:rtl w:val="true"/>
          <w:lang w:bidi="fa-IR"/>
        </w:rPr>
        <w:t>ه</w:t>
      </w:r>
      <w:r>
        <w:rPr>
          <w:rFonts w:ascii="Times New Roman" w:hAnsi="Times New Roman" w:cs="Times New Roman"/>
          <w:sz w:val="24"/>
          <w:sz w:val="24"/>
          <w:szCs w:val="24"/>
          <w:rtl w:val="true"/>
        </w:rPr>
        <w:t xml:space="preserve"> حل این مساله انقلاب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ین رژیم را تنها میتوان بقدرت یک انقلاب قدرتمند، سازمانیافته و عمیقا چپ و رادیکال و انسانی بزیر کشی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اههای دیگر، استحاله  و تغییر قانون اساسی و تعدیل حکومت  و یا جمهوری اسلامی منهای ولی فقیه به شیوه مل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سلامیون و یا  رژیم چنج و  دولتسازی از بالا به شیوه سلطنت طلبها، همه جزئی از صورت مساله جامعه </w:t>
      </w:r>
      <w:r>
        <w:rPr>
          <w:rFonts w:cs="Times New Roman" w:ascii="Times New Roman" w:hAnsi="Times New Roman"/>
          <w:sz w:val="24"/>
          <w:szCs w:val="24"/>
          <w:rtl w:val="true"/>
        </w:rPr>
        <w:t xml:space="preserve">( </w:t>
      </w:r>
      <w:r>
        <w:rPr>
          <w:rFonts w:ascii="Times New Roman" w:hAnsi="Times New Roman" w:cs="Times New Roman"/>
          <w:sz w:val="24"/>
          <w:sz w:val="24"/>
          <w:szCs w:val="24"/>
        </w:rPr>
        <w:t>۹۹</w:t>
      </w:r>
      <w:r>
        <w:rPr>
          <w:rFonts w:ascii="Times New Roman" w:hAnsi="Times New Roman" w:cs="Times New Roman"/>
          <w:sz w:val="24"/>
          <w:sz w:val="24"/>
          <w:szCs w:val="24"/>
          <w:rtl w:val="true"/>
        </w:rPr>
        <w:t xml:space="preserve"> درصد مر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 و نه جزئی از راه ح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 نظر من اکثریت مردم بر این امر واقفند که بدون بزیر کشیدن جمهوری اسلامی جامعه آزاد نخواهد شد و از نظر عینی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شرایط سیاسی و اقتصادی و بحران همه جانبه رژیم که در قطعنامه به آنها شااره ش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یز سیر اوضاع به سمت یک رویاروئی آشکار میان توده مردم و حکومت بحرانزده جمهوری اسلامی حرکت میکند</w:t>
      </w:r>
      <w:r>
        <w:rPr>
          <w:rFonts w:cs="Times New Roman" w:ascii="Times New Roman" w:hAnsi="Times New Roman"/>
          <w:sz w:val="24"/>
          <w:szCs w:val="24"/>
          <w:rtl w:val="true"/>
        </w:rPr>
        <w:t xml:space="preserve">.  </w:t>
      </w:r>
    </w:p>
    <w:p>
      <w:pPr>
        <w:pStyle w:val="Normal"/>
        <w:bidi w:val="1"/>
        <w:ind w:left="0" w:right="0" w:hanging="0"/>
        <w:jc w:val="left"/>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انترناسیونال</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مورد بهبود نسبی شرایط چه فکر میکنید؟ ممکن است گفته شود که گرچه حل مسائل اساسی جامعه به سرنگونی جمهوری اسلامی گره خورده است اما میتوان با وجود این حکومت هم  برخی از مصائب جامعه را التیام بخشید و وضع را نه به شکل ایده آل ولی در هر حال به وضعیتی بهتر ازشرایط موجود  تبدیل ک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ظرتان در این مورد چیست؟ </w:t>
      </w:r>
    </w:p>
    <w:p>
      <w:pPr>
        <w:pStyle w:val="Normal"/>
        <w:bidi w:val="1"/>
        <w:ind w:left="0" w:right="0" w:hanging="0"/>
        <w:jc w:val="left"/>
        <w:rPr/>
      </w:pPr>
      <w:r>
        <w:rPr>
          <w:rFonts w:ascii="Times New Roman" w:hAnsi="Times New Roman" w:cs="Times New Roman"/>
          <w:b/>
          <w:b/>
          <w:bCs/>
          <w:sz w:val="24"/>
          <w:sz w:val="24"/>
          <w:szCs w:val="24"/>
          <w:rtl w:val="true"/>
        </w:rPr>
        <w:t>حمید تقوائ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عقیده من هم تحلیل و نظر و هم تجربه و عمل نشان میدهد با وجود جمهوری اسلامی بهبودی در شرایط زندگی مردم امکانپذیر نی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ز لحاظ تحلیلی نفس وجود جمهوری اسلامی، یعنی رژیمی که به ضرب اسلام و ایدئولوژی و قوانین و سرکوب اسلامی خود را سر پا نگهداشته است، با کمترین معیارها و استانداردهای یک جامعه متمدن عصر ما، و لذا با کمترین بهبودی در وضعیت توده مردم، متناقض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 زمانی که جمهوری اسلامی برقرار است سخنی هم از اصلاح و بهبود شرایط نمیتواند در میان با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جربه نیز کاملا این نظریه اصلاح ناپذیری حکومت و نظام جمهوری اسلامی را تایید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مدت سی و چهار سال حکومت اسلامی نه تنها از نظر اقتصادی و رفاهی و فرهنگی و اجتماعی بهبود و پیشرفتی در وضعیت جامعه حاصل نشده است بلکه برعکس در تمام این سطوح وضع روزبروز بدتر شد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ر و فلاکت و گرانی و بیکاری هر روز شدید تر و گسترده تر شده، فاصله بین فقر و ثرو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یان آیت الله های میلیاردر و اقلیت مفتخور سرمایه داران اسلام پناه  با توده عظیم کارگران و مردم زحمتکشی که به زندگی زیر یک پنجم خط فقر محکوم شده ا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ر روز بیشتر و عمیق تر شده است و در عوض آمار دستگیریها و اعدامها و اعتیاد و فحشا و افسردگی و خود کشی هر روز بالاتر و بالاتر رفت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اریخ جمهوری اسلامی تاریخ به قهقرا رفتن جامعه ایران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تنها راه متوقف کردن این سیر نزولی سرنگونی حکومتی است که چون وزنه سنگینی به پای جامعه بسته شده و آنرا هر روز بیشتر به حضیض میکشد</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b/>
          <w:b/>
          <w:bCs/>
          <w:sz w:val="24"/>
          <w:sz w:val="24"/>
          <w:szCs w:val="24"/>
          <w:rtl w:val="true"/>
        </w:rPr>
        <w:t>انترناسیونال</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نطور که در بالا اشاره کردید در بندهای مختلف قطعنامه سیاستها و اقدامات  مشخصی با هدف تدارک و تقویت صف انقلاب اعلام شده است که پائین تر به آنها خواهیم پرداخ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ما قبل از آن لازمست در مورد  آن خط و جهتگیری عمومی که این اقدامات را به هم وصل میکند بیشتر توضیح بدهید؟ مبنا و اساس سیاست </w:t>
      </w:r>
      <w:r>
        <w:rPr>
          <w:rFonts w:cs="Times New Roman" w:ascii="Times New Roman" w:hAnsi="Times New Roman"/>
          <w:sz w:val="24"/>
          <w:szCs w:val="24"/>
          <w:rtl w:val="true"/>
        </w:rPr>
        <w:t>"</w:t>
      </w:r>
      <w:r>
        <w:rPr>
          <w:rFonts w:ascii="Times New Roman" w:hAnsi="Times New Roman" w:cs="Times New Roman"/>
          <w:sz w:val="24"/>
          <w:sz w:val="24"/>
          <w:szCs w:val="24"/>
          <w:rtl w:val="true"/>
        </w:rPr>
        <w:t>تقویت و متعین کردن صف انقل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کدامست؟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rtl w:val="true"/>
        </w:rPr>
        <w:t>حمید تقوائ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ا بارها تاکید کره ایم که انقلاب یک </w:t>
      </w:r>
      <w:r>
        <w:rPr>
          <w:rFonts w:ascii="Times New Roman" w:hAnsi="Times New Roman" w:cs="Times New Roman"/>
          <w:sz w:val="24"/>
          <w:sz w:val="24"/>
          <w:szCs w:val="24"/>
          <w:rtl w:val="true"/>
        </w:rPr>
        <w:t>پدیده</w:t>
      </w:r>
      <w:r>
        <w:rPr>
          <w:rFonts w:ascii="Times New Roman" w:hAnsi="Times New Roman" w:cs="Times New Roman"/>
          <w:sz w:val="24"/>
          <w:sz w:val="24"/>
          <w:szCs w:val="24"/>
          <w:rtl w:val="true"/>
        </w:rPr>
        <w:t xml:space="preserve"> عینی</w:t>
      </w:r>
      <w:r>
        <w:rPr>
          <w:rFonts w:ascii="Times New Roman" w:hAnsi="Times New Roman" w:cs="Times New Roman"/>
          <w:sz w:val="24"/>
          <w:sz w:val="24"/>
          <w:szCs w:val="24"/>
          <w:rtl w:val="true"/>
        </w:rPr>
        <w:t xml:space="preserve"> است</w:t>
      </w:r>
      <w:r>
        <w:rPr>
          <w:rFonts w:ascii="Times New Roman" w:hAnsi="Times New Roman" w:cs="Times New Roman"/>
          <w:sz w:val="24"/>
          <w:sz w:val="24"/>
          <w:szCs w:val="24"/>
          <w:rtl w:val="true"/>
        </w:rPr>
        <w:t xml:space="preserve"> که با فراخوان  این یا آن نیروی سیاسی آغاز نمیشود بلکه ناشی از شرایط عینی سیاسی و اجتماعی است</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قلاب زمانی رخ میدهد که به تعبیر لنین بالائی ها دیگر قادر به حکومت نباشند و پائینی ها نتوانند تحمل کن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ا ازینجا نباید و نمیتوان نتیجه گرفت که یک نیروی انقلابی مثل حزب ما  در قبال تحولات انقلابی که در چشم انداز جامعه قرار گرفته است وظیفه ای ندارد و باید منتظر بنشیند تا انقلاب عملا سر بلند 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لکه بر عکس باید فعالانه در اوضاع دخالت ک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خالق انقلاب نیستیم اما موظفیم خود و جامعه را برای تحولات انقلابی که در پیش است آماده و مجهز کنیم و این امر از همین امروز وظایف متعددی را در دستور کار ما قرار مید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قطعنامه حاضر رئوس چنین وظایفی را با توجه به اوضاع جهانی و بخصوص تجربه انقلابات منطقه بیان میکند</w:t>
      </w:r>
      <w:r>
        <w:rPr>
          <w:rFonts w:cs="Times New Roman" w:ascii="Times New Roman" w:hAnsi="Times New Roman"/>
          <w:sz w:val="24"/>
          <w:szCs w:val="24"/>
          <w:rtl w:val="true"/>
        </w:rPr>
        <w:t>.</w:t>
      </w:r>
    </w:p>
    <w:p>
      <w:pPr>
        <w:pStyle w:val="Normal"/>
        <w:bidi w:val="1"/>
        <w:ind w:left="0" w:right="0" w:hanging="0"/>
        <w:jc w:val="left"/>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مانطور که تجربه انقلابات منطقه، و به نظر من همه انقلابات در عصر حاضر، از جمله انقلاب  </w:t>
      </w:r>
      <w:r>
        <w:rPr>
          <w:rFonts w:ascii="Times New Roman" w:hAnsi="Times New Roman" w:cs="Times New Roman"/>
          <w:sz w:val="24"/>
          <w:sz w:val="24"/>
          <w:szCs w:val="24"/>
        </w:rPr>
        <w:t>٥</w:t>
      </w:r>
      <w:r>
        <w:rPr>
          <w:rFonts w:ascii="Times New Roman" w:hAnsi="Times New Roman" w:cs="Times New Roman"/>
          <w:sz w:val="24"/>
          <w:sz w:val="24"/>
          <w:szCs w:val="24"/>
          <w:lang w:bidi="fa-IR"/>
        </w:rPr>
        <w:t>۷</w:t>
      </w:r>
      <w:r>
        <w:rPr>
          <w:rFonts w:ascii="Times New Roman" w:hAnsi="Times New Roman" w:cs="Times New Roman"/>
          <w:sz w:val="24"/>
          <w:sz w:val="24"/>
          <w:szCs w:val="24"/>
          <w:rtl w:val="true"/>
        </w:rPr>
        <w:t xml:space="preserve"> ایران،  نشان میدهد انقلاب در کشورهای اختناقزده که یک رژیم دیکتاتوری جامعه را به سکون و جمود کشانده و کوچکترین صدا و حرکت اعتراضی را در نطفه خفه کرده است به شکل یک انفجار و آتنشفشان ناگهانی و غافلگیر کننده سر بلند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این نوع جوامع قبل از شروع انقلاب از جنبشها و حرکتها و چهره ها و فعالین و نهادهای اعتراضی خبر چندانی نیست و مخالفت با رژیم موجود و حتی اعتراض به این یا آن مساله مشخص اجتماعی یا سیاسی ناگزیر تنها به شکل مخفی و زیر زمینی و در سطحی بسیار محدود میتواند صورت بگی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یران قبل از </w:t>
      </w:r>
      <w:r>
        <w:rPr>
          <w:rFonts w:ascii="Times New Roman" w:hAnsi="Times New Roman" w:cs="Times New Roman"/>
          <w:sz w:val="24"/>
          <w:sz w:val="24"/>
          <w:szCs w:val="24"/>
        </w:rPr>
        <w:t>٥</w:t>
      </w:r>
      <w:r>
        <w:rPr>
          <w:rFonts w:ascii="Times New Roman" w:hAnsi="Times New Roman" w:cs="Times New Roman"/>
          <w:sz w:val="24"/>
          <w:sz w:val="24"/>
          <w:szCs w:val="24"/>
          <w:lang w:bidi="fa-IR"/>
        </w:rPr>
        <w:t>۷</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که به گورستان آریامهری معروف ب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یا مصر زمان مبارک و تونس زمان بن علی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قیقا چنین شرایطی داشت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نتیجه این وضعی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که یکی از </w:t>
      </w:r>
      <w:r>
        <w:rPr>
          <w:rFonts w:cs="Times New Roman" w:ascii="Times New Roman" w:hAnsi="Times New Roman"/>
          <w:sz w:val="24"/>
          <w:szCs w:val="24"/>
          <w:rtl w:val="true"/>
        </w:rPr>
        <w:t>"</w:t>
      </w:r>
      <w:r>
        <w:rPr>
          <w:rFonts w:ascii="Times New Roman" w:hAnsi="Times New Roman" w:cs="Times New Roman"/>
          <w:sz w:val="24"/>
          <w:sz w:val="24"/>
          <w:szCs w:val="24"/>
          <w:rtl w:val="true"/>
        </w:rPr>
        <w:t>محسن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لطه دیکتاتوری برای طبقه حاکمه اس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لوگیری از شکلگیری انقلاب و در صورت بروز آن، کنترل اوضاع پس از انقلاب و تحریف و به بیراهه کشاندن و قیچی کردن آن بوسیله طبقه حاکم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یکتاتور سقوط میکند اما نظام سر جای خودش میماند و دیکتاتوری طبقه حاکمه در شکل و ظاهر دیگری ادامه پیدا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ظهور و روی کار آمدن جمهوری اسلامی یک نمونه گویای این تجربه است و امروز در مصر و تونس و لیبی هم ارتجاع در صدد تکرار همین سناریو است</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اما شرایط اجتماعی و سیاسی درایران امروز  کاملا با ایران دهه  پنجاه شمسی و یا مصر و تونس و لیبی قبل از انقلابات اخیر متفاوت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جمهوری اسلامی از بدو بقدرت رسیدن با تمام توان کوشیده است در ایران یک گورستان آریامهری دیگری برپا کند و نتوانست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رکوبگریها و توحش و جنایات این رژیم رکورد همه دیکتاتوری های معاصر را شکسته است اما جامعه هرگز تسلیم نشده و به سکون و جمود کشیده نشد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ین را هم باید یکی از ثمرات انقلاب </w:t>
      </w:r>
      <w:r>
        <w:rPr>
          <w:rFonts w:ascii="Times New Roman" w:hAnsi="Times New Roman" w:cs="Times New Roman"/>
          <w:sz w:val="24"/>
          <w:sz w:val="24"/>
          <w:szCs w:val="24"/>
        </w:rPr>
        <w:t>٥</w:t>
      </w:r>
      <w:r>
        <w:rPr>
          <w:rFonts w:ascii="Times New Roman" w:hAnsi="Times New Roman" w:cs="Times New Roman"/>
          <w:sz w:val="24"/>
          <w:sz w:val="24"/>
          <w:szCs w:val="24"/>
          <w:lang w:bidi="fa-IR"/>
        </w:rPr>
        <w:t>۷</w:t>
      </w:r>
      <w:r>
        <w:rPr>
          <w:rFonts w:ascii="Times New Roman" w:hAnsi="Times New Roman" w:cs="Times New Roman"/>
          <w:sz w:val="24"/>
          <w:sz w:val="24"/>
          <w:szCs w:val="24"/>
          <w:rtl w:val="true"/>
        </w:rPr>
        <w:t xml:space="preserve"> دانست که گرچه به شکست کشیده شد اما زمین را عمیقا شخم زد و عملا به طبقه حاکمه اجازه نداد آرامش گورستانی مطلوب خود را در جامعه احیا 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یتوان گفت تجربه امروز انقلابات مصر و تونس و لیبی را جامعه ایران  سی </w:t>
      </w:r>
      <w:r>
        <w:rPr>
          <w:rFonts w:ascii="Times New Roman" w:hAnsi="Times New Roman" w:cs="Times New Roman"/>
          <w:sz w:val="24"/>
          <w:sz w:val="24"/>
          <w:szCs w:val="24"/>
          <w:rtl w:val="true"/>
          <w:lang w:bidi="fa-IR"/>
        </w:rPr>
        <w:t xml:space="preserve">و </w:t>
      </w:r>
      <w:r>
        <w:rPr>
          <w:rFonts w:ascii="Times New Roman" w:hAnsi="Times New Roman" w:cs="Times New Roman"/>
          <w:sz w:val="24"/>
          <w:sz w:val="24"/>
          <w:szCs w:val="24"/>
          <w:rtl w:val="true"/>
        </w:rPr>
        <w:t>چهار سال قبل از سر گذراند و دیگر به آن شرایط باز نمیگردد</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از همان اولین ماههای بقدرت رسیدن جمهوری اسلامی مبارزه زنان علیه حجاب اجباری، مبارزه کارگران علیه بیکاری و برای حفظ شوراها و کنترل کارخانه ها که یک دستاورد انقلاب بود و اعتراض جواانان و دانشجویان علیه اسلامیزه کردن دانشگاهها و سیستم آموزشی  آغاز شد و در ابعاد مختلفی تا امروز ادامه داشت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 سه دهه اخیر ما شاهد هشت مارسها و شانزده آذرها و اول ماه مه های پرشور، اعتراضات و اعتصابات گسترده کارگری، مقاومت و مبارزه بی وقفه زنان علیه آپارتاید جنسی،  </w:t>
      </w:r>
      <w:r>
        <w:rPr>
          <w:rFonts w:ascii="Times New Roman" w:hAnsi="Times New Roman" w:cs="Times New Roman"/>
          <w:sz w:val="24"/>
          <w:sz w:val="24"/>
          <w:szCs w:val="24"/>
          <w:lang w:bidi="fa-IR"/>
        </w:rPr>
        <w:t>۱۸</w:t>
      </w:r>
      <w:r>
        <w:rPr>
          <w:rFonts w:ascii="Times New Roman" w:hAnsi="Times New Roman" w:cs="Times New Roman"/>
          <w:sz w:val="24"/>
          <w:sz w:val="24"/>
          <w:szCs w:val="24"/>
          <w:rtl w:val="true"/>
        </w:rPr>
        <w:t xml:space="preserve"> تیرها، شورشهای شهری متعدد، و حرکت میلیونی توده ای نظیر خیزش انقلابی سال هشتاد و هشت  بوده ایم</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این شرایط به جامعه ایران موقعیت خودویژه ای میدهد که باید در جهتگیری و سیاست و فعالیتهای حزب انقلابی ای مانند حزب ما در نظر گرفته بش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ین نقطه عزیمت قطعنام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اس این سیاست عبارتست از اشاعه یک اعتراض و نقد عمیق و مشخص به مصائب و مشکلات جامعه و نظام حاک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آنچه در ادبیات حزبی   تعمیق </w:t>
      </w:r>
      <w:r>
        <w:rPr>
          <w:rFonts w:cs="Times New Roman" w:ascii="Times New Roman" w:hAnsi="Times New Roman"/>
          <w:sz w:val="24"/>
          <w:szCs w:val="24"/>
          <w:rtl w:val="true"/>
        </w:rPr>
        <w:t>"</w:t>
      </w:r>
      <w:r>
        <w:rPr>
          <w:rFonts w:ascii="Times New Roman" w:hAnsi="Times New Roman" w:cs="Times New Roman"/>
          <w:sz w:val="24"/>
          <w:sz w:val="24"/>
          <w:szCs w:val="24"/>
          <w:rtl w:val="true"/>
        </w:rPr>
        <w:t>ن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دم خوانده میشود</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شکل دادن، تقویت کردن و گسترش بخشیدن به  جنبشهای اعتراضی، آکسیونها، تشکلها و نهادها و فعالین و چهره های سرشناس در عرصه های مختلف مبارزه بویژه در جنبش کارگری، در جنبش علیه آپارتاید جنسی و بیحقوقی زن، و جنبش مذهب زدائی از دولت و 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نطور که در قطعنامه تصریح شده هر اندازه این جنبشها متشکل تر و شکل گرفته تر و شناخته شده تر باشند بهمان درجه انقلاب از یک شورش و عصیان بیشتر فاصله گرفته و به یک حرکت سازمانیافته و آگاهانه و هدفمند بیشتر نزدیک میش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ر اندازه تشکلها و نهادها و چهره های مبارزاتی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ز کمیته ها و نهادهای جنبش کارگری گرفته تا جمعها و چهره های فعال مبارزه علیه اعدام و دفاع از آزادی زندانیان سیاسی و مبارزه علیه آپارتاید جنسی و تا کانون و انجمنهای های هنری و ادبی مترقی و آزدیخواه و غی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یشتر شکل گرفته باشند صف انقلاب در برابر تمیهدات و تلاشهای نیروهای راست برای دخالتگری و به تحریف کشیدن انقلاب مصونیت بیشتری خواهد داشت</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البته انقلاب ادامه خطی جنبشها و حرکتهای اعتراضی در شرایط پیشا انقلابی نی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قلاب جنبشی توده ای است که بر سر بزیر کشیدن رژیم حاکم و تعیین تکلیف قدرت سیاسی شکل میگیرد و از این نظر از همه جنبشهای اعتراضی بر سر خواستهای معین و یا حتی جنبشهای طبقاتی اصلی در جامع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ه جنبش ناسیونالیستی، ملی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لامی، و کمونیستی در شرایط حاضر ای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تمایز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ا مسلما قدرت و ضعف این جنبشها و منابع و ماتریال و اهرمهای اعتراضی و مبارزاتی موجود در جامعه  در شکل مشخص تحولات انقلابی و میزان  و نقاط قدرت و ضعف انقلابی که شکل خواهد گرفت نقش تعیین کننده ای ایفا میکن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ب ما تلاش خواهد کرد با تمام قوا و امکانات خود این منابع و اهرمهای مبارزاتی را ایجاد و تقویت کند و آنها را گسترش بد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ین خط و جهتگیری، که میتوان آنرا تدارک اجتماعی انقلاب نامید، اساس و مبنای قطعنامه مصوب پلنوم را تشکیل میدهد</w:t>
      </w:r>
      <w:r>
        <w:rPr>
          <w:rFonts w:cs="Times New Roman" w:ascii="Times New Roman" w:hAnsi="Times New Roman"/>
          <w:sz w:val="24"/>
          <w:szCs w:val="24"/>
          <w:rtl w:val="true"/>
        </w:rPr>
        <w:t xml:space="preserve">. </w:t>
      </w:r>
    </w:p>
    <w:p>
      <w:pPr>
        <w:pStyle w:val="Normal"/>
        <w:bidi w:val="1"/>
        <w:ind w:left="0" w:right="0" w:hanging="0"/>
        <w:jc w:val="left"/>
        <w:rPr/>
      </w:pPr>
      <w:r>
        <w:rPr>
          <w:rFonts w:eastAsia="Times New Roman" w:cs="Times New Roman" w:ascii="Times New Roman" w:hAnsi="Times New Roman"/>
          <w:sz w:val="24"/>
          <w:szCs w:val="24"/>
          <w:rtl w:val="true"/>
        </w:rPr>
        <w:t xml:space="preserve">  </w:t>
      </w:r>
      <w:r>
        <w:rPr>
          <w:rFonts w:ascii="Times New Roman" w:hAnsi="Times New Roman" w:cs="Times New Roman"/>
          <w:b/>
          <w:b/>
          <w:bCs/>
          <w:sz w:val="24"/>
          <w:sz w:val="24"/>
          <w:szCs w:val="24"/>
          <w:rtl w:val="true"/>
        </w:rPr>
        <w:t>انترناسیونال</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بند چهار قطعنامه  ناروشنی و ابهام در مورد خواستها و مطالبات مشخص و رادیکال در جامعه   یک عامل مهم نافرجام ماندن مبارزات مردم معرفی میش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ی توانید بگوئید مشخصا چه خواستها و مطالباتی مد نظر قطعنامه بوده است و چرا این خواستها و مطالبات تا این حد دارای اهمیت است؟</w:t>
      </w:r>
    </w:p>
    <w:p>
      <w:pPr>
        <w:pStyle w:val="Normal"/>
        <w:bidi w:val="1"/>
        <w:ind w:left="0" w:right="0" w:hanging="0"/>
        <w:jc w:val="left"/>
        <w:rPr>
          <w:rFonts w:ascii="Times New Roman" w:hAnsi="Times New Roman" w:cs="Times New Roman"/>
          <w:sz w:val="24"/>
          <w:szCs w:val="24"/>
        </w:rPr>
      </w:pPr>
      <w:r>
        <w:rPr>
          <w:rFonts w:eastAsia="Times New Roman" w:cs="Times New Roman" w:ascii="Times New Roman" w:hAnsi="Times New Roman"/>
          <w:sz w:val="24"/>
          <w:szCs w:val="24"/>
          <w:rtl w:val="true"/>
        </w:rPr>
        <w:t xml:space="preserve"> </w:t>
      </w:r>
      <w:r>
        <w:rPr>
          <w:rFonts w:ascii="Times New Roman" w:hAnsi="Times New Roman" w:cs="Times New Roman"/>
          <w:b/>
          <w:b/>
          <w:bCs/>
          <w:sz w:val="24"/>
          <w:sz w:val="24"/>
          <w:szCs w:val="24"/>
          <w:rtl w:val="true"/>
        </w:rPr>
        <w:t>حمید تقوائ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ین بند قطعنامه به مساله تعین بخشیدن به انقلاب از نقطه نظر مضمون و محتوی آن، و یا بعبارت دیگر عمق و وسعت نقد و اعتراض توده بپاخاسته مردم به وضع موجود میپرداز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مانطور که در پاسخ به سئوال قبلی توضیح دادم حزب ما همیشه بر ضرورت تعمیق نقد و اعتراض مردم تاکید داشت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روز تجربه انقلابات منطقه نیز بر این امر تاکید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وده مردم در مصر و تونس و لیبی علیه دیکتاتوری در این کشورها قیام کردند اما نقد و اعتراض آنان به نظام حاکم از خواست برکناری دیکتاتور فراتر نرف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ته هدف سیاسی هر انقلاب سرنگونی حکومت موجود است و در نظامهای دیکتاتوری که حکومت بوسیله یک فرد نمایندگی میشود انقلاب، به درست، فرد دیکتاتور را نشانه میگی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ا اینجا بحث بر سر هدف فوری انقلاب نیست بلکه بر سر تلقی و درک عمومی جامعه از برکناری  دیکتاتوری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ئوال اینست که در درک و تلقی عمومی توده مردم بپاخاسته تا چه حد مخالفت با دیکتاتور به نفی سیاستها و عملکردهای نظام دیکتاتوری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قد و نفی اعدام و شکنجه، زندانی کردن مخالفین و پدیده زندانی سیاسی،  فقدان آزادیهای سیاسی، مخالفت با نیروهای مسلح و ارگانهای سرکوبگر دولتی، بوروکراسی و فعال مایشائی ماشین دولتی و تصمیم گیری از بالای سر مردم و غیره و غی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رجمه و معنی میش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تجربه مصر مردم توانستند در مدت کوتاهی مبارک را برکنار کنند اما نقد و اعتراضی به مجازات اعدام، دخالت مذهب در دولت، بیحقوقی زنان،  و حتی به ارتش و ژنرالهای همدست مبارک نظیر طنطاوی نداشت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این یک نقطه ضعف اساسی انقلاب مصر ب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 به دیکتاتور باید به نه به کلیت نظام دیکتاتوری ترجمه بش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قلاب باید عمیقا زمین را شخم بزند و نظام دیکتاتوری را از ریشه در آورد و به همین دلیل اشاعه نقد ریشه ای وضعیت موجود نقشی حیاتی در پیشرویها و پیروزی نهائی یک انقلاب ایفا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ا همیشه گفته ایم که انقلاب یک جنبش سلبی است، حرکتی علیه نظام حاکم و در نقد و نفی وضعیت موجود است و نقطه عزیمت قطعنامه هم همین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ا نکته مهم اینست که این حرکت سلبی و انتقادی تا چه حد عمیق میشود و کل نظام را هدف قرار مید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ن قبلا و در نوشته های دیگری حول همین مسا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عمیق نه مر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وضوع مخالفت نیروهای اپوزیسیون با جمهوری اسلامی را مثال زده ام  که چطور هر جنبش و نیروی اپوزیسیونی بر اساس نقد و اعتراضی که به وضع موجود دارد تلقی خودش را از سرنگونی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یا براندازی و یا استحاله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کومت در جامعه رواج میده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لی اسلامیون محدود کردن و یا حداکثر کنار زدن ولی فقیه را کافی میدانند چون میخوا</w:t>
      </w:r>
      <w:r>
        <w:rPr>
          <w:rFonts w:ascii="Times New Roman" w:hAnsi="Times New Roman" w:cs="Times New Roman"/>
          <w:sz w:val="24"/>
          <w:sz w:val="24"/>
          <w:szCs w:val="24"/>
          <w:rtl w:val="true"/>
        </w:rPr>
        <w:t>هن</w:t>
      </w:r>
      <w:r>
        <w:rPr>
          <w:rFonts w:ascii="Times New Roman" w:hAnsi="Times New Roman" w:cs="Times New Roman"/>
          <w:sz w:val="24"/>
          <w:sz w:val="24"/>
          <w:szCs w:val="24"/>
          <w:rtl w:val="true"/>
        </w:rPr>
        <w:t xml:space="preserve">د کل نظام جمهوری اسلامی را از زیر تیغ خشم مردم بدر ببرند و نیروهای سلطنت طلب و ناسیونالیست و یا سازمانی نظیر مجاهدین نیز با  برکناری </w:t>
      </w:r>
      <w:r>
        <w:rPr>
          <w:rFonts w:cs="Times New Roman" w:ascii="Times New Roman" w:hAnsi="Times New Roman"/>
          <w:sz w:val="24"/>
          <w:szCs w:val="24"/>
          <w:rtl w:val="true"/>
        </w:rPr>
        <w:t>"</w:t>
      </w:r>
      <w:r>
        <w:rPr>
          <w:rFonts w:ascii="Times New Roman" w:hAnsi="Times New Roman" w:cs="Times New Roman"/>
          <w:sz w:val="24"/>
          <w:sz w:val="24"/>
          <w:szCs w:val="24"/>
          <w:rtl w:val="true"/>
        </w:rPr>
        <w:t>آخوند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ه مشروطه شان میرسند </w:t>
      </w:r>
      <w:r>
        <w:rPr>
          <w:rFonts w:ascii="Times New Roman" w:hAnsi="Times New Roman" w:cs="Times New Roman"/>
          <w:sz w:val="24"/>
          <w:sz w:val="24"/>
          <w:szCs w:val="24"/>
          <w:rtl w:val="true"/>
        </w:rPr>
        <w:t>چ</w:t>
      </w:r>
      <w:r>
        <w:rPr>
          <w:rFonts w:ascii="Times New Roman" w:hAnsi="Times New Roman" w:cs="Times New Roman"/>
          <w:sz w:val="24"/>
          <w:sz w:val="24"/>
          <w:szCs w:val="24"/>
          <w:rtl w:val="true"/>
        </w:rPr>
        <w:t>ون هدفشان حف</w:t>
      </w:r>
      <w:r>
        <w:rPr>
          <w:rFonts w:ascii="Times New Roman" w:hAnsi="Times New Roman" w:cs="Times New Roman"/>
          <w:sz w:val="24"/>
          <w:sz w:val="24"/>
          <w:szCs w:val="24"/>
          <w:rtl w:val="true"/>
        </w:rPr>
        <w:t>ظ</w:t>
      </w:r>
      <w:r>
        <w:rPr>
          <w:rFonts w:ascii="Times New Roman" w:hAnsi="Times New Roman" w:cs="Times New Roman"/>
          <w:sz w:val="24"/>
          <w:sz w:val="24"/>
          <w:szCs w:val="24"/>
          <w:rtl w:val="true"/>
        </w:rPr>
        <w:t xml:space="preserve"> نظام سرمایه منهای</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حاکمیت آخوندی</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شن است که این نوع مخالفتها با وضع موجود در واقع انعکاس </w:t>
      </w:r>
      <w:r>
        <w:rPr>
          <w:rFonts w:ascii="Times New Roman" w:hAnsi="Times New Roman" w:cs="Times New Roman"/>
          <w:sz w:val="24"/>
          <w:sz w:val="24"/>
          <w:szCs w:val="24"/>
          <w:rtl w:val="true"/>
        </w:rPr>
        <w:t>نقد</w:t>
      </w:r>
      <w:r>
        <w:rPr>
          <w:rFonts w:ascii="Times New Roman" w:hAnsi="Times New Roman" w:cs="Times New Roman"/>
          <w:sz w:val="24"/>
          <w:sz w:val="24"/>
          <w:szCs w:val="24"/>
          <w:rtl w:val="true"/>
        </w:rPr>
        <w:t xml:space="preserve"> سطحی و نازل جنبش ناسیونالیستی و مل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لامی به  جمهوری اسلامی است که  به درد و مصائب و در نتیجه نقد و اعتراض توده محروم مردم مطلقا ربطی ندارد</w:t>
      </w:r>
      <w:r>
        <w:rPr>
          <w:rFonts w:cs="Times New Roman" w:ascii="Times New Roman" w:hAnsi="Times New Roman"/>
          <w:sz w:val="24"/>
          <w:szCs w:val="24"/>
          <w:rtl w:val="true"/>
        </w:rPr>
        <w:t>.</w:t>
      </w:r>
    </w:p>
    <w:p>
      <w:pPr>
        <w:pStyle w:val="Normal"/>
        <w:bidi w:val="1"/>
        <w:ind w:left="0" w:right="0" w:hanging="0"/>
        <w:jc w:val="left"/>
        <w:rPr/>
      </w:pPr>
      <w:r>
        <w:rPr>
          <w:rFonts w:eastAsia="Times New Roman" w:cs="Times New Roman" w:ascii="Times New Roman" w:hAnsi="Times New Roman"/>
          <w:sz w:val="24"/>
          <w:szCs w:val="24"/>
          <w:rtl w:val="true"/>
        </w:rPr>
        <w:t xml:space="preserve"> </w:t>
      </w:r>
      <w:r>
        <w:rPr>
          <w:rFonts w:ascii="Times New Roman" w:hAnsi="Times New Roman" w:cs="Times New Roman"/>
          <w:sz w:val="24"/>
          <w:sz w:val="24"/>
          <w:szCs w:val="24"/>
          <w:rtl w:val="true"/>
        </w:rPr>
        <w:t>با این همه همین نوع مخالف خوانهای نیم بند در شرایط انقلابی و به کمک دولتها و رسانه ها رسمی بورژوئی بجلو صحنه رانده میشوند و کنترل اوضاع را در دست میگیر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خرین نمونه اخوان المسلمین و شخصی مانند مورسی در مصر است که گرچه در تمام مدت انقلاب مصر در پیاده روها نظاره گر اوضاع بود و بعد هم در کنار طنطاوی و ارتش مصر قرار گرفت، امروز بعنوان  نماینده انقلاب زمام امور را در دست گرفته و در برابر مردم مصر از نظام به ارث رسیده از مبارک دفاع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باید اجازه داد چنین سناریوئی در ایران تکرار بشود و یک عامل مهم در ممانعت از این امر اشاعه خواستهائی رادیکالی نظیرجدائی مذهب از دولت و لغو مجازات اعدام و آزدای زندانیان سیاسی و محاکمه همه مسئولین و آمرین و عاملین سیاستهای سرکوبگرانه رژیم ساقط شده و لغو همه قوانین ارتجاعی و انحلال نیروهای مسلح و نهادهای سرکوبگر رژیم و غیر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ه تنها جامعه باید به این خواستها و اهداف مسلح بشود و بلکه همانطور که بالاتر توضیح دادم حول این خواستها و شعارها باید جنبشها و حرکتهای اعتراضی و تشکلها و نهادهای مبارزاتی پا بگیرند و به فضای سیاسی جامعه  شکل بده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ین یکی از ارکان مهم تقویت صف انقلاب در ایران است</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b/>
          <w:b/>
          <w:bCs/>
          <w:sz w:val="24"/>
          <w:sz w:val="24"/>
          <w:szCs w:val="24"/>
          <w:rtl w:val="true"/>
        </w:rPr>
        <w:t>انترناسیونال</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این قطعنامه بجز جمهوری اسلامی، طیفی از دولتها و نیروهای ارتجاعی و نیروهای اپوزیسیون راست</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سد و مانعی برای انقلاب معرفی شده اند، این نیرو ها تا چه میزان می توان</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د در سرنوشت انقلاب و آینده جامعه ایران تاثیرگذار باش</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د؟</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rtl w:val="true"/>
        </w:rPr>
        <w:t>حمید تقوائ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 صورتیکه نیروهای </w:t>
      </w:r>
      <w:r>
        <w:rPr>
          <w:rFonts w:ascii="Times New Roman" w:hAnsi="Times New Roman" w:cs="Times New Roman"/>
          <w:sz w:val="24"/>
          <w:sz w:val="24"/>
          <w:szCs w:val="24"/>
          <w:rtl w:val="true"/>
        </w:rPr>
        <w:t xml:space="preserve">چپ و </w:t>
      </w:r>
      <w:r>
        <w:rPr>
          <w:rFonts w:ascii="Times New Roman" w:hAnsi="Times New Roman" w:cs="Times New Roman"/>
          <w:sz w:val="24"/>
          <w:sz w:val="24"/>
          <w:szCs w:val="24"/>
          <w:rtl w:val="true"/>
        </w:rPr>
        <w:t>انقلابی به نحو پیگیر و هم جانبه ای با کل نیروهای راست مقابله نکنند احتمال تاثیر گذاری این نیروها بر تحولات بسیار بالا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ید توجه داشت که همانطور که در قطعنامه تصریح شده دولتها و نیروهای بورژوائی در سطح جهانی و در منطقه</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ز دولتهای غربی گرفته تا روسیه و ترکیه و عربستان و نیروهای رنگارنگ قوم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ذهبی وابسته با آنها</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ظاره گر حوادث و تحولات سیاسی در ایران نخواهند بود بلکه با تمام قوا در این تحولات دخالت خواهند ک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یک وظیفه مهم یک حزب انقلابی نظیر حزب ما اینست که جامعه را در برابر این نیروها که معمولا در شرایط انقلاب تحت عنوان و با ظاهر دفاع از مردم و انقلاب بمیدان می آیند، مصون 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سیاستها و سناریوهائی نظیر استحاله و تغییر تدریجی رژی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که معمولا در </w:t>
      </w:r>
      <w:r>
        <w:rPr>
          <w:rFonts w:ascii="Times New Roman" w:hAnsi="Times New Roman" w:cs="Times New Roman"/>
          <w:sz w:val="24"/>
          <w:sz w:val="24"/>
          <w:szCs w:val="24"/>
          <w:rtl w:val="true"/>
        </w:rPr>
        <w:t>زیر لوای</w:t>
      </w:r>
      <w:r>
        <w:rPr>
          <w:rFonts w:ascii="Times New Roman" w:hAnsi="Times New Roman" w:cs="Times New Roman"/>
          <w:sz w:val="24"/>
          <w:sz w:val="24"/>
          <w:szCs w:val="24"/>
          <w:rtl w:val="true"/>
        </w:rPr>
        <w:t xml:space="preserve"> دموکراسی پناهی و دفاع از  حقوق بشر صورت میگی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یا دفاع از تمامیت ارضی و خاکپرستی و پرچم پرستی، و از سوی دیگر فدرالیسم و  قومیگرائی  تحت لوای دفاع از منافع اقلیتهای مذهبی و قومی در </w:t>
      </w:r>
      <w:r>
        <w:rPr>
          <w:rFonts w:cs="Times New Roman" w:ascii="Times New Roman" w:hAnsi="Times New Roman"/>
          <w:sz w:val="24"/>
          <w:szCs w:val="24"/>
          <w:rtl w:val="true"/>
        </w:rPr>
        <w:t>"</w:t>
      </w:r>
      <w:r>
        <w:rPr>
          <w:rFonts w:ascii="Times New Roman" w:hAnsi="Times New Roman" w:cs="Times New Roman"/>
          <w:sz w:val="24"/>
          <w:sz w:val="24"/>
          <w:szCs w:val="24"/>
          <w:rtl w:val="true"/>
        </w:rPr>
        <w:t>کشور کثیرالملله ایران</w:t>
      </w:r>
      <w:r>
        <w:rPr>
          <w:rFonts w:cs="Times New Roman" w:ascii="Times New Roman" w:hAnsi="Times New Roman"/>
          <w:sz w:val="24"/>
          <w:szCs w:val="24"/>
          <w:rtl w:val="true"/>
        </w:rPr>
        <w:t>"</w:t>
      </w:r>
      <w:r>
        <w:rPr>
          <w:rFonts w:ascii="Times New Roman" w:hAnsi="Times New Roman" w:cs="Times New Roman"/>
          <w:sz w:val="24"/>
          <w:sz w:val="24"/>
          <w:szCs w:val="24"/>
          <w:rtl w:val="true"/>
        </w:rPr>
        <w:t>، همه و همه از جمله تقلاهای نیروهای راست در سالهای اخیر بود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ید فعالانه در برابر این نوع سیاستها ایستاد</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تناقض آن را با منافع توده مردم نشان داد و ای</w:t>
      </w:r>
      <w:r>
        <w:rPr>
          <w:rFonts w:ascii="Times New Roman" w:hAnsi="Times New Roman" w:cs="Times New Roman"/>
          <w:sz w:val="24"/>
          <w:sz w:val="24"/>
          <w:szCs w:val="24"/>
          <w:rtl w:val="true"/>
        </w:rPr>
        <w:t>ن</w:t>
      </w:r>
      <w:r>
        <w:rPr>
          <w:rFonts w:ascii="Times New Roman" w:hAnsi="Times New Roman" w:cs="Times New Roman"/>
          <w:sz w:val="24"/>
          <w:sz w:val="24"/>
          <w:szCs w:val="24"/>
          <w:rtl w:val="true"/>
        </w:rPr>
        <w:t xml:space="preserve"> نوع تمیهدات را افشا و خنثی ک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شرایط فعلی این نوع سیاستها جایگاه چندانی درمیان توده مردم ندارد ولی در شرایط تحولات انقلابی این سیاستها با اتکا به تعصبات مذهبی و قومی میتواند در جامعه نفوذ و مقبولیت پیدا 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ید توجه داشت که </w:t>
      </w:r>
      <w:r>
        <w:rPr>
          <w:rFonts w:ascii="Times New Roman" w:hAnsi="Times New Roman" w:cs="Times New Roman"/>
          <w:sz w:val="24"/>
          <w:sz w:val="24"/>
          <w:szCs w:val="24"/>
          <w:rtl w:val="true"/>
        </w:rPr>
        <w:t xml:space="preserve">مذهب و ناسیونالیسم و قومگرائی جزئی از فرهنگ طبقه حاکمه و در نتیجه جزئی از </w:t>
      </w:r>
      <w:r>
        <w:rPr>
          <w:rFonts w:ascii="Times New Roman" w:hAnsi="Times New Roman" w:cs="Times New Roman"/>
          <w:sz w:val="24"/>
          <w:sz w:val="24"/>
          <w:szCs w:val="24"/>
          <w:rtl w:val="true"/>
        </w:rPr>
        <w:t xml:space="preserve">فرهنگ </w:t>
      </w:r>
      <w:r>
        <w:rPr>
          <w:rFonts w:ascii="Times New Roman" w:hAnsi="Times New Roman" w:cs="Times New Roman"/>
          <w:sz w:val="24"/>
          <w:sz w:val="24"/>
          <w:szCs w:val="24"/>
          <w:rtl w:val="true"/>
        </w:rPr>
        <w:t>رایج در همه جوامعه سرمایه داری و از جمله در جامعه ایران است</w:t>
      </w:r>
      <w:r>
        <w:rPr>
          <w:rFonts w:ascii="Times New Roman" w:hAnsi="Times New Roman" w:cs="Times New Roman"/>
          <w:sz w:val="24"/>
          <w:sz w:val="24"/>
          <w:szCs w:val="24"/>
          <w:rtl w:val="true"/>
        </w:rPr>
        <w:t xml:space="preserve"> و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زمینه رشد نی</w:t>
      </w:r>
      <w:r>
        <w:rPr>
          <w:rFonts w:ascii="Times New Roman" w:hAnsi="Times New Roman" w:cs="Times New Roman"/>
          <w:sz w:val="24"/>
          <w:sz w:val="24"/>
          <w:szCs w:val="24"/>
          <w:rtl w:val="true"/>
        </w:rPr>
        <w:t>رو</w:t>
      </w:r>
      <w:r>
        <w:rPr>
          <w:rFonts w:ascii="Times New Roman" w:hAnsi="Times New Roman" w:cs="Times New Roman"/>
          <w:sz w:val="24"/>
          <w:sz w:val="24"/>
          <w:szCs w:val="24"/>
          <w:rtl w:val="true"/>
        </w:rPr>
        <w:t>های اپوزیس</w:t>
      </w:r>
      <w:r>
        <w:rPr>
          <w:rFonts w:ascii="Times New Roman" w:hAnsi="Times New Roman" w:cs="Times New Roman"/>
          <w:sz w:val="24"/>
          <w:sz w:val="24"/>
          <w:szCs w:val="24"/>
          <w:rtl w:val="true"/>
        </w:rPr>
        <w:t>ی</w:t>
      </w:r>
      <w:r>
        <w:rPr>
          <w:rFonts w:ascii="Times New Roman" w:hAnsi="Times New Roman" w:cs="Times New Roman"/>
          <w:sz w:val="24"/>
          <w:sz w:val="24"/>
          <w:szCs w:val="24"/>
          <w:rtl w:val="true"/>
        </w:rPr>
        <w:t xml:space="preserve">ون راست در جامعه را نیز همین </w:t>
      </w:r>
      <w:r>
        <w:rPr>
          <w:rFonts w:ascii="Times New Roman" w:hAnsi="Times New Roman" w:cs="Times New Roman"/>
          <w:sz w:val="24"/>
          <w:sz w:val="24"/>
          <w:szCs w:val="24"/>
          <w:rtl w:val="true"/>
        </w:rPr>
        <w:t>تعصبات قومی و ملی و مذهبی</w:t>
      </w:r>
      <w:r>
        <w:rPr>
          <w:rFonts w:ascii="Times New Roman" w:hAnsi="Times New Roman" w:cs="Times New Roman"/>
          <w:sz w:val="24"/>
          <w:sz w:val="24"/>
          <w:szCs w:val="24"/>
          <w:rtl w:val="true"/>
        </w:rPr>
        <w:t xml:space="preserve"> رایج </w:t>
      </w:r>
      <w:r>
        <w:rPr>
          <w:rFonts w:ascii="Times New Roman" w:hAnsi="Times New Roman" w:cs="Times New Roman"/>
          <w:sz w:val="24"/>
          <w:sz w:val="24"/>
          <w:szCs w:val="24"/>
          <w:rtl w:val="true"/>
        </w:rPr>
        <w:t xml:space="preserve">در میان مردم </w:t>
      </w:r>
      <w:r>
        <w:rPr>
          <w:rFonts w:ascii="Times New Roman" w:hAnsi="Times New Roman" w:cs="Times New Roman"/>
          <w:sz w:val="24"/>
          <w:sz w:val="24"/>
          <w:szCs w:val="24"/>
          <w:rtl w:val="true"/>
        </w:rPr>
        <w:t>فراهم می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ین </w:t>
      </w:r>
      <w:r>
        <w:rPr>
          <w:rFonts w:ascii="Times New Roman" w:hAnsi="Times New Roman" w:cs="Times New Roman"/>
          <w:sz w:val="24"/>
          <w:sz w:val="24"/>
          <w:szCs w:val="24"/>
          <w:rtl w:val="true"/>
        </w:rPr>
        <w:t xml:space="preserve">فرهنگ و گرایشات </w:t>
      </w:r>
      <w:r>
        <w:rPr>
          <w:rFonts w:ascii="Times New Roman" w:hAnsi="Times New Roman" w:cs="Times New Roman"/>
          <w:sz w:val="24"/>
          <w:sz w:val="24"/>
          <w:szCs w:val="24"/>
          <w:rtl w:val="true"/>
        </w:rPr>
        <w:t>ارتجاعی را تنها میتوان با توسل به نیازها و خواستها عمیقا انسانی و آزدیخواهانه و برابری طلبانه توده مردم خنثی کرد و به عقب را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ز این نقطه ن</w:t>
      </w:r>
      <w:r>
        <w:rPr>
          <w:rFonts w:ascii="Times New Roman" w:hAnsi="Times New Roman" w:cs="Times New Roman"/>
          <w:sz w:val="24"/>
          <w:sz w:val="24"/>
          <w:szCs w:val="24"/>
          <w:rtl w:val="true"/>
        </w:rPr>
        <w:t>ظ</w:t>
      </w:r>
      <w:r>
        <w:rPr>
          <w:rFonts w:ascii="Times New Roman" w:hAnsi="Times New Roman" w:cs="Times New Roman"/>
          <w:sz w:val="24"/>
          <w:sz w:val="24"/>
          <w:szCs w:val="24"/>
          <w:rtl w:val="true"/>
        </w:rPr>
        <w:t>ر نیز تعمیق نقد و اعتراض مردم به کل وضعیت موجود و  سازماندهی و معماری آگاهانه جنبشها و نهادها و تشکلها و نهادها و جن</w:t>
      </w:r>
      <w:r>
        <w:rPr>
          <w:rFonts w:ascii="Times New Roman" w:hAnsi="Times New Roman" w:cs="Times New Roman"/>
          <w:sz w:val="24"/>
          <w:sz w:val="24"/>
          <w:szCs w:val="24"/>
          <w:rtl w:val="true"/>
        </w:rPr>
        <w:t>ب</w:t>
      </w:r>
      <w:r>
        <w:rPr>
          <w:rFonts w:ascii="Times New Roman" w:hAnsi="Times New Roman" w:cs="Times New Roman"/>
          <w:sz w:val="24"/>
          <w:sz w:val="24"/>
          <w:szCs w:val="24"/>
          <w:rtl w:val="true"/>
        </w:rPr>
        <w:t>شهای اعتراضی حول این نقد رادیکال و عمیق جایگاه تعیین کننده ای در تقویت صف انقلاب ایفا میکند</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b/>
          <w:b/>
          <w:bCs/>
          <w:sz w:val="24"/>
          <w:sz w:val="24"/>
          <w:szCs w:val="24"/>
          <w:rtl w:val="true"/>
        </w:rPr>
        <w:t>انترناسیونال</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ند </w:t>
      </w:r>
      <w:r>
        <w:rPr>
          <w:rFonts w:ascii="Times New Roman" w:hAnsi="Times New Roman" w:cs="Times New Roman"/>
          <w:sz w:val="24"/>
          <w:sz w:val="24"/>
          <w:szCs w:val="24"/>
        </w:rPr>
        <w:t>٦</w:t>
      </w:r>
      <w:r>
        <w:rPr>
          <w:rFonts w:ascii="Times New Roman" w:hAnsi="Times New Roman" w:cs="Times New Roman"/>
          <w:sz w:val="24"/>
          <w:sz w:val="24"/>
          <w:szCs w:val="24"/>
          <w:rtl w:val="true"/>
        </w:rPr>
        <w:t xml:space="preserve"> قطعنامه درباره نقش جنبش کارگری در رادیکالیزه شدن اعتراضات، صبحت می 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طفا در مورد دلایل این امر توضیح بیشتری بدهی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ظر شما در حال حاضر و یا در آینده نزدیک طبقه کارگر ایران تا چه حد می تواند این نقش را در تحولات سیاسی آینده ایفا کند؟</w:t>
      </w:r>
    </w:p>
    <w:p>
      <w:pPr>
        <w:pStyle w:val="Normal"/>
        <w:bidi w:val="1"/>
        <w:ind w:left="0" w:right="0" w:hanging="0"/>
        <w:jc w:val="left"/>
        <w:rPr/>
      </w:pPr>
      <w:r>
        <w:rPr>
          <w:rFonts w:ascii="Times New Roman" w:hAnsi="Times New Roman" w:cs="Times New Roman"/>
          <w:b/>
          <w:b/>
          <w:bCs/>
          <w:sz w:val="24"/>
          <w:sz w:val="24"/>
          <w:szCs w:val="24"/>
          <w:rtl w:val="true"/>
        </w:rPr>
        <w:t>حمید تقوائ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ه نظر من نفس وجود یک جنبش کارگری فعال، گسترده و چپ و رادیکال در جامعه سد محکمی در مقابل اعمال نفوذ نیروهای راست محسوب میش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اگفته پیداست که عروج جنبش کارگری زمینه را برای عقب راندن نیروها و سناریوهای راست و رشد و اشاعه سیاستها و اهداف کمونیستی فراهم میکند و این بنوبه خود مهمترین عامل در ت</w:t>
      </w:r>
      <w:r>
        <w:rPr>
          <w:rFonts w:ascii="Times New Roman" w:hAnsi="Times New Roman" w:cs="Times New Roman"/>
          <w:sz w:val="24"/>
          <w:sz w:val="24"/>
          <w:szCs w:val="24"/>
          <w:rtl w:val="true"/>
        </w:rPr>
        <w:t>ض</w:t>
      </w:r>
      <w:r>
        <w:rPr>
          <w:rFonts w:ascii="Times New Roman" w:hAnsi="Times New Roman" w:cs="Times New Roman"/>
          <w:sz w:val="24"/>
          <w:sz w:val="24"/>
          <w:szCs w:val="24"/>
          <w:rtl w:val="true"/>
        </w:rPr>
        <w:t>م</w:t>
      </w:r>
      <w:r>
        <w:rPr>
          <w:rFonts w:ascii="Times New Roman" w:hAnsi="Times New Roman" w:cs="Times New Roman"/>
          <w:sz w:val="24"/>
          <w:sz w:val="24"/>
          <w:szCs w:val="24"/>
          <w:rtl w:val="true"/>
        </w:rPr>
        <w:t>ی</w:t>
      </w:r>
      <w:r>
        <w:rPr>
          <w:rFonts w:ascii="Times New Roman" w:hAnsi="Times New Roman" w:cs="Times New Roman"/>
          <w:sz w:val="24"/>
          <w:sz w:val="24"/>
          <w:szCs w:val="24"/>
          <w:rtl w:val="true"/>
        </w:rPr>
        <w:t>ن پیشروی و پیروزی انقلاب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نقلابی را که جنبش کارگری و کمونیستی در آن فعال و مطرح باشد براحتی نمیتوان به خون کشید و یا از بالا برایش رهبرتراشی و دولتسازی کر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اقعیت اینستکه در عصر ما هر انقلابی از نظر مضمون و محتوی عینی خود حرکتی علیه نظام سرمایه داری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باعث و بانی دخالت مذهب در دولت و قوانین، و بقدرت رسیدن حکومتهای مذهبی نظیر جمهوری اسلامی و یا تحمیل بیحقوقی مفرط بر زنان و همه مصائب شبه قرون وسطائی که بر جامعه ای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دیگر کشورهای اسلامز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حمیل شده دیگر نه نظامهای فئودالی بلکه سرمایه داری عصر حاضر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مکن است بسیاری از </w:t>
      </w:r>
      <w:r>
        <w:rPr>
          <w:rFonts w:ascii="Times New Roman" w:hAnsi="Times New Roman" w:cs="Times New Roman"/>
          <w:sz w:val="24"/>
          <w:sz w:val="24"/>
          <w:szCs w:val="24"/>
          <w:rtl w:val="true"/>
        </w:rPr>
        <w:t>جنبشهای</w:t>
      </w:r>
      <w:r>
        <w:rPr>
          <w:rFonts w:ascii="Times New Roman" w:hAnsi="Times New Roman" w:cs="Times New Roman"/>
          <w:sz w:val="24"/>
          <w:sz w:val="24"/>
          <w:szCs w:val="24"/>
          <w:rtl w:val="true"/>
        </w:rPr>
        <w:t xml:space="preserve"> اعتراضی و فعالین مبارزه علیه جمهوری اسلامی بر این واقعیت واقف نباشند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یروهای راست نظیر ملی اسلامیون و سلطنت طلبها تمام کوششان پنهان کردن این واقعیت از چشم توده مردم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ما درجه آگاهی و یا ناآگاهی جامعه  در این واقعیت هیچ تغییری نمیدهد که توحش و جنایات جمهوری اسلامی در نظام سرمایه داری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یا بعبارت بهتر در استیصال طبقه سرمایه دار ایران در مقابل انقلاب پنجاه و هف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یشه دار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یک نتیجه و معنی سیاسی این واقعیت نقش و جایگاه طبقه کارگر و جنبش کارگری در تحولات سیاسی در ای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کلا </w:t>
      </w:r>
      <w:r>
        <w:rPr>
          <w:rFonts w:ascii="Times New Roman" w:hAnsi="Times New Roman" w:cs="Times New Roman"/>
          <w:sz w:val="24"/>
          <w:sz w:val="24"/>
          <w:szCs w:val="24"/>
          <w:rtl w:val="true"/>
        </w:rPr>
        <w:t xml:space="preserve">در </w:t>
      </w:r>
      <w:r>
        <w:rPr>
          <w:rFonts w:ascii="Times New Roman" w:hAnsi="Times New Roman" w:cs="Times New Roman"/>
          <w:sz w:val="24"/>
          <w:sz w:val="24"/>
          <w:szCs w:val="24"/>
          <w:rtl w:val="true"/>
        </w:rPr>
        <w:t>سیر و سرنوشت انقلابات عصر ما</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شن است که تنها طبقه کارگر نیست که از سلطه سرمایه داری در رنج است و این نظام را نمیپذیرد، بلکه بخش اعظم جامعه منفعتی در استثمار و سودپرستی سرمایه داری ندارد و بدنبال راه حلی برای خلاصی از ستمها و تبعیصات و بیحقوقیهای رایج در جوامع سرمایه داری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اه رهائی را طبقه کارگر و جنبش کمونیستی این طبقه نمایندگی میکند و </w:t>
      </w:r>
      <w:r>
        <w:rPr>
          <w:rFonts w:ascii="Times New Roman" w:hAnsi="Times New Roman" w:cs="Times New Roman"/>
          <w:sz w:val="24"/>
          <w:sz w:val="24"/>
          <w:szCs w:val="24"/>
          <w:rtl w:val="true"/>
        </w:rPr>
        <w:t>لذا</w:t>
      </w:r>
      <w:r>
        <w:rPr>
          <w:rFonts w:ascii="Times New Roman" w:hAnsi="Times New Roman" w:cs="Times New Roman"/>
          <w:sz w:val="24"/>
          <w:sz w:val="24"/>
          <w:szCs w:val="24"/>
          <w:rtl w:val="true"/>
        </w:rPr>
        <w:t xml:space="preserve"> اکثریت </w:t>
      </w:r>
      <w:r>
        <w:rPr>
          <w:rFonts w:ascii="Times New Roman" w:hAnsi="Times New Roman" w:cs="Times New Roman"/>
          <w:sz w:val="24"/>
          <w:sz w:val="24"/>
          <w:szCs w:val="24"/>
          <w:rtl w:val="true"/>
        </w:rPr>
        <w:t xml:space="preserve">عظیم </w:t>
      </w:r>
      <w:r>
        <w:rPr>
          <w:rFonts w:ascii="Times New Roman" w:hAnsi="Times New Roman" w:cs="Times New Roman"/>
          <w:sz w:val="24"/>
          <w:sz w:val="24"/>
          <w:szCs w:val="24"/>
          <w:rtl w:val="true"/>
        </w:rPr>
        <w:t xml:space="preserve">مردم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وده مردمی که در جنبش اشغال با شعار </w:t>
      </w:r>
      <w:r>
        <w:rPr>
          <w:rFonts w:ascii="Times New Roman" w:hAnsi="Times New Roman" w:cs="Times New Roman"/>
          <w:sz w:val="24"/>
          <w:sz w:val="24"/>
          <w:szCs w:val="24"/>
          <w:lang w:bidi="fa-IR"/>
        </w:rPr>
        <w:t>۹۹</w:t>
      </w:r>
      <w:r>
        <w:rPr>
          <w:rFonts w:ascii="Times New Roman" w:hAnsi="Times New Roman" w:cs="Times New Roman"/>
          <w:sz w:val="24"/>
          <w:sz w:val="24"/>
          <w:szCs w:val="24"/>
          <w:rtl w:val="true"/>
        </w:rPr>
        <w:t xml:space="preserve"> در صد در برابر یک درصد نمایندگی شد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لقوه میتوانند در کنار مبارزه طبقه کارگر علیه سرمایه داری قرار بگیر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زینرو طبقه کارگر از این زمینه اجتماعی برخوردار است که به نماینده و پرچمدار خواستهای آزادیخواهانه بخشهای مختلف مردم تبدیل بش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در مورد بخش دوم سئوالتان مبنی بر نقش طبقه کارگر در تحولات سیاسی آتی باید بگویم که در تمام دوران حاکمیت جمه</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ری اسلامی ما شاهد  تحرک جنبش کارگری و گسترش بیسابقه اعتصابها و اعتراضات کارگری بوده ایم و میتوان انتظار داشت که با اوج گیری مبارزات توده ای، اعتصابات و مبارزات  کارگری نیز وسعت و عمق بیشتری پیدا 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ی الحال در مقابله با موج وسیع گرانی و بیکاری و فقر و فلاکتی که در جامعه بیداد میکند جنبش کارگری بسیار فعال بوده است و این شرایط مساعدی را برای عطف توجه کل جامعه به جنبش کارگری و رشد نفوذ رهبران و تشکلهای این جنبش در کل جامعه فراهم کرده است</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شرایط حاض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نهادها و چهره های جنبش کارگری نه تنها در مبارزه برای مطالبات مشخص کارگران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ظیر افزایش دستمزدها و یا حذف پیمانکاران و قراردادهای موقت کار و غیره، بلکه در عرصه های مختلفی نظیر جنبش دفاع از حقوق کودکان و یا دفاع از زندانیان سیاسی نیز فعال و شناخته شده هست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ینها اولین گامهای عملی طبقه کارگر برای ایفای نقش هژمونیکی است که در بالا به آن اشاره کرد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اید تلاش کرد که این روند ادامه پیدا کند و از هر جهت عمیقتر و گسترده تر بشود</w:t>
      </w:r>
      <w:r>
        <w:rPr>
          <w:rFonts w:cs="Times New Roman" w:ascii="Times New Roman" w:hAnsi="Times New Roman"/>
          <w:sz w:val="24"/>
          <w:szCs w:val="24"/>
          <w:rtl w:val="true"/>
        </w:rPr>
        <w:t xml:space="preserve">. </w:t>
      </w:r>
    </w:p>
    <w:p>
      <w:pPr>
        <w:pStyle w:val="Normal"/>
        <w:bidi w:val="1"/>
        <w:ind w:left="0" w:right="0" w:hanging="0"/>
        <w:jc w:val="left"/>
        <w:rPr>
          <w:rFonts w:ascii="Times New Roman" w:hAnsi="Times New Roman" w:cs="Times New Roman"/>
          <w:sz w:val="24"/>
          <w:szCs w:val="24"/>
        </w:rPr>
      </w:pPr>
      <w:r>
        <w:rPr>
          <w:rFonts w:ascii="Times New Roman" w:hAnsi="Times New Roman" w:cs="Times New Roman"/>
          <w:b/>
          <w:b/>
          <w:bCs/>
          <w:sz w:val="24"/>
          <w:sz w:val="24"/>
          <w:szCs w:val="24"/>
          <w:rtl w:val="true"/>
        </w:rPr>
        <w:t>انترناسیونال</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عنوان آخرین سئوال مشخصا چه نقشی برای حزب در تحولات سیاسی قائل هستی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ر بند هشت قطعنامه از حزب بعنوان یک </w:t>
      </w:r>
      <w:r>
        <w:rPr>
          <w:rFonts w:cs="Times New Roman" w:ascii="Times New Roman" w:hAnsi="Times New Roman"/>
          <w:sz w:val="24"/>
          <w:szCs w:val="24"/>
          <w:rtl w:val="true"/>
        </w:rPr>
        <w:t>"</w:t>
      </w:r>
      <w:r>
        <w:rPr>
          <w:rFonts w:ascii="Times New Roman" w:hAnsi="Times New Roman" w:cs="Times New Roman"/>
          <w:sz w:val="24"/>
          <w:sz w:val="24"/>
          <w:szCs w:val="24"/>
          <w:rtl w:val="true"/>
        </w:rPr>
        <w:t>پدیده و فاکتور سیاسی مهم در تحولات جامع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یاد شد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w:t>
      </w:r>
      <w:r>
        <w:rPr>
          <w:rFonts w:ascii="Times New Roman" w:hAnsi="Times New Roman" w:cs="Times New Roman"/>
          <w:sz w:val="24"/>
          <w:sz w:val="24"/>
          <w:szCs w:val="24"/>
          <w:rtl w:val="true"/>
        </w:rPr>
        <w:t xml:space="preserve">یا این نقش بخاطر در دستور قرار دادن و پیاده کردن سیاستهائی است که در این قطعنامه توضیح داده شده است و یا کلا به جایگاه استراتژیک حزب کمونیست کارگری اشاره دارد؟   </w:t>
      </w:r>
    </w:p>
    <w:p>
      <w:pPr>
        <w:pStyle w:val="Normal"/>
        <w:bidi w:val="1"/>
        <w:ind w:left="0" w:right="0" w:hanging="0"/>
        <w:jc w:val="left"/>
        <w:rPr/>
      </w:pPr>
      <w:r>
        <w:rPr>
          <w:rFonts w:ascii="Times New Roman" w:hAnsi="Times New Roman" w:cs="Times New Roman"/>
          <w:b/>
          <w:b/>
          <w:bCs/>
          <w:sz w:val="24"/>
          <w:sz w:val="24"/>
          <w:szCs w:val="24"/>
          <w:rtl w:val="true"/>
        </w:rPr>
        <w:t>حمید تقوائی</w:t>
      </w:r>
      <w:r>
        <w:rPr>
          <w:rFonts w:cs="Times New Roman" w:ascii="Times New Roman" w:hAnsi="Times New Roman"/>
          <w:b/>
          <w:bCs/>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نکته بر سر اهمیت در خود وجود حزب بعنوان یک پدیده سیاسی در جامع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روشن است که حزب بعنوان نیروی فعاله پیشبرد خط و سیاست و وظایف بیان شده در قطعنامه میتواند و باید نقش مهمی در شکل دادن به تحولات سیاسی در ایران ایفا کند اما نکته مهمتر نفس وجود حزب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همانطور که در </w:t>
      </w:r>
      <w:r>
        <w:rPr>
          <w:rFonts w:ascii="Times New Roman" w:hAnsi="Times New Roman" w:cs="Times New Roman"/>
          <w:sz w:val="24"/>
          <w:sz w:val="24"/>
          <w:szCs w:val="24"/>
          <w:rtl w:val="true"/>
        </w:rPr>
        <w:t>ق</w:t>
      </w:r>
      <w:r>
        <w:rPr>
          <w:rFonts w:ascii="Times New Roman" w:hAnsi="Times New Roman" w:cs="Times New Roman"/>
          <w:sz w:val="24"/>
          <w:sz w:val="24"/>
          <w:szCs w:val="24"/>
          <w:rtl w:val="true"/>
        </w:rPr>
        <w:t xml:space="preserve">طعنامه توضیح داده شده </w:t>
      </w:r>
      <w:r>
        <w:rPr>
          <w:rFonts w:cs="Times New Roman" w:ascii="Times New Roman" w:hAnsi="Times New Roman"/>
          <w:sz w:val="24"/>
          <w:szCs w:val="24"/>
          <w:rtl w:val="true"/>
        </w:rPr>
        <w:t>"</w:t>
      </w:r>
      <w:r>
        <w:rPr>
          <w:rFonts w:ascii="Times New Roman" w:hAnsi="Times New Roman" w:cs="Times New Roman"/>
          <w:sz w:val="24"/>
          <w:sz w:val="24"/>
          <w:szCs w:val="24"/>
          <w:rtl w:val="true"/>
        </w:rPr>
        <w:t>نفس حضور و وجود یک حزب کمونیست انقلابی به معنی برخورداری توده مردم و کمپ انقلاب از یک آلترناتیو حکومتی است که میتواند در برابر بالائیها و دولتهای دست ساز آنها قدرت خیابان و انقلاب، قدرت مردم متشکل در شوراها و عروج تشکلهای نوع شورائی بعنوان دولت را نمایندگی ک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انقلابات منطقه چنین نیروئی وجود نداشت و لذا طبقه کارگر و توده مردم با وجود نقش تعیین کننده ای که در سرنگونی حکومتهای دیکتاتوری داشتند نتوانستند حکومت را در دست بگیرن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نقلاب </w:t>
      </w:r>
      <w:r>
        <w:rPr>
          <w:rFonts w:ascii="Times New Roman" w:hAnsi="Times New Roman" w:cs="Times New Roman"/>
          <w:sz w:val="24"/>
          <w:sz w:val="24"/>
          <w:szCs w:val="24"/>
        </w:rPr>
        <w:t>٥</w:t>
      </w:r>
      <w:r>
        <w:rPr>
          <w:rFonts w:ascii="Times New Roman" w:hAnsi="Times New Roman" w:cs="Times New Roman"/>
          <w:sz w:val="24"/>
          <w:sz w:val="24"/>
          <w:szCs w:val="24"/>
          <w:lang w:bidi="fa-IR"/>
        </w:rPr>
        <w:t>۷</w:t>
      </w:r>
      <w:r>
        <w:rPr>
          <w:rFonts w:ascii="Times New Roman" w:hAnsi="Times New Roman" w:cs="Times New Roman"/>
          <w:sz w:val="24"/>
          <w:sz w:val="24"/>
          <w:szCs w:val="24"/>
          <w:rtl w:val="true"/>
        </w:rPr>
        <w:t xml:space="preserve"> ایران نیز دقیقا به همین سرنوشت دچار 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ا امروز در جامعه ایران چنین نیروی انقلابی وجود دار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ب ما به شهادت کل تاریخ و سابقه مبارزاتی اش این خصوصیت و قابلیت را دارد که به آلترناتیو حکومتی اردوگاه انقلاب تبدیل بش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لبته باید با تمام توان برای رسیدن به این موقعیت تلاش و مبارزه کرد اما مساله </w:t>
      </w:r>
      <w:r>
        <w:rPr>
          <w:rFonts w:ascii="Times New Roman" w:hAnsi="Times New Roman" w:cs="Times New Roman"/>
          <w:sz w:val="24"/>
          <w:sz w:val="24"/>
          <w:szCs w:val="24"/>
          <w:rtl w:val="true"/>
        </w:rPr>
        <w:t xml:space="preserve">امروز ایران  بر خلاف انقلاب </w:t>
      </w:r>
      <w:r>
        <w:rPr>
          <w:rFonts w:ascii="Times New Roman" w:hAnsi="Times New Roman" w:cs="Times New Roman"/>
          <w:sz w:val="24"/>
          <w:sz w:val="24"/>
          <w:szCs w:val="24"/>
        </w:rPr>
        <w:t>٥</w:t>
      </w:r>
      <w:r>
        <w:rPr>
          <w:rFonts w:ascii="Times New Roman" w:hAnsi="Times New Roman" w:cs="Times New Roman"/>
          <w:sz w:val="24"/>
          <w:sz w:val="24"/>
          <w:szCs w:val="24"/>
          <w:lang w:bidi="fa-IR"/>
        </w:rPr>
        <w:t>۷</w:t>
      </w:r>
      <w:r>
        <w:rPr>
          <w:rFonts w:ascii="Times New Roman" w:hAnsi="Times New Roman" w:cs="Times New Roman"/>
          <w:sz w:val="24"/>
          <w:sz w:val="24"/>
          <w:szCs w:val="24"/>
          <w:rtl w:val="true"/>
        </w:rPr>
        <w:t xml:space="preserve"> ایران و انقلابات اخیر در منطقه، </w:t>
      </w:r>
      <w:r>
        <w:rPr>
          <w:rFonts w:ascii="Times New Roman" w:hAnsi="Times New Roman" w:cs="Times New Roman"/>
          <w:sz w:val="24"/>
          <w:sz w:val="24"/>
          <w:szCs w:val="24"/>
          <w:rtl w:val="true"/>
        </w:rPr>
        <w:t>نه غیبت و عدم حضور چنین نیروئی</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بلکه  عروج سیاسی و اجتماعی آن به موقعیت رهبر و سازمانده و </w:t>
      </w:r>
      <w:r>
        <w:rPr>
          <w:rFonts w:ascii="Times New Roman" w:hAnsi="Times New Roman" w:cs="Times New Roman"/>
          <w:sz w:val="24"/>
          <w:sz w:val="24"/>
          <w:szCs w:val="24"/>
          <w:rtl w:val="true"/>
        </w:rPr>
        <w:t>آ</w:t>
      </w:r>
      <w:r>
        <w:rPr>
          <w:rFonts w:ascii="Times New Roman" w:hAnsi="Times New Roman" w:cs="Times New Roman"/>
          <w:sz w:val="24"/>
          <w:sz w:val="24"/>
          <w:szCs w:val="24"/>
          <w:rtl w:val="true"/>
        </w:rPr>
        <w:t>لترناتیو انقلاب در برابر کل نیروهای راست در حکومت و در اپوزیسیون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خط و جهت و سیاستهای بیان شده در قطعنامه حاضر جزئی از تلاش حزب </w:t>
      </w:r>
      <w:r>
        <w:rPr>
          <w:rFonts w:ascii="Times New Roman" w:hAnsi="Times New Roman" w:cs="Times New Roman"/>
          <w:sz w:val="24"/>
          <w:sz w:val="24"/>
          <w:szCs w:val="24"/>
          <w:rtl w:val="true"/>
        </w:rPr>
        <w:t xml:space="preserve">برای رسیدن به چنین موقعیتی </w:t>
      </w:r>
      <w:r>
        <w:rPr>
          <w:rFonts w:ascii="Times New Roman" w:hAnsi="Times New Roman" w:cs="Times New Roman"/>
          <w:sz w:val="24"/>
          <w:sz w:val="24"/>
          <w:szCs w:val="24"/>
          <w:rtl w:val="true"/>
        </w:rPr>
        <w:t>به شمار می آید</w:t>
      </w:r>
      <w:r>
        <w:rPr>
          <w:rFonts w:cs="Times New Roman" w:ascii="Times New Roman" w:hAnsi="Times New Roman"/>
          <w:sz w:val="24"/>
          <w:szCs w:val="24"/>
          <w:rtl w:val="true"/>
        </w:rPr>
        <w:t xml:space="preserve">. </w:t>
      </w:r>
    </w:p>
    <w:p>
      <w:pPr>
        <w:pStyle w:val="Normal"/>
        <w:bidi w:val="1"/>
        <w:ind w:left="0" w:right="0" w:hanging="0"/>
        <w:jc w:val="left"/>
        <w:rPr/>
      </w:pPr>
      <w:r>
        <w:rPr>
          <w:rFonts w:ascii="Times New Roman" w:hAnsi="Times New Roman" w:cs="Times New Roman"/>
          <w:sz w:val="24"/>
          <w:sz w:val="24"/>
          <w:szCs w:val="24"/>
          <w:rtl w:val="true"/>
        </w:rPr>
        <w:t>جنبه دیگر نمایندگی انقلاب و سرنگونی کل نظام جمهوری اسلامی بقدرت انقلاب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حزب ما دراین جهت گامهای بلندی بجلو برداشت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زمانی نه چندان دور که همه نیروهای اپوزیسون</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حتی آنانکه خود را چپ و انقلابی میدانستند</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در ایران و در سراسر جهان از انقلاب روی برگردانده بودند و به زبانهای مختلف اعلام میکردند که دوره انقلابات گذشته است و باید به شیوه های دیگر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رژیم چنج و بحران </w:t>
      </w:r>
      <w:r>
        <w:rPr>
          <w:rFonts w:ascii="Times New Roman" w:hAnsi="Times New Roman" w:cs="Times New Roman"/>
          <w:sz w:val="24"/>
          <w:sz w:val="24"/>
          <w:szCs w:val="24"/>
          <w:rtl w:val="true"/>
        </w:rPr>
        <w:t>آ</w:t>
      </w:r>
      <w:r>
        <w:rPr>
          <w:rFonts w:ascii="Times New Roman" w:hAnsi="Times New Roman" w:cs="Times New Roman"/>
          <w:sz w:val="24"/>
          <w:sz w:val="24"/>
          <w:szCs w:val="24"/>
          <w:rtl w:val="true"/>
        </w:rPr>
        <w:t>فرینی در مرزها و نافرمانی مدنی و غیر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متوسل شد، حزب ما قاطع و پیگیر بر </w:t>
      </w:r>
      <w:r>
        <w:rPr>
          <w:rFonts w:ascii="Times New Roman" w:hAnsi="Times New Roman" w:cs="Times New Roman"/>
          <w:sz w:val="24"/>
          <w:sz w:val="24"/>
          <w:szCs w:val="24"/>
          <w:rtl w:val="true"/>
        </w:rPr>
        <w:t>ض</w:t>
      </w:r>
      <w:r>
        <w:rPr>
          <w:rFonts w:ascii="Times New Roman" w:hAnsi="Times New Roman" w:cs="Times New Roman"/>
          <w:sz w:val="24"/>
          <w:sz w:val="24"/>
          <w:szCs w:val="24"/>
          <w:rtl w:val="true"/>
        </w:rPr>
        <w:t>رو</w:t>
      </w:r>
      <w:r>
        <w:rPr>
          <w:rFonts w:ascii="Times New Roman" w:hAnsi="Times New Roman" w:cs="Times New Roman"/>
          <w:sz w:val="24"/>
          <w:sz w:val="24"/>
          <w:szCs w:val="24"/>
          <w:rtl w:val="true"/>
        </w:rPr>
        <w:t>ر</w:t>
      </w:r>
      <w:r>
        <w:rPr>
          <w:rFonts w:ascii="Times New Roman" w:hAnsi="Times New Roman" w:cs="Times New Roman"/>
          <w:sz w:val="24"/>
          <w:sz w:val="24"/>
          <w:szCs w:val="24"/>
          <w:rtl w:val="true"/>
        </w:rPr>
        <w:t>ت و مطلوبیت وامکانپذیری انقلاب بعنوان تنها راه واقعی رهائی توده مردم پای فشرد و پرچمدار و نوید دهنده انقلاب در برابر کل نیروها راست ضد انقلابی و چپ دست شسته از انقلاب بو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مروز خوشبختانه به یمن تحولات انقلابی منطقه انقلاب دوباره به گفتمان عمومی در نزد نیروهای چپ و مدیای اجتماعی و حتی رسانه های رسمی و نیمه رسمی تبدیل شده اس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مروز دیگر بحث نه بر سر ضرورت و مطلوبیت انقلاب بلکه </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راههای تقویت و پیشروی و به پیروزی رساندن آنست و حزب ما در این زمینه نیز در صف مقدم نیروهای انقلابی قرار گرفته است</w:t>
      </w:r>
      <w:r>
        <w:rPr>
          <w:rFonts w:cs="Times New Roman" w:ascii="Times New Roman" w:hAnsi="Times New Roman"/>
          <w:sz w:val="24"/>
          <w:szCs w:val="24"/>
          <w:rtl w:val="true"/>
        </w:rPr>
        <w:t>.</w:t>
      </w:r>
    </w:p>
    <w:p>
      <w:pPr>
        <w:pStyle w:val="Normal"/>
        <w:bidi w:val="1"/>
        <w:ind w:left="0" w:right="0" w:hanging="0"/>
        <w:jc w:val="left"/>
        <w:rPr/>
      </w:pPr>
      <w:r>
        <w:rPr>
          <w:rFonts w:ascii="Times New Roman" w:hAnsi="Times New Roman" w:cs="Times New Roman"/>
          <w:sz w:val="24"/>
          <w:sz w:val="24"/>
          <w:szCs w:val="24"/>
          <w:rtl w:val="true"/>
        </w:rPr>
        <w:t xml:space="preserve">و بالاخره جنبه سوم نقش حزب عبارتست از نمایندگی کردن خواستها و اهد اف رادیکال و عمیقا انسانی کارگران و توده مردم  در برابر کل کمپ راست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دولتهای غربی، دولتهای منطقه و نیروهای رنگارنگ اپوزیسیون </w:t>
      </w:r>
      <w:r>
        <w:rPr>
          <w:rFonts w:ascii="Times New Roman" w:hAnsi="Times New Roman" w:cs="Times New Roman"/>
          <w:sz w:val="24"/>
          <w:sz w:val="24"/>
          <w:szCs w:val="24"/>
          <w:rtl w:val="true"/>
        </w:rPr>
        <w:t>بورژوائ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این بسیار مهم است که در هیاهوئی که این نیروها حول </w:t>
      </w:r>
      <w:r>
        <w:rPr>
          <w:rFonts w:cs="Times New Roman" w:ascii="Times New Roman" w:hAnsi="Times New Roman"/>
          <w:sz w:val="24"/>
          <w:szCs w:val="24"/>
          <w:rtl w:val="true"/>
        </w:rPr>
        <w:t>"</w:t>
      </w:r>
      <w:r>
        <w:rPr>
          <w:rFonts w:ascii="Times New Roman" w:hAnsi="Times New Roman" w:cs="Times New Roman"/>
          <w:sz w:val="24"/>
          <w:sz w:val="24"/>
          <w:szCs w:val="24"/>
          <w:rtl w:val="true"/>
        </w:rPr>
        <w:t>دموکراسی</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w:t>
      </w:r>
      <w:r>
        <w:rPr>
          <w:rFonts w:cs="Times New Roman" w:ascii="Times New Roman" w:hAnsi="Times New Roman"/>
          <w:sz w:val="24"/>
          <w:szCs w:val="24"/>
          <w:rtl w:val="true"/>
        </w:rPr>
        <w:t>"</w:t>
      </w:r>
      <w:r>
        <w:rPr>
          <w:rFonts w:ascii="Times New Roman" w:hAnsi="Times New Roman" w:cs="Times New Roman"/>
          <w:sz w:val="24"/>
          <w:sz w:val="24"/>
          <w:szCs w:val="24"/>
          <w:rtl w:val="true"/>
        </w:rPr>
        <w:t>حقوق بش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  تمامیت ارضی و پرچم و </w:t>
      </w:r>
      <w:r>
        <w:rPr>
          <w:rFonts w:ascii="Times New Roman" w:hAnsi="Times New Roman" w:cs="Times New Roman"/>
          <w:sz w:val="24"/>
          <w:sz w:val="24"/>
          <w:szCs w:val="24"/>
          <w:rtl w:val="true"/>
        </w:rPr>
        <w:t xml:space="preserve">نیاکان و </w:t>
      </w:r>
      <w:r>
        <w:rPr>
          <w:rFonts w:ascii="Times New Roman" w:hAnsi="Times New Roman" w:cs="Times New Roman"/>
          <w:sz w:val="24"/>
          <w:sz w:val="24"/>
          <w:szCs w:val="24"/>
          <w:rtl w:val="true"/>
        </w:rPr>
        <w:t>افتخارت باستانی و تعصبات قومی و ناسیونالیستی و مذهبی به راه میاندازند یک نیروی چپ و انقلابی وجود داشته باشد که به خواستها و نیازها و تمایلات عمیقا انسانی و جهانشمول همه مردم مستقل از ملیت و مذهب وقوم و قبیله ای که به آن منسوبشان کرده اند، رجوع کند</w:t>
      </w:r>
      <w:r>
        <w:rPr>
          <w:rFonts w:ascii="Times New Roman" w:hAnsi="Times New Roman" w:cs="Times New Roman"/>
          <w:sz w:val="24"/>
          <w:sz w:val="24"/>
          <w:szCs w:val="24"/>
          <w:rtl w:val="true"/>
        </w:rPr>
        <w:t xml:space="preserve">، به آن سوسیالیسمی رجوع کند که بقول منصور حکمت در درون هر انسان شریفی نهفته است، </w:t>
      </w:r>
      <w:r>
        <w:rPr>
          <w:rFonts w:ascii="Times New Roman" w:hAnsi="Times New Roman" w:cs="Times New Roman"/>
          <w:sz w:val="24"/>
          <w:sz w:val="24"/>
          <w:szCs w:val="24"/>
          <w:rtl w:val="true"/>
        </w:rPr>
        <w:t>و به این ترتیب پرچمدارهمبستگی و اتحاد و قدرت متشکل کل توده های شریف مردم در برابر کل نیروها</w:t>
      </w:r>
      <w:r>
        <w:rPr>
          <w:rFonts w:ascii="Times New Roman" w:hAnsi="Times New Roman" w:cs="Times New Roman"/>
          <w:sz w:val="24"/>
          <w:sz w:val="24"/>
          <w:szCs w:val="24"/>
          <w:rtl w:val="true"/>
        </w:rPr>
        <w:t>ی</w:t>
      </w:r>
      <w:r>
        <w:rPr>
          <w:rFonts w:ascii="Times New Roman" w:hAnsi="Times New Roman" w:cs="Times New Roman"/>
          <w:sz w:val="24"/>
          <w:sz w:val="24"/>
          <w:szCs w:val="24"/>
          <w:rtl w:val="true"/>
        </w:rPr>
        <w:t xml:space="preserve"> ارتجاعی باشد</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در این ظرفیت نیز حزب ما جایگاه ویژه و برجسته ای در شرایط سیاسی امروز ایران دارد</w:t>
      </w:r>
      <w:r>
        <w:rPr>
          <w:rFonts w:cs="Times New Roman" w:ascii="Times New Roman" w:hAnsi="Times New Roman"/>
          <w:sz w:val="24"/>
          <w:szCs w:val="24"/>
          <w:rtl w:val="true"/>
        </w:rPr>
        <w:t xml:space="preserve">.  </w:t>
      </w:r>
    </w:p>
    <w:p>
      <w:pPr>
        <w:pStyle w:val="Normal"/>
        <w:bidi w:val="1"/>
        <w:spacing w:before="0" w:after="200"/>
        <w:ind w:left="0" w:right="0" w:hanging="0"/>
        <w:jc w:val="left"/>
        <w:rPr/>
      </w:pPr>
      <w:r>
        <w:rPr>
          <w:rFonts w:ascii="Times New Roman" w:hAnsi="Times New Roman" w:cs="Times New Roman"/>
          <w:sz w:val="24"/>
          <w:sz w:val="24"/>
          <w:szCs w:val="24"/>
          <w:rtl w:val="true"/>
        </w:rPr>
        <w:t xml:space="preserve">ابراز وجود هر چه بیشتر و فعالتر حزب در این ظرفیتها مهمترین </w:t>
      </w:r>
      <w:r>
        <w:rPr>
          <w:rFonts w:ascii="Times New Roman" w:hAnsi="Times New Roman" w:cs="Times New Roman"/>
          <w:sz w:val="24"/>
          <w:sz w:val="24"/>
          <w:szCs w:val="24"/>
          <w:rtl w:val="true"/>
        </w:rPr>
        <w:t>عامل</w:t>
      </w:r>
      <w:r>
        <w:rPr>
          <w:rFonts w:ascii="Times New Roman" w:hAnsi="Times New Roman" w:cs="Times New Roman"/>
          <w:sz w:val="24"/>
          <w:sz w:val="24"/>
          <w:szCs w:val="24"/>
          <w:rtl w:val="true"/>
        </w:rPr>
        <w:t xml:space="preserve"> تقویت و تدارک زمینه های  شکل گیری یک انقلاب پیروزمند در شرایط سیاسی ایر</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ن است</w:t>
      </w:r>
      <w:r>
        <w:rPr>
          <w:rFonts w:cs="Times New Roman" w:ascii="Times New Roman" w:hAnsi="Times New Roman"/>
          <w:sz w:val="24"/>
          <w:szCs w:val="24"/>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andardstycketeckensnitt">
    <w:name w:val="Standardstycketeckensnitt"/>
    <w:qFormat/>
    <w:rPr/>
  </w:style>
  <w:style w:type="character" w:styleId="Rubrik1Char">
    <w:name w:val="Rubrik 1 Char"/>
    <w:basedOn w:val="Standardstycketeckensnitt"/>
    <w:qFormat/>
    <w:rPr>
      <w:rFonts w:ascii="Cambria" w:hAnsi="Cambria" w:eastAsia="Times New Roman" w:cs="Times New Roman"/>
      <w:b/>
      <w:bCs/>
      <w:kern w:val="2"/>
      <w:sz w:val="32"/>
      <w:szCs w:val="32"/>
      <w:lang w:val="sv-SE"/>
    </w:rPr>
  </w:style>
  <w:style w:type="character" w:styleId="UnderrubrikChar">
    <w:name w:val="Underrubrik Char"/>
    <w:basedOn w:val="Standardstycketeckensnitt"/>
    <w:qFormat/>
    <w:rPr>
      <w:rFonts w:ascii="Cambria" w:hAnsi="Cambria" w:eastAsia="Times New Roman" w:cs="Times New Roman"/>
      <w:sz w:val="24"/>
      <w:szCs w:val="24"/>
      <w:lang w:val="sv-SE"/>
    </w:rPr>
  </w:style>
  <w:style w:type="character" w:styleId="StrongEmphasis">
    <w:name w:val="Strong"/>
    <w:basedOn w:val="Standardstycketeckensnit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getavstnd">
    <w:name w:val="Inget avstånd"/>
    <w:qFormat/>
    <w:pPr>
      <w:widowControl/>
      <w:bidi w:val="0"/>
    </w:pPr>
    <w:rPr>
      <w:rFonts w:ascii="Calibri" w:hAnsi="Calibri" w:eastAsia="Calibri" w:cs="Arial"/>
      <w:color w:val="auto"/>
      <w:sz w:val="22"/>
      <w:szCs w:val="22"/>
      <w:lang w:val="sv-S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26:00Z</dcterms:created>
  <dc:creator>Behrooz</dc:creator>
  <dc:description/>
  <dc:language>en-US</dc:language>
  <cp:lastModifiedBy>Behrooz</cp:lastModifiedBy>
  <dcterms:modified xsi:type="dcterms:W3CDTF">2013-06-14T15:26:00Z</dcterms:modified>
  <cp:revision>2</cp:revision>
  <dc:subject/>
  <dc:title/>
</cp:coreProperties>
</file>