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لا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امب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ن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ت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ک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ر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ر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ص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س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ئ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ز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سو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ژ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ری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ز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ند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ڴ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ی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ک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کو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کام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ستاوس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و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ز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وش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د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وش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یت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ز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۵۵۰۰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نتا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ال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ز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ارت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ک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ارت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ز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ا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ل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ارت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ِ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ا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ژو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ا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ا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ار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۶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ز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ز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ڴ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ز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وش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یم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20:00Z</dcterms:created>
  <dc:creator>shahla</dc:creator>
  <dc:description/>
  <dc:language>en-US</dc:language>
  <cp:lastModifiedBy>Behrooz</cp:lastModifiedBy>
  <dcterms:modified xsi:type="dcterms:W3CDTF">2013-06-07T10:20:00Z</dcterms:modified>
  <cp:revision>2</cp:revision>
  <dc:subject/>
  <dc:title/>
</cp:coreProperties>
</file>