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sv-SE" w:bidi="fa-IR"/>
        </w:rPr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 w:bidi="fa-IR"/>
        </w:rPr>
        <w:t>فرح صبر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v-S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v-SE"/>
        </w:rPr>
        <w:br/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eastAsia="sv-SE"/>
        </w:rPr>
        <w:t>مادران مجرد در جمهوری اسلام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v-SE"/>
        </w:rPr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وضوع مادران مجرد که به تنهای یک یا چند فرزند را سرپرستی میکنند 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سالهای اخیر تحت عنوا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زنان سرپرست خانوا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ه یک موضوع جدی بدل ش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شکلات و معضلات در این خانواده ها به قدری اسفناک است که به سوژه 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طالب جراید بدل می شود و نهاد ها و سازمانهای به اصطلاح مربوط هم هر 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گاهی با اعلام راه اندازی یک ستاد یا کمیته وبن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که ظاهرا 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ین زنان را بررسی و یا نهایتا کمک 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ابراز 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ی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ر واقع آش آنقدر شور شده که جای انکاری برای سردمداران رژیم 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نگذاشته است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.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بنا به آمارهای نه چندان دقیق بیش از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ملیون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۶۰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خانوار را زنان سرپرستی می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کثریت این زنان کار ثابت ندا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ز آنجا که آنها باید همزمان از کودکانشان مراقبت 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ز طرف دیگر میزان دستمزد زنان بطور عادی کمتر از مردان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ر بسیاری از خانواده ها که زن و شوهر هر دو کار می کنند و حقوق می گیرند، شرایط زندگی بسیار پائین تر از خط فقر است، به همین نسبت می توان دریافت زنانی که با دستمزد ناچیز باید زندگی خود و فرزندانشان را تامین کنند، چه وضعیتی دارند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.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به قول مقامات رژیم نزدیک به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۴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درصد از این زنان تحت پوشش سازمانهای حمایتی هس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یکی از این سازمانهایی که خیلی مدعی کمک میباشد کمیته دزدی امام خمینی است که کاسه ی گدائیشان را سر هر کوی و برزن براه انداخته ان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که مثلا به اقشار آس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پذیر و فقیر کمک کنند ول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چه کسی است که نداند این نهاد فقط برای پر کردن جیب و میلیاردر کردن آیت اله ها ساخته شده 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امروز 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ین جور سازمانها در بین مردم هیچ آبرویی 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 دستشان برای همه رو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آنها هم شمشیر را از رو بسته اند و تقلایی برای عوام فریبی ندا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آنها به چپاول ثروتهای بزرگی که در اختیارشان است، مشغو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وچیزی نصیب مردم ن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ر موارد زیادی زنانی که به این قبیل نهاد ها مراجعه می کنند به شکل های مختلف مورد تحقیر و توهین قرار میگیرند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 xml:space="preserve">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چند سال پیش که تازه 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قول خودشان بساط کمکهایشان گرمتر بود زنی جوانی را میشناختم با نام رب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که با داشتن سه فرزند قد و نیم قد از هیچ حمایتی برخوردار ن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 در 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از خانه خرابه های متروکه ی اطراف شهر زندگی میکرد و از حداقل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نیاز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های 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زندگی نیز برخوردار ن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ر زمستانی که من آنها را دیدم 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اشتن وسیله ی گرمایشی محروم بودند و هر شب یک حلبی  را پر از چوب کرده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آتش درست میکرد و بعد از اینکه چوبهای سوخته شباهتی به زغال پیدا م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آن را به عنوان بخاری به داخل سرپناهی که دیوارهایش را به زور پوش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بود میبرد و مجبور بود تا پاسی از شب بیدار بمان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مبادا گاز زغال خط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رای فرزندانش ایجاد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صبح 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از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به اصطلاح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خان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بیرو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یا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چهره هایشان دود گرفته بود و به قدری لباسهایشان بوی تند دود میداد 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پسر بزرگش را که دانش آموز 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ه همین دلیل از کلاس 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یکر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پسر و دختر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و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سال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ر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هم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سرفه میکر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ربابه رو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ر کارگاههای اطراف شهر که در نزدیکی خانه اش بود کار می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کمیته ی امداد برای دادن حداقل کمک به این زن جوان از او طلاق 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یخو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همس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معتاد بوده که یک روز از خانه بیرو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دیگر باز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نگشت و ربابه دو سال در تقلای گرفتن تقلای طلاق غیابی بود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.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فهیمه فیروز مدیر ستاد توانمند سازی زنان یکی از فاطمه کماندو های شهرداری تهر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خبر افتتاح ستاد توانمندی زنان سرپرست خانوار را با ت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زرگ اعلام میکند ومیگو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: 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ا در 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های آموزشی خود بخشی را به مش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ل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خانگی اختصاص داده‌ایم تا زنان سرپرست خانوار بتوانند در منزل خود، 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تولیدی کوچک ایجاد کنند و به تولید محصولات مختلف مانند زیور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پرداز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در بحث مشاغل خانگی هنگامی که افراد در دوره‌های آموزش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آموزشگاه‌ها حضور پیدا کنند و دوره‌های لازم را طی کنند، می توانند 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دت زمان کوتاهی و با ابزار بسیار کمی که از سوی ستاد توانمند سازی 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سرپرست خانوار در اختیار این زنان قرار می‌گیرد، به تولید محصول 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کنند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.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ر واقع این سرمایه داران زالو صفت اسلامی از آب گل الودی که دست 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خودشان است بهره ی کافی را برده و بساط استثمار شدید زنان بی پناهی 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اید شکم فرزندانشان را سیر 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را براه انداخت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سیاری این زنان با فرزندان خود فقط در یک اتاق کوچک زندگی می کنند و منزل و جایی برای ایجاد تولیدی وجود ن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حتی در صورت عملی بودن اینکار این زنان یا باید در سرمای و گرما و برف و باران برای فروش تولیدات خود در خیابانها و یا در مترو دستفروشی کنند و دائما مورد آزار و اذیت ماموران شهرداری باش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 یا اینکه برای کارخانه ها شرکت تولید کنند و محصول را با قیمت بسیار ناچیز در اختیار آنها بگذا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ر اینصورت این کارخانه ها بدون اینکه کمترین سرمایه گذاری انجام بدهند و پولی بابت محل تولید جنس، برق و آب و سایر ملزومات یک کارخانه بپردازند و بدون اینکه کمترین مسئولیتی در قبال کارگر داشته باشند، از محل کار این زنان سود های هنگفت به جیب می ریزند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 xml:space="preserve">. 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از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دیگ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طرحهای ب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کشی شهرداری  از زنان، راه انداختن غرفه هایی 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پارکها بود که  به بهانه کمک  به زنان سرپرست  به قیمت های سرسام آور 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آنها اجاره داده میشد تا محصولات دست ساز خودشان مثل شیرینی و منسو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وغیره را به فروش برسانن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ولی به قدری اجاره ی غرفه ه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بسیا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زیاد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زه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دختر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۱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ساله ای 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از همسرش جدا شده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با داشتن یک فرزند دوساله سرپرست خانواده 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یکی از این غرفه ها را اجاره کرده بود میگفت 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که از فروش محصولاتشان برایشان باقی میماند تنها حقوق دو ساعت کار است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لبته این زالو صفت ها 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می دانند که زنان بسیاری به دلیل بیکاری و نیاز شدید به این بیگاری تن میدهند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.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در اینچنین جهنمی دزدان میلیاردی با بوق و کرنا کردن طرحهایی مثل بیمه درمانی اقشار آسیب پذیر افغان و لایحه پیشگیری از وقوع جرم و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.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و شورا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گهب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سباب سرگرمی فراهم می 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آنها 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این طرحها را پاس دهند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گویی میخواهند راه پیدا کنند در حالیکه این معضلات اجتماعی سالهاست 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حل روشن دارد و قرار نیست کسی شاخ غول بشکند و کافیست سر کیسه ی دز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کمی شل شود تا حداقل مثل کشورهای سرمایه داری دیگر از حداقل های یک 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استاندارد برخوردا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گرد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هرچند که همان کشورهای به اصطلاح رفاه هم شروع 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ندان نشان دادن به مردم و افسار گسیختگی دراستثمار و محرومیت هر 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یشتر مردم از جمله حقوق حمایتی از زنان هس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ما از آنجا که سرم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اسلامی از فاشیست ترین اشکال سرمایه است تا سرنگونی کامل جمه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سلامی و زیر و رو کردن نظم موجود امیدی به بهبود زندگی ملیونها 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سرپرست خانوار نخواهیم داشت و چاره ی کار  در دستان به هم گره خورده 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ست که به قدرت اتحادمان بساط جانیان اسلامی را جمع کن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تا بر پایی 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نیای بهتر از پای نخواهیم نشست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.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زنده باد سوسیالیسم</w:t>
      </w:r>
    </w:p>
    <w:p>
      <w:pPr>
        <w:pStyle w:val="Normal"/>
        <w:bidi w:val="1"/>
        <w:spacing w:before="0" w:after="20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HTMLfrformateradChar">
    <w:name w:val="HTML - förformaterad Char"/>
    <w:basedOn w:val="Standardstycketeckensnit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frformaterad">
    <w:name w:val="HTML - förformaterad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08:00Z</dcterms:created>
  <dc:creator>Behrooz</dc:creator>
  <dc:description/>
  <dc:language>en-US</dc:language>
  <cp:lastModifiedBy>Behrooz</cp:lastModifiedBy>
  <dcterms:modified xsi:type="dcterms:W3CDTF">2013-06-07T10:08:00Z</dcterms:modified>
  <cp:revision>2</cp:revision>
  <dc:subject/>
  <dc:title/>
</cp:coreProperties>
</file>