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before="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احبه با حسن صالحی</w:t>
      </w:r>
    </w:p>
    <w:p>
      <w:pPr>
        <w:pStyle w:val="Normalwebb"/>
        <w:shd w:fill="FFFFFF" w:val="clear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در باره شورش جوانان در سوئد</w:t>
      </w:r>
    </w:p>
    <w:p>
      <w:pPr>
        <w:pStyle w:val="Normalwebb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امل اولیه شورش جوانان در سوئد چه بود و چه ابعادی پیدا کرد؟  </w:t>
      </w:r>
    </w:p>
    <w:p>
      <w:pPr>
        <w:pStyle w:val="Normalwebb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سن صالح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تراضات در استکهلم </w:t>
      </w:r>
      <w:r>
        <w:rPr>
          <w:color w:val="000000"/>
          <w:sz w:val="28"/>
          <w:sz w:val="28"/>
          <w:szCs w:val="28"/>
          <w:rtl w:val="true"/>
          <w:lang w:bidi="fa-IR"/>
        </w:rPr>
        <w:t>یکشنبه ش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۰۱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وع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ز پس از آنکه در منطقه هوسبی واقع در شمال استکهلم پلیس یک مرد </w:t>
      </w:r>
      <w:r>
        <w:rPr>
          <w:color w:val="000000"/>
          <w:sz w:val="28"/>
          <w:sz w:val="28"/>
          <w:szCs w:val="28"/>
          <w:lang w:bidi="fa-IR"/>
        </w:rPr>
        <w:t>۶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ه را با ضر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وله از پای در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چهارشنبه </w:t>
      </w:r>
      <w:r>
        <w:rPr>
          <w:color w:val="000000"/>
          <w:sz w:val="28"/>
          <w:sz w:val="28"/>
          <w:szCs w:val="28"/>
          <w:lang w:bidi="fa-IR"/>
        </w:rPr>
        <w:t>۲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تراضی به قتل این مرد صورت می گیرد و مردم خواستار جوابگویی پلیس می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لیس اعلام می کند که ماجرا تحت برر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خبر ها آماده بود که پلیس از همسر مرد به قتل رسیده پوزش خوا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 این اعتراضات به شورشی همه گیر تبدیل شد که نه فقط نواحی مختلف حاشیه استکهلم بلکه شهرهای اوره برو، اپسالا و لین شوپینگ را نیز فرا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لازم به توضیح است که پلیس خود بعدا اعلام کرد که پلیسی که مرد </w:t>
      </w:r>
      <w:r>
        <w:rPr>
          <w:color w:val="000000"/>
          <w:sz w:val="28"/>
          <w:sz w:val="28"/>
          <w:szCs w:val="28"/>
          <w:lang w:bidi="fa-IR"/>
        </w:rPr>
        <w:t>۶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ه را با ضرب گلوله از پای درآورد م</w:t>
      </w:r>
      <w:r>
        <w:rPr>
          <w:color w:val="000000"/>
          <w:sz w:val="28"/>
          <w:sz w:val="28"/>
          <w:szCs w:val="28"/>
          <w:rtl w:val="true"/>
          <w:lang w:bidi="fa-IR"/>
        </w:rPr>
        <w:t>ظ</w:t>
      </w:r>
      <w:r>
        <w:rPr>
          <w:color w:val="000000"/>
          <w:sz w:val="28"/>
          <w:sz w:val="28"/>
          <w:szCs w:val="28"/>
          <w:rtl w:val="true"/>
          <w:lang w:bidi="fa-IR"/>
        </w:rPr>
        <w:t>نون به قتل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که به شعله ورتر شدن این اعتراضات به حق منجر شد خشونت افسار گسیخ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ه پلیس و برخورد راسیستی و توهین آمیز آنها به تظاهر کنندگان حق طلب در اولین روز این اعتراضات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سئله را در  حضور چشمگیر پلیس در مناطق عمدتا مهاجرنشین و بکارگیری خشونت مفرط توسط آنها و تحقیر و لگد کوب کردن مداوم جوانان و همچنین عوامل دیگری نظیر فقر، نداری و بی امکاناتی ضرب کنید و آنوقت پی خواهید برد که ریشه این اعتراضات از کجا نشات می گی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b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شاره ایی به زمینه های اجتماعی شورش جوانان کردی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بیشتر توضیح دهید</w:t>
      </w:r>
    </w:p>
    <w:p>
      <w:pPr>
        <w:pStyle w:val="Normalweb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رویدادی که در سوئد </w:t>
      </w:r>
      <w:r>
        <w:rPr>
          <w:sz w:val="28"/>
          <w:sz w:val="28"/>
          <w:szCs w:val="28"/>
          <w:rtl w:val="true"/>
          <w:lang w:bidi="fa-IR"/>
        </w:rPr>
        <w:t>رخ 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 و برق</w:t>
      </w:r>
      <w:r>
        <w:rPr>
          <w:sz w:val="28"/>
          <w:sz w:val="28"/>
          <w:szCs w:val="28"/>
          <w:rtl w:val="true"/>
          <w:lang w:bidi="fa-IR"/>
        </w:rPr>
        <w:t xml:space="preserve"> در آسمان بدون ابر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شابه این رویداد در </w:t>
      </w:r>
      <w:r>
        <w:rPr>
          <w:sz w:val="28"/>
          <w:sz w:val="28"/>
          <w:szCs w:val="28"/>
          <w:rtl w:val="true"/>
          <w:lang w:bidi="fa-IR"/>
        </w:rPr>
        <w:t xml:space="preserve">پاریس در سال </w:t>
      </w:r>
      <w:r>
        <w:rPr>
          <w:sz w:val="28"/>
          <w:sz w:val="28"/>
          <w:szCs w:val="28"/>
          <w:lang w:bidi="fa-IR"/>
        </w:rPr>
        <w:t>۲۰۰۵</w:t>
      </w:r>
      <w:r>
        <w:rPr>
          <w:sz w:val="28"/>
          <w:sz w:val="28"/>
          <w:szCs w:val="28"/>
          <w:rtl w:val="true"/>
          <w:lang w:bidi="fa-IR"/>
        </w:rPr>
        <w:t xml:space="preserve">، آتن در سال 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 w:val="28"/>
          <w:szCs w:val="28"/>
          <w:rtl w:val="true"/>
          <w:lang w:bidi="fa-IR"/>
        </w:rPr>
        <w:t xml:space="preserve">، لندن در سال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و استکهلم در سال </w:t>
      </w:r>
      <w:r>
        <w:rPr>
          <w:sz w:val="28"/>
          <w:sz w:val="28"/>
          <w:szCs w:val="28"/>
          <w:lang w:bidi="fa-IR"/>
        </w:rPr>
        <w:t>۲۰۱۳</w:t>
      </w:r>
      <w:r>
        <w:rPr>
          <w:sz w:val="28"/>
          <w:sz w:val="28"/>
          <w:szCs w:val="28"/>
          <w:rtl w:val="true"/>
          <w:lang w:bidi="fa-IR"/>
        </w:rPr>
        <w:t xml:space="preserve"> نشان از ریشه های عمیق اجتماعی این رویداده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ل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پس از شورش در لس آنجلس در سال </w:t>
      </w:r>
      <w:r>
        <w:rPr>
          <w:color w:val="000000"/>
          <w:sz w:val="28"/>
          <w:sz w:val="28"/>
          <w:szCs w:val="28"/>
          <w:lang w:bidi="fa-IR"/>
        </w:rPr>
        <w:t>۱۹۹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ور از انتظار نبود که این شورشها به اروپا نیز سرایت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ئله فقط بر سر زمان بروز آ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لیل اولیه شروع همه این شورشها تقریبا اعتراض نسبت به خشونت نیروهای پلیس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هیچوجه اتفاق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لتهای سرمایه داری با اتخاذ </w:t>
      </w:r>
      <w:r>
        <w:rPr>
          <w:sz w:val="28"/>
          <w:sz w:val="28"/>
          <w:szCs w:val="28"/>
          <w:rtl w:val="true"/>
          <w:lang w:bidi="fa-IR"/>
        </w:rPr>
        <w:t>سیاستهای ریاضت کشی اقتصادی فقر فزاینده ایی را به جامعه تحمیل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اواخر بود که سازمان صلیب سرخ هشدار داد که فقر در اروپا به مرز خطرناکی رسیده است و صف گرسنگان طولانی تر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آنجا که به جوانان در کشور سوئد  بر می گردد طبق آمار منتشر شده است میزان بیکاری در بین این بخش از جامعه بال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یک آمار </w:t>
      </w:r>
      <w:r>
        <w:rPr>
          <w:sz w:val="28"/>
          <w:sz w:val="28"/>
          <w:szCs w:val="28"/>
          <w:lang w:bidi="fa-IR"/>
        </w:rPr>
        <w:t>۷۷</w:t>
      </w:r>
      <w:r>
        <w:rPr>
          <w:sz w:val="28"/>
          <w:sz w:val="28"/>
          <w:szCs w:val="28"/>
          <w:rtl w:val="true"/>
          <w:lang w:bidi="fa-IR"/>
        </w:rPr>
        <w:t xml:space="preserve"> هزار جوان در سنین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سالگی نه کاری دارند و نه به تحصیل مشغو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م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هزار نفر از آنها در هیچ مرکز کاریابی و پوشش تامین اجتماعی ثبت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ی از این جوانان در مناطق حاشیه شهرهای بزرگ نظیر استکهلم زندگی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کانات تحصیلی در این مناطق و در مقایسه با مناطق دیگر به مراتب بد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امل امکانات تفریحی نیز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ناطق به درست اسم گتو را به خود گرفت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طبق تحقیقات انجام شده در سوئد افسردگی، اضطراب و اعتیاد در میان جوانان در سنین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سالگی رو به افزایش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لیل ناامیدی به آینده و بی پولی شماری از جوانان به دام گانگستریسم و گروههای بزهکار می ا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ی سرمایه داری برای پوشاندن این همه بی عدالتی به نیروی سرکوب خود متوسل می شوند و مناطق حاشیه ای را به قرق نیروهای پلیس در می 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به رخ کشیدن نیروی نظامی خود و با برخورد راسیستی و نژ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نه با ساکنین مهاجر نشین می خواهد بر همه مصائب این مناطق سرپوش ب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آنوقت است که آتش شورش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یابانی علیه بی عدالتی و خشونت و تحقیر دائم  پلیس شعله ور م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 دولت و رسانه های جمعی سوئد به این رویداد ها چه بود؟</w:t>
      </w:r>
    </w:p>
    <w:p>
      <w:pPr>
        <w:pStyle w:val="Normalwebb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سن صالح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ست وزیر سوئد طبعا از پلیس حمایت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این ناآرامی را نتیجه اقدامات جوانانی دانست که فکر می کنند با خشونت می توانند حرفشان را به کرسی بنشانند و تهدید کرد که دولت چنین اجازه ای را به آنها ن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ی در عین حال گفت که همه باید برای برقراری آرامش تلاش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در مورد سیاستهایی که منجر به چنین وضعی شده است البته چیزی نگفت و فقط به این اشاره کلی بسنده کرد که به وضعیت مناطق حاشیه شهرها باید توجه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 های سوئد هم طبعا اخبار مربوط به این رویدادها را منتشر کردند و برخی نیز سعی کردند به دلایل بروز آین ناارامی ها بپردا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 خیلی ها هم سعی کردند با اشاره به آتش زدن خودروها توسط معترضین، این ناآرامی ها را به گروههای خلاف کار و بزهکار و خشونت طلب منتسب کنند و اصل قضیه را بپوش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 دارد بگویم که گروههای راسیستی هم از این فرصت استفاده کردند و بدلیل اینکه اعتراضات عمدتا در نواحی مهاجر نشین صورت می گرفت به 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 نژادپرستانه خود دامن زد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د و طبق معمول خواهان اخراج خارجیان از کشور ش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b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 بدهید من همینجا دو موضوع  را توضیح ده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که این اعتراضات در مناطق حاشیه شهرهای بزرگ روی داد بهیچوجه به این معنا نیست که دامنه آن فقط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ارجی 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سعی کردم به زمینه های اجتماعی و اقتصادی این اعتراضات بپردازم و این البته برای همه جوانان کشور مشترک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توجه ویژگی های این حرکت هستم ولی نباید آن را فقط به ساکنین به اصطلاح مهاجرنشین مناطق حاشیه شهر ها خلاصه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ورش جوانان اعتراضی است به بی عدالتی در جامعه و در ردیف سایر اعتراضات اجتماعی قرار می گیرد که در سالهای اخیر برای مقابله با حملات دولت سرمایه داری به حقوق انسانها شدت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ثانی شورش جوانان مثل هر طغیان دیگری ممکن است اشکالات و کمبودهایی داشته باشد </w:t>
      </w:r>
      <w:r>
        <w:rPr>
          <w:sz w:val="28"/>
          <w:sz w:val="28"/>
          <w:szCs w:val="28"/>
          <w:rtl w:val="true"/>
          <w:lang w:bidi="fa-IR"/>
        </w:rPr>
        <w:t xml:space="preserve">ولی </w:t>
      </w:r>
      <w:r>
        <w:rPr>
          <w:sz w:val="28"/>
          <w:sz w:val="28"/>
          <w:szCs w:val="28"/>
          <w:rtl w:val="true"/>
          <w:lang w:bidi="fa-IR"/>
        </w:rPr>
        <w:t>منتسب کردن آنها به یک مشت بزهکار پنهان کردن ریشه های واقعی این پدیده و یا ناآگاهی در مورد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یست که برخی رسانه های خدمتگزار دولت سرمایه داری به آن دست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آتش زدن خودروهای شخصی مورد تائید 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 اگر کسی می خواهد در این مورد قضاوت عادلانه ای داشته باشد  باید قبل از هر چیز خیلی صریح و آشکار برخورد وحشیانه، راسیستی و تحقیر آمیز پلیس را شدیدا محکو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ی که معمول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ین رسانه ها صورت نمی 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shd w:fill="FFFFFF" w:val="clear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گر صحبت بر سر به آتش کشیدن چیزی در میان باشد این به آتش کشیدن امید و آرزوهای جوان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ه کسی مسئول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؟ چه کسی است که با زدن امکانات تحصیلی و درمانی و تفریحی و از میان بردن امکان شغل جوان را به استیصال کشانده است؟ چه کسی است که با اذیت و آزار پلیسی و راسیستی به تحقیر مداوم جوانان می پردازد؟ چه کسی است که این نیرو و امید فردای جامعه را پژمرده و ناامید می کند؟ وقتی به این دلایل بپردازیم به مناسبات سرمایه داری و سیاستهای دولتهای سرمایه داری بعنوان دلایل اصلی این مصائب می رس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عد به این می رسیم که شورش در یونان و انگلیس و سوئد و فرانسه همگی بهم ربط دارند و اینها همه بخشی از جنبش </w:t>
      </w:r>
      <w:r>
        <w:rPr>
          <w:color w:val="000000"/>
          <w:sz w:val="28"/>
          <w:sz w:val="28"/>
          <w:szCs w:val="28"/>
          <w:lang w:bidi="fa-IR"/>
        </w:rPr>
        <w:t>۹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ی ها هستند که علیه وضع موجود قد علم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آنجایی که به مناطق حاشیه شهر های مهمی مثل استکهلم، گوتنبرگ و مالمو بر می گردد از قضا باید تاکید کنم که جوانان در این مناطق به اقدامات متشکلی دست ز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ثلا در استکهلم سازمانی بنا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گافو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جود دارد که برای برقرای عدالت اجتماعی تلاش م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سازمان، جوانان درمناطق حاشیه شهرها را برای بوجود آوردن جامعه ای آزاد و برابر سازماندهی می کند و معتقد است که مردم خودشان باید در سیاست دخالت کنند و سرنوشت خود را بدست 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یا در گوتنبرگ نهاد متشکلی از جوانان وجود دارد که نام آنها </w:t>
      </w:r>
      <w:r>
        <w:rPr>
          <w:color w:val="222222"/>
          <w:sz w:val="28"/>
          <w:szCs w:val="28"/>
        </w:rPr>
        <w:t>Pantrarna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می باش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ین تشکل نیز آنچنانکه خود می گوید از قول و وعده های تهی سیاستمداران حاکم خسته شده است و برای تحقق خواستهای جوانان نیرو بسیج می ک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آنها تا کنون نیز موفقیتهای خوبی در تحمیل این خواستها بدست آورده ا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شعار اینها همه قدرت بدست مردم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همین گروه در جریان اعتراضات اخیر در خطابیه ایی به مردم سوئد توصیف زنده ایی از وضعیت جوانان در مناطق حاشیه شهرها و چرایی شورش اخیر</w:t>
      </w:r>
      <w:bookmarkStart w:id="0" w:name="_GoBack"/>
      <w:bookmarkEnd w:id="0"/>
      <w:r>
        <w:rPr>
          <w:color w:val="222222"/>
          <w:sz w:val="28"/>
          <w:sz w:val="28"/>
          <w:szCs w:val="28"/>
          <w:rtl w:val="true"/>
        </w:rPr>
        <w:t xml:space="preserve"> ارائه داد که واقعا همه را تحث تاثیر قرار می دا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پایان همین نامه خطاب به جوانان نوشته شده است</w:t>
      </w:r>
      <w:r>
        <w:rPr>
          <w:color w:val="222222"/>
          <w:sz w:val="28"/>
          <w:szCs w:val="28"/>
          <w:rtl w:val="true"/>
        </w:rPr>
        <w:t xml:space="preserve">: </w:t>
      </w:r>
      <w:r>
        <w:rPr>
          <w:color w:val="222222"/>
          <w:sz w:val="28"/>
          <w:sz w:val="28"/>
          <w:szCs w:val="28"/>
          <w:rtl w:val="true"/>
        </w:rPr>
        <w:t>ما نباید ساکت باشیم</w:t>
      </w:r>
      <w:r>
        <w:rPr>
          <w:color w:val="222222"/>
          <w:sz w:val="28"/>
          <w:sz w:val="28"/>
          <w:szCs w:val="28"/>
          <w:rtl w:val="true"/>
        </w:rPr>
        <w:t>،</w:t>
      </w:r>
      <w:r>
        <w:rPr>
          <w:color w:val="222222"/>
          <w:sz w:val="28"/>
          <w:sz w:val="28"/>
          <w:szCs w:val="28"/>
          <w:rtl w:val="true"/>
        </w:rPr>
        <w:t xml:space="preserve"> باید همصدا باش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حتی اگر دهانمان را بستند ما باید با رای خود سخن بگوئیم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جیبهای ما فقیر است ولی چشمانمان غنی و ثروتم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همه قدرت به دست مردم</w:t>
      </w:r>
      <w:r>
        <w:rPr>
          <w:color w:val="222222"/>
          <w:sz w:val="28"/>
          <w:szCs w:val="28"/>
          <w:rtl w:val="true"/>
        </w:rPr>
        <w:t>!</w:t>
      </w:r>
    </w:p>
    <w:p>
      <w:pPr>
        <w:pStyle w:val="Normal"/>
        <w:spacing w:before="0" w:after="20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06:00Z</dcterms:created>
  <dc:creator>anibari</dc:creator>
  <dc:description/>
  <cp:keywords/>
  <dc:language>en-US</dc:language>
  <cp:lastModifiedBy>Behrooz</cp:lastModifiedBy>
  <cp:lastPrinted>2013-06-06T12:08:00Z</cp:lastPrinted>
  <dcterms:modified xsi:type="dcterms:W3CDTF">2013-06-06T14:17:00Z</dcterms:modified>
  <cp:revision>5</cp:revision>
  <dc:subject/>
  <dc:title/>
</cp:coreProperties>
</file>