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قرار مصوب پلنوم چهلم کمیته مرکزی حزب کمونیست کارگری ایران باتفاق آرا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ستفاده از تصویر شخصیتهای جنبش کمونیستی بعنوان آرم و نشان ثاب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لوگو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شریات و رسانه ها و در مراسم حزب جایگاه آنانرا از رهبران جنبش انقلابی طبقه کارگر به نمادهای ایدئولوژیک تنزل 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پلنوم قرار قبلی مصوبه در پلنوم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در مورد الزامی بودن استفاده از عکس منصور حکمت بعنوان آرم و لوگوی ثابت نشریات حزب را لغو 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4"/>
      <w:szCs w:val="24"/>
      <w:lang w:val="en-CA"/>
    </w:rPr>
  </w:style>
  <w:style w:type="character" w:styleId="SidfotChar">
    <w:name w:val="Sidfot Char"/>
    <w:basedOn w:val="Standardstycketeckensnitt"/>
    <w:qFormat/>
    <w:rPr>
      <w:sz w:val="24"/>
      <w:szCs w:val="24"/>
      <w:lang w:val="en-CA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Yiv1730708959msonormal">
    <w:name w:val="yiv1730708959msonormal"/>
    <w:basedOn w:val="Normal"/>
    <w:qFormat/>
    <w:pPr>
      <w:spacing w:before="280" w:after="280"/>
    </w:pPr>
    <w:rPr>
      <w:lang w:val="en-GB"/>
    </w:rPr>
  </w:style>
  <w:style w:type="paragraph" w:styleId="Kommentarer">
    <w:name w:val="Kommentarer"/>
    <w:basedOn w:val="Normal"/>
    <w:qFormat/>
    <w:pPr/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0:13:00Z</dcterms:created>
  <dc:creator>FM</dc:creator>
  <dc:description/>
  <dc:language>en-US</dc:language>
  <cp:lastModifiedBy>Behrooz</cp:lastModifiedBy>
  <dcterms:modified xsi:type="dcterms:W3CDTF">2013-06-06T20:13:00Z</dcterms:modified>
  <cp:revision>2</cp:revision>
  <dc:subject/>
  <dc:title>كلیات طرح سازمانی تلویزیون كانال جدید</dc:title>
</cp:coreProperties>
</file>