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u w:val="single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صوب پلنوم چهلم کمیته مرکزی حزب کمونیست کارگری ایران باتفاق آرا</w:t>
      </w:r>
    </w:p>
    <w:p>
      <w:pPr>
        <w:pStyle w:val="Normal"/>
        <w:bidi w:val="1"/>
        <w:spacing w:lineRule="atLeast" w:line="384"/>
        <w:ind w:left="0" w:right="0" w:firstLine="170"/>
        <w:jc w:val="left"/>
        <w:rPr>
          <w:i/>
          <w:i/>
          <w:iCs/>
          <w:color w:val="000000"/>
          <w:sz w:val="28"/>
          <w:szCs w:val="28"/>
          <w:u w:val="single"/>
          <w:lang w:bidi="fa-IR"/>
        </w:rPr>
      </w:pPr>
      <w:r>
        <w:rPr>
          <w:i/>
          <w:i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قطعنامه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بار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قویت و متعین کردن صف انقلا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مهوری اسلامی با یک بحران همه جانبه، فلج و بن بست اقتصادی، استیصال سیاسی، حاد شدن بیسابقه اختلافات درونی، تضعیف جنبش اسلام سیاسی و انزوای بیش از پیش در منطقه دست بگری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بر متن گرانی و بیکاری و فلاکت شدید و بیسابق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ارضائی و اعتراضات کارگران و توده مردم گسترش می یابد و جامعه به سمت یک رویاروئی آشکار با جمهوری اسلامی سوق دا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رایط تحولات زیر و روکننده انقلابی در جامعه ایران را به محتمل ترین روند سیر اوضاع تبدیل میکند و در چشم انداز قرار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جربه انقلابات منطقه اين واقعيت را بيش از پيش تاكيد و برجسته ميكند که انقلاب تنها با حکومتی که میخواهد سرنگون کند مواجه نیست، بلکه طیفی از دولتها و نیروهای ارتجاعی، از روبرو  و یا با ظاهرطرفداری از مردم ، با پرچم ناسیونالیسم و اسلام معتدل و دموکراسی و حقوق بشر و غیره و با هدف کنترل اوضاع بعد از سرنگونی حکومت و تحریف و عقیم گذاشتن و نهایتا به شکست کشاندن انقلاب فعال می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شرایط سیاسی ایران نیروهای اپوزیسیون راست، نظیر سلطنت طلبان و ناسیونالیسم عظمت طلب ایران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یروهای 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، سازمان مجاهدین، و احزاب قومی  در کردستان و آذربایجان و خوزستان و سیستان و بلوچستان، علیرغم تفاوتهایشان با یکدیگر، میتوانند به اهرم دخالتگری و تاثیرگذاری دولتهای غربی و دولتهای منطقه تبدیل ب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جربه انقلابات منطقه بر این واقعیت تاکید میکند که  ناروشنی و ابهام در مورد خواستها و مطالبات مشخص و رادیکال در جامعه و بویژه در نزد فعالین و پیشروان انقلاب یک عامل مهم نافرجام ماندن مبارزات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شرایط انقلابی مبارزه حول بود و نبود حکومت و علیه چهره های شاخص نظام متمرکز و قطبی خواهد شد اما نفی دیکتاتوری باید در عرصه های مختلف و تا سطح نفی نظام موجود، نفی کل نهادهای اعمال قدرت رژیم و ماشین دولتی، و لغو کل قوانین ارتجاعی حاکم معنی و ترجمه بشو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یک شرط اساسی مصون ماندن انقلاب در برابر دسیسه ها و سناریوها و دولت سازیهای نیروهای ارتجاعی بومی و منطقه ای و بین المللی، </w:t>
      </w:r>
      <w:r>
        <w:rPr>
          <w:sz w:val="28"/>
          <w:sz w:val="28"/>
          <w:szCs w:val="28"/>
          <w:rtl w:val="true"/>
          <w:lang w:val="en-US" w:bidi="fa-IR"/>
        </w:rPr>
        <w:t>و یکی از ارکان تامین هژمونی کارگری بر تحولات انقلابی در ایران اس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ک فاکتور مهم دیگر در تقویت و تعمیق انقلاب تنوع و گستردگی مبارزات و اعتراضات و  جنبشهای اعتراضی و درجه تعین و سازمانیافتگی آنها در شرایط پیشا انقلا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ها و کمپینهای اعتراضی معین، با چهره ها و نهادها و تشکلهای مبارزاتی در هر عرصه، در واقع  نقطه اتکا و سرمایه انقلاب در برابر کمپ ضد انقلاب محسوب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ه این عوامل فعالتر و در سطح گسترده تری در جامعه حضور داشته باشند انقلاب شباهت کمتری به یک شورش و انفجار ناگهانی و قرابت بیشتری یه یک حرکت متشکل و متحد و آگاهانه و نقشه مند خواهد داشت و لذا خواهد توانست تا پیروزی نهائی و تحقق آزادی و برابری و رفاه جامعه به پیش بر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val="en-US" w:bidi="fa-IR"/>
        </w:rPr>
        <w:t>۶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نبش کارگری میتواند نقش تعیین کننده ای در بسیج و بحرکت در آوردن مردم  و</w:t>
      </w:r>
      <w:r>
        <w:rPr>
          <w:sz w:val="28"/>
          <w:sz w:val="28"/>
          <w:szCs w:val="28"/>
          <w:rtl w:val="true"/>
          <w:lang w:val="en-US" w:bidi="fa-IR"/>
        </w:rPr>
        <w:t xml:space="preserve"> رادیکالیزه شدن مبارزات و اعتراضات توده ای ایفا 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ر اندازه ثقل جنبش کارگری در جامعه بیشتر باشد و نهادها و تشکل ها و فعالین این جنبش در جامعه معرفه تر و شناخته شده تر باشند جامعه مصونیت بیشتری در مقابل تعرضات و دخالتگریهای ارتجاعی دول غربی و دیگر نیروهای ارتجاعی و شرایط مساعدتری برای تعمیق و بفرجام رسیدن انقلاب خواهد داش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بارزات و اعتراضات کارگران و بخشهای مختلف مردم در ایران باید چهره و نماینده بین المللی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صر ما مبارزه و اعتراض و انقلاب بیش از هر زمان دیگر خصلتی جهانی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یکسو توده مردم در برابر یک درصدیهای حاکم در همه کشورها بیش از پیش احساس نزدیکی و همسرنوشتی میکنند و از سوی دیگر شکسته شدن انحصار بورژوازی بر رسانه ها و اخبار و اطلاعات و گسترش نقش مدیای اجتماعی توده مردم و نیروهای انقلابی را   در یک ارتباط نزدیک جهانی با یکدیگر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شرایط اتکا به نیروهای چپ و آزدیخواه و افکار عمومی مردم جهان و بسیج آنها در حمایت فعال از مبارزه و اعتراض کارگران و مردم ایران، در اعتراض جهانی علیه سیاستهای ضدانسانی جمهوری اسلامی و همچنین در خنثی کردن تمهیدات و سیاستهای دولتهای غربی و نیروهای ارتجاعی منطقه  میتواند نقش موثری در تقویت و پیشروی و پیروزی انقلاب در ایران داشته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کمونیست کارگری خود  یک پدیده و فاکتور سیاسی مهم در تحولات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 حضور و وجود یک حزب کمونیست انقلابی به معنی برخورداری توده مردم و کمپ انقلاب از یک آلترناتیو حکومتی است که میتواند در برابر بالائیها و دولتهای دست ساز آنها قدرت خیابان و انقلاب، قدرت مردم متشکل در شوراها و عروج تشکلهای نوع شورائی بعنوان دولت را نمایندگ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طیرترین و مهمترین وظیفه ای است که در برابر حزب ما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یتواند و باید به قدرت قابل اتکا و اعتماد توده های مردم تبدیل بشود، در صف مقدم اعتراضات و مبارزات مردم ظاهر شود، چشم انداز سوسیالیستی طبقه کارگر را در برابر توده مردم انقلابی قرار بدهد و بعنوان تجلی و مدافع و نماینده اعمال اراده مستقیم مردم در اداره امور جامعه و نیروی شکل دهنده دولت نوع شورائی در جامعه شناخته ب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توجه به نکات فوق حزب فعالیتهای مشخص زیر را در صدر اولویتهای خود قرار میده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شاعه و توده گیر کردن معنی مشخص سرنگونی جمهوری اسلامی در شکل خواستها و اهداف و توقعات و انتظارات مشخص رادیکال، آزادیخواهانه و برابری طلبانه در عرصه های مختلف و بویژه در عرصه مبارزه علیه آپارتاید جنسی و بیحقوقی زن، و مبارزه علیه مذهب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قد و افشای پیگیر  نیروهای اپوزیسیون راس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نیروهای ملی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، ناسیونالیسم عظمت طلب و نیروهای ناسیونالیست قومی وغیره</w:t>
      </w:r>
      <w:r>
        <w:rPr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قابله فعال با سیاستهای دولتهای غربی و دولتهای منطقه در قبال تحولات در ایران و خنثی کردن سناریوها، چهره سازی و دولت سازیها و دخالتگریهای سیاسی و نظامی این دولتها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کل دادن به کمپینها و آکسیونها و جنبشهای اعتراضی در داخل و خارج کش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ویت و گسترش نهادها و تشکلهای اعتراضی و تامین حضور فعال چهره های علنی در این اعتراضا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ث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تلاش برای تقویت، متحد ساختن و جهت دهی به  جنبش کارگری با هدف  تامین هژمونی طبقه کارگر هم از نقطه نظر سیاسی  در تحولات و در مبارزه بر سر قدرت سیاسی و هم از نظر قدرت و کارساز بودن شیوه های مبارزه نظیر اعتصابات کارگر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طرح و اشاعه ایده اعتصاب در مراکز تولیدی کلیدی و اعتصاب عموم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گسترش فعالیت بین المللی در دفاع از مبارزات مردم ایران و برای منزوی کردن جمهوری اسلام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لاش پیگیر برای عروج و عرض اندام حزب بعنوان نماینده سرنگونی جمهوری اسلامی و نظام سرمایه داری در ایران بقدرت انقلاب؛ پرچمدار خواستها و اهداف انسانی کارگران و توده مردم در برابر کل کمپ راست، دولتهای غربی، دولتهای منطقه و نیروهای رنگارنگ اپوزیسیون راست؛ آلترناتیو قابل اعتماد و اتکای مردم برای جانشینی حکومت</w:t>
      </w:r>
      <w:r>
        <w:rPr>
          <w:b/>
          <w:bCs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با تاکید و تمرکز بر مجموعه فعالیتها و وظایف فوق به استقبال انقلاب میرود و خود و جامعه را برای طوفانی که در راه است و برای مقابله با سیاستها و دخالتگریها و مانورهای نیروهای ضد انقلاب  آماد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 پایه ای ترین سطح پاسخ ما به مساله تامین رهبری و سازماندهی و به پیروزی رساندن انقلاب در ایر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4"/>
      <w:szCs w:val="24"/>
      <w:lang w:val="en-CA"/>
    </w:rPr>
  </w:style>
  <w:style w:type="character" w:styleId="SidfotChar">
    <w:name w:val="Sidfot Char"/>
    <w:basedOn w:val="Standardstycketeckensnitt"/>
    <w:qFormat/>
    <w:rPr>
      <w:sz w:val="24"/>
      <w:szCs w:val="24"/>
      <w:lang w:val="en-CA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Yiv1730708959msonormal">
    <w:name w:val="yiv1730708959msonormal"/>
    <w:basedOn w:val="Normal"/>
    <w:qFormat/>
    <w:pPr>
      <w:spacing w:before="280" w:after="280"/>
    </w:pPr>
    <w:rPr>
      <w:lang w:val="en-GB"/>
    </w:rPr>
  </w:style>
  <w:style w:type="paragraph" w:styleId="Kommentarer">
    <w:name w:val="Kommentarer"/>
    <w:basedOn w:val="Normal"/>
    <w:qFormat/>
    <w:pPr/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0:08:00Z</dcterms:created>
  <dc:creator>FM</dc:creator>
  <dc:description/>
  <dc:language>en-US</dc:language>
  <cp:lastModifiedBy>Behrooz</cp:lastModifiedBy>
  <dcterms:modified xsi:type="dcterms:W3CDTF">2013-06-06T20:08:00Z</dcterms:modified>
  <cp:revision>2</cp:revision>
  <dc:subject/>
  <dc:title>كلیات طرح سازمانی تلویزیون كانال جدید</dc:title>
</cp:coreProperties>
</file>