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فرح صبری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ناله 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 xml:space="preserve"> احمدی مق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 xml:space="preserve">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بی حجاب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v-SE"/>
        </w:rPr>
        <w:t>"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فرمانده نیروی انتطامی درهمایشی که با ا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ل و اوباش انصارحزب الله 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اده شده بود بهتر از هرکسی وضعیت اسفناک جمهوری اسلامی 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در مقابل تعرضات زنان،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زار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ز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گوی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گرمق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ت سرسختانه ناجا مقابل هجمه ها نباشد بی حجابی در ا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سمی خواهد شد چرا که جبران هر عقب نشینی ما در این عرصه تقریبا غیر 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جبران خواهد بود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".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حمدی مقدم خوب میفهمد که وضعیت نیروی انتظامی در برابر مبارزات 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ایران در حالت تدافعی قرار دارد و سالها است ک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زنان با مبارزات پیگیر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قدم به قدم جمهوری اسلامی را عقب راند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مروز به قول خودشان در ل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 پرتگاه ایستاده و مجال یک قدم دیگر برای عقب رفتن ندار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ز 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و به خوبی حس 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د که در برابر هجوم زنان و جوانان برای بر هم زدن بس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ش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ن باید سر سختان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قاومت 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تا بتوانند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برای چند صباح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ستون جمه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سلامی را از فروپاشی کامل نجات دهند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 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سردار اسلام در این ه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سفره ی دل 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ردش را باز میک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گرچه ورود به 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ئ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ات و مصادیق دردی از ما در 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جلسه درمان نمیکند اما باید گفت ترویج زندگی غربی در رسانه ملی ما 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واج شدیدی دار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وحیه ی جوانان را به خوبی توصیف میکند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ا شکوه 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ز وزارت ارشاد میگوید که در تماشای مسابقات فوتبال که در سینماها 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مایش گذاشته میشد موقع رد و بدل شدن گل بین تیمها دختران و پسران یک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ا در آغوش میگرفتند و یا روی سن سینما با هم میرقصید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و به صفوف بهم ریخته ی حکومتیها هشدار میدهد که اگر سرمان 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چرخانیم و لحظه ای غفلت کنیم موج خروشان مردم مترصد سرنگونی بساطمان 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جمع میکند و با اینکه تلاش میکند مصادیق و 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ئ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انت را برملا نکند ولی 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پر دردش اجازه نمیدهد لالمونی بگیرد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!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ا توجه به نزدیک شدن زمان انتخابات و کاب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وقا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۸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احمدی مقدم اعلام 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میکند که اگر قرار باشد به رو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وره های 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که نزدیک انتخا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رکدام از کاندیداها تلاش میکرد با اعلام برائت کردن از 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یروهایی مثل گشت ارشاد برای خودش محبوبیت بیا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اینبار هم 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خواهد اقدامات ا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ل و اوباش حزب اللهی را در جامعه کمرنگ کند همه با 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به زمین گرم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ی خو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و این تو بمیری از آن تو بمیریها نیست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ین انتخا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ا تمام مضحکه های قبلی آن متفاوت است و 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گله های اوباش 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حواسشان را حسابی جمع کن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و در واقع میخواهد به گله های اوباش بفهم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ه اگر شل بگیریم سفت میخوریم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ین تنها 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حل باقی مانده برایشان است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. 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حمدی مقدم با اشاره به اینکه برخی به نیروی انتظامی معترض هستند که 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قدام به جمع آوری ماهواره ها میک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چرا که اساسا فایده و اثر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ی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تلاش میکند به لشکر درهم ریخته ی حز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لله روحیه ی ادامه 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ده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ر واقع گله های اوباش اسلامی که در یک نبرد خانه به خانه برای 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آوری ماهواره ها با مردم به ستیز پرداختند تو دهنی محکمی خوردند و روح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شان حسابی در هم ریخته شد که حتی انگیزه ای برای ادامه این کماندو ب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ای مسخره بر روی پشت بامها را دیگر ندارند و فرمانده مفلوکشان میگ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حض رضای خدا و برای پاسخ روز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ستاخیز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هم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ک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شده خسته نشوید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اهواره 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ا جمع کنی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و سعی میکند به زور جعل آمار هم شده بگوید بند باز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کماندو ها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ها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وره دیده شان بر روی خانه های مسکونی مردم بی اثر نبوده و فایده 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ست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.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حمدی مق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در دفاع از اعمال ننگینشان در خیابانها میگوی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عتراض 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فراد 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حالی بود که جمع تعداد افراد جمع آوری شده از سطح خیابان 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ناجا در کل تهران روزانه تنها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۴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نفر بو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رشرایطی که همه می‌د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راساس معیارهای تعریف شده شرع، این تعداد با طی طریق در فاصله چند 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متر از همین خیابان جمهوری به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اتوبوس هم می‌رس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ین فرمانده ی اوباش انتظامی میداند که اگر بخواهند بر طبق معیارهای شر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ثیفشان عمل کنند 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مه ی مردم را دستگیر کنند در واقع به یک معنا 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 مردم مقابل حکومت منح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سلامی هستند و مجبور میشوند برای خالی ن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عریضه و خودی نشان دادن خلاصه به قول خودشان روزانه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۴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نفر را بگیر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ر سالهای اخیر برای اینکه این خود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ئ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های نیروهای سرکوبگر بیشتر به چ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ردم بیاید خودرو زنان به اصطلاح بدحجاب را متوقف میکنند و بعد 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دستگیری آنها تابلوی بزرگی که روی آن نوشته شده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انکن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روی ماش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آنها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یگذار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ویا ماشین هایی ک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ز آن صدای موسیقی به گوش برس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به همین 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مارک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زاحمین نوامیس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ا میگیر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براستی ک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حرکات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جمهوری اسلامی باعث تمسخر و ریشخند مردم شده است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صحب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لقک حکومت اسلامی با حال نزارش نمیتواند سبب تجدید قوایی در لشگر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ریخته ی اسلام شو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با اعتراف این مطلب که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ه غیر از رهب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،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حزب‌اللهی‌ها و مراجع دلگرمی نداریم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درواقع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شیون می کند که اکثریت مردم در مقابلشان ایستاده ان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رچند با بیان این نکته که کنترل اوضاع را در دست دارند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ینکه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میزان آمادگی نیروی انتظامی پس از فتنه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۸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براساس سیاست پیش 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حداکثری برای احتمال حداقلی تنظیم می گرد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و اینکه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سیطره ناجا بر 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فضاهای مجازی و اطلاع رسانی قابل مقایسه با س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۸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نیست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یکوشد  ک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لشان را خوش کنند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 xml:space="preserve"> 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ولی باید خدمت جناب احمدی مقدم گفت هر اندازه به 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خودتان بر فضای مجازی سیطره داشته باشید نمیتوانید با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۶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درصد درجه نفو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ه خودتان برای  اینترنت در جامعه ی ایران اعلام ک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مقابله 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ر 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به بالاترین ابزار جاسوسی دسترسی داشته باشید ولی 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ق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دارند که هیچ راهی برای مقاومت در برابر 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ندا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و آن بیزاری جمعی از قوانین اسلامی است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قدرت جمعیت مردم چنان هراس به دلتان انداخته است 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ه قول خود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ناچا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همیش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پیش بینی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نی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صفوف جمهوری اسلامی 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هم ریخته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و سگ صاحبش را نمیشناسد و عنقریب است که شیرازه ی حکو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ثیفتان از هم پاشیده شو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از آن طرف صف بندی مردم در مقایسه با س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۸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دستاورد های بسیاری  داشته است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و این صف بندی میرود تا دودمان اسلام 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مذهب و دیکتاتوری را از این سرزمین ریشه کن کند و پرچم یک دنیای بهتر 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بر افرازد</w:t>
      </w: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0:00Z</dcterms:created>
  <dc:creator>Behrooz</dc:creator>
  <dc:description/>
  <dc:language>en-US</dc:language>
  <cp:lastModifiedBy>Behrooz</cp:lastModifiedBy>
  <dcterms:modified xsi:type="dcterms:W3CDTF">2013-05-30T13:10:00Z</dcterms:modified>
  <cp:revision>2</cp:revision>
  <dc:subject/>
  <dc:title/>
</cp:coreProperties>
</file>