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pacing w:before="0" w:after="280"/>
        <w:jc w:val="right"/>
        <w:rPr>
          <w:lang w:bidi="fa-IR"/>
        </w:rPr>
      </w:pPr>
      <w:r>
        <w:rPr>
          <w:rtl w:val="true"/>
          <w:lang w:bidi="fa-IR"/>
        </w:rPr>
        <w:t>بهروز مهرآبادی</w:t>
      </w:r>
    </w:p>
    <w:p>
      <w:pPr>
        <w:pStyle w:val="Normalwebb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زنان افغان در اسارت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عنعنات اسلامی</w:t>
      </w:r>
      <w:r>
        <w:rPr>
          <w:b/>
          <w:bCs/>
          <w:lang w:bidi="fa-IR"/>
        </w:rPr>
        <w:t>"</w:t>
      </w:r>
    </w:p>
    <w:p>
      <w:pPr>
        <w:pStyle w:val="Normalwebb"/>
        <w:jc w:val="right"/>
        <w:rPr>
          <w:lang w:bidi="fa-IR"/>
        </w:rPr>
      </w:pPr>
      <w:r>
        <w:rPr>
          <w:rtl w:val="true"/>
          <w:lang w:bidi="fa-IR"/>
        </w:rPr>
        <w:t xml:space="preserve">روز شنبه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خرداد مجلس نمایندگان افغانستان به قانون موسوم ب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نع خشونت علیه زن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خالفت کرد و بار دیگر زن ستیزی ارتجاع اسلامی را به نمایش 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سال </w:t>
      </w:r>
      <w:r>
        <w:rPr>
          <w:lang w:bidi="fa-IR"/>
        </w:rPr>
        <w:t>۱۳۸۸</w:t>
      </w:r>
      <w:r>
        <w:rPr>
          <w:rtl w:val="true"/>
          <w:lang w:bidi="fa-IR"/>
        </w:rPr>
        <w:t xml:space="preserve"> براثر فشار افکار عمومی جهان دولت افغانستان این قانون را تصویب و به محاکم ابلاغ 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قانون ناقص و دست و پا شکسته محدودیت هایی در مورد اجرای قوانین شریعه علیه زنان بوجود می آورد، اما اجرای همین قوانین هم با مخالفت و کارشکنی شدید بسیاری از مقامات قضائی و دولتی روبرو  بوده و در مقیاس ناچیز در شهرهای بزرگ به اجرا درآم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رح این قانون در مجلس نمایندگان و بحث های پیرامون آن کنه قوانین اسلامی و قانون اساسی ضد زن افغانستان را به نمایش 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وند ها، روسای قبایل، جنگ سالاران و فرماندهان دار و دسته های مسلح و قاچاقچی که اکثریت اعضای مجلس نمایندگان را تشکیل می دهند، مخالفت خود را با هر گونه حقوق انسانی زنان اعلام نمودند و این مخالفت به استناد به سیره پیغمبر و قوانین صریح اسلامی صورت گرفت</w:t>
      </w:r>
      <w:r>
        <w:rPr>
          <w:lang w:bidi="fa-IR"/>
        </w:rPr>
        <w:t xml:space="preserve">. </w:t>
      </w:r>
    </w:p>
    <w:p>
      <w:pPr>
        <w:pStyle w:val="Normalwebb"/>
        <w:jc w:val="right"/>
        <w:rPr/>
      </w:pPr>
      <w:r>
        <w:rPr>
          <w:rtl w:val="true"/>
          <w:lang w:bidi="fa-IR"/>
        </w:rPr>
        <w:t>یکی از موارد اصلی این قوانین تعیین سن ازدواج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ضای مجلس با حمایت از پدوفیلی اسلامی تاکید نمودند که پیغمبر اسلام با دختر نه ساله ازدواج کرده و این باید مبنایی برای تعیین سن ازدواج باید قرار بگیرد</w:t>
      </w:r>
      <w:r>
        <w:rPr>
          <w:lang w:bidi="fa-IR"/>
        </w:rPr>
        <w:t>.</w:t>
      </w:r>
    </w:p>
    <w:p>
      <w:pPr>
        <w:pStyle w:val="Normalwebb"/>
        <w:jc w:val="right"/>
        <w:rPr/>
      </w:pPr>
      <w:r>
        <w:rPr>
          <w:rtl w:val="true"/>
          <w:lang w:bidi="fa-IR"/>
        </w:rPr>
        <w:t xml:space="preserve">تعدد زوجات نیز ب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قانون پروردگار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 به استناد آیات قرآن و موارد متعدد ازدواج پیغمبر و انواع مختلف خلفا و امامان و مولوی ها و آیت اله ها مورد حمایت اکثریت اعضای مجلس بود</w:t>
      </w:r>
      <w:r>
        <w:rPr>
          <w:lang w:bidi="fa-IR"/>
        </w:rPr>
        <w:t>.</w:t>
      </w:r>
    </w:p>
    <w:p>
      <w:pPr>
        <w:pStyle w:val="Normalwebb"/>
        <w:jc w:val="right"/>
        <w:rPr>
          <w:lang w:bidi="fa-IR"/>
        </w:rPr>
      </w:pPr>
      <w:r>
        <w:rPr>
          <w:rtl w:val="true"/>
          <w:lang w:bidi="fa-IR"/>
        </w:rPr>
        <w:t>ایجاد خانه های امن برای زنان و محافظت آنان در مقابل خشونت نیز بعنوان یک انقلاب محکوم و مخالف دین مبین، اعلام 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خالفان وجود این خانه ها و محافظت زنان در مقابل تعرض و خشونت را مخالفت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عنعنات اسلام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به معنای از ه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پاشیده شدن شیرازه خانواد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انستند</w:t>
      </w:r>
      <w:r>
        <w:rPr>
          <w:lang w:bidi="fa-IR"/>
        </w:rPr>
        <w:t>.</w:t>
      </w:r>
    </w:p>
    <w:p>
      <w:pPr>
        <w:pStyle w:val="Normalwebb"/>
        <w:jc w:val="right"/>
        <w:rPr>
          <w:lang w:bidi="fa-IR"/>
        </w:rPr>
      </w:pPr>
      <w:r>
        <w:rPr>
          <w:lang w:bidi="fa-IR"/>
        </w:rPr>
        <w:t>"</w:t>
      </w:r>
      <w:r>
        <w:rPr>
          <w:rtl w:val="true"/>
          <w:lang w:bidi="fa-IR"/>
        </w:rPr>
        <w:t>زن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قوانین مربوط به آنرا می توان یکی از کثیف ترین و وحشیانه ترین احکام اسلامی به حساب آورد، اما بحث های اعضای مجلس افغانستان را می توان اوج این کثافت و وقاحت اسلامی دا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خیل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ولو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ا و قوماندان های تکیه زده بر کرسی های مجلس زنی را که مورد تجاوز قرار گرفته و خود قربانی است، زناکار دانسته و عملا تجاوز به زنان را مجاز اعلام کردند</w:t>
      </w:r>
      <w:r>
        <w:rPr>
          <w:lang w:bidi="fa-IR"/>
        </w:rPr>
        <w:t>.</w:t>
      </w:r>
    </w:p>
    <w:p>
      <w:pPr>
        <w:pStyle w:val="Normalwebb"/>
        <w:jc w:val="right"/>
        <w:rPr/>
      </w:pPr>
      <w:r>
        <w:rPr>
          <w:rtl w:val="true"/>
          <w:lang w:bidi="fa-IR"/>
        </w:rPr>
        <w:t xml:space="preserve">وادار ساختن به خودکشی، خرید و فروش زنان، ممانعت از اجرای سن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د دادن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>سنتی که بر اساس پس از رخ دادن یک قتل دختر جوانی از خانواده قاتل را به خانواده مقتول می دهن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 اجبار به اعتیاد، اجبار به فحشا از دیگر موارد این قانون است که اکثریت اعضای مجلس به استناد احادیث و آیات با آن مخالف کردند</w:t>
      </w:r>
      <w:r>
        <w:rPr>
          <w:lang w:bidi="fa-IR"/>
        </w:rPr>
        <w:t>.</w:t>
      </w:r>
    </w:p>
    <w:p>
      <w:pPr>
        <w:pStyle w:val="Normalwebb"/>
        <w:jc w:val="right"/>
        <w:rPr>
          <w:lang w:bidi="fa-IR"/>
        </w:rPr>
      </w:pPr>
      <w:r>
        <w:rPr>
          <w:rtl w:val="true"/>
          <w:lang w:bidi="fa-IR"/>
        </w:rPr>
        <w:t>گزارشات، تصاویر و فیلم های گوناگونی که در مورد افعانستان انتشار می یابد، خبر از بیحقوقی کامل زنان م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ن افغان در هر فرصتی اعتراض خود را نشان می دهند و گروه زیاد از مردان مترقی و سکولار افغان هم با آنها همراه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 کنار دایناسورهای مجلس نمایندگان افغانستان که بردگی زنان را نعره می زدند، آن گروه از اعضای مجلس که موافق این قانون هستند، تلاش داشتند که به هزار قسم و آیه به مخالفان بقبولانند که این قانون با شریعت مخالفتی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که مصاحبه هایشان با رادیو بی بی سی و صدای آلمان و رادیو فرانسه و سایر رادیو های اسلام پناه غرب انتشار یافته، کالا بودن و درجه دوم بودن زن را مورد تائید قرار می دهند، آنها حرفی از برابری زن و مرد نمی زنند، چیزی از داشتن اختیار زنان بر جسم و زندگی خود نمی 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 استدعایشان از زعمای اسلام این است که زنجیرها را کمی شل تر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صدای زنان آزاد از این رسانه های بندرت پخش م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دای زن افغان که خواهان برچیده شدن کامل بساط قوانین ضد زن اسلامی و آزادی و برابری کامل و بدون قید و شرط است، در آشوب و خرناسه های جانواران اسلامی و تبلیغات اسلام پسندانه رسانه های وابسته به دولتهای غربی شنیده نم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صدا را باید شنید و آنرا فریاد 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ن افغان کمتر از زنان اروپا و آمریکا نیستند، زنان افغان باید از حقوق کامل شهروندی، آزادی و برابری کامل برخوردار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باید مصون از هر گونه تعرض نرینه های اسلامی، در حمایت قوانین اجتماعی سکولار قرار داشته باشند و بتوانند بر سرنوشت و زندگی خود حاکم 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نعنات اسلامی را باید به طویله های عصر حجری خود باز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خواست زنان افغان و خواست جهان متمدن امروز است</w:t>
      </w:r>
      <w:r>
        <w:rPr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55:00Z</dcterms:created>
  <dc:creator>Behrooz</dc:creator>
  <dc:description/>
  <dc:language>en-US</dc:language>
  <cp:lastModifiedBy>Behrooz</cp:lastModifiedBy>
  <dcterms:modified xsi:type="dcterms:W3CDTF">2013-05-30T16:44:00Z</dcterms:modified>
  <cp:revision>1</cp:revision>
  <dc:subject/>
  <dc:title/>
</cp:coreProperties>
</file>