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 شکوه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تضوی، جمهوری اسلامی کهریزکه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اسط هفته ای که گذشت جلسه دادگاه جنایات کهریزک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تضوی متهم ردیف اول قبلا درخواست دوساعت وقت برا ی ارائ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فاعیات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ضی سراج که مسئول رسیدگی به این پرونده است، وقت کافی به مرتضوی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تضوی با رد تمام اتهامات وارده، از جنایاتش در بازداشتگاه کهریزک دفاع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عید مرتضوی گفت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</w:rPr>
        <w:t>از اقدامات انجام‌شده پشیمان نیستم و به تکلیف عمل کرده‌ام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کسی را که در اغتشاش علیه نظام و حکومت اقدام می‌کند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هتل پنج‌ستاره نمی‌برند، بلکه باید با او </w:t>
      </w:r>
      <w:r>
        <w:rPr>
          <w:color w:val="000000"/>
          <w:sz w:val="28"/>
          <w:sz w:val="28"/>
          <w:szCs w:val="28"/>
          <w:rtl w:val="true"/>
        </w:rPr>
        <w:t>به گ</w:t>
      </w:r>
      <w:r>
        <w:rPr>
          <w:color w:val="000000"/>
          <w:sz w:val="28"/>
          <w:sz w:val="28"/>
          <w:szCs w:val="28"/>
          <w:rtl w:val="true"/>
        </w:rPr>
        <w:t>ونه‌ای برخورد شود که از کرده خود پشیمان شود</w:t>
      </w:r>
      <w:r>
        <w:rPr>
          <w:color w:val="000000"/>
          <w:sz w:val="28"/>
          <w:szCs w:val="28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گر دادگاه حکمی علیه من صادر کند، تمکین </w:t>
      </w:r>
      <w:r>
        <w:rPr>
          <w:sz w:val="27"/>
          <w:sz w:val="27"/>
          <w:szCs w:val="27"/>
          <w:rtl w:val="true"/>
        </w:rPr>
        <w:t>نخواهم کرد</w:t>
      </w:r>
      <w:r>
        <w:rPr>
          <w:sz w:val="27"/>
          <w:szCs w:val="27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موضوع کهریزک عنوان می‌شود که 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‌نفر جان باختند که رسانه‌ها تصویر دارند و براساس گزارش پزشکی قانونی در کهریزک این سه نفر هی</w:t>
      </w:r>
      <w:r>
        <w:rPr>
          <w:color w:val="000000"/>
          <w:sz w:val="28"/>
          <w:sz w:val="28"/>
          <w:szCs w:val="28"/>
          <w:rtl w:val="true"/>
        </w:rPr>
        <w:t>چگ</w:t>
      </w:r>
      <w:r>
        <w:rPr>
          <w:color w:val="000000"/>
          <w:sz w:val="28"/>
          <w:sz w:val="28"/>
          <w:szCs w:val="28"/>
          <w:rtl w:val="true"/>
        </w:rPr>
        <w:t>ونه 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‌وشتم حادی که منجر به مرگ شود نداشته‌ا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باره فوت سه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 در کهریزک که عنوان می‌شود با ضرب‌وشتم ماموران زندان کهریزک فوت شده‌اند، اصلا چنین چیزی صحت ندارد</w:t>
      </w:r>
      <w:r>
        <w:rPr>
          <w:color w:val="000000"/>
          <w:sz w:val="28"/>
          <w:szCs w:val="28"/>
          <w:rtl w:val="true"/>
        </w:rPr>
        <w:t xml:space="preserve">." </w:t>
      </w:r>
      <w:r>
        <w:rPr>
          <w:color w:val="000000"/>
          <w:sz w:val="28"/>
          <w:sz w:val="28"/>
          <w:szCs w:val="28"/>
          <w:rtl w:val="true"/>
        </w:rPr>
        <w:t>مرتضوی علت مرگ محمد کامرانی را قصور پزشکی دانست و گف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در زندان به هیچ‌یک از این سه‌نفر ضربه‌ای وارد نشده است که منجر به فوت شود و در فوت کامرانی نیز قصور پزشکی بوده است که در پیشرفته‌ترین کشورهای دنیا نیز این معضل وجود دارد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با بیان اینکه به تکلیف خود عمل کرده است گف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ا به عنوان دادستان به تکلیف خود عمل کرده‌ایم و هیچ‌وقت نیز از کرده خود پشیمان نیستیم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ینها بخش هایی از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دفاعیات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مرتضوی می باشد که در دفاع از جنایاتش و در رد اتهامات وارده گف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تضوی در حاشیه امن شخص خامنه ای و بیت رهبری و محافل بانفوذ باندهای دولتی قرار دارد که تمام سعی و تلاششان را به کار گرفته اند تا این جانی را تبرئه نمای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عد از گذشت چهار سال از جنایات کهریزک، سیاست بیت رهبری و باندهای حامی اش، کش دادن دادگاه، جعل اسناد و مدارک تقلبی برای اثبات بی گناهی شان، سازمان دادن و آوردن ساندیس خورهای همکار جنایاتشان در کهریزک، به عنوا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شاه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 خط و نشان کشیدن برای بازماندگان کشته شدگان کهریزک، بو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عد از گذشت چهار سال اکنون دیگر کل نظام، از خامنه ای و بیت رهبری وسیستم قضایی و دولت احمدی نژاد، تصمیم جدی گرفته اند که پرونده را با اعمال نفوذ و توصیه های خامنه ای، هر چه زودتر مختومه اعلام نمای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وند کلی سه دادگاه اخیر که در طول دو هفته گذشته برگزار شده، این موضوع را تائید می ک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جمهوری اسلامی و همه باندهایش دردفاع از مرتضوی و به طریق اولی در دفاع از جنایاتش در کهریزک بخط ش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مرتضوی و دهها مرتضوی دیگر در طول سه دهه گذشته جمهوری اسلامی راساخته 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خدمات ارزنده ا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ه این نظام کثیف دا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ثال وی با حمایت های کامل همه رهبران و دولت های بر سر کار آمده در طول سه دهه گذشته، بربریت، جنایات و ماشین آدمکشی جمهوری اسلامی را ساخته و هدایت کر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مهوری اسلامی، رژیم مرتضوی ها، لاجوردیها، نیری ها، موسوی اردبیلی ها، ری شهریها، خلخالی ها و دهها و صدها جنایتکار و آدمکش حرفه ای است که در طول سه دهه گذشته، نظام کثیف را ساخته و بر گرده مردم ایران تحمیل کر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راس این دستگاه آدمکش و بربریت اسلامی عاملان و آمران کشتار سه دهه گذشته خمینی، خامنه ای، رفسنجانی، دولتهایشان و باندهای پرقدرت قرار داشته و 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کثریت مسئولان و مقامات بلند پایه رژیم پرونده خونینی همانند مرتضوی 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نها که در راس نظام قرار دارند، همه جانیان و مرتضوی های سه دهه گذشته می با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نتظار محاکمه و رسیدگی به جرایم آنها توسط حکومت جنایتکاران، انتظاری عبث و بیهوده می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ادگاه کهریزک هیچ حکمی در باره این جانیان صادر نخواهد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چرا که محاکمه و صدورهر حکمی علیه مرتضوی، بر علیه خود جمهوری اسلامی می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تضوی در کنار همه سران و مقامات بلند پایه جمهوری اسلامی در سه دهه گذشته باید دستگیر و به اتهام ارتکاب جنایت برعلیه بشریت محاکمه شوند</w:t>
      </w:r>
      <w:r>
        <w:rPr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46:00Z</dcterms:created>
  <dc:creator>HP</dc:creator>
  <dc:description/>
  <dc:language>en-US</dc:language>
  <cp:lastModifiedBy>Behrooz</cp:lastModifiedBy>
  <dcterms:modified xsi:type="dcterms:W3CDTF">2013-05-30T11:47:00Z</dcterms:modified>
  <cp:revision>3</cp:revision>
  <dc:subject/>
  <dc:title/>
</cp:coreProperties>
</file>