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آزادی مذهب تحت حکومتی لامذهب ممکن است</w:t>
      </w:r>
      <w:r>
        <w:rPr>
          <w:b/>
          <w:bCs/>
          <w:sz w:val="36"/>
          <w:szCs w:val="36"/>
          <w:lang w:bidi="fa-IR"/>
        </w:rPr>
        <w:t>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همه کس دارد می بیند که جمهوری اسلامی در کنار همه جنایات و مشقاتی که بر مردم تحمیل کرده است، چه بلایی سر پیروان  مذاهب گوناگون می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وسوم به دراویش، بهایی،  یهودی، مسیحی، زرتشتی و حتی مسلمین سنی همه زیر ستم مذهبی حکومت الله در ایر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قتل و اعدام پیروان مذاهب و فرق دیگر تا خراب کردن و غارت کردن خانه و کاشانه مردمی که به یک دین دیگر باور دارند تا پاکسازی در ادارات و کارخانه ها و دانشگاه واعمال  سایر محرومیت های اجتماعی بر پایه اعتقادات مذهبی، تا فرستادن بولدوزر و خراب کردن کلیسا و خانقاه و مسجد و دستگیری سراسری پیروان یک مذهب، تا ترور کشیش ها و مبلغین مذهبی و غیره، همه و همه در پرونده رژیم وحشی اسلامی در ایران ه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لبته فشار و تضییق علیه پیروان مذاهب گوناگون به این مظاهر افراطی آن محدود  ن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در کنار ستم جنسی و ستم ملی، ستم مذهبی به معنای سیستماتیک و همه جانبه آن  یک رکن حکومت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خی مناطق ایران نظیر کردستان و بلوچستان، ستم مذهبی پا به پای ستم ملی و مجموعه ای از محرومیت های اجتماعی، اقتصادی و فرهنگی جری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تم مذهبی البته اختراع جمهوری اسلام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ندازه جامعه طبقاتی که در آن مذهب به یک رکن حفظ حاکمیت و استیلای طبقه حاکم تبدیل شد، قدم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مشخصا شیعه اثنی عشری نه فقط در جمهوری اسلامی که در حکومت پهلوی ها و قبل از آن مذهب رسمی و حکومت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ی دلیل نبود که شاه قسم میخور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ر کرده حضرت عبا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واقعا بو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 xml:space="preserve">شیعه  گری جزئ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ویت ملی ایرانی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لت سازی مدرن و وجهی از ناسیونالیسم ایرانی و ایدئولوژی حکومت بوده و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آن و شاهنامه، امام حسین و سیاوش کمابیش در تمامی اشکال ناسیونالیسم ایرانی، از عظمت طلب پروغرب تا ملی اسلامی، از پوزیسیون تا اپوزیسیون، جایگاه خود را  داشته و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تیجه مردمی که خارج از حیطه مذهب رسمی شیعه قرار داشته اند غالبا مورد انواع تبعیض ها و محرومیت ها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مذهب رسمی و نتیجه ناگزیر آن یعنی  ستم و تبعیض مذهبی یک رکن حاکمیت بورژوازی در ای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باید اذعان کرد که هیچگاه همچون دوره جمهوری اسلامی و حکومت الله در ایران این ستم و تبعیض مذهبی چنین زمخت و وحشیانه جلوی چشم همه قرار نگرفت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ما غرض از عبارات فوق  افشاگری از حکومت مذهبی و جنایت هایش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ی است که ما همواره کم و بیش در تبلیغاتمان بویژه در تلویزیون کانال جدید  کرده ایم و بیشتر هم باید انجام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 باید در مورد رابطه تشدید ستم و تبعیض و تفرقه مذهبی با جمهوری اسلامی و بورژوازی دوره ما بیشتر صحب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قصود از آن مقدمه تاکیدی بر این است که ما کمونیست ها باید فعالتر و جدی تر در عرصه دفاع از حقوق مردم موسو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لیت های مذه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در واقع  برای تحقق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 مذهب و لامذه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خواست مه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منوعیت مذهب رسم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که در برنا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 دنیای بهت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مده  فعالی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عرصه ای است که جای کمونیسم فعال و دخالتگر ما به نسبت سایر عرصه های مبارزه علیه تبعیض خالی است و لازم است پ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ا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یت آشتی ناپذیر ما با مذه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 را شایق نکند که برای حق مردم به باور یا عدم باور به مذهب فعالانه  تر و پر شور تر تلاش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قیقا همان ضدیت آشتی ناپذیر و  بحق ما با مذهب و خرافه و جهل طلب میکند که در این عرصه مثل هر عرصه دیگر مبارزه علیه تبعیض و ستمگری فعال و دخالتگر باشیم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ید گفت این عرصه ای است که بیشتر جریانات راست و حقوق بشری و نهادها و دولتهای بورژوازی در آن فعا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وب نیست و حتی بنظرم خطرنا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اولا، نیروهای راست و بخصوص دولت ها و جریانات سیاسی مذهبی، ستم و تبعیض و مذهبی را دستمایه ایجاد تفرقه و دشمنی بیشتر بین مردم و تقویت و شکل دادن به نیروها و جنبش های سیاسی ارتجاعی برای  حل و فصل دعواهای بین خود قر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اف و ساده آنها با تکیه بر ستم و تبعیض مذهبی جنگ حیدری و نعمتی را به سیاست میاورند و خون و جنایت و جهل به جامعه می پاشند تا منافع خود را تامی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که می بینیم در عراق و سوریه و غیره انجام داده اند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ثانیا و مهمتر، راست و بورژوازی مساله ستم و تبعیض مذهبی را حتی اگر از لحاظ نظری ممکن باشد از لحاط عملی حل ن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 این است که بورژوازی دائما دارد مذهب را تولید میکند و بعنوان یک ابزار ایدئولوژیک و سیاسی لازم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داکثر خواهان آزادی مذهب است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لوم کند کدام هواخواه بیشتر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یزی که نهایتا به همین مصیبت دخالت مذهب و حکومت مذهبی و تبعیض مذهبی منج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بری بورژوایی اینجا هم به ناگزیر به نابرابری منجر می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که در سه چهار دهه اخیر ارتجاع و افراط گری مذهبی چه در شکل اسلام سیاسی چه تمایلات مذهبی فاشیستی  دیگر از شرق تا غرب میداندار شده و از برمه تا بغداد و  لندن و تا نروژ وحشیانه آدم میکشد تنها و تنها میتواند محصول منافع و ملاحظات سیاسی و اجتماعی و حکومتی سرمایه داری مدر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مذهب دیگر توجیه کننده حاکمیت فلان فئودال و امپراطور و سلطان و حت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در ملت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یک صنعت است در کنار صنعت فحشا و دخانیات و مهندسی افکار و دیگر صنایع که در چهارچوبه نظام بورژوایی تولید و بازتولی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تیجه امروز مبارزه پیگیر و آشتی ناپذیر  با مذهب و حکومت مذهبی و ایضا ستم و تبعیض و تفرقه مذهبی ناشی از آن تماما بر عهده طبقه کارگر و نمایندگان سیاسی آنها یعنی کمونیستها قرار گرفت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در نتیجه نباید لطمات تبعیض و ستمگری مذهبی برای بشریت امروز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چه در ایجاد تفرقه بین مردم کارگر و زحمتکش، چه در عقب نگهداشتن و خرافی کردن فضای جامعه و کمک به تداوم مذهب بطور کلی و چه بخصوص بخاطر تولید سرباز برای جنگیدن زیر علم اعتقادات مذهبی و شکل دادن به ارتجاعی ترین جریانات سیاسی بورژوای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 دست کم گرفت و از مبارزه فعال و قاطع علیه آن غاف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 صف اول مبارزه علیه تبعیض مذهبی قرار گرف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همانطور که اشاره شد از یک جنبه دیگر هم دخالت فعالتر ما کمونیستها در این عرصه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علیه تبعیض و ستمگری مذهبی جزو لاینفک مبارزه علیه مذهب و حکومت مذه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نشان داد که تنها وقتی میتوان به تبعیض و ستمگری مذهبی پایان داد که یک حکومت غیر مذهبی، که هیچگونه مذهب رسمی ندارد، هیچ امتیاز دولتی و اجتماعی و سنتی به هیچ مذهبی نمی دهد، هرگونه تبعیض و تمایز و امیتاز بر مبنای مذهب و اعتقادات شهروندان را ملغا میکند، قویا از  آزادی مذهب و لامذهبی بعنوان عقیده افراد دفاع میکند، یعنی دولتی که به معنای دقیق کلمه لامذهب است، تنها چنین دولتی قادر است آزادی مذهب را برقرا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این حقیقت دارد، آنگاه مدافعین و کوشندگان برای برقراری چنین دولتی وقتی میتوانند مخاطبین خود را متقاعد کنند که خود عملا و همیشه در خط مقد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 مذهب و لامذه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تجربه تاریخی نشان داده است که آزادی مذهب اتفاقا تنها و تنها ثمر مبارزه بی امان با مذهب و امیتازات مذهبی و حکومت مذهب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اهد مسلم این تجربه جوامع اروپای غربی است که عرصه مبارزه شورانگیز دوره روشنگری و انقلاب فرانس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زمانی که بورژوازی انقلابی بود و علیه فئودالیسم می جنگی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بعد مبارزه جریانات سوسیالیستی، کارگری و آزادیخواهانه برای محدود کردن و عقب راندن مذهب و حکومت مذهبی و کلیسا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یوند ناگزیر مبارزه علیه مذهب، علیه حکومت مذهبی و علیه مذهب رسمی با مبارزه علیه ستم و تبعیض مذهبی و برای آزادی مذهب را باید به مردم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نون که بورژوازی از ارزش های دوره روشنگری خود فرسنگها عقب نشسته و تحت لو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 مذه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واقع اهداف خود مبنی بر تداوم مذهب و لاجرم  تفرقه و ستمگری مذهبی را ادامه میدهد، نباید این عرصه را خالی گذاشت و یا حتی بازیگر فرعی آ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مبارزه فعالتر برای آزادی مذهب و علیه تبعیض و ستم مذهبی در واقع مبارزه با مذهب و حکومت مذهبی را گسترده تر و موثرتر کرد</w:t>
      </w:r>
      <w:r>
        <w:rPr>
          <w:sz w:val="28"/>
          <w:szCs w:val="28"/>
          <w:lang w:bidi="fa-IR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50:00Z</dcterms:created>
  <dc:creator>Owner</dc:creator>
  <dc:description/>
  <dc:language>en-US</dc:language>
  <cp:lastModifiedBy>Behrooz</cp:lastModifiedBy>
  <dcterms:modified xsi:type="dcterms:W3CDTF">2013-05-30T08:50:00Z</dcterms:modified>
  <cp:revision>2</cp:revision>
  <dc:subject/>
  <dc:title>آزادی مذهب تحت حکومتی لامذهب ممکن است</dc:title>
</cp:coreProperties>
</file>