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نترناسي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٦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ك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كخواه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ص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ظ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ش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س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يعتم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د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يه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"...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نه‌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ص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ژ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ش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د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ت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ز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اعبدالله‌ا‌لحس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‌ال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ذ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 ..."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ريعتم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وبي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ميك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ڴ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س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و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ش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س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و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زش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ني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ذاشت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ي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س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و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ذ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پ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يه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زعبل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يعتم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ح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و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هب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يانڴ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ڴذ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يي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ڴ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خط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رروز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ڴ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ك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ك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اب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ح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ي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يانڴ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مي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ي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نا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ت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ك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س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ان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يد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روز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ي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ي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ل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ه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سوخت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ظ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خردا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ير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وف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ل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ف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ول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ما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غم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تخ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نديدات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ي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اك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ح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نا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ح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ك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قط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ي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ڴ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ه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چ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ت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ي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خوا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ت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تف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يالو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دنه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ينامي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و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ذاك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ز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ش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يح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ڴرايش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ج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س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ي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دغربي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اف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يق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م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ش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ح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ڴ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ك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چ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ي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سنج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ڴ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توا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با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رو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ك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ي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مڴ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ڴ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ب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ي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ير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ڴ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ي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ند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ديڴ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زو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خ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يق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ك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حم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ك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ن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م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يتك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ه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ل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فش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است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د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ب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ب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ب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رژو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رژ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ذا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زه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صلاح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ود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ج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ران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ق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٢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١٣</w:t>
      </w:r>
      <w:r>
        <w:rPr>
          <w:rtl w:val="true"/>
          <w:lang w:bidi="fa-IR"/>
        </w:rPr>
        <w:t>*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lang w:bidi="fa-IR"/>
        </w:rPr>
      </w:pPr>
      <w:r>
        <w:rPr>
          <w:rFonts w:cs="Times New Roman" w:ascii="Times New Roman" w:hAnsi="Times New Roman"/>
          <w:sz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8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4:00Z</dcterms:created>
  <dc:creator>kat</dc:creator>
  <dc:description/>
  <dc:language>en-US</dc:language>
  <cp:lastModifiedBy>Behrooz</cp:lastModifiedBy>
  <dcterms:modified xsi:type="dcterms:W3CDTF">2013-05-24T10:44:00Z</dcterms:modified>
  <cp:revision>2</cp:revision>
  <dc:subject/>
  <dc:title/>
</cp:coreProperties>
</file>