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نترناسيون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٥٠٦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شه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فر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آ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خراج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شود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fa-IR"/>
        </w:rPr>
        <w:t>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ل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ص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٥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٢٠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ژوئ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ع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١٥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٣٠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ر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گ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ی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ی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پ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ل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ک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ر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دو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ل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یم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كسيو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ل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ع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ز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ول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د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ش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ك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كن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ور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ه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شو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ر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ج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ل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ي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يند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ارڴ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ش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ژی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اط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اط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ض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اط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گ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ن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ل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ه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اج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را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کسیون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ش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چ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اج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مل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اط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اک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م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يند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كل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ارڴ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ل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بر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لاس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زا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اب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م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وش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ور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ی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ز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ر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به‌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ا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ده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شكار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ش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ی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لا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ست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ف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س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ش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یژ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ض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م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ی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لا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وش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ت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پ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زو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ی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ق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ش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ی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عک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و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٨٤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پي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ش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عاليت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ق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شور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ک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ی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حادیه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دو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ه‌ایم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ن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ز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ی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لا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٨٨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لا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شو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فریق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ورمیان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مان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شور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ل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كتاتور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پ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ی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ی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ئ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شب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يك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یط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حادیه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دو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خواه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و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ود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ارتخانه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ند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‌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ر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یره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فقیت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زو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حاد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نتاژ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٣٠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ض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رال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٢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٢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حاد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نام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س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ظ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ی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کمپ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ض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ی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رالی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حاد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نتاژ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رال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وی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زو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ر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بن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حاد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نتاژ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رال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وق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د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ب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ک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ش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یت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فق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شب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شب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زو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ح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ش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س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م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فران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ی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۲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۲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ام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د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رال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گ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کمپ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س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س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ظ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ی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فران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ض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وق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ب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زو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ک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ج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یم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علا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ب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ش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ذی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ین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ی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ش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سان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و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اق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ن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ی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ی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ع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ی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ا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ی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شب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ع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ر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ج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ویژ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ح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ض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ز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شان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یعت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رڴ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پ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ری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ست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ل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شه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ش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ه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ی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پ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ی</w:t>
      </w:r>
      <w:r>
        <w:rPr>
          <w:sz w:val="28"/>
          <w:szCs w:val="28"/>
          <w:rtl w:val="true"/>
        </w:rPr>
        <w:t>"*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10:52:00Z</dcterms:created>
  <dc:creator>shahla</dc:creator>
  <dc:description/>
  <dc:language>en-US</dc:language>
  <cp:lastModifiedBy>Behrooz</cp:lastModifiedBy>
  <dcterms:modified xsi:type="dcterms:W3CDTF">2013-05-24T10:52:00Z</dcterms:modified>
  <cp:revision>2</cp:revision>
  <dc:subject/>
  <dc:title/>
</cp:coreProperties>
</file>