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گزارشي از يک همايش مهم عليه اعدام در کاناد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واپيماي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فرو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انکفورت آلمان ساعت ده صبح روز چهار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مه از زمين بلند ميشود و همان روز چهارشنبه ساع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ظهر به تورنتوي کانادا ميرس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ش از ده ساعت مجموع اين پرواز طول ميکشد و در تورنت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خبر میش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ين فاصله که من از آلمان به کانادا پرواز کرده 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همين فاصله حکومت اسلامي ايران ده نفر را اعدام کر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د دوست عزيزم ريک هالپرين رئيس سازمان عفو بين الملل امريکا مي افتم که در يک راهپيمايي عليه اعدام که ده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حضور چندين شخصيت سرشناس بين المللي انجام داد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ين را موضوع سخنراني خود کرده بود که در فاصله اي که از امريکا پرواز کرده بود تا در سويس بر زمين بنشي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ين نفر در امريکا اعدام شده ا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بعد يعن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 ديدم که دو نفر ديگر را اعدا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 حال سفرم در رابطه با يک همايش عليه اعدام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ين اعدامها بويژه در روزهاي قبل از انتخابات کذايي حکومت اسلامي شدت و حدت بيشتري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لبم عميقا نگران جان هزاران انسانی است که اسير حکومتند و هر کدام ممکنست امروز و يا فردا اعدام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ي کنفرانسي عليه اعدام هستم و بويژه اينکه يک مادر و پدر دردمند و زخم خورده مهوش علاسوندي و بيژن فتحي اينرا سازمان داده اند 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تابانه ميخواهم مهوش علاسوندي و بيژن 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که از دو سال قبل با آنها آشنا شده 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نزديک ببين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ا در تورنتو آفتابي است، وارد فرودگاه ميشوم و يدي محمودي و مهوش و بيژن را مي بينم که با يک دسته گل بطرفم مي آي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وش را همچون دوستي ديرينه در آغوش ميکشم و نميتوانم هق هق نکنم و زار نز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 کسي ميتواند احساس والديني را درک کند که عزيزان آنها را به راحتي آب خوردن پرپر ميکنند و از اين طريق مشتي جنايتکار اسلام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کنند؟ او مرا آرام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ي گريه بيژن را مي شنوم و اين مهوش است که ميگويد قرار نبود اينطور 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هم عکس ميگيريم و راهي شهر ميشوي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روز فرصت داريم که حرفها را بزنيم و خود را آماده شرکت در همايش عليه اعدام 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دومين سالگرد اعدام فرزندان مهوش و بيژ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 و عبدالله فتحي دو برادر که به دست جانيان حکومت اسلامي اعدام شد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د آنروزها مي افت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اد اينکه ساعت حدود دو بعد از ظهر به وقت آلمان يکي از افراد فاميل اين خانواده به تلفن دستي من زنگ زد و گفت دو فرزند يکي از اقوام ما را ميخواهند اعدا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 شماره تلفن بيژن را که در آنزمان در ترکيه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فتم و باهم حرف زديم و سه روز پر از ترس و درد و دوندگي و ياس و اميد را پشت سر گذاشتيم و در نهايت حکومت اسلامي ايران اين دو جوان را اعدام ک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من رفتار و حرفهاي مهوش در ايران بسيار قابل احترا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ي شجاع و در عين حال خشمگين از اين رفتار بغايت وحشيان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دري که عاشقانه فرزندان را مي پرستيد و در مقابل جنايتکاران ذره اي کوتاه نمي آم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اين تندباد عظيم را با قدرتي عجيب و با عکس العملي تند به قتل عمد دولت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شت سر گذاشت و در تاريخ مبارزه عليه اعدام در اي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م خود را ثب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راسم وداع با دو فرزندش را به  يک روز تاريخي  تبدي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ي که مردم را به يک راهپيمايي اعتراضي عليه اعدام دعوت کرد و روزي که مراسم بدرقه از دو دلبند خود را به يک همايش عليه اعدام تبديل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 اين راهپيمايي با صدايي بلند و خشمگين گف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اين جنايت خامنه اي و سران ريز و درشت حکومت در تهران و اصفه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يگر خواب راحتي نخواهند ک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ي شنيدم که عبدالله و محمد را اعدام 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رات نداشتم به مهوش زنگ بزن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ترديد با او تماس گرفتم و صدايي مادري را شنيدم که  در ميان دو فرزند اعدام شده اش نشسته و نميخواست باور کند آنها را ک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به من مي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نا تن بچه هاي من گرم است اينها را اعدام ن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 اين سوي خط اشک ميرختم و با خود ميگفتم آيا کسي پيدا خواهد شد از اين همه درد و رنج و از اين صحنه دردناک که بيشتر شبيه به يک کابوس است تا واقعيت امروز زندگي م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يلمي بسازد و اين جنايت و اين لحظه ها را ثبت کند و به يک جنبش عظيم تر عليه اعدام دامن بزند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يلم ساخ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مه  وارد يک سالن شيک در مرکز شر تورنتو ميشو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دا نمايشگاه عکسي را مي بينم که با دقت از همه اعدام شدگان از طيفهاي مختلف سياسي و فکري و از اعدام شدگان دوره شاه و دوره حکومت جنايتکار اسلامي به همت مهوش و بيژن و دوستان ديگر تهي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وش را به همراه بيژن در مقابل در ورودي مي بينم لباس خوشرنگي بر تن دارد و به او ميگويم چه لباس خوشرنگ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گويد رنگ مورد علاقه فرزندانم ه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اخل سالن عکس بزرگ ندا آقا سلطان و عکسهاي محمد و عبدالله فتحي را مي بينيم و مسئولين و برگزار کنندگان برنامه در حال آماده شدن نهايي هست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 آغاز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بتدا فيلم دو برادر ساخته يوسف اکرمي فيلمساز مترقي و ضد حکومت اسلامي را مي بي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واقعه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يلمي در مورد دو اعدامي با نشان دادن اينکه وقتي اين دو جو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لين روز مدرسه رفتند چطوري با شيطنت خودشان را معرفي 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حنه هايي از عروسي و رقص اين دو برادر و صحنه هايي از اينکه مهوش در اوج خوشبختي به همراه فرزندانش ميرقصد و سپس روزهاي هولناک و سياه و روزي که دو جوان و دو عزيز اين مادر و پدر دردمند را ميکشند و روز وداع با اين جوان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ريبا همه در سالن اشک ميريز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فيل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دام را عيني تر ميکند و به ما نشان ميدهد که پديده اعدام نبايد تبديل به عدد و رقم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بايد حساسيت خود را از دست ب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همگان بدانند  که همه اعدام شدگان انسان هايي بودند شبيه به عبدالله و محم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هايي با آرزوها و اميال لطيف و با گذشته و حال و ايده هايي براي آين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هايي که شادي و رفاه و خوشبختي ميخواستند و در يک جامعه با يک حکومت فاشيست اسلا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دست مشتي جلاد پر پر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جنايت عليه بشريت است و بايد با چنين فيلم هايي به اين جنايات پرداخت و جامعه را عليه آن بسيج کرد و به ميدان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اکرمي و فيلمسازان از اين نوع که در تاريخ گذشته بشراز دوره هيتلر و فاشيسم در آلمان و ايتاليا و غيره با بجان خريدن مشکلات فراوان فيلم ساختند و زنده باد فيلمسازان مترقي و انساندوستي همچون اکرمي و بصير نصيبي و دهها هنرمند ضد حکومت اسلامي همچون آرام بيات که در اين برنامه رقص زيبايي را به نمايش ميگذارد و زنده باد همه کساني که در مبارزه عليه اعدام نقش بازي مي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 ساعت برنامه متنوع و جالب در اين همايش اجرا مي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سخنراني زيباي شهرزاد ارشدي دوست و همرزم زنده ياد زيب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ه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ي تا رقص زيباي گروه آرام بيا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شعرهايي که مجريان ميخوان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و همه چنان جذاب است که گذار زمان را نمي فهمم و وقي بيژن فتحي ميگويد ده دقيقه به پايان برنامه باقي مانده با تعجب ميپرس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س بقيه برنامه چه ميشود و او ميگويد چهار ساعت از شروع برنامه گذ شت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لبته بخشهايي از برنامه ها واقعا باقي ميماند از جمله پيام هاي متعددي که به اين همايش رسي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 نيست آنها را تکميل بخوانند و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برنامه مهم در جنبش عليه اعدام در اي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 اي با ترکيب متنوع و برنامه اي که در آن بيشتر مبارزه و اعتراض و انسانيت و حقوق جهانشمول انساني مورد تاکي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رنامه نوک کوه يخي را در ايران نشان ميدهد که بطور واقعي عليه اعدام و عليه حکومت اسلامي وجود دا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حکومت اسلامي مظھر سياهي و تباهي و رذالت و کثافت اسلامي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قابل خود مردمي را دارد که مظهر انسانيت و دفاع از حقوق انساني و مدرنيته و روابط انساني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اني همچون مهوش و پدراني همچون بيژن با وجود اينکه زخم عميقي در قلبشان ه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چم مبارزه عليه اعدام را در دست گرفته اند و به همراه مادر فرزاد کمانگرها و کبرا رحمانپورها  و ستار بهشتي ها و مادران خاوران و هزاران مادر دردمند ديگ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يک دست پرچم اعتراض عليه حکومت اسلامي را در دست دارند و در دستهاي ديگرشان پرچم نه به اعدام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باشکوه است اين صف عزيزترين انسانها و چه زيباست روزي که با سرنگوني حکومت اسلامي ياد همه اين اعدام شدگان را گرامي بداريم و به اعدام د رايران براي هميشه نه بگويي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نا اح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/>
        <w:drawing>
          <wp:inline distT="0" distB="0" distL="0" distR="0">
            <wp:extent cx="6114415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/>
        <w:drawing>
          <wp:inline distT="0" distB="0" distL="0" distR="0">
            <wp:extent cx="3047365" cy="170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/>
        <w:drawing>
          <wp:inline distT="0" distB="0" distL="0" distR="0">
            <wp:extent cx="3047365" cy="170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63285" cy="457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spacing w:before="0" w:after="200"/>
        <w:jc w:val="right"/>
        <w:rPr/>
      </w:pPr>
      <w:r>
        <w:rPr/>
        <w:drawing>
          <wp:inline distT="0" distB="0" distL="0" distR="0">
            <wp:extent cx="7373620" cy="457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362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8:00Z</dcterms:created>
  <dc:creator>MINI</dc:creator>
  <dc:description/>
  <dc:language>en-US</dc:language>
  <cp:lastModifiedBy>Behrooz</cp:lastModifiedBy>
  <dcterms:modified xsi:type="dcterms:W3CDTF">2013-05-24T09:48:00Z</dcterms:modified>
  <cp:revision>2</cp:revision>
  <dc:subject/>
  <dc:title/>
</cp:coreProperties>
</file>