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ح صبر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tl w:val="true"/>
        </w:rPr>
        <w:br/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جرائ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نافی عف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زنان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tl w:val="true"/>
        </w:rPr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بعیض علیه زنان در جمهوری اسلامی ابعاد بسیار پیچچیده ای دارد و جایی 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گی زنان نیست که سراسر بی عدالتی و تبعیض نباشد از جمله جرائم مربو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زنانی که به زندان محکوم میشو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یک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قایسه ی آماری که غلامحس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ماعیلی سر پاسدار سازمان زندانها در گفتگو با خبرگزاری فارس در باره 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رائم زندانیان انجام داده است میگوید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تبه ی اول جرائم زنان و مر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اد مخدر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دامه میدهد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مورد زنان جرم دوم اعمال منافی عفت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رم سوم سرقت است در حالیکه در مورد مردان سرقت جرم دوم است</w:t>
      </w:r>
      <w:r>
        <w:rPr>
          <w:rFonts w:cs="Times New Roman" w:ascii="Times New Roman" w:hAnsi="Times New Roman"/>
          <w:sz w:val="28"/>
          <w:szCs w:val="28"/>
          <w:rtl w:val="true"/>
        </w:rPr>
        <w:t>."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رائم منافی عفتی که دستگاه کثیف قضایی تعریف کرده است در مورد رواب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ان و زنان میباشد که در چهارچوب گندیده ی اسلامی گنجانده نشود و 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ناوین قرون وسطایی مثل ازاله ی بکارت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ابط نامشروع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ا و غیره مطر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ش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جالب این است که از دیدگاه متحجرین اسلامی در بیشتر موارد 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جرم عمل منافی عفت هستند و بی عفتی کرده اند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علوم نیست طرف دیگر 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 عفتی چه کسی بوده است</w:t>
      </w:r>
      <w:r>
        <w:rPr>
          <w:rFonts w:cs="Times New Roman" w:ascii="Times New Roman" w:hAnsi="Times New Roman"/>
          <w:sz w:val="28"/>
          <w:szCs w:val="28"/>
          <w:rtl w:val="true"/>
        </w:rPr>
        <w:t>!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 طبق آماری که اسماعیلی در باره ی جرائم اعلام میکند آمار زندانیان ز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بوط به جرائم مواد مخدر از کاهش یک درصدی نسبت به سال گذشته برخور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ه است و در عوض آمار زندانیان زن که با جرم سرقت در زندانها به س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برند نسبت به سال گذشته یک درصد افزایش یافته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چنین به گزار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شگاه خبرنگاران جوان اسماعیلی در رابطه با جمعیت کیفری زندان در 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شونت علیه زنان اظهار داشت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د به اتهام خشونت علیه زنان محبوس نمی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لکه با عناوینی از جمله مزاحمت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مال منافی عفت و ایجاد ضرب و جرح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.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بوس میشود</w:t>
      </w:r>
      <w:r>
        <w:rPr>
          <w:rFonts w:cs="Times New Roman" w:ascii="Times New Roman" w:hAnsi="Times New Roman"/>
          <w:sz w:val="28"/>
          <w:szCs w:val="28"/>
          <w:rtl w:val="true"/>
        </w:rPr>
        <w:t>."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عنی هر جا که زنان جسارت به خرج میدهند وحق انسانی برای خودشان قائل 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د و به انتخاب خود شریک جنسی شان را برمیگزینند و یا ح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لباس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 انتخاب می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 واقع بی عفتی کرده اند و مستوجب کیفر و زندان ه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هنگامیکه زنان زیادی در روابط ناخواسته و تحمیلی مورد خشونت 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گی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یگر به دم و دستگاه منحوس جمهوری اسلامی ربطی ندارد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بطه و به این جرم کسی به زندان نمی افت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با طرح تعاریف مالیخولی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مزاحمت و ضرب و جرح در واق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ضا را برای اعمال خشونت علیه زنان ب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گذا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رح جرائ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افی عف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 زنان در واقع اعلام جنگ جمهوری اسلامی علیه زنان است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تی از این نوع جرائم به عنوان دومین جرم زنانه ی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شود بدان معنی است که زنان زیادی در این جنگ با حکومت ضد زن اسلامی 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برد هست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بته جناب اسماعیلی مطمئنا از خشونت ها و آزارهای جن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یشم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که به 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زندانی از مرحل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تگیری تا گذراندن دوره ی محکومیتشان روا داشته می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ا خبر است ولی این موارد از نظر او جرم محسوب نشده و بخش جدائی ناپذیر نظام اسلامی هست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نا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ز آمار زنانی که روزانه در زندانهای جمهوری 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ه مرگهای مشکوک کشته میشوند نیز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یزی نمی گوی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یداست زنانی که در جامعه ی تحت حکومت اسلامیان از هیچ حرمتی برخور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یستند وقتی به عنوان مجرم به زندان محکوم میشوند چه وضعیتی خواهند داش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داد زیادی از زنانی که به عنوان مجرم عمرشان را در زندان میگذر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واقع قربانیان مناسبات خشن و ضد زن اسلامی هس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ربانیانی که 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مین معاش زندگیشان مجبور به فروش مواد مخدر و سرقت و جیب بری میشو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ط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 فرمانده نیروی انتظامی تهران بزرگ میگوید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قت و جیب بری بی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رائم زنان را تشکیل میدهد</w:t>
      </w:r>
      <w:r>
        <w:rPr>
          <w:rFonts w:cs="Times New Roman" w:ascii="Times New Roman" w:hAnsi="Times New Roman"/>
          <w:sz w:val="28"/>
          <w:szCs w:val="28"/>
          <w:rtl w:val="true"/>
        </w:rPr>
        <w:t>."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ر چند بررسی جرائم زنان نشان دهند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ی حقوق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زنا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وضعیت فاجعه بار آنا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 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ی 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قیح تر از آن است که متوجه شود این آمار و ارقام در واق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رای سربازان امام زمان تف سر بالاست 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فشا کننده ماه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قوانین کثیف اسلامی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جمهوری اسلامی زن بودن و نداشتن پشتوانه اقتصادی سرنوشت دیگری ج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وشندگی مواد مخدر و سرقت و تن فروشی نخواهد داشت و این کلافی در 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نیده میباش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 جوانی که برای تامین مایحتاج اولیه ی زندگیش مجبور به فروش مواد مخ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شود و به زن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افتد یک قربانیست و وقتی بعد از آزادی از زندان 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دامه ی زندگی وادار به تن فروشی میشو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ز 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قرب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ختر پانزده ساله ای که به دلیل داشتن رابطه با پسر همسایه و با اصطلا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 آبرو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ن در روستا به یک فروشنده مواد مخدر فروخته می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قربانی است و زمانی 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ا مق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یادی  مواد مخدر دستگیر و به اعدام محکوم می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ز 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قرب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جرمان واقعی سردمداران جمهوری اسلامی هستند که با به تحمیل فقر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حقوقی به زنان آنها را از داشتن یک زندگی انسانی محروم کرده ا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گی تک تک زنانی که قربانی مناسبات ضد زن اسلامی شده اند نه ت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کیفرخواست ما علیه جمهوری اسلامی است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خواست پاک شدن این لکه کثیف از کره زمین است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لکه بیان کننده ی ویژگیهای دنی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 که 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ی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سانی به دلیل جنسیتش تحت ستم نباشد و همه ی انسانها از 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گی شاد و مرفه برخوردار باش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ه باد یرابری زن و مرد</w:t>
      </w:r>
      <w:r>
        <w:rPr>
          <w:rFonts w:cs="Times New Roman" w:ascii="Times New Roman" w:hAnsi="Times New Roman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ه باد یک دنیای بهتر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29:00Z</dcterms:created>
  <dc:creator>Behrooz</dc:creator>
  <dc:description/>
  <dc:language>en-US</dc:language>
  <cp:lastModifiedBy>Behrooz</cp:lastModifiedBy>
  <dcterms:modified xsi:type="dcterms:W3CDTF">2013-05-24T10:29:00Z</dcterms:modified>
  <cp:revision>2</cp:revision>
  <dc:subject/>
  <dc:title/>
</cp:coreProperties>
</file>