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نترناسيون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٥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ك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رنوشتش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با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یبو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5715000" cy="3209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ڴذر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ي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ا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ز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ڴ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شاك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س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س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كنو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١٣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سلي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ڴ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ڴلاد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يچار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نڴ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ور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و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جاي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ي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ك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ز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ڴ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ف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>سوئدي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رك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سكو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>انڴليس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>آلم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ڴزارش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ڴو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ك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ا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خان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ك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وپ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يچار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ك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ن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ش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يا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ك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رز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ودكا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ن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ي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قف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كشن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ك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ند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lang w:bidi="fa-IR"/>
        </w:rPr>
      </w:pPr>
      <w:r>
        <w:rPr>
          <w:rtl w:val="true"/>
          <w:lang w:bidi="fa-IR"/>
        </w:rPr>
        <w:t>مار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ش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شور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ي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ڴ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ي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ڴ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ي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ستڴ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ي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*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lang w:bidi="fa-IR"/>
        </w:rPr>
      </w:pPr>
      <w:r>
        <w:rPr>
          <w:rFonts w:cs="Times New Roman" w:ascii="Times New Roman" w:hAnsi="Times New Roman"/>
          <w:sz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8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4:00Z</dcterms:created>
  <dc:creator>kat</dc:creator>
  <dc:description/>
  <cp:keywords/>
  <dc:language>en-US</dc:language>
  <cp:lastModifiedBy>Behrooz</cp:lastModifiedBy>
  <dcterms:modified xsi:type="dcterms:W3CDTF">2013-05-17T17:21:00Z</dcterms:modified>
  <cp:revision>4</cp:revision>
  <dc:subject/>
  <dc:title/>
</cp:coreProperties>
</file>