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شار سهند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تاوانی که مردم سوریه میپردازند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یلم بسیار هولناکی از جنایت آفرینی جنبش اسلامی در یوتیوب منتشر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ردی که فرمانده یک گرو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به نظا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ست با خونسردی کامل که سرچشمه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ورمن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به دین مبین اسلام است، با قساوت تمام قلب یک سرباز کشته شده را بیرون کشیده و میخورد و اعلام می کند که این سرنوشت همه سربازان اسد و علوی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صدای ه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ه اکب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کمل این صحنه شنیع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ماعت مومن و مخلص خدا تنها قاتلینی هستند که جنایات شنیعشان را در معرض دید عموم میگذ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ولین بار نیست که جنبش اسلامی چنین صحنه های هولناکی را می آفر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شاخ های این جنبش و قرائت های مختلفی ک از آن وجود دارد و در صدد کسب قدرت سیاسی هستند، برای اثبات خویش جنایت می کنند و اگر ماند کشورهایی مثل ایران و افغانستان به قدرت دست پیدا کنند جز با جنایت و ایجاد رعب و وحشت، نمی توانند خود را نگه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نبش ریختن خون انسانها را عین مبارزه سیاسی میداند و کنشگران مسلح این جریان باید در عمل انسانها را قصابی کنن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 بمیران یا بمی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پرچم این جنبش است و الحق در این راه از هیچ کاری فروگذاری نمیکنند و هر شیوه شنیع میراندن را به اجرا می گذارند تا خباثت کامل این جریانات را به نمایش بگذ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تفاق در سوریه افتاده است، کشوری که انقلاب آن با خون و جنون و جنایت در حال نابودی است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دو سال پیش با حمایت همه جانبه روسیه و جمهوری اسلامی از رژیم بشار اسد و از آن سو رشد گروههای شبه نظامی که از سوی دولتهای عربستان و قطر و ترکیه حمایت می شوند، کشور سوریه به صحنه جنایت آفرینی این دو جبهه ضد انقلابی تبدیل گردی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جنگهای خونین از سلاحهای شیمیایی استفاده شدهاست و هر دو طرف متهم به استفاده از این سلاحها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آمریکا و دولتهای غربی که مدعی هستند، استفاده از سلاح شیمیایی خط قرمزشان است، به هزار و یک بهانه به روی خود نمی آو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فارتخانه های حکومت اسد در هیچ کشوری بسته نشده است و فقط در یکی دو کشور به نمایندگان شورایی واگذار شده که عملا در مقابل انقلاب مردم قرار دارد و دستجات نظامی آن در این جنگ کثیف شرکت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 نیست تمام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کشتار و ویرانی باید ادامه داشته باشد حداقل تا وقتی که خطر انقلاب بورژوازی را تهدید می کن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سوریه تاوان این را می دهند که در همراهی با مردم منطقه خاورمیانه و شمال آفریقا به خیابانها آمدند و انقلابی را علیه رژیم دیکتاتور و غارتگر اسد آغاز نم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اید در چشم مردم جهان بار دیگر انقلاب به معنی خشونت و خونریزی جلوه داده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یا بحران نامیده می شود و یا جنگ داخلی، یا واقعی که در آن قلب انسانها بیرون آورده و خورده م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لی هنر می خواهد که سفیدی روز را سیاهی شب جلوه دهی و بورژوازی این هنر را بخوبی بلد است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ه سال از شروع انقلاب مردم سوریه می گذرد، بورژوازی اصرار فراوان دارد که یک سال اول را که تظاهرات پرشور و اعتراضی مردم سوریه بود به این دو سال اخیر بچسباند و از سه سال جنگ داخلی یاد می کنند تا انقلاب و جنگ داخلی را یکی جلوه 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نایتهای دو طرف ضد انقلابی 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 فرقه ای شیع و س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رفی می کنند تا نقش ضد انقلابی بورژوازی و اتکای آن به جریانات جنایتکار اسلامی برای سرکوب انقلابهای منطقه را، بپوشا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سوریه در خون غرق شده اند و مردم منطقه تهدید به جنگ می 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پاسخ بورژوازی است به مردم که خواهان بدست گرفتن سرنوشت خود هستن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07:00Z</dcterms:created>
  <dc:creator>Behrooz</dc:creator>
  <dc:description/>
  <cp:keywords/>
  <dc:language>en-US</dc:language>
  <cp:lastModifiedBy>Behrooz</cp:lastModifiedBy>
  <dcterms:modified xsi:type="dcterms:W3CDTF">2013-05-17T12:21:00Z</dcterms:modified>
  <cp:revision>5</cp:revision>
  <dc:subject/>
  <dc:title/>
</cp:coreProperties>
</file>