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v-SE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 w:bidi="fa-IR"/>
        </w:rPr>
      </w:pPr>
      <w:bookmarkStart w:id="0" w:name="OLE_LINK1"/>
      <w:bookmarkStart w:id="1" w:name="OLE_LINK2"/>
      <w:bookmarkEnd w:id="1"/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زهره صفایی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 w:bidi="fa-I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  <w:lang w:eastAsia="sv-SE" w:bidi="fa-IR"/>
        </w:rPr>
        <w:t>تن فروشی بیداد می کند و حرمت انسانی فریاد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sv-SE" w:bidi="fa-IR"/>
        </w:rPr>
        <w:t>!</w:t>
      </w:r>
      <w:bookmarkEnd w:id="0"/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sv-SE" w:bidi="fa-IR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چند شب پیش در تلویزیون کانال جدید مردی خشمگین ازاوضاع کنونی ایران روی خط تلفن آمد و گفت که تمام زنان ایران از سر نداری و فقر تن فروش شده اند و بعد از آن زنی که گویا طرفدار جمهوری اسلامی بود روی خط تلفن آمد و منکر تن فروشی شد و اینکه در ایران هیچ زنی، تن فروش نیست و ایران گلستان است و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 w:bidi="fa-IR"/>
        </w:rPr>
        <w:t>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 w:bidi="fa-IR"/>
        </w:rPr>
        <w:t> 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شارژ تلفن نداشتم که روی خط بیایم و برایش از شقایق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sv-SE" w:bidi="fa-IR"/>
        </w:rPr>
        <w:t>۲۰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 ساله بگویم که برای تامین مخارج ترک اعتیاد مادرش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sv-SE" w:bidi="fa-IR"/>
        </w:rPr>
        <w:t>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 ماه صیغه ی مردی بسیار بزرگتر از خودش شده بود و یا از لیلای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sv-SE" w:bidi="fa-IR"/>
        </w:rPr>
        <w:t>۴۰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 ساله که برای تامین خرج اعتیاد خود و یک سرپناه، هر شب در جمع عیاشی های مردان می رقصید و آخر شب هم طعمه ی یکی از آنها میشد و یک شب که دعوا و جنجال و چاقوکشی بر سر او بین دو مرد پیش آمده بود مجبور می شود پا برهنه از آن خانه فرار کند و طعمه شخص دیگری در خیابان شو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و فردا روز از نو و دوباره و دوبار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sv-SE" w:bidi="fa-I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 w:bidi="fa-IR"/>
        </w:rPr>
        <w:t>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از مهتاب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sv-SE" w:bidi="fa-IR"/>
        </w:rPr>
        <w:t>۱۸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 ساله که برای در آوردن پول شهریه دانشگاهش در مهمانی ها در اتاقی پذیرای مردهایی بود که به نوبت به سراغش می آمدند و او در این شب ها و مهمانی ها حداقل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sv-SE" w:bidi="fa-IR"/>
        </w:rPr>
        <w:t>۱۵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 بار مورد تجاوز قرار میگرفت و وقتی دلال سهم خود را از پول تن فروشی او بر می داشت پول زیادی برایش باقی نمی ماند و باز هم شب های دیگر و مهمانی های دیگ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sv-SE" w:bidi="fa-I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 w:bidi="fa-IR"/>
        </w:rPr>
        <w:t>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از مونسه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sv-SE" w:bidi="fa-IR"/>
        </w:rPr>
        <w:t>۲۸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 ساله بگویم که از آزار جنسی شوهرش شکایت می کرد اما می گفت راهی جز تمکین نیست وقتی تمام درهای خلاصی دیوار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 w:bidi="fa-IR"/>
        </w:rPr>
        <w:t>!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و یا از دختر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sv-SE" w:bidi="fa-IR"/>
        </w:rPr>
        <w:t>۱۵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 یا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sv-SE" w:bidi="fa-IR"/>
        </w:rPr>
        <w:t>۱۶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 ساله با شال قرمز بگویم که روبروی پاسگاه پاکدشت ورامین پابرهنه روی آسفالت داغ خیابان راه می رفت و دستش را داخل ماشینهای راه دراز می کرد برای گدایی و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sv-SE" w:bidi="fa-IR"/>
        </w:rPr>
        <w:t>۱۰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 xml:space="preserve"> دقیقه بعد سوار بر ماشینی رف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 w:bidi="fa-IR"/>
        </w:rPr>
        <w:t>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و یا از تو بگویم که تنت را به حاج آقایی و مغزت را به هیولای انسان خوار و ضد زن جمهوری اسلامی فروخته ا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sv-SE" w:bidi="fa-IR"/>
        </w:rPr>
        <w:t>،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و یا از خودم بگویم که هر روز طعم گزنده ی شلاق تبعیض و نابرابری و بی حقوقی و تحقیر زن بودن را بر شانه هایم احساس می کن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sv-SE" w:bidi="fa-IR"/>
        </w:rPr>
        <w:t>،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نمی دانم از کداممان بگویم؟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 w:bidi="fa-IR"/>
        </w:rPr>
        <w:t>!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اما بگذار در کنار این رنج نامه ها که کیفر خواست تک تک ما هم هست واقعیتی مهم تر و بزرگتر را هم به تو بگویم و آن مقاومت و مبارزه ی هزاران هزار زنی هست که دیگر حاضر نیستند تمکین کنند و این رفتار وحشیانه را تحمل و حق خود را از تمام موهبتهای یک زندگی انسانی می خواهند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زنان سرخ پوش مریوان را دیدی؟ در دستشان پرچم نه به جمهوری اسلامی، نه به مذهب و نه به مردسالاری بود و بدان که به زودی تمام خیابانها پر می شود از زنان سرخ پوشی که میدانها را به اشغال خود در می آورند و بساط تمام این نکبت و کثافت جمهوری اسلامی را جارو می کنند و آدم بودنشان را نفس می کش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 w:bidi="fa-IR"/>
        </w:rPr>
        <w:t>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sv-SE" w:bidi="fa-IR"/>
        </w:rPr>
        <w:t>به امید دنیای بهتر پراز آزادی، پراز برابری و پر از حرمت انسان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sv-S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58:00Z</dcterms:created>
  <dc:creator>Behrooz</dc:creator>
  <dc:description/>
  <dc:language>en-US</dc:language>
  <cp:lastModifiedBy>Behrooz</cp:lastModifiedBy>
  <dcterms:modified xsi:type="dcterms:W3CDTF">2013-05-17T09:58:00Z</dcterms:modified>
  <cp:revision>2</cp:revision>
  <dc:subject/>
  <dc:title/>
</cp:coreProperties>
</file>