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ح صبری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 xml:space="preserve">خامنه ای در هراس از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فتنه ی زنان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هاجم جنبش رهایی زن در عرصه ی بین المللی  خامنه 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نفورترین دیکت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رن و نماد نفرت مردم ایران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سانهای شریف دنیا از جمهوری کثیف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ه وحشت انداخ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به بهانه ی آغاز ماه رج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جمع 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ماندوهای بخت برگشته در باره زنان  سخن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ی در بر لزو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مان اسلامی در باره ی ز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صورت تهاجمی و طلبکارانه تاکید کر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ینکه در انتقال مبانی فکری اسل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زن در عرصه ی بین الم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قب ماندگی هایی وجود دارد و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خصوص مقوله ی زن نیازمند 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یشتر و تشکیل جبهه ای تهاجمی و مصون از 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یگران هستیم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".  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به این رهبر جنایتکاران گفت در شرایطی که بساط حکومتتان اینچنین ب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یخته که تنها جبه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صولگرایانتان هزار تکه شده و هر روز زیر 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یکدیگر را خالی و دست همدیگر را رو میکنید سخن گفتن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بهه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صون از تعرض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 یتان غلط اضاف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وره ی تعرض کردنتان تمام 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حشیگریهایت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 چنته داشتید ر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رد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وی 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ایتکاران را نیز به این سبب سفید 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عرض شما در گودالهای سنگس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فن شد و جبهه ای که از آن حرف میزنید مدتها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هم پ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ایات شما آنچنان سبعانه بوده که بشریت تاب تحمل آن را نداشت و 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اهد سر بلند کردن جنبش عظیم رهایی زن در سطح جهانی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بشی که 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ه وحشت انداخته است و اتفاقا بر پایه ی جنبشهای قوی مثل علیه 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اعدام جلو میاید و با تمام قوا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مه ی تجربه ای که در ط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۳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بارزه ی پیگیر علیه اسلام 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ندوخته است میرود تا بساط جنایت 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ان و دخالت مذهب در زندگی مردم را جمع کن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هبر جلادان در ادامه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 هیج وجه نباید در زمینه ی نهضت 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عرصه ی زنان ت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توقفی وجود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 سواالی طرح می کند که چرا بای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مان کامل و قانع کننده ی اسلام در مورد زن، در مقابل گفتمان غر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 در موضع انفعال قرار گرفته است؟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لت انفعال شما در بی افقی است که مبارزات مردم به شما تحمیل کرد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ما تمام برگ هایتان را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سنگسار و اعدام و زندان تا کهریزک وتجاوز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ش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رو کر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یگر در برابر جوانهایی که برای تمام وحش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هایتان ت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رد نکردند و شجاعانه به افشاگری پرداختند، حربه ای ندارید و مر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زدیک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هبر غارتگران ادامه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مان غرب در خصوص 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مانی کاملا 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ده و سیاس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ینک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گر چه این گفتمان ظاهرا در نقطه اوج خود 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ارد اما مسیر گفتمان غرب در خصوص زن به سمت سراشیبی سقوط انحطاط و 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کندگی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"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واقع منظور این دیکتاتور بزرگ این است که جنبش رهایی ز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ت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انشان انداخته است و در اوج شکوفایی خود قرار دار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دامه  این 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مام اسلامیان  را به ورطه ی سقوط و انحطاط و سرافکندگی می اند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به خوبی عمق خطر را احساس کرده و میداند که جنبش رهایی زن که وی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عنو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گفتمان غر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 باره زن از آن یاد میکند با جنبش فمینیستی که 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حال در عرصه ی جهانی وجود داشته است کیفیتا متفاوت است و با درک 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تبعیض علیه زنان در برابر اسلامیان و تمامی مذاهب صف آرایی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 لحظه ای عقب نشینی کرد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لاش میکند حقوق زن در اسلام را با خواست حضور برابر زنان در عرصه 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جتماعی و مشاغل پیوند بدهد و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 حضور زنان در مناصب اج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خالفتی 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ما در این ادعا برای چند لحظه هم تاب نمی آور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لبته تعداد بالای زنان شاغل در مناصب اجرایی افتخار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دامه نگاه کثیف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ود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ز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شان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گاه صحیح به زن نگاهی 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و را در چهارچوب جنس خود و 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عالی دهنده آن بشناس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ادامه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داوند متعال جنس زن را به گونه 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لق کرده است که برخی 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عاط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رب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حتی مدیریتی در خانه فقط 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ظرافت روحیه ی زنان قابل انجام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"</w:t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اید هیچ کس به اندازه ی خود رهبر آپارتاید جنسی نم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ین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گاه کث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حکومت اسلامی ر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ه زنان توضیح 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گاهی که زن را یک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جن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بیند که محل خدمتش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ه است و تازه خیلی لطف کرده است و در خانه بجز موضوعات عاطف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دیری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ه را هم به زنان میسپار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نگ بر شما که بیشرمانه زنان را از داشتن هویت انسانیشان محروم میکنی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لیونها انسان را تحت عنو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 بود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داشتن حق انتخاب شغل و تحص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حق طلاق و حق حضانت 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حق انسان 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حروم کرده ا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رامت اسلامی ز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ه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آن سخن میگویید را باید در دادگاههای خانواده تان 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ید در 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ودکانی دید که مادرانشان نقشی در تعیین تابعیت فرزندانشان در کشوری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دنیا آمده اند ندارند و در گیر تعیین هویتشان 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، باید در احکام سنگسار دید، باید از شرعی بودن تجاوز به کودکان خردسال 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 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به همی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سلا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 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قتل زن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رای 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امو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جاز است ودر سالیان 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نحوستان شاهد صدها قتل ناموسی در ایران بوده ایم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منه ای بسیار تقلا میکند که وحشتشان را پنهان کند اما پر پیداست 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وقتی میگوی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باید ترس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عنی از وحشت به رعشه افتا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راه 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راجیفی مثل تدوین فقه زنان وفقه اطفال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تعیین حقوق کودک جدای 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کنوانسونه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غیر دی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یبی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بخصوص توجه همه را به تشویق زنان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زایش جمعیت جلب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زهی خیال باطل که هر چه بیشتر تقلا م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متر نتیجه میگیر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یاستهای 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و ارتجاعی 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فزایش جمعیتتان هم اثر گذار نیست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کسی گول وعده وعید ها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حمقان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تان را نمی خو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قط نتیجه این سیا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زایش جمعیت این بوده که وسایل جلوگیری که قبلا به طور تقریبا رایگان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ختیار مردم میگذاشتند را حذف کرده اند و بار مالی برنامه های 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خانواده هم به دوش مردم افتاده است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</w:p>
    <w:p>
      <w:pPr>
        <w:pStyle w:val="Normal"/>
        <w:spacing w:lineRule="auto" w:line="240" w:before="0" w:after="240"/>
        <w:jc w:val="righ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صحبتهای خامنه ای سراسر زبونی و حقارتی را که جمهوری اسلامی در آن 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فتاده است را 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مایش گذاشت و این دقیقا نشان میدهد که باید با تعرض 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ه وسیعتر بساط این جانیان را جمع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زنده باد جنبش رهایی زن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!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6:00Z</dcterms:created>
  <dc:creator>Behrooz</dc:creator>
  <dc:description/>
  <cp:keywords/>
  <dc:language>en-US</dc:language>
  <cp:lastModifiedBy>Behrooz</cp:lastModifiedBy>
  <dcterms:modified xsi:type="dcterms:W3CDTF">2013-05-17T12:18:00Z</dcterms:modified>
  <cp:revision>3</cp:revision>
  <dc:subject/>
  <dc:title/>
</cp:coreProperties>
</file>