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یه در هفته ای که گذش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ضاع سوریه مدتهاست که روند یک جنگ داخلی تمام عیاررا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با بربریت و وحشیگری به سرکوب مردم ادامه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قابلا مخالفان رژیم نیز در سراسرکشور وارد جنگ برعلیه رژی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حدود یک سال پیش و با ادامه سرکوبهای گسترده رژیم، چندین گروه تروریست اسلام گرای سلفی و وهابی وارد صحنه جنگ داخلی در سوری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ریانات و دار و دسته های تروریست اسلامی مورد حمایت حکومتهای عربستان و قطر بوده و با حمایتهای وسیع رژیم های مرتجع این کشورها، تبدیل به فاکتور تعیین کننده و خطرناکی در روند اوضاع سوریه ش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اساس اخبار و گزارشات بیش از </w:t>
      </w: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 w:val="28"/>
          <w:szCs w:val="28"/>
          <w:rtl w:val="true"/>
          <w:lang w:bidi="fa-IR"/>
        </w:rPr>
        <w:t xml:space="preserve"> هزار نیروی مسلح اسلامیست از تیره و تبارهای رنگارنگ جریانات اسلامی وابسته به سلفی ها و وهابی های عربستان، به همراه گروه القاعده، وارد جن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اطق تحت نفود این دار و دسته های شهرهای حمص، الرستن، دیرالزور و مناطق دیگر سوریه هستند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خش هایی از مناطق یاد شده جریانات تروریست اسلامی عملا حکومت میکنند و در صدد جاری کردن قوانین ارتجاعی و ضد زن اسلامی بر آم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ین میان جبهه اصلی مخالفان رژیم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ئتلاف ملی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مورد حمایت آمریکا و غرب می باشد به همر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بازوی نظامی آن است، در برابر گسترش فعالیتهای جریانات تروریست اسلامی ساکت نشسته و بخشا با این توجیه که اینها هم برعلیه رژیم دیکتاتوری اسد می جنگند، دست این باندهای سیاهی را باز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خورد به جریانات اسلامی، به گفته برخی از دار و دسته های اپوزیسیون هوادار آمریکا و غرب در سوریه، باعث شد که سازمان ملل، آمریکا و غرب  موضوع حمایت های تسلیحاتی و نظامی از اپوزیسیون را جدی نگرفته و خواهان روشن شدن موضع نیروهای ائتلاف هوادار آمریکا و غرب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یکا و غرب می گویند که مسلح کردن مخالفان باعث تقویت جریانات تروریست اسلامی میشود، لذا فعلا دست به این کار کمتر می 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سازمان ملل و گروههای مدافع حقوق بشر در سوریه و در خارج کشور، ضمن ابراز نگرانی از گسترش فعالیتهای دار و دسته های تروریست اسلامی سلفی و القاعده در سوریه، خواهان مرزبندی روشن اتئلاف مخالفان با این باندها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حمایت های عربستان و قطر باندهای تروریست اسلامگرای سلفی و وهابی تبدیل به وزنه تعیین کنننده در اوضاع سوریه و در جنگ بر علیه رژیم اس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این تقلاهای باندهای تروریست اسلامی، رژیم جمهوری اسلامی به حمایت همه جانبه خود از رژیم اسد ادامه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رژیم جنگیدن در کنار رژیم و در سرکوب مردم سوریه برای رقابت با رژیم های عربستان و قطر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خود یک پای جنایات و سرکوبهای گسترده در سوریه می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زمان با ادامه جنگ، جنایات جنگی دوطرف نیز ابعاد تازه ای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تار و انتقامجویی، شکنجه واعدام ها در ملاء عام به همراه آتش زدن خانه ها و مزارع متعلق به طرف های درگیر، صحنه های تکان دهنده و ب وحشیانه ای است که هر روزه در سوریه تکر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بریت و وحشیگری رژیم اسد در سرکوب مردم، بهانه و توجیهی در دست دار و دسته های مسلح اسلامی رنگارنگ شده تا جریانات مخالف بویژه اسلامگراها دست به هر جنایتی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نمونه از این جنایات وحشیانه رهبر یک باند تروریست اسلامگرای سلفی بعد از کشته شدن یک سرباز ارتش، قلب وی را درآورده و میخورد، فیلم این توحش بسرعت روی سایت های مختلف اینترنتی قرار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لاوه بر جنگ زمینی رژیم برعلیه مخالفان، بمباران شهرها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دامه بمبارانها، رژیم اسد حدود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هفته پیش از گازهای سمی برعلیه مردم غیرنظامی استفاد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ساس گزارشات منتشر شده </w:t>
      </w:r>
      <w:r>
        <w:rPr>
          <w:sz w:val="28"/>
          <w:sz w:val="28"/>
          <w:szCs w:val="28"/>
          <w:rtl w:val="true"/>
        </w:rPr>
        <w:t xml:space="preserve">در ماه آوریل، شه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اق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جنوب غربی حلب زیر بمباران هلی‌کوپترهای ارتش</w:t>
      </w:r>
      <w:r>
        <w:rPr>
          <w:sz w:val="28"/>
          <w:sz w:val="28"/>
          <w:szCs w:val="28"/>
          <w:rtl w:val="true"/>
        </w:rPr>
        <w:t xml:space="preserve"> قرارگرفته و</w:t>
      </w:r>
      <w:r>
        <w:rPr>
          <w:sz w:val="28"/>
          <w:sz w:val="28"/>
          <w:szCs w:val="28"/>
          <w:rtl w:val="true"/>
        </w:rPr>
        <w:t xml:space="preserve"> حداقل دو مخزن به روی شهر انداخته‌اند که حاوی گازهای سمی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ان بیمارستان شهر گفته‌اند که هشت بیمار مبتلا به مشکلات تنفسی را بعد از این حمله در بیمارستان بستر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 استفاده رژیم از سلاح های شیمیایی و گازهای سمی برعلیه مردم شهرها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برای رد گم کردن متقابلا مخالفان را به استفاده از سلاح های شیمیایی متهم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استفاده از سلاح شیمیایی با اعتراضات کشورهای غربی روبرو شده و سازمان ملل هیاتی را برای تحقیق در این مورد تشکیل داد و از رژیم اسد درخواست کرد که به این هیات اجازه سفر به سوریه بدهد که رژیم با آن مخالفت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سوی دیگر تلاش ها و تقلاهای آمریکا و متحدانش برای برگزاری کنفرانسی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سیه بطور ضمنی اعلام کرده که در نظر دارد با آمریکا در مورد بحران سوریه همکاریهایی را آغاز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یزنی های مقامات آمریکا و روسیه در مورد برگزاری کنفرانس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ین رابطه </w:t>
      </w:r>
      <w:r>
        <w:rPr>
          <w:sz w:val="28"/>
          <w:sz w:val="28"/>
          <w:szCs w:val="28"/>
          <w:rtl w:val="true"/>
        </w:rPr>
        <w:t>جان کری، وزیر امور خارجه آمریکا، روز سه شنبه</w:t>
      </w:r>
      <w:r>
        <w:rPr>
          <w:sz w:val="28"/>
          <w:sz w:val="28"/>
          <w:szCs w:val="28"/>
          <w:rtl w:val="true"/>
        </w:rPr>
        <w:t xml:space="preserve"> این هفته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تظار دارد که دولت سوریه و نمایندگان اصلی اپوزیسیون آن کشور اوایل ماه ژو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ه آین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کیل جلسه ده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 آمریکا شریک کردن رژیم اسد و بخش هایی از آن در کنفرانس مذکور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فرانسی که به اعتراف غرب و آمریکا بدون شرکت بخش هایی از رژیم اسد، برای پیدا کردن یک راه حل سیاسی برای سوریه، موفقیتی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در واکنش به این خبر گفته است که خواهان تحقیقات بیشتر در مورد این کنفرانس می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هفته سازمان ملل قطعنامه ای در محکومیت رژیم اسد تصوی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طعنامه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پوزیسیون سوریه به عنوان بخشی از گفت و گوی مهم سیاسی که میان گروه های گوناگون فعال یا موثر در آن کشور به جریان افتاده، اهمیت فراوان دارد و پذیرفته شدن اپوزیسیون سوریه در سطح بین المللی نشانی از آن است که این گروه نماینده عده زیادی از مردم سوری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ذار سی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ترین راه حل صلح آمیز برای خاتمه بحران</w:t>
      </w:r>
      <w:r>
        <w:rPr>
          <w:sz w:val="28"/>
          <w:sz w:val="28"/>
          <w:szCs w:val="28"/>
          <w:rtl w:val="true"/>
        </w:rPr>
        <w:t xml:space="preserve"> سوریه دانس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قطعنامه در عین حال حکومت سوریه را به دلیل استفاده از تسلیحات سنگین علیه غیرنظامیان و آن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ص سازمان‌یافته حقوق بشر و آزادی های بیناد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، به شدت محکوم کرده و از افزایش سریع تعداد تلفات ابراز انزجار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بالاخره اینکه اواسط این هفته سازمان ملل اعلام کرد که در دوسال و نیم گذشته بیش از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هزار نفر در سوریه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خالفان رژیم متقابلا آمار تلفات را بالای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هزار نفر اعلام ک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مار تلفات قبل از ماه اکتبر سال </w:t>
      </w:r>
      <w:r>
        <w:rPr>
          <w:sz w:val="28"/>
          <w:sz w:val="28"/>
          <w:szCs w:val="28"/>
        </w:rPr>
        <w:t>۲۰۱۲</w:t>
      </w:r>
      <w:r>
        <w:rPr>
          <w:sz w:val="28"/>
          <w:sz w:val="28"/>
          <w:szCs w:val="28"/>
          <w:rtl w:val="true"/>
        </w:rPr>
        <w:t xml:space="preserve">، قبل از آغاز درگیریهای مسلحانه مخالفان بر علیه رژیم که عمدتا دراثر سرکوبهای گسترده تظاهراتها و اعتصابات مردم بوده است، رقمی نزدیک ب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هزار نف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ین ترتیب از آغاز جنگ داخلی از اکتبر سال </w:t>
      </w:r>
      <w:r>
        <w:rPr>
          <w:sz w:val="28"/>
          <w:sz w:val="28"/>
          <w:szCs w:val="28"/>
        </w:rPr>
        <w:t>۲۰۱۲</w:t>
      </w:r>
      <w:r>
        <w:rPr>
          <w:sz w:val="28"/>
          <w:sz w:val="28"/>
          <w:szCs w:val="28"/>
          <w:rtl w:val="true"/>
        </w:rPr>
        <w:t xml:space="preserve"> به این طرف بیش از </w:t>
      </w:r>
      <w:r>
        <w:rPr>
          <w:sz w:val="28"/>
          <w:sz w:val="28"/>
          <w:szCs w:val="28"/>
        </w:rPr>
        <w:t>۷۴</w:t>
      </w:r>
      <w:r>
        <w:rPr>
          <w:sz w:val="28"/>
          <w:sz w:val="28"/>
          <w:szCs w:val="28"/>
          <w:rtl w:val="true"/>
        </w:rPr>
        <w:t xml:space="preserve"> هزار نفر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ین این تلفات در جریان بمباران شهرها و مناطق مسکونی توسط رژیم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کنار این ارقام وحشتناک تلفات کشته شدگان،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هزار نفر زخمی ونزدیک به 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میلیون نفر از مردم در داخل کشور آوار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قمی نزدیک به یک میلیون نفر به کشورهای ترکیه، اردن و لبنان پناه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های امداد رسانی اعلام خطر کرده اند که  زندگی میلیونها نفر در داخل سوریه با تهدیدات جدی روبرو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بود مواد غذایی، بهداشت، دوا، درمان و دارو، در کنار کمبود نان، تغدیه و سلامت میلیونها نفر را به خطر انداخت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قلابی که از اوایل مارس </w:t>
      </w:r>
      <w:r>
        <w:rPr>
          <w:sz w:val="28"/>
          <w:sz w:val="28"/>
          <w:szCs w:val="28"/>
        </w:rPr>
        <w:t>۲۰۱۱</w:t>
      </w:r>
      <w:r>
        <w:rPr>
          <w:sz w:val="28"/>
          <w:sz w:val="28"/>
          <w:szCs w:val="28"/>
          <w:rtl w:val="true"/>
        </w:rPr>
        <w:t xml:space="preserve"> برعلیه رژیم اسد آغاز شد، بدنبال بربریت، وحشیگری و ابعاد سرکوبهای رژیم از یک طرف، دخالتهای کشورهای مرتجع منطقه و وارد کردن احزاب و دار و دسته های رنگارنگ تروریست اسلامی به تحولات سوریه، و از همه مهمتر نبود یک جریان کمونیستی و کارگری از مسیر خود خارج و سناریوی سیاه جنگ داخلی و قومی را بر مردم و انقلاب ناتمامشان تحمی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یرازه اقتصادی، اجتماعی و مدنی جامعه را از هم پاشاندند و کشور را جولانگاه گروههای رنگارنگ تروریست اسلامی، قومی و هوادار غرب و کشورهای منطقه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م مردم از این همه فداکاریها و قربانی دادنها، جنگ داخلی، کشتار، ویرانی و آورگ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ول این وضعیت در درجه اول رژیم وحشی و دیکتاتوری اسد و سرکوبهایش با حمایت جمهوری اسلامی و دولت روسیه، دخالت کشورهای مرتجع منطقه و حمایت از دار و دسته های تروریست اسلامی رنگارنگ در کنار سیاست های آمریکا و غرب و متحدانش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وریه قربانی رقابتهای دولتهای مرتجع منطقه با باندها و دار و دسته های تروریستشا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رود این جریانات به روند تحولات سوریه در یک سال و نیم گذشته، سناریوی سیاهی در این کشور رقم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این وضعیت سیاه اما سرنگونی رژیم اسد هنوز یک خواست عمومی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گونی رژیم اسد اولین قدم برای پایان دادن به تراژدی انقلاب ناتمام سوری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سرنگونی رژیم اسد احتمال بازگشت دوباره مبارزات انقلابی مردم و دخالت در رقم زدن روندهای آتی آن، تازه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character" w:styleId="Zoomme">
    <w:name w:val="zoomm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5:00Z</dcterms:created>
  <dc:creator>HP</dc:creator>
  <dc:description/>
  <dc:language>en-US</dc:language>
  <cp:lastModifiedBy>Behrooz</cp:lastModifiedBy>
  <dcterms:modified xsi:type="dcterms:W3CDTF">2013-05-17T09:45:00Z</dcterms:modified>
  <cp:revision>2</cp:revision>
  <dc:subject/>
  <dc:title/>
</cp:coreProperties>
</file>