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left"/>
        <w:rPr>
          <w:rFonts w:ascii="Times New Roman" w:hAnsi="Times New Roman" w:eastAsia="Times New Roman" w:cs="Times New Roman"/>
          <w:sz w:val="27"/>
          <w:szCs w:val="27"/>
          <w:lang w:eastAsia="en-GB" w:bidi="fa-IR"/>
        </w:rPr>
      </w:pPr>
      <w:r>
        <w:rPr>
          <w:rFonts w:ascii="Times New Roman" w:hAnsi="Times New Roman" w:eastAsia="Times New Roman" w:cs="Times New Roman"/>
          <w:sz w:val="27"/>
          <w:sz w:val="27"/>
          <w:szCs w:val="27"/>
          <w:rtl w:val="true"/>
          <w:lang w:eastAsia="en-GB"/>
        </w:rPr>
        <w:t xml:space="preserve">انترناسیونال </w:t>
      </w:r>
      <w:r>
        <w:rPr>
          <w:rFonts w:ascii="Times New Roman" w:hAnsi="Times New Roman" w:eastAsia="Times New Roman" w:cs="Times New Roman"/>
          <w:sz w:val="27"/>
          <w:sz w:val="27"/>
          <w:szCs w:val="27"/>
          <w:lang w:eastAsia="en-GB"/>
        </w:rPr>
        <w:t>۵۰۵</w:t>
      </w:r>
    </w:p>
    <w:p>
      <w:pPr>
        <w:pStyle w:val="Normal"/>
        <w:bidi w:val="1"/>
        <w:spacing w:lineRule="auto" w:line="288"/>
        <w:ind w:left="0" w:right="0" w:hanging="0"/>
        <w:jc w:val="left"/>
        <w:rPr>
          <w:rFonts w:ascii="Times New Roman" w:hAnsi="Times New Roman" w:eastAsia="Times New Roman" w:cs="Times New Roman"/>
          <w:sz w:val="27"/>
          <w:szCs w:val="27"/>
          <w:lang w:eastAsia="en-GB"/>
        </w:rPr>
      </w:pPr>
      <w:r>
        <w:rPr>
          <w:rFonts w:ascii="Times New Roman" w:hAnsi="Times New Roman" w:eastAsia="Times New Roman" w:cs="Times New Roman"/>
          <w:sz w:val="27"/>
          <w:sz w:val="27"/>
          <w:szCs w:val="27"/>
          <w:rtl w:val="true"/>
          <w:lang w:eastAsia="en-GB"/>
        </w:rPr>
        <w:t>حمید تقوایی</w:t>
      </w:r>
    </w:p>
    <w:p>
      <w:pPr>
        <w:pStyle w:val="Normal"/>
        <w:bidi w:val="1"/>
        <w:spacing w:lineRule="auto" w:line="288"/>
        <w:ind w:left="0" w:right="0" w:hanging="0"/>
        <w:jc w:val="center"/>
        <w:rPr>
          <w:rFonts w:ascii="Times New Roman" w:hAnsi="Times New Roman" w:eastAsia="Times New Roman" w:cs="Times New Roman"/>
          <w:sz w:val="27"/>
          <w:szCs w:val="27"/>
          <w:lang w:eastAsia="en-GB"/>
        </w:rPr>
      </w:pPr>
      <w:r>
        <w:rPr>
          <w:rFonts w:ascii="Times New Roman" w:hAnsi="Times New Roman" w:eastAsia="Times New Roman" w:cs="Times New Roman"/>
          <w:sz w:val="27"/>
          <w:sz w:val="27"/>
          <w:szCs w:val="27"/>
          <w:rtl w:val="true"/>
          <w:lang w:eastAsia="en-GB"/>
        </w:rPr>
        <w:t>مرغ خانگی طوفان،</w:t>
      </w:r>
    </w:p>
    <w:p>
      <w:pPr>
        <w:pStyle w:val="Normal"/>
        <w:bidi w:val="1"/>
        <w:spacing w:lineRule="auto" w:line="240" w:before="280" w:after="0"/>
        <w:ind w:left="0" w:right="0" w:hanging="0"/>
        <w:jc w:val="center"/>
        <w:rPr>
          <w:rFonts w:ascii="Times New Roman" w:hAnsi="Times New Roman" w:eastAsia="Times New Roman" w:cs="Times New Roman"/>
          <w:sz w:val="27"/>
          <w:szCs w:val="27"/>
          <w:lang w:eastAsia="en-GB"/>
        </w:rPr>
      </w:pPr>
      <w:r>
        <w:rPr>
          <w:rFonts w:ascii="Times New Roman" w:hAnsi="Times New Roman" w:eastAsia="Times New Roman" w:cs="Times New Roman"/>
          <w:sz w:val="27"/>
          <w:sz w:val="27"/>
          <w:szCs w:val="27"/>
          <w:rtl w:val="true"/>
          <w:lang w:eastAsia="en-GB"/>
        </w:rPr>
        <w:t>و خرمگس معرکه انتخابات</w:t>
      </w:r>
      <w:r>
        <w:rPr>
          <w:rFonts w:eastAsia="Times New Roman" w:cs="Times New Roman" w:ascii="Times New Roman" w:hAnsi="Times New Roman"/>
          <w:sz w:val="27"/>
          <w:szCs w:val="27"/>
          <w:rtl w:val="true"/>
          <w:lang w:eastAsia="en-GB"/>
        </w:rPr>
        <w:t>!</w:t>
      </w:r>
    </w:p>
    <w:p>
      <w:pPr>
        <w:pStyle w:val="Normal"/>
        <w:bidi w:val="1"/>
        <w:spacing w:lineRule="auto" w:line="240" w:before="280" w:after="0"/>
        <w:ind w:left="0" w:right="0" w:hanging="0"/>
        <w:jc w:val="left"/>
        <w:rPr>
          <w:rFonts w:ascii="Times New Roman" w:hAnsi="Times New Roman" w:eastAsia="Times New Roman" w:cs="Times New Roman"/>
          <w:color w:val="FF0000"/>
          <w:sz w:val="28"/>
          <w:szCs w:val="28"/>
          <w:lang w:eastAsia="en-GB"/>
        </w:rPr>
      </w:pPr>
      <w:r>
        <w:rPr>
          <w:rFonts w:ascii="Times New Roman" w:hAnsi="Times New Roman" w:eastAsia="Times New Roman" w:cs="Times New Roman"/>
          <w:sz w:val="28"/>
          <w:sz w:val="28"/>
          <w:szCs w:val="28"/>
          <w:rtl w:val="true"/>
          <w:lang w:eastAsia="en-GB"/>
        </w:rPr>
        <w:t xml:space="preserve">رفسنجانی لقب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مرغ طوفان</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حکومت اسلامی را یدک میکشد اما  این مرغ خانگی نظام هیچ زمان   قادر به پرواز نبو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مروز هم  مقامات حکومتی </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و نه صرفا هواداران همیشگی رفسنجانی بلکه کل باصطلاح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اصلاح طلبان</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و حتی برخی از اصولگرایان</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ه این امید بسته اند که شاید به صحنه آمدن هاشمی از مشکلات نظام بحرانزده و به بن بست رسیده شان گرهی باز ک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ا در برابر طوفان عظیمی که کلیت کشتی به گل نشسته جمهوری اسلامی را تهدید میکند نه از رفسنجانی و نه از هیچ کس دیگری کاری ساخته نیست</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pPr>
      <w:r>
        <w:rPr>
          <w:rFonts w:ascii="Times New Roman" w:hAnsi="Times New Roman" w:eastAsia="Times New Roman" w:cs="Times New Roman"/>
          <w:sz w:val="28"/>
          <w:sz w:val="28"/>
          <w:szCs w:val="28"/>
          <w:rtl w:val="true"/>
          <w:lang w:eastAsia="en-GB"/>
        </w:rPr>
        <w:t>امروز جمهوری اسلامی با یک بحران عمیق و همه جانبه روبرو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ین بحران در ابعاد مختلفی، از ورشکستگی و فروپاشی اقتصادی، تشدید بیسابقه تنش و کشمکش با غرب، تضعیف جنبش اسلامی در منطقه و انزوای بیش از پیش رژیم، تا بالاگرفتن دعواهای درونی صفوف حکومت و بی اعتباری و بچالش کشیده شدن علنی خامنه ای در میان باندهای حاکم، و بالاخره مهم تر از همه شکلگیری یک فضای اعتراضی رادیکال در جامعه که تهدید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 xml:space="preserve">فتنه ای بزرگتر از </w:t>
      </w:r>
      <w:r>
        <w:rPr>
          <w:rFonts w:ascii="Times New Roman" w:hAnsi="Times New Roman" w:eastAsia="Times New Roman" w:cs="Times New Roman"/>
          <w:sz w:val="28"/>
          <w:sz w:val="28"/>
          <w:szCs w:val="28"/>
          <w:lang w:eastAsia="en-GB" w:bidi="fa-IR"/>
        </w:rPr>
        <w:t>۸۸</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را بالای سر رژیم نگاهداشته، قابل مشاه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قرارست انتخابات راه برون رفتی از این وضعیت باش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ا بر متن این شرایط حتی خود انتخابات هم به یک معضل و کلاف سر درگم برای حکومت بدل ش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ولین مشکل انتخاباتی حکومتیها بی اعتباری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آقا</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آقا در انتخابات قبلی همه اعتبار و اتوریته اش را برای احمدی نژاد هزینه کرد و ورشکست ش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ورشکست به تقصیر</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مروز کسی که بیشتر از همه برای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رهبر</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شانه بالا میاندازد همین احمدی نژاد، یعنی سوگلی ولی فقیه در انتخابات قبلی و خرمگس معرکه انتخابات فعلی،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مساله رژیم صرفا این نیست که رئیس جمهوری که موعدش به سر رسیده بزبان خوش کنار نمیکشد و با سر هم کردن یک جناح سوم انتخاباتی آنهم با پرچم  بهار و کورش و فردوسی و دور زدن ولی فقیه و ادعای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نمایندگی مستقیم امام زمان</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و غیره میخواهد باندش را همچنان بر مسند قدرت نگاهدا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بالاخره با مگس کش شورای نگهبان و در صورت لزوم توپ وتشر تند تر آقا و نیروهای انتظامی حافظ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امنیت انتخابا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و غیره سرو ته این مساله را هم میآور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مساله مهمتر اینست که کلاه آقا دیگر پشم ندا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منتخب ولی فقیه که با بخون کشیدن خیزش توده ای مردم در سال </w:t>
      </w:r>
      <w:r>
        <w:rPr>
          <w:rFonts w:ascii="Times New Roman" w:hAnsi="Times New Roman" w:eastAsia="Times New Roman" w:cs="Times New Roman"/>
          <w:sz w:val="28"/>
          <w:sz w:val="28"/>
          <w:szCs w:val="28"/>
          <w:lang w:eastAsia="en-GB" w:bidi="fa-IR"/>
        </w:rPr>
        <w:t>۸۸</w:t>
      </w:r>
      <w:r>
        <w:rPr>
          <w:rFonts w:ascii="Times New Roman" w:hAnsi="Times New Roman" w:eastAsia="Times New Roman" w:cs="Times New Roman"/>
          <w:sz w:val="28"/>
          <w:sz w:val="28"/>
          <w:szCs w:val="28"/>
          <w:rtl w:val="true"/>
          <w:lang w:eastAsia="en-GB"/>
        </w:rPr>
        <w:t xml:space="preserve"> از صندوق بیرونش آوردند، امروز به مخالف ولی فقیه تبدیل شده است و این قبل از هر چیز بیانگر بی اعتباری خامنه ای حتی در میان اصولگرایان و در سطح عمومی تری سر منشا ضعف و سردرگمی جناح اصولگرا در کل حکومت است</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کاندید شدن رفسنجانی نتیجه و برآیند این بحران رهبری و سردرگمی و بهم ریختگی درونی صفوف رژیم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رفسنجانی قطب مقابل احمدی نژاد در دو انتخابات قبلی بوده است و مدعی است که از ابتدا میدانسته است احمدی نژاد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مساله ساز</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خواهد بو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نقطه ضعف خامنه ای، نقطه قوت رفسنجانی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وی در مصاحبه ای در چند هفته قبل در مورد احتمال آمدنش به انتخابات همین نکته را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که من از اول میدانستم</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صریحا گوشزد ک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و همچنین بعد از اظهار تاسف و شکسته نفسی آخوندی در این مورد که نظام برای حل مسائلش به پیرمرد </w:t>
      </w:r>
      <w:r>
        <w:rPr>
          <w:rFonts w:ascii="Times New Roman" w:hAnsi="Times New Roman" w:eastAsia="Times New Roman" w:cs="Times New Roman"/>
          <w:sz w:val="28"/>
          <w:sz w:val="28"/>
          <w:szCs w:val="28"/>
          <w:lang w:eastAsia="en-GB" w:bidi="fa-IR"/>
        </w:rPr>
        <w:t>۸۰</w:t>
      </w:r>
      <w:r>
        <w:rPr>
          <w:rFonts w:ascii="Times New Roman" w:hAnsi="Times New Roman" w:eastAsia="Times New Roman" w:cs="Times New Roman"/>
          <w:sz w:val="28"/>
          <w:sz w:val="28"/>
          <w:szCs w:val="28"/>
          <w:rtl w:val="true"/>
          <w:lang w:eastAsia="en-GB"/>
        </w:rPr>
        <w:t xml:space="preserve"> ساله ای نظیر او نیازمند است گفت مشکلات جامعه بدون آنکه آقا بخواهد حل نمیشود و در صورتی به انتخابات خواهد آمد که موافقت آقا را داشته باش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رفسنجانی در واقع میگوید خامنه ای مسئول مشکلات فعلی است و راه حل هم نزد من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در این شرایط کاندید شدن رفسنجانی، گرچه ظاهرا با تایید، و یا در هر حال اطمینان از عدم مخالفت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رهبر</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صورت گرفته، خامنه ای و اصولگرایان را در موقعیت نامطلوبی قرار دا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ز یکسو حمایت خامنه ای از رفسنجانی معنائی بجز اعتراف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رهبر</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ه اشتباهاتش در انتخابات گذشته نخواهد داشت و  از سوی دیگر رفسنجانی مهره درشت تری از آنست که خامنه ای در مقابلش بایستد و یا بتواند با فیلتر شورای نگهبان کنارش یگذا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در این میان برخی از اصول گرایان که مخالفتشان با احمدی نژاد بر حمایتشان از ولی فقیه می چربد و خواهان آلترناتیو معتبری در برابر باند دولتیها هستند از هاشمی، البته بعنوان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نماینده اعتدال</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و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فرد مورد اعتماد رهبر</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و توصیفاتی از این قبیل، حمایت میکن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ز سوی دیگر اصولگریان ارتدوکس و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ذوب شده در ولای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همچنان بر طبل افشاگری از رفسنجانی بعنوان شریک فتنه </w:t>
      </w:r>
      <w:r>
        <w:rPr>
          <w:rFonts w:ascii="Times New Roman" w:hAnsi="Times New Roman" w:eastAsia="Times New Roman" w:cs="Times New Roman"/>
          <w:sz w:val="28"/>
          <w:sz w:val="28"/>
          <w:szCs w:val="28"/>
          <w:lang w:eastAsia="en-GB" w:bidi="fa-IR"/>
        </w:rPr>
        <w:t>۸۸</w:t>
      </w:r>
      <w:r>
        <w:rPr>
          <w:rFonts w:ascii="Times New Roman" w:hAnsi="Times New Roman" w:eastAsia="Times New Roman" w:cs="Times New Roman"/>
          <w:sz w:val="28"/>
          <w:sz w:val="28"/>
          <w:szCs w:val="28"/>
          <w:rtl w:val="true"/>
          <w:lang w:eastAsia="en-GB"/>
        </w:rPr>
        <w:t xml:space="preserve"> و خواهان سازش با اسرائیل و غرب و غیره میکوبند و با این کار ناخواسته اعتبار بیشتری به او میده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ه این ترتیب کاندیداتوری رفسنجانی تشتت در میان اصولگرایان را بیشتر دامن ز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گرچه این احتمال هست که در رقابت با رفسنجانی اصولگرایان در حمایت یک کاندید واحد بقول خودشان اجماع کنند ولی حتی در این صورت نیز بخشهائی از اصولگرایان  دست از حمایت هاشمی برنخواهند داشت</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pP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ا در صفوف اصلاح طلبان تردیدی در حمایت از رفسنجانی وجود ندا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خاتمی علنا طرفداریش را از او اعلام کرده و تا همینجا تعدادی از کاندیداهای اصلاح طلب به نفع رفسنجانی کنار کشیده ا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علت این امر این نیست که رفسنجانی به خط اصلاح طلبان نزدیک شده است</w:t>
      </w:r>
      <w:r>
        <w:rPr>
          <w:rFonts w:eastAsia="Times New Roman" w:cs="Times New Roman" w:ascii="Times New Roman" w:hAnsi="Times New Roman"/>
          <w:sz w:val="28"/>
          <w:szCs w:val="28"/>
          <w:rtl w:val="true"/>
          <w:lang w:eastAsia="en-GB"/>
        </w:rPr>
        <w:t>. "</w:t>
      </w:r>
      <w:r>
        <w:rPr>
          <w:rFonts w:ascii="Times New Roman" w:hAnsi="Times New Roman" w:eastAsia="Times New Roman" w:cs="Times New Roman"/>
          <w:sz w:val="28"/>
          <w:sz w:val="28"/>
          <w:szCs w:val="28"/>
          <w:rtl w:val="true"/>
          <w:lang w:eastAsia="en-GB"/>
        </w:rPr>
        <w:t>اصلاح طلبی</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حتی در دوره اوج خاتمی و طرفدارانش حرفی برای گفتن نداش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نتخاب خاتمی در رقابت با ناطق نوری نماینده مورد تایید رهبری در آن دوره، بخاطر رای منفی مردم به خامنه ای بود و نه رای مثبتشان به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اصلاحات</w:t>
      </w:r>
      <w:r>
        <w:rPr>
          <w:rFonts w:eastAsia="Times New Roman" w:cs="Times New Roman" w:ascii="Times New Roman" w:hAnsi="Times New Roman"/>
          <w:sz w:val="28"/>
          <w:szCs w:val="28"/>
          <w:rtl w:val="true"/>
          <w:lang w:eastAsia="en-GB"/>
        </w:rPr>
        <w:t xml:space="preserve">" - </w:t>
      </w:r>
      <w:r>
        <w:rPr>
          <w:rFonts w:ascii="Times New Roman" w:hAnsi="Times New Roman" w:eastAsia="Times New Roman" w:cs="Times New Roman"/>
          <w:sz w:val="28"/>
          <w:sz w:val="28"/>
          <w:szCs w:val="28"/>
          <w:rtl w:val="true"/>
          <w:lang w:eastAsia="en-GB"/>
        </w:rPr>
        <w:t>اصلاحاتی که ماندنی ترین دستاوردش  قتلهای زنجیره ای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روز هم مطرح شدن رفسنجانی و مورد حمایت قرار گرفتنش در میان اصلاح طلبان و حتی بخشی از اصولگرایان تقابل او با احمدی نژاد و به این اعتبار اختلافش با خامنه ای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لبته رفسنجانی از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اعتدال علوی</w:t>
      </w:r>
      <w:r>
        <w:rPr>
          <w:rFonts w:eastAsia="Times New Roman" w:cs="Times New Roman" w:ascii="Times New Roman" w:hAnsi="Times New Roman"/>
          <w:sz w:val="28"/>
          <w:szCs w:val="28"/>
          <w:rtl w:val="true"/>
          <w:lang w:eastAsia="en-GB"/>
        </w:rPr>
        <w:t xml:space="preserve">" - </w:t>
      </w:r>
      <w:r>
        <w:rPr>
          <w:rFonts w:ascii="Times New Roman" w:hAnsi="Times New Roman" w:eastAsia="Times New Roman" w:cs="Times New Roman"/>
          <w:sz w:val="28"/>
          <w:sz w:val="28"/>
          <w:szCs w:val="28"/>
          <w:rtl w:val="true"/>
          <w:lang w:eastAsia="en-GB"/>
        </w:rPr>
        <w:t xml:space="preserve">که ظاهرا اسم آخوندی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میانه روی</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دم میزند و مدعی است کلید حل مشکلات در دست اوست و طرفدارانش هم با شعار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ناجی ملت</w:t>
      </w:r>
      <w:r>
        <w:rPr>
          <w:rFonts w:eastAsia="Times New Roman" w:cs="Times New Roman" w:ascii="Times New Roman" w:hAnsi="Times New Roman"/>
          <w:sz w:val="28"/>
          <w:szCs w:val="28"/>
          <w:rtl w:val="true"/>
          <w:lang w:eastAsia="en-GB"/>
        </w:rPr>
        <w:t xml:space="preserve">" - </w:t>
      </w:r>
      <w:r>
        <w:rPr>
          <w:rFonts w:ascii="Times New Roman" w:hAnsi="Times New Roman" w:eastAsia="Times New Roman" w:cs="Times New Roman"/>
          <w:sz w:val="28"/>
          <w:sz w:val="28"/>
          <w:szCs w:val="28"/>
          <w:rtl w:val="true"/>
          <w:lang w:eastAsia="en-GB"/>
        </w:rPr>
        <w:t>در واقع ناجی نظام</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ه استقبالش رفته اند، اما اهمیت انتخاباتی رفسنجانی در خط و سیاستهایش نی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و وجه مشخصه خط رفسنجانی، در دوره ریاست جمهوریش، سازندگی اقتصادی و تعامل با غرب بود که در هر دو زمینه سیاستهایش شکست خورد و بجائی نرسی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تا آنجا که به سیاستهای اقتصادی مربوط میشود نه رفسنجانی و نه هیچیک از جناحها و مهره های دیگر رژیم راه حلی برای اقتصاد عمیقا بحرانزده و تماما فروپاشیده جمهوری اسلامی ندار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روز دیگر الگوهای اقتصادی که خط رفسنجانی با آن تداعی میشد مثل مدل چینی و تولید برای صادرات و یا مدل کشورهای نیک، که حتی در همان دوران بعد از جنگ عراق هم تماما پوچ و بیربط به شرایط اقتصادی ایران بود، حتی اهمیت تبلیغی خود را برای حکومت از دست دا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شاخص اقتصادی جمهوری اسلامی چپاول و دزدیهای میلیاردی و دست اندازی باندهای حکومتی به منابع و تولیدات و صادرات و واردات و بازار قاچاق و رانتخواری و خصوصیات مافیائی ای از این قبیل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روی دیگر سکه این اقتصاد مافیائی، گرانی و بیکاری و فقر و محرومیت بیسابقه ای است که در جامعه بیداد میک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ر این میان تشدید تحریمهای اقتصادی مزید بر علت شده و وضعیت غیر قابل تحمل و انفجار آمیزی در جامعه ایجا کرده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روز همه میدانند که از درون این حکومت راه حلی برای این وضعیت بحرانی و به بن بست رسیده  بیرون نمی آی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ولین شرط برون رفت از این وضعیت سرنگونی کل حکومت اسلامی است</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از سوی دیگر در زمینه رابطه با غرب نیز حکومت اسلامی، هیچیک از جناحهایش، راه حلی ندا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غرب ستیزی و ضد آمریکائی گری در ذات و هویت این رژیم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جمهوری اسلامی نمیتواند دست از خصومت با آمریکا و غرب بر دارد و همچنان جمهوری اسلامی باش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ضد آمریکائیگری بخشی از هویت ایدئولوژیک</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سیاسی نظام و حکومت جمهوری اسلامی است و هیچ حکومتی نمیتواند هویت خود را انکار کند و در قدرت بما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خصوص حکومتهائی که مانند رژیم اسلامی بر دریای خشم و تنفر مردم خود را سرپا نگاهداشته اند، توان و امکان چنین تغییرات پایه ای و استحاله های ایدئولوژیک و استراتژیکی را ندار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مردم بر سرشان خواهند ریخت و جارویشان خواهند کر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زینرو مستقل از نیت و خواست مهره های حکومتی، نزدیکی با غرب خط قرمزی است که گذار از آن، همانطور که خاتمی و رفسنجانی در دوره ریاست جمهوریشان تجربه کرده اند، ممکن نی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ین مساله بنوبه خود  یکی از موانع مهمی است که از متعارف شدن سرمایه داری در ایران و ادغام شدن آن در بازار جهانی جلوگیری میک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ری که مشخصا امروز در شکل تحریمهای گسترده، بحران مزمن  اقتصادی جمهوری اسلامی را تا مرز ورشکستگی و فروپاشی اقتصادی تشدید کرده است</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به این ترتیب نه رفسنجانی و نه هیچ کس دیگری قادر به حل و یا حتی تخفیف بحران اقتصادی و سیاسی حکومت نخواهد بو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بر عکس باید انتظار داشت که بعد از انتخابات </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حتی اگر حکومت بتواند آنرا از سر بگذرا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حران همه جانبه جمهوری اسلامی بمراتب حاد تر و شدید تر بشود</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pPr>
      <w:r>
        <w:rPr>
          <w:rFonts w:ascii="Times New Roman" w:hAnsi="Times New Roman" w:eastAsia="Times New Roman" w:cs="Times New Roman"/>
          <w:sz w:val="28"/>
          <w:sz w:val="28"/>
          <w:szCs w:val="28"/>
          <w:rtl w:val="true"/>
          <w:lang w:eastAsia="en-GB"/>
        </w:rPr>
        <w:t>با اینهمه حکومت امیدوار است با حضور رفسنجانی در انتخابات از یک نقطه نظر مشکلاتش تخفیف پیدا ک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ز نقطه نظر گرمی بازار انتخابات و دادن این تصویر به دنیا که مردم در انتخابات نقشی دار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ین امر و هدفی است که همه جناحهای حکومتی، حتی دارو دسته های از حکومت رانده شده، در آن شریک هست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ما مردم ایران بخوبی میدانند که انتخابات در جمهوری اسلامی یک امر سیاسی مربوط و محدود به جناحهای حکومتی است و نتیجه آن هم بر اساس بند وبستها و توافقات و رقابتها و نهایتا توازن قوا میان باندهای مختلف حکومت تعیین میشو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ر این میان رای مردم و حضور مردم تنها به عنوان یک امر تبلیغی و بمنظور این تصویر سازی که گویا رئیس جمهور با رای های چند ده میلیونی انتخاب میشود بحساب می آید و بس</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در یک سطح پایه ای باید گفت انتخابات در جمهوری اسلامی، حتی اگر تقلبی هم در آن صورت نگیرد، حتی بر اساس ابتدائی ترین استانداردها، انتخابات نی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ر جامعه ای که در آن آزادی اندیشه و نقد و مخالفت و تحزب و تشکل وجود خارجی ندارد و حتی نیروهای خودی حکومت باید از چندین  فیلتر شورای نگهبان و تائید ولی فقیه و تعهد به اسلام  فقاهتی و غیره و غیره رد شوند تا صلاحیتشان تایید شود، انتخابات یک مضحکه و معرکه سیاسی بیش نیست</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 xml:space="preserve">از نقطه نظر مردم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انتخابا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در جمهوری اسلامی همیشه فرصتی بوده است تا کل این حکومت و نظام اسلامی را بچالش بکشند و کل این مضحکه را بر سر رژیم خراب کن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 xml:space="preserve">اوج این حرکت را در خیزش توده ای سال </w:t>
      </w:r>
      <w:r>
        <w:rPr>
          <w:rFonts w:ascii="Times New Roman" w:hAnsi="Times New Roman" w:eastAsia="Times New Roman" w:cs="Times New Roman"/>
          <w:sz w:val="28"/>
          <w:sz w:val="28"/>
          <w:szCs w:val="28"/>
          <w:lang w:eastAsia="en-GB" w:bidi="fa-IR"/>
        </w:rPr>
        <w:t>۸۸</w:t>
      </w:r>
      <w:r>
        <w:rPr>
          <w:rFonts w:ascii="Times New Roman" w:hAnsi="Times New Roman" w:eastAsia="Times New Roman" w:cs="Times New Roman"/>
          <w:sz w:val="28"/>
          <w:sz w:val="28"/>
          <w:szCs w:val="28"/>
          <w:rtl w:val="true"/>
          <w:lang w:eastAsia="en-GB"/>
        </w:rPr>
        <w:t xml:space="preserve"> مشاهده کردیم که گرچه در هم کوبیده شد اما یک نتیجه مستقیمش بی اعتباری بیش از پیش ولی فقیه و بهم ریختگی شدید صفوف حکومتی بو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مساله ای که همانطور که اشاره شد  یک علت اصلی بن بست انتخاباتی این دوره حکومت است</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rtl w:val="true"/>
          <w:lang w:eastAsia="en-GB"/>
        </w:rPr>
        <w:t>این بار نیز مردم میتوانند از فرصت و شرایط سیاسی که انتخابات ایجاد کرده است برای تعرض به کل حکومت استفاده کن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این بار رژیم نباید بتواند حتی ادعا کند که مردم در انتخابات شرکت کرده اند و از حضور میلیونی دم بزند</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رعکس دنیا باید ببیند که  انتخاب مردم سرنگونی جمهوری اسلامی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باید خود را برای بر پا کردن طوفان کوبنده ای که جمهوری اسلامی را با تمامی جناحها و باندهای مافیائی اش جارو کند، آماده کرد</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pPr>
      <w:r>
        <w:rPr>
          <w:rFonts w:ascii="Times New Roman" w:hAnsi="Times New Roman" w:eastAsia="Times New Roman" w:cs="Times New Roman"/>
          <w:sz w:val="28"/>
          <w:sz w:val="28"/>
          <w:szCs w:val="28"/>
          <w:rtl w:val="true"/>
          <w:lang w:eastAsia="en-GB"/>
        </w:rPr>
        <w:t xml:space="preserve">امروز کابوس </w:t>
      </w:r>
      <w:r>
        <w:rPr>
          <w:rFonts w:eastAsia="Times New Roman" w:cs="Times New Roman" w:ascii="Times New Roman" w:hAnsi="Times New Roman"/>
          <w:sz w:val="28"/>
          <w:szCs w:val="28"/>
          <w:rtl w:val="true"/>
          <w:lang w:eastAsia="en-GB"/>
        </w:rPr>
        <w:t>"</w:t>
      </w:r>
      <w:r>
        <w:rPr>
          <w:rFonts w:ascii="Times New Roman" w:hAnsi="Times New Roman" w:eastAsia="Times New Roman" w:cs="Times New Roman"/>
          <w:sz w:val="28"/>
          <w:sz w:val="28"/>
          <w:szCs w:val="28"/>
          <w:rtl w:val="true"/>
          <w:lang w:eastAsia="en-GB"/>
        </w:rPr>
        <w:t xml:space="preserve">فتنه ای بزرگتر از </w:t>
      </w:r>
      <w:r>
        <w:rPr>
          <w:rFonts w:ascii="Times New Roman" w:hAnsi="Times New Roman" w:eastAsia="Times New Roman" w:cs="Times New Roman"/>
          <w:sz w:val="28"/>
          <w:sz w:val="28"/>
          <w:szCs w:val="28"/>
          <w:lang w:eastAsia="en-GB" w:bidi="fa-IR"/>
        </w:rPr>
        <w:t>۸۸</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مهمترین نگرانی حکومتیها و در تحلیل نهائی زمینه و پایه کل دعواها و کشمکشهای انتخاباتی و غیر انتخاباتی باندهای حکومتی است</w:t>
      </w:r>
      <w:r>
        <w:rPr>
          <w:rFonts w:eastAsia="Times New Roman" w:cs="Times New Roman" w:ascii="Times New Roman" w:hAnsi="Times New Roman"/>
          <w:sz w:val="28"/>
          <w:szCs w:val="28"/>
          <w:rtl w:val="true"/>
          <w:lang w:eastAsia="en-GB"/>
        </w:rPr>
        <w:t xml:space="preserve">. </w:t>
      </w:r>
      <w:r>
        <w:rPr>
          <w:rFonts w:ascii="Times New Roman" w:hAnsi="Times New Roman" w:eastAsia="Times New Roman" w:cs="Times New Roman"/>
          <w:sz w:val="28"/>
          <w:sz w:val="28"/>
          <w:szCs w:val="28"/>
          <w:rtl w:val="true"/>
          <w:lang w:eastAsia="en-GB"/>
        </w:rPr>
        <w:t>میتوان و باید کاری کرد که این کابوس به حقیقت بپیوندد</w:t>
      </w: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ascii="Times New Roman" w:hAnsi="Times New Roman" w:eastAsia="Times New Roman" w:cs="Times New Roman"/>
          <w:sz w:val="28"/>
          <w:sz w:val="28"/>
          <w:szCs w:val="28"/>
          <w:lang w:eastAsia="en-GB"/>
        </w:rPr>
        <w:t>١</w:t>
      </w:r>
      <w:r>
        <w:rPr>
          <w:rFonts w:ascii="Times New Roman" w:hAnsi="Times New Roman" w:eastAsia="Times New Roman" w:cs="Times New Roman"/>
          <w:sz w:val="28"/>
          <w:sz w:val="28"/>
          <w:szCs w:val="28"/>
          <w:lang w:eastAsia="en-GB" w:bidi="fa-IR"/>
        </w:rPr>
        <w:t>۵</w:t>
      </w:r>
      <w:r>
        <w:rPr>
          <w:rFonts w:ascii="Times New Roman" w:hAnsi="Times New Roman" w:eastAsia="Times New Roman" w:cs="Times New Roman"/>
          <w:sz w:val="28"/>
          <w:sz w:val="28"/>
          <w:szCs w:val="28"/>
          <w:rtl w:val="true"/>
          <w:lang w:eastAsia="en-GB"/>
        </w:rPr>
        <w:t xml:space="preserve"> مه </w:t>
      </w:r>
      <w:r>
        <w:rPr>
          <w:rFonts w:ascii="Times New Roman" w:hAnsi="Times New Roman" w:eastAsia="Times New Roman" w:cs="Times New Roman"/>
          <w:sz w:val="28"/>
          <w:sz w:val="28"/>
          <w:szCs w:val="28"/>
          <w:lang w:eastAsia="en-GB"/>
        </w:rPr>
        <w:t>٢</w:t>
      </w:r>
      <w:r>
        <w:rPr>
          <w:rFonts w:ascii="Times New Roman" w:hAnsi="Times New Roman" w:eastAsia="Times New Roman" w:cs="Times New Roman"/>
          <w:sz w:val="28"/>
          <w:sz w:val="28"/>
          <w:szCs w:val="28"/>
          <w:lang w:eastAsia="en-GB" w:bidi="fa-IR"/>
        </w:rPr>
        <w:t>۰۰</w:t>
      </w:r>
      <w:r>
        <w:rPr>
          <w:rFonts w:ascii="Times New Roman" w:hAnsi="Times New Roman" w:eastAsia="Times New Roman" w:cs="Times New Roman"/>
          <w:sz w:val="28"/>
          <w:sz w:val="28"/>
          <w:szCs w:val="28"/>
          <w:lang w:eastAsia="en-GB"/>
        </w:rPr>
        <w:t>١٣</w:t>
      </w:r>
      <w:r>
        <w:rPr>
          <w:rFonts w:ascii="Times New Roman" w:hAnsi="Times New Roman" w:eastAsia="Times New Roman" w:cs="Times New Roman"/>
          <w:sz w:val="28"/>
          <w:sz w:val="28"/>
          <w:szCs w:val="28"/>
          <w:rtl w:val="true"/>
          <w:lang w:eastAsia="en-GB"/>
        </w:rPr>
        <w:t xml:space="preserve"> </w:t>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t xml:space="preserve"> </w:t>
      </w:r>
    </w:p>
    <w:p>
      <w:pPr>
        <w:pStyle w:val="Normal"/>
        <w:bidi w:val="1"/>
        <w:spacing w:lineRule="auto" w:line="240" w:before="280" w:after="0"/>
        <w:ind w:left="0" w:right="0" w:hanging="0"/>
        <w:jc w:val="left"/>
        <w:rPr>
          <w:rFonts w:ascii="Times New Roman" w:hAnsi="Times New Roman" w:eastAsia="Times New Roman" w:cs="Times New Roman"/>
          <w:sz w:val="28"/>
          <w:szCs w:val="28"/>
          <w:lang w:eastAsia="en-GB"/>
        </w:rPr>
      </w:pPr>
      <w:r>
        <w:rPr>
          <w:rFonts w:eastAsia="Times New Roman" w:cs="Times New Roman" w:ascii="Times New Roman" w:hAnsi="Times New Roman"/>
          <w:sz w:val="28"/>
          <w:szCs w:val="28"/>
          <w:rtl w:val="true"/>
          <w:lang w:eastAsia="en-GB"/>
        </w:rPr>
        <w:t xml:space="preserve"> </w:t>
      </w:r>
    </w:p>
    <w:p>
      <w:pPr>
        <w:pStyle w:val="Normal"/>
        <w:bidi w:val="1"/>
        <w:spacing w:before="0" w:after="200"/>
        <w:ind w:left="0" w:right="0" w:hanging="0"/>
        <w:jc w:val="left"/>
        <w:rPr>
          <w:rFonts w:ascii="Times New Roman" w:hAnsi="Times New Roman" w:eastAsia="Times New Roman" w:cs="Times New Roman"/>
          <w:sz w:val="28"/>
          <w:szCs w:val="28"/>
          <w:lang w:eastAsia="en-GB" w:bidi="fa-IR"/>
        </w:rPr>
      </w:pPr>
      <w:r>
        <w:rPr>
          <w:rFonts w:eastAsia="Times New Roman" w:cs="Times New Roman" w:ascii="Times New Roman" w:hAnsi="Times New Roman"/>
          <w:sz w:val="28"/>
          <w:szCs w:val="28"/>
          <w:rtl w:val="true"/>
          <w:lang w:eastAsia="en-GB"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Btn2">
    <w:name w:val="btn2"/>
    <w:basedOn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9854113835">
    <w:name w:val="yiv985411383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19:00Z</dcterms:created>
  <dc:creator>H T</dc:creator>
  <dc:description/>
  <dc:language>en-US</dc:language>
  <cp:lastModifiedBy>Behrooz</cp:lastModifiedBy>
  <dcterms:modified xsi:type="dcterms:W3CDTF">2013-05-16T11:19:00Z</dcterms:modified>
  <cp:revision>2</cp:revision>
  <dc:subject/>
  <dc:title/>
</cp:coreProperties>
</file>