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انترناسيون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٠٤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كا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كخواه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نماي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هيج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ڴيز</w:t>
      </w:r>
      <w:r>
        <w:rPr>
          <w:b/>
          <w:bCs/>
          <w:rtl w:val="true"/>
          <w:lang w:bidi="fa-IR"/>
        </w:rPr>
        <w:t>"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تخاباتي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را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نتخابات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يي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دي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لب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دا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ند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نتخابا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ي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ڴران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قي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دا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د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ڴر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ت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نتخابا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مايش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سخر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ازي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ند؟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ك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لي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ر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ئي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ا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ي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دا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ي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مي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ڴي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ي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د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يڴوي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ح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ئي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از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شاڴ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ي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ڴف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مي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يژ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ا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يرغ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يش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ا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يڴ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ي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لب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ات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ميت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ث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ڴذ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ث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ذا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ي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د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د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يس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ذاي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ب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قي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داني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ڴ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كم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ڴي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شي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ي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زدو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٨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ك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يك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ا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ق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٨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ي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نڴو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ڴ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ت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يڴ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ڴ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ا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م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نڴو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ي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ڴي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حها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فر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نما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ست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ي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م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ح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ي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ئ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ثال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نتخاب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lang w:bidi="fa-IR"/>
        </w:rPr>
        <w:t>٩٢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نڴ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يم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رك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ڴزا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س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ك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٤٣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نڴ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س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يچك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؟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ذ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|</w:t>
      </w:r>
      <w:r>
        <w:rPr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 xml:space="preserve">". </w:t>
      </w:r>
      <w:r>
        <w:rPr>
          <w:rtl w:val="true"/>
          <w:lang w:bidi="fa-IR"/>
        </w:rPr>
        <w:t>يع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نڴ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ي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٤٣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ق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ي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ز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ي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ي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ي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حي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راز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ح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اي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ير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ي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يا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ي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ي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ي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ست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نڴ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يم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ڴزاركن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د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ده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ق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ظ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زر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كس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سنجاني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تمي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يي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ملباف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اي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يڴ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ي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ظ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ڴر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خش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زند</w:t>
      </w:r>
      <w:r>
        <w:rPr>
          <w:rtl w:val="true"/>
          <w:lang w:bidi="fa-IR"/>
        </w:rPr>
        <w:t xml:space="preserve">". </w:t>
      </w:r>
      <w:r>
        <w:rPr>
          <w:rtl w:val="true"/>
          <w:lang w:bidi="fa-IR"/>
        </w:rPr>
        <w:t>ويژڴ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ي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رج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ت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شو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لوغ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ج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ياس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فت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نڴ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زر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تبدي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درر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ج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يف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ش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فسنج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ت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اي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ڴر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شتي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ت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سنج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ر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ذا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اي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ي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رناكت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ي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يد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رد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د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ي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يم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ي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ر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ق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ڴذ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ش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ات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ذاشت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فسنج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ك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ي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او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فسنج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م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ت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م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تر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زو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اي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سنج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رد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ڴ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درو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شاكش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٨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تي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ط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قا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خ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يم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جا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نتخابا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يع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اي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مد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يرس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اي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صلاحي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ي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كس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چ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ن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ت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ر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ا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تر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ليغ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ي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ڴذر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ق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د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ا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ي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ي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تلاط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ياج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ا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ض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ش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ا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ار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نڴي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يي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يد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ڴري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ار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د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د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ڴر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يمت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اب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ار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بعلا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ڴ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ر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كا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ست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ي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ڴ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ست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زو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ش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م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ياس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ي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رع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غي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ش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ح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نڴو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لب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ت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يش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ي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يخ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ياس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ر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  <w:lang w:bidi="fa-IR"/>
        </w:rPr>
        <w:t>هر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ي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م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ياس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ته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ك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لي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ت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هم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ياس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پ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ي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ر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ا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و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ل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١٠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٠١٣</w:t>
      </w:r>
      <w:r>
        <w:rPr>
          <w:rtl w:val="true"/>
          <w:lang w:bidi="fa-IR"/>
        </w:rPr>
        <w:t>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8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42:00Z</dcterms:created>
  <dc:creator>kat</dc:creator>
  <dc:description/>
  <dc:language>en-US</dc:language>
  <cp:lastModifiedBy>Behrooz</cp:lastModifiedBy>
  <dcterms:modified xsi:type="dcterms:W3CDTF">2013-05-10T14:42:00Z</dcterms:modified>
  <cp:revision>3</cp:revision>
  <dc:subject/>
  <dc:title/>
</cp:coreProperties>
</file>