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bidi w:val="1"/>
        <w:spacing w:lineRule="atLeast" w:line="258" w:before="0" w:after="280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ری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ماز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cs="Arial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ا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"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ان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"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webb"/>
        <w:bidi w:val="1"/>
        <w:spacing w:lineRule="atLeast" w:line="258"/>
        <w:ind w:left="0" w:right="0" w:hanging="0"/>
        <w:jc w:val="center"/>
        <w:rPr>
          <w:rFonts w:ascii="Georgia" w:hAnsi="Georgia" w:cs="Arial"/>
          <w:b/>
          <w:b/>
          <w:bCs/>
          <w:sz w:val="32"/>
          <w:szCs w:val="32"/>
          <w:lang w:bidi="fa-IR"/>
        </w:rPr>
      </w:pPr>
      <w:r>
        <w:rPr>
          <w:rFonts w:ascii="Georgia" w:hAnsi="Georgia" w:cs="Arial"/>
          <w:b/>
          <w:b/>
          <w:bCs/>
          <w:sz w:val="36"/>
          <w:sz w:val="36"/>
          <w:szCs w:val="36"/>
          <w:rtl w:val="true"/>
          <w:lang w:bidi="fa-IR"/>
        </w:rPr>
        <w:t>درمورد</w:t>
      </w:r>
      <w:r>
        <w:rPr>
          <w:rFonts w:ascii="Georgia" w:hAnsi="Georgia" w:eastAsia="Georgia" w:cs="Georgi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Georgia" w:hAnsi="Georgia" w:cs="Arial"/>
          <w:b/>
          <w:b/>
          <w:bCs/>
          <w:sz w:val="36"/>
          <w:sz w:val="36"/>
          <w:szCs w:val="36"/>
          <w:rtl w:val="true"/>
          <w:lang w:bidi="fa-IR"/>
        </w:rPr>
        <w:t>دادگاههای</w:t>
      </w:r>
      <w:r>
        <w:rPr>
          <w:rFonts w:ascii="Georgia" w:hAnsi="Georgia" w:eastAsia="Georgia" w:cs="Georgi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Georgia" w:hAnsi="Georgia" w:cs="Arial"/>
          <w:b/>
          <w:b/>
          <w:bCs/>
          <w:sz w:val="36"/>
          <w:sz w:val="36"/>
          <w:szCs w:val="36"/>
          <w:rtl w:val="true"/>
          <w:lang w:bidi="fa-IR"/>
        </w:rPr>
        <w:t>شریعه</w:t>
      </w:r>
      <w:r>
        <w:rPr>
          <w:rFonts w:ascii="Georgia" w:hAnsi="Georgia" w:eastAsia="Georgia" w:cs="Georgi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32"/>
          <w:szCs w:val="32"/>
          <w:lang w:bidi="fa-IR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وست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عزیز</w:t>
      </w:r>
    </w:p>
    <w:p>
      <w:pPr>
        <w:pStyle w:val="Normalwebb"/>
        <w:bidi w:val="1"/>
        <w:spacing w:lineRule="atLeast" w:line="258"/>
        <w:ind w:left="0" w:right="0" w:hanging="0"/>
        <w:jc w:val="left"/>
        <w:rPr/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ث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یش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مایت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عالیت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ها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"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ان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"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گلیس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من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ستیم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نی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وز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سئل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یل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شت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و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باحث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ر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رفت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مل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خی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زارش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نا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انورا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رل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رویس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خ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زارش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ال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د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شک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ود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اض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ی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ا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طلا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گذا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خفیان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یلمبردار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ک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وشت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خواه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گاه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نا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نداز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ختصر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نا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ت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هادم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طلع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نیم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b/>
          <w:b/>
          <w:bCs/>
          <w:sz w:val="28"/>
          <w:szCs w:val="28"/>
          <w:lang w:bidi="fa-IR"/>
        </w:rPr>
      </w:pP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پانوراما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نا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فت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انورا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Arial" w:ascii="Georgia" w:hAnsi="Georgia"/>
            <w:color w:val="000000"/>
            <w:sz w:val="28"/>
            <w:szCs w:val="28"/>
            <w:rtl w:val="true"/>
            <w:lang w:bidi="fa-IR"/>
          </w:rPr>
          <w:t>"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رازهای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شوراهای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شریعه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در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بریتانیا</w:t>
        </w:r>
        <w:r>
          <w:rPr>
            <w:rStyle w:val="InternetLink"/>
            <w:rFonts w:cs="Arial" w:ascii="Georgia" w:hAnsi="Georgia"/>
            <w:color w:val="000000"/>
            <w:sz w:val="28"/>
            <w:szCs w:val="28"/>
            <w:rtl w:val="true"/>
            <w:lang w:bidi="fa-IR"/>
          </w:rPr>
          <w:t>"</w:t>
        </w:r>
      </w:hyperlink>
      <w:r>
        <w:rPr>
          <w:rFonts w:cs="Arial" w:ascii="Georgia" w:hAnsi="Georgia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ش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ه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چ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ها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ان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زدی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نج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ا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علی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یست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بعیض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می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واز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یست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ضائ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ند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مپ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ر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کر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ر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خصوص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زو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وسط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"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ان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"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ح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عنو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"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گلستان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هدید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و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انون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"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نتش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ح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وا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ار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رفت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شوند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فت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ش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شون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حم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نند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و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رزن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ر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رفت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شون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سرانش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قصی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هاست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ال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قاض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طلا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بط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سترس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ودکانش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فاه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ح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ش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ضاعف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ر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رفت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نا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انورا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رف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ائی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اض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عال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یک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صوحیب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س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(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نگس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طع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عض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بلیغ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)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زارش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خف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عنو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یک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انی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طلا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راج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ر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وی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و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شون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وهر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لیس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راج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ک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چ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غلط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ان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ه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بن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لیس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ه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وهر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"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د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ی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ان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ر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"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ال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اس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وا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ربان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شون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انوادگ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وا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ک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صرف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ان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ک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عن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رد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رتکب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شون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داشت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ش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ان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گرد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ی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ت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حدو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شخص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زدیک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ج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ظاه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ش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ک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یرپ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ها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وق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اط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عنو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جر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ح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عقیب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ر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یر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هنم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ق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س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امل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مرا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نن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و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عمد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رساند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اد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رد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مک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ق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س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ان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وضیح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ه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طب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وه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ت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د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شرط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د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و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د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ما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ان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رس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ی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سر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"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دجوری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"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قت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ان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رس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نظورت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دجور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چی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وی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"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ی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ث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بود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و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دنت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ج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ن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؟</w:t>
      </w:r>
      <w:r>
        <w:rPr>
          <w:rFonts w:cs="Arial" w:ascii="Georgia" w:hAnsi="Georgia"/>
          <w:sz w:val="28"/>
          <w:szCs w:val="28"/>
          <w:rtl w:val="true"/>
          <w:lang w:bidi="fa-IR"/>
        </w:rPr>
        <w:t>"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خو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چ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برنگ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خف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و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وا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ر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ه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چک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ر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عث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وهر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شون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زند؟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ان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وهر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پرس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بی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"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ی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خاط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شپز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ت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رم؟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ی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خاط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وستان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نم؟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"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ازمان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دافع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و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ط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الی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راو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نگی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یست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تعف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قص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لو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ربانی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شون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ای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سان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بط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دم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لند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جل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تاسفان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نظ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س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ستاورد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شر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شمو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ا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سلم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و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ق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ظی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فض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ست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عال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نطق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ما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غرب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گلیس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وی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"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شت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خوب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ارش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ی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عض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ث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یل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طو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اضح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ر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خط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داز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"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ها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ان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عتق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ورا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خط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داز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ایط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طرنا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ر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لیل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ی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ع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لا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ست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صو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یرپ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ذارند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عکس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لی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خط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ان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بعی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ام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وا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صو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وسط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ست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طب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وا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هاد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ی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صف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هاد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ی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رز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رد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یکطرف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طلا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الی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طلا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رفت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حدودیت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انون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وبروست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اچار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هری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بخش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سرش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اض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طلا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ش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(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صرفنظ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فس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هریه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نت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عقب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ن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دتر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حقی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وه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)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ضان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چ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ع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شخص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عل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شون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مانی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و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د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مان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شون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حسوب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میشو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لا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وضوح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وش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ر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ورا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لا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دع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ر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وا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ام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یتانی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یرو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ن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ع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مرا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رد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فک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عمو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ام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ر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قت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ستش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ش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علو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ش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عم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ر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امل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لاف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وا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دن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ام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فت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ن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لا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چ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ع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رعوب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رد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سان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ر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فشاگر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علی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ی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وا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ی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وا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نا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انورا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ته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فت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د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ر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ته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غذی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سیس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علی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ر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یل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اضح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وقش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وسط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قض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ش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اه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ان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ست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سیس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بعیض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عم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یگران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خاط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"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تفاوت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"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لمدا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ر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د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ر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شمو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اندار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تفاو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ند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عتراض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ر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الی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رد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ر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ذهب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دش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شت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ش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ی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د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ذهب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شند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ج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ی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بط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سئل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شت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ی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داشت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ذهب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دار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ی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نب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یاس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شخص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عل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رند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نب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لا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یاسی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فت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شت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ی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ن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گوئی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بعیض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علی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ی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ی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عنو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رکوب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بعیض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ج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دار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/>
          <w:b/>
          <w:b/>
          <w:bCs/>
          <w:sz w:val="28"/>
          <w:szCs w:val="28"/>
          <w:lang w:bidi="fa-IR"/>
        </w:rPr>
      </w:pP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ascii="Georgia" w:hAnsi="Georgia" w:eastAsia="Georgia" w:cs="Georgi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بس</w:t>
      </w:r>
      <w:r>
        <w:rPr>
          <w:rFonts w:ascii="Georgia" w:hAnsi="Georgia" w:eastAsia="Georgia" w:cs="Georgi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Georgia" w:hAnsi="Georgia"/>
          <w:b/>
          <w:bCs/>
          <w:sz w:val="28"/>
          <w:szCs w:val="28"/>
          <w:rtl w:val="true"/>
          <w:lang w:bidi="fa-IR"/>
        </w:rPr>
        <w:t xml:space="preserve">!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r>
        <w:rPr>
          <w:rFonts w:eastAsia="Georgia" w:cs="Georgia" w:ascii="Georgia" w:hAnsi="Georgia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ول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یتانی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ی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و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هروند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رات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قد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وا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ذهب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ر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یکب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یش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سوائ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ای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ه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رد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اهی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چ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ول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ای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بعیض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ح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ش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گذار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اضح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یا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و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یلی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س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ی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چ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یروز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بار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دا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هیم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bidi w:val="1"/>
        <w:spacing w:lineRule="atLeast" w:line="258"/>
        <w:ind w:left="0" w:right="0" w:hanging="0"/>
        <w:jc w:val="left"/>
        <w:rPr/>
      </w:pPr>
      <w:hyperlink r:id="rId3"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شما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هم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می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توانید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اسم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خود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را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به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لیست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lang w:bidi="fa-IR"/>
          </w:rPr>
          <w:t>۲۹۰۰۰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امضای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طومار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ما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علیه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دادگاههای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شریعه،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اضافه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کنید</w:t>
        </w:r>
        <w:r>
          <w:rPr>
            <w:rStyle w:val="InternetLink"/>
            <w:rFonts w:cs="Arial" w:ascii="Georgia" w:hAnsi="Georgia"/>
            <w:color w:val="000000"/>
            <w:sz w:val="28"/>
            <w:szCs w:val="28"/>
            <w:rtl w:val="true"/>
            <w:lang w:bidi="fa-IR"/>
          </w:rPr>
          <w:t>.</w:t>
        </w:r>
      </w:hyperlink>
      <w:r>
        <w:rPr>
          <w:rFonts w:cs="Arial" w:ascii="Georgia" w:hAnsi="Georgia"/>
          <w:sz w:val="28"/>
          <w:szCs w:val="28"/>
          <w:rtl w:val="true"/>
          <w:lang w:bidi="fa-IR"/>
        </w:rPr>
        <w:t xml:space="preserve">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b/>
          <w:b/>
          <w:bCs/>
          <w:sz w:val="28"/>
          <w:szCs w:val="28"/>
          <w:lang w:bidi="fa-IR"/>
        </w:rPr>
      </w:pP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لایحه</w:t>
      </w:r>
      <w:r>
        <w:rPr>
          <w:rFonts w:ascii="Georgia" w:hAnsi="Georgia" w:eastAsia="Georgia" w:cs="Georgi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برابری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ها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"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ان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"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چ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کار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"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ارول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اکس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"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قوی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ب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عالیت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بط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یشب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لایح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دا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ه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دف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لایح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لحق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ذهب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وصی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ادر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راه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شانند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ر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حسوب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غی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ولت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ح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چهارچوب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وا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و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ش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شکی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و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لایح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چ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اه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هاد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دم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عمو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لحاظ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انون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وظف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شاور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و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وا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و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ح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وا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رائ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ه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لایح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و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مای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ازمان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و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ن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سپایر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و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ناهن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ران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رد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نیا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نا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ار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اروین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کولاریس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مکراس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اقع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ا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ذشت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وم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لایح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جلس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عی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صویب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سی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نو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خاط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ول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اض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ی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مای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لایح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و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م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ن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مسا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وبار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لایح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جلس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رائ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اه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ت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ری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یشرف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ار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ر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اهی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b/>
          <w:b/>
          <w:bCs/>
          <w:sz w:val="28"/>
          <w:szCs w:val="28"/>
          <w:lang w:bidi="fa-IR"/>
        </w:rPr>
      </w:pP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مسابقه</w:t>
      </w:r>
      <w:r>
        <w:rPr>
          <w:rFonts w:ascii="Georgia" w:hAnsi="Georgia" w:eastAsia="Georgia" w:cs="Georgi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مقاله</w:t>
      </w:r>
      <w:r>
        <w:rPr>
          <w:rFonts w:ascii="Georgia" w:hAnsi="Georgia" w:eastAsia="Georgia" w:cs="Georgi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نویسی</w:t>
      </w:r>
    </w:p>
    <w:p>
      <w:pPr>
        <w:pStyle w:val="Normalwebb"/>
        <w:bidi w:val="1"/>
        <w:spacing w:lineRule="atLeast" w:line="258"/>
        <w:ind w:left="0" w:right="0" w:hanging="0"/>
        <w:jc w:val="left"/>
        <w:rPr/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ان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کار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ام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کل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کول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راس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روپ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اه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بط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لا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وا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نائ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ختلف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روپ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قال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وشت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فرست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ام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کل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کول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ن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سابق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ایز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عط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اه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ر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قال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ی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خ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ابست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و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زئی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ربوط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چگونگ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رستاد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ایط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زود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و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صفح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نتش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اه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b/>
          <w:b/>
          <w:bCs/>
          <w:sz w:val="28"/>
          <w:szCs w:val="28"/>
          <w:lang w:bidi="fa-IR"/>
        </w:rPr>
      </w:pP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فستیوال</w:t>
      </w:r>
      <w:r>
        <w:rPr>
          <w:rFonts w:ascii="Georgia" w:hAnsi="Georgia" w:eastAsia="Georgia" w:cs="Georgi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آهنگ</w:t>
      </w:r>
      <w:r>
        <w:rPr>
          <w:rFonts w:ascii="Georgia" w:hAnsi="Georgia" w:eastAsia="Georgia" w:cs="Georgi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شور</w:t>
      </w:r>
      <w:r>
        <w:rPr>
          <w:rFonts w:ascii="Georgia" w:hAnsi="Georgia" w:eastAsia="Georgia" w:cs="Georgi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آزادی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ان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وسیقیدان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هن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رداز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ا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سابق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هن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رداز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و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ک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ن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ار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ک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سابق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فرست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هنگ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رائ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ی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و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ارهائ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ان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نجا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ه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ن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ذهب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زادی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کولاریسم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دگاه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و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غیر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مرک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شت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شن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خر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هل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رستاد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هن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lang w:bidi="fa-IR"/>
        </w:rPr>
        <w:t>٣١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سام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شت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hyperlink r:id="rId4"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می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توانید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به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این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صفحه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مراجعه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کنی</w:t>
        </w:r>
      </w:hyperlink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: </w:t>
      </w:r>
      <w:hyperlink r:id="rId5">
        <w:r>
          <w:rPr>
            <w:rStyle w:val="InternetLink"/>
            <w:color w:val="000000"/>
          </w:rPr>
          <w:t>http://www.onelawforall.org.uk/sounds-of-freedom</w:t>
        </w:r>
        <w:r>
          <w:rPr>
            <w:rStyle w:val="InternetLink"/>
            <w:color w:val="000000"/>
            <w:rtl w:val="true"/>
          </w:rPr>
          <w:t>/</w:t>
        </w:r>
      </w:hyperlink>
      <w:r>
        <w:rPr>
          <w:rFonts w:cs="Arial" w:ascii="Georgia" w:hAnsi="Georgia"/>
          <w:sz w:val="28"/>
          <w:szCs w:val="28"/>
          <w:rtl w:val="true"/>
          <w:lang w:bidi="fa-IR"/>
        </w:rPr>
        <w:t xml:space="preserve">  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نجم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ستیوا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نر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وز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lang w:bidi="fa-IR"/>
        </w:rPr>
        <w:t>٢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lang w:bidi="fa-IR"/>
        </w:rPr>
        <w:t>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وام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گز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و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هل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رستاد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ار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نر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ستیوا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lang w:bidi="fa-IR"/>
        </w:rPr>
        <w:t>٢٠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پتام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lang w:bidi="fa-IR"/>
        </w:rPr>
        <w:t>٢٠١٣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hyperlink r:id="rId6"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شرایط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فرستادن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کارهای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هنری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را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می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توانید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در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این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صفحه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ببینید</w:t>
        </w:r>
      </w:hyperlink>
      <w:r>
        <w:rPr>
          <w:rFonts w:cs="Arial" w:ascii="Georgia" w:hAnsi="Georgia"/>
          <w:sz w:val="28"/>
          <w:szCs w:val="28"/>
          <w:rtl w:val="true"/>
          <w:lang w:bidi="fa-IR"/>
        </w:rPr>
        <w:t xml:space="preserve">: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hyperlink r:id="rId7">
        <w:r>
          <w:rPr>
            <w:rStyle w:val="InternetLink"/>
            <w:color w:val="000000"/>
          </w:rPr>
          <w:t>http://www.onelawforall.org.uk/30-september-deadline-for-submissions-to-5th-passion-for-freedom-art-festival</w:t>
        </w:r>
        <w:r>
          <w:rPr>
            <w:rStyle w:val="InternetLink"/>
            <w:color w:val="000000"/>
            <w:rtl w:val="true"/>
          </w:rPr>
          <w:t>/</w:t>
        </w:r>
      </w:hyperlink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b/>
          <w:b/>
          <w:bCs/>
          <w:sz w:val="28"/>
          <w:szCs w:val="28"/>
          <w:lang w:bidi="fa-IR"/>
        </w:rPr>
      </w:pP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فعالیتهای</w:t>
      </w:r>
      <w:r>
        <w:rPr>
          <w:rFonts w:ascii="Georgia" w:hAnsi="Georgia" w:eastAsia="Georgia" w:cs="Georgi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دیگر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مسا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زارش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و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مای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عض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یاستمدار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چپ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ریان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لا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نتش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اهی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ح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عنو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"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سوئ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رکوبگران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: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چپ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طرفد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لام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"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چ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گزارش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"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ولت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الچرالیس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(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چ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رهنگی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)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فاظ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قو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ود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یتانیا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: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وا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ریع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کست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یگر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"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زود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سترس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اه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و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bidi w:val="1"/>
        <w:spacing w:lineRule="atLeast" w:line="258"/>
        <w:ind w:left="0" w:right="0" w:hanging="0"/>
        <w:jc w:val="left"/>
        <w:rPr/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چن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هر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راسم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ختلف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اهی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ش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جمله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: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لیستر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اشنگت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سی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وستون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ابلین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ت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یویورک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hyperlink r:id="rId8"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اطلاعات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کامل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را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می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توانید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در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این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صفحه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پیدا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کنید</w:t>
        </w:r>
      </w:hyperlink>
      <w:r>
        <w:rPr>
          <w:rFonts w:cs="Arial" w:ascii="Georgia" w:hAnsi="Georgia"/>
          <w:sz w:val="28"/>
          <w:szCs w:val="28"/>
          <w:rtl w:val="true"/>
          <w:lang w:bidi="fa-IR"/>
        </w:rPr>
        <w:t>:</w:t>
      </w:r>
    </w:p>
    <w:p>
      <w:pPr>
        <w:pStyle w:val="Normalwebb"/>
        <w:bidi w:val="1"/>
        <w:spacing w:lineRule="atLeast" w:line="258"/>
        <w:ind w:left="0" w:right="0" w:hanging="0"/>
        <w:jc w:val="left"/>
        <w:rPr/>
      </w:pPr>
      <w:hyperlink r:id="rId9">
        <w:r>
          <w:rPr>
            <w:rStyle w:val="InternetLink"/>
            <w:color w:val="000000"/>
          </w:rPr>
          <w:t>http://www.onelawforall.org.uk/category/events/upcoming-events</w:t>
        </w:r>
        <w:r>
          <w:rPr>
            <w:rStyle w:val="InternetLink"/>
            <w:color w:val="000000"/>
            <w:rtl w:val="true"/>
          </w:rPr>
          <w:t>/</w:t>
        </w:r>
      </w:hyperlink>
      <w:r>
        <w:rPr>
          <w:rFonts w:cs="Arial" w:ascii="Georgia" w:hAnsi="Georgia"/>
          <w:sz w:val="28"/>
          <w:szCs w:val="28"/>
          <w:rtl w:val="true"/>
          <w:lang w:bidi="fa-IR"/>
        </w:rPr>
        <w:t xml:space="preserve">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/>
          <w:b/>
          <w:b/>
          <w:bCs/>
          <w:sz w:val="28"/>
          <w:szCs w:val="28"/>
          <w:lang w:bidi="fa-IR"/>
        </w:rPr>
      </w:pP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Georgia" w:hAnsi="Georgia" w:eastAsia="Georgia" w:cs="Georgi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حمایت</w:t>
      </w:r>
      <w:r>
        <w:rPr>
          <w:rFonts w:ascii="Georgia" w:hAnsi="Georgia" w:eastAsia="Georgia" w:cs="Georgi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b/>
          <w:b/>
          <w:bCs/>
          <w:sz w:val="28"/>
          <w:sz w:val="28"/>
          <w:szCs w:val="28"/>
          <w:rtl w:val="true"/>
          <w:lang w:bidi="fa-IR"/>
        </w:rPr>
        <w:t>کنید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وانی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مای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ار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فو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لعاد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ضرور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دام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هی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م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ل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وانی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چک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Georgia" w:hAnsi="Georgia"/>
          <w:sz w:val="28"/>
          <w:szCs w:val="28"/>
          <w:rtl w:val="true"/>
          <w:lang w:bidi="fa-IR"/>
        </w:rPr>
        <w:t>"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قان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همه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"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درس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ست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زی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فرستی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ی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طری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ا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مکهایت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سانی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خواهی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هان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طری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ن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م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نی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لاز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ق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lang w:bidi="fa-IR"/>
        </w:rPr>
        <w:t>٥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lang w:bidi="fa-IR"/>
        </w:rPr>
        <w:t>١٠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و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هان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طری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ستقی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پردازید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یشت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و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لح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د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لوب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پانسور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hyperlink r:id="rId10"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می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توانید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به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این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صفحه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مراجعه</w:t>
        </w:r>
        <w:r>
          <w:rPr>
            <w:rStyle w:val="InternetLink"/>
            <w:rFonts w:ascii="Georgia" w:hAnsi="Georgia" w:eastAsia="Georgia" w:cs="Georgia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Georgia" w:hAnsi="Georgia" w:cs="Arial"/>
            <w:color w:val="000000"/>
            <w:sz w:val="28"/>
            <w:sz w:val="28"/>
            <w:szCs w:val="28"/>
            <w:rtl w:val="true"/>
            <w:lang w:bidi="fa-IR"/>
          </w:rPr>
          <w:t>کنید</w:t>
        </w:r>
      </w:hyperlink>
      <w:r>
        <w:rPr>
          <w:rFonts w:cs="Arial" w:ascii="Georgia" w:hAnsi="Georgia"/>
          <w:sz w:val="28"/>
          <w:szCs w:val="28"/>
          <w:rtl w:val="true"/>
          <w:lang w:bidi="fa-IR"/>
        </w:rPr>
        <w:t xml:space="preserve">: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hyperlink r:id="rId11">
        <w:r>
          <w:rPr>
            <w:rStyle w:val="InternetLink"/>
            <w:color w:val="000000"/>
          </w:rPr>
          <w:t>http://www.onelawforall.org.uk/donate</w:t>
        </w:r>
        <w:r>
          <w:rPr>
            <w:rStyle w:val="InternetLink"/>
            <w:color w:val="000000"/>
            <w:rtl w:val="true"/>
          </w:rPr>
          <w:t>/</w:t>
        </w:r>
      </w:hyperlink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شک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جد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حمایته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شما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تشک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ویژ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سانی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هان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م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ال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نن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سیا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مور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نی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Georgia" w:hAnsi="Georgia"/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bidi w:val="1"/>
        <w:spacing w:lineRule="atLeast" w:line="258"/>
        <w:ind w:left="0" w:right="0" w:hanging="0"/>
        <w:jc w:val="left"/>
        <w:rPr>
          <w:rFonts w:ascii="Georgia" w:hAnsi="Georgia" w:cs="Arial"/>
          <w:sz w:val="28"/>
          <w:szCs w:val="28"/>
          <w:lang w:bidi="fa-IR"/>
        </w:rPr>
      </w:pP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بهتری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Arial"/>
          <w:sz w:val="28"/>
          <w:sz w:val="28"/>
          <w:szCs w:val="28"/>
          <w:rtl w:val="true"/>
          <w:lang w:bidi="fa-IR"/>
        </w:rPr>
        <w:t>آرزو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webb"/>
        <w:spacing w:lineRule="atLeast" w:line="258"/>
        <w:rPr>
          <w:rFonts w:ascii="Arial" w:hAnsi="Arial" w:cs="Arial"/>
        </w:rPr>
      </w:pPr>
      <w:r>
        <w:rPr>
          <w:rFonts w:cs="Arial" w:ascii="Georgia" w:hAnsi="Georgia"/>
          <w:sz w:val="17"/>
          <w:szCs w:val="17"/>
        </w:rPr>
        <w:t>Maryam Namazie</w:t>
        <w:br/>
        <w:t>Anne Marie Waters</w:t>
        <w:br/>
        <w:t>Spokespersons</w:t>
        <w:br/>
        <w:t>One Law for All</w:t>
        <w:br/>
        <w:t>BM Box2387, London WC1N 3XX, UK</w:t>
        <w:br/>
        <w:t xml:space="preserve">tel: </w:t>
      </w:r>
      <w:hyperlink r:id="rId12" w:tgtFrame="_blank">
        <w:r>
          <w:rPr>
            <w:rStyle w:val="InternetLink"/>
            <w:rFonts w:cs="Arial" w:ascii="Georgia" w:hAnsi="Georgia"/>
            <w:sz w:val="17"/>
            <w:szCs w:val="17"/>
          </w:rPr>
          <w:t>+44 (0) 7719166731</w:t>
        </w:r>
      </w:hyperlink>
      <w:r>
        <w:rPr>
          <w:rFonts w:cs="Arial" w:ascii="Georgia" w:hAnsi="Georgia"/>
          <w:sz w:val="17"/>
          <w:szCs w:val="17"/>
        </w:rPr>
        <w:br/>
        <w:t xml:space="preserve">email: </w:t>
      </w:r>
      <w:hyperlink r:id="rId13" w:tgtFrame="_blank">
        <w:r>
          <w:rPr>
            <w:rStyle w:val="InternetLink"/>
            <w:rFonts w:cs="Arial" w:ascii="Georgia" w:hAnsi="Georgia"/>
            <w:sz w:val="17"/>
            <w:szCs w:val="17"/>
          </w:rPr>
          <w:t>onelawforall@gmail.com</w:t>
        </w:r>
      </w:hyperlink>
      <w:r>
        <w:rPr>
          <w:rFonts w:cs="Arial" w:ascii="Georgia" w:hAnsi="Georgia"/>
          <w:sz w:val="17"/>
          <w:szCs w:val="17"/>
        </w:rPr>
        <w:br/>
        <w:t xml:space="preserve">web: </w:t>
      </w:r>
      <w:hyperlink r:id="rId14" w:tgtFrame="_blank">
        <w:r>
          <w:rPr>
            <w:rStyle w:val="InternetLink"/>
            <w:rFonts w:cs="Arial" w:ascii="Georgia" w:hAnsi="Georgia"/>
            <w:sz w:val="17"/>
            <w:szCs w:val="17"/>
          </w:rPr>
          <w:t>http://www.onelawforall.org.uk/</w:t>
        </w:r>
      </w:hyperlink>
    </w:p>
    <w:p>
      <w:pPr>
        <w:pStyle w:val="Normalwebb"/>
        <w:spacing w:lineRule="atLeast" w:line="258"/>
        <w:rPr>
          <w:rFonts w:ascii="Arial" w:hAnsi="Arial" w:cs="Arial"/>
        </w:rPr>
      </w:pPr>
      <w:r>
        <w:rPr>
          <w:rFonts w:cs="Arial" w:ascii="Georgia" w:hAnsi="Georgia"/>
          <w:sz w:val="17"/>
          <w:szCs w:val="17"/>
        </w:rPr>
        <w:t>Company limited by guarantee and registered in England and Wales under company number 8122621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UTei6JHVziU" TargetMode="External"/><Relationship Id="rId3" Type="http://schemas.openxmlformats.org/officeDocument/2006/relationships/hyperlink" Target="http://onelawforallpetition.com/onelaw/onela300.php?nr=40155035" TargetMode="External"/><Relationship Id="rId4" Type="http://schemas.openxmlformats.org/officeDocument/2006/relationships/hyperlink" Target="http://www.onelawforall.org.uk/sounds-of-freedom/" TargetMode="External"/><Relationship Id="rId5" Type="http://schemas.openxmlformats.org/officeDocument/2006/relationships/hyperlink" Target="http://www.onelawforall.org.uk/sounds-of-freedom/" TargetMode="External"/><Relationship Id="rId6" Type="http://schemas.openxmlformats.org/officeDocument/2006/relationships/hyperlink" Target="http://www.onelawforall.org.uk/30-september-deadline-for-submissions-to-5th-passion-for-freedom-art-festival/" TargetMode="External"/><Relationship Id="rId7" Type="http://schemas.openxmlformats.org/officeDocument/2006/relationships/hyperlink" Target="http://www.onelawforall.org.uk/30-september-deadline-for-submissions-to-5th-passion-for-freedom-art-festival/" TargetMode="External"/><Relationship Id="rId8" Type="http://schemas.openxmlformats.org/officeDocument/2006/relationships/hyperlink" Target="http://www.onelawforall.org.uk/category/events/upcoming-events/" TargetMode="External"/><Relationship Id="rId9" Type="http://schemas.openxmlformats.org/officeDocument/2006/relationships/hyperlink" Target="http://www.onelawforall.org.uk/category/events/upcoming-events/" TargetMode="External"/><Relationship Id="rId10" Type="http://schemas.openxmlformats.org/officeDocument/2006/relationships/hyperlink" Target="http://www.onelawforall.org.uk/donate/" TargetMode="External"/><Relationship Id="rId11" Type="http://schemas.openxmlformats.org/officeDocument/2006/relationships/hyperlink" Target="http://www.onelawforall.org.uk/donate/" TargetMode="External"/><Relationship Id="rId12" Type="http://schemas.openxmlformats.org/officeDocument/2006/relationships/hyperlink" Target="tel:%2B44 (0) 7719166731" TargetMode="External"/><Relationship Id="rId13" Type="http://schemas.openxmlformats.org/officeDocument/2006/relationships/hyperlink" Target="mailto:onelawforall@gmail.com" TargetMode="External"/><Relationship Id="rId14" Type="http://schemas.openxmlformats.org/officeDocument/2006/relationships/hyperlink" Target="http://www.onelawforall.org.uk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7:28:00Z</dcterms:created>
  <dc:creator>Windows User</dc:creator>
  <dc:description/>
  <cp:keywords/>
  <dc:language>en-US</dc:language>
  <cp:lastModifiedBy>Behrooz</cp:lastModifiedBy>
  <dcterms:modified xsi:type="dcterms:W3CDTF">2013-05-10T09:34:00Z</dcterms:modified>
  <cp:revision>3</cp:revision>
  <dc:subject/>
  <dc:title/>
</cp:coreProperties>
</file>