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sv-SE"/>
        </w:rPr>
        <w:t>بهروز مهرآبادی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sv-S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eastAsia="sv-S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sv-SE"/>
        </w:rPr>
        <w:t>بعد از رعنا پلازا، جنایت در بنگلادش ادامه دارد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sv-S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در حالی که هنوز تلاش برای بیرون کشیدن اجساد قربانیان از زیر آوار ساختمان رعنا پلازا در بنگلادش ادامه دارد،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/>
        </w:rPr>
        <w:t>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نفر در آتش سوزی در یک کارخانه پوشاک در منطقه صنعتی میرپور داکا جان خود را از دست داد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در این کارخانه نزدیک به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/>
        </w:rPr>
        <w:t>۱۰۰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کارگر کار می کنند اما کار روزانه ساعتی قبل از وقوع آتش سوزی پایان یافته و اکثریت کارگران کارخانه را ترک کرده بودند، ابعاد این فاجعه می توانست بسیار بزرگتر باش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علت آتشسوزی عدم رعایت مسائل ایمنی گزارش ش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تا صبح روز جمعه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/>
        </w:rPr>
        <w:t>۲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اردیبهشت تعداد کشته شدگان در ساختمان رعنا پلازا از مرز هزار نفر گذشت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تعداد مجروحین هم بیش از هزار نفر برآورد می ش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در روزهای اخیر حقایق بیشتری در مورد این فاجعه دلخراش افشا ش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ین ساختمان بدون داشتن مجوز قانونی و بدون در نظر گرفتن کمترین اصول ایمنی ساخته ش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مالک این ساختمان که خود از رهبران حزب حاکم عوامی لیگ است با اعمال نفوذ و پرداخت رشوه این ساختمان را ساخته و مورد بهره برداری قرار دا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یک مرکز خرید در طبقه پائین این ساختمان و چندین کارخانه تولید پوشاک در طبقات بالاتر وجود داشت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با وجود مشاهده شکاف های بزرگ در دیوارها و سقف های طبقات ساختمان، بجز یک بانک هیچ کدام از کارخانه ها، فروشگاهها و موسسات موجود در این ساختمان بزرگ تعطیل نشده ا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کارفرمایان کارگران را به زور و با تهدید به اخراج برای تولید هر چه بیشتر سود به داخل این ساختمان در حال سقوط فرستاده ا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کارگران بنگلادش با برگزاری تظاهرات گسترده به این جنایت آشکار اعتراض کرد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در بسیاری از کارخانه ها کارگران دست از کار کشیده و خواستار ایمنی در محل کار خود شدند و نخست وزیر بنگلادش وقیحانه کارگران را تهدید کرد که اگر به سر کار خود برنگردند، اخراج خواهند ش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sv-SE" w:bidi="fa-IR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ما در مقابل خشم کارگران دولت ناچار به عقب نشینی هایی ش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هشت نفر از جمله مالک و مهندسین ساختمان بخاطر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سهل انگار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بازداشت شد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/>
        </w:rPr>
        <w:t>۱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کارخانه نساجی بخاطر نداشتن شرایط ایمنی تعطیل شد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ما کارگران بنگلادش به این قانع نیست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کارگران، تشکل های کارگری و گزارش های منتشر شده می گویند که کارگران در هیچ کدام از هزاران کارگاه و کارخانه نساجی و تولید پوشاک در بنگلادش از امنیت جانی برخوردار نیست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تولید پوشاک به قیمت هر چه ارزانتر و سودهای میلیاردی کمپانی های بزرگ فروش لباس به قیمت فقر، سیاهروزی و مرگ هزاران کارگران نساجی و پوشاک بنگلادش تمام می ش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این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سهل انگار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نیست بلکه یک جنایت آشکار سرمای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دولت سرمایه داری بنگلادش، مالکین کارخانه ها و کمپانی های بزرگ فروش پوشاک در سراسر جهان در این جرم شری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فاجعه کشته شدن کارگران در بنگلادش بار دیگر یادآوری می کند که صف متحد کارگران و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 w:bidi="fa-IR"/>
        </w:rPr>
        <w:t>۹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درصدی ها باید در مقابل توحش و حرص سیری ناپذیر یک  درصدی های حاکم بر جهان بپا خیزد و به این جنایات پایان ده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</w:rPr>
        <w:drawing>
          <wp:inline distT="0" distB="0" distL="0" distR="0">
            <wp:extent cx="619125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fa-IR"/>
        </w:rPr>
        <w:t>آت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ز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خا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وشا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کا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tl w:val="true"/>
        </w:rPr>
        <w:drawing>
          <wp:inline distT="0" distB="0" distL="0" distR="0">
            <wp:extent cx="6191250" cy="4304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430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شم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گلا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ت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ب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andardstycketeckensnitt">
    <w:name w:val="Standardstycketeckensnitt"/>
    <w:qFormat/>
    <w:rPr/>
  </w:style>
  <w:style w:type="character" w:styleId="StrongEmphasis">
    <w:name w:val="Strong"/>
    <w:basedOn w:val="Standardstycketeckensnitt"/>
    <w:qFormat/>
    <w:rPr>
      <w:b/>
      <w:bCs/>
    </w:rPr>
  </w:style>
  <w:style w:type="character" w:styleId="Rubrik5Char">
    <w:name w:val="Rubrik 5 Char"/>
    <w:basedOn w:val="Standardstycketeckensnitt"/>
    <w:qFormat/>
    <w:rPr>
      <w:rFonts w:ascii="Times New Roman" w:hAnsi="Times New Roman" w:eastAsia="Times New Roman" w:cs="Times New Roman"/>
      <w:b/>
      <w:bCs/>
    </w:rPr>
  </w:style>
  <w:style w:type="character" w:styleId="Yiv2977626379">
    <w:name w:val="yiv2977626379"/>
    <w:basedOn w:val="Standardstycketeckensnitt"/>
    <w:qFormat/>
    <w:rPr/>
  </w:style>
  <w:style w:type="character" w:styleId="Usercontent">
    <w:name w:val="usercontent"/>
    <w:basedOn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b">
    <w:name w:val="Normal (web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22:00Z</dcterms:created>
  <dc:creator>Behrooz</dc:creator>
  <dc:description/>
  <dc:language>en-US</dc:language>
  <cp:lastModifiedBy>Behrooz</cp:lastModifiedBy>
  <dcterms:modified xsi:type="dcterms:W3CDTF">2013-05-10T09:22:00Z</dcterms:modified>
  <cp:revision>2</cp:revision>
  <dc:subject/>
  <dc:title/>
</cp:coreProperties>
</file>