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یند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يخت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خت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اك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ي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ك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ك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زار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ت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ت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ا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شه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و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ی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را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ب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ر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احه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كو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پ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ی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ورژوای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ژو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کرد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ی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ليار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ئ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ك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ي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م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بو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ف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ی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ج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ي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يعن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۴۸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وب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يشناس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ك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ي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يز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ك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يك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دف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ان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ك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لی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ا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ي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ک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سن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ب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پ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ه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پنا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لس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ر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س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زش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ای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ر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ه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ک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ز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ي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color w:val="000000"/>
          <w:sz w:val="28"/>
          <w:szCs w:val="28"/>
          <w:rtl w:val="true"/>
          <w:lang w:bidi="fa-IR"/>
        </w:rPr>
        <w:t xml:space="preserve">".  </w:t>
      </w:r>
      <w:r>
        <w:rPr>
          <w:color w:val="000000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خ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گ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ذ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ث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ه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سال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ف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ن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ج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ه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ند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ك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نا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ك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ل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ت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9:58:00Z</dcterms:created>
  <dc:creator>shahla</dc:creator>
  <dc:description/>
  <cp:keywords/>
  <dc:language>en-US</dc:language>
  <cp:lastModifiedBy>Behrooz</cp:lastModifiedBy>
  <dcterms:modified xsi:type="dcterms:W3CDTF">2013-05-10T06:25:00Z</dcterms:modified>
  <cp:revision>4</cp:revision>
  <dc:subject/>
  <dc:title/>
</cp:coreProperties>
</file>