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شرکت کنندگان در کنگره ششم حزب کمونیست کارگری ایر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کمتیست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کنگره در شرایطی تشکیل میشود که وضعیت سیاسی در جهان و بویژه در ایران یک کمونیسم پراتیک، فعال و دخالتگر در عرصه های مختلف مبارزه علیه سرمایه داری و مصائب آن را بمیدان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می که شرایط سیاسی متحول امروز را ببیند و به ضرورت تامین هژمونی و رهبری طبقه کارگر در این شرایط پاسخ درخور و عملی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م کارگری، کمونیسم این دو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نها کمونیسم کارگری،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م رادیکال و زنده و فعال، کمونیسم پراتیک و دخالتگر، میتواند عامل و نیروی فعال تحقق این امر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ا عمیقا بر این باوریم که دوره قرائتها و تبیین های فرقه ای</w:t>
      </w:r>
      <w:r>
        <w:rPr>
          <w:sz w:val="28"/>
          <w:sz w:val="28"/>
          <w:szCs w:val="28"/>
          <w:rtl w:val="true"/>
          <w:lang w:bidi="fa-IR"/>
        </w:rPr>
        <w:t xml:space="preserve">، انحلال طلبانه، پاسیفیستی، منزه طلبانه، اسکولاستیکی و کلیشه ای از کمونیسم و مارکسیسم گذشته است و هر نیروی مدعی کمونیسم کارگر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دریک سطح عمومی تر هر نیروئی که خود را کمونیست مینام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وظف است پراتیک و دخالتگری فعال در اعتراضات و جنبشهای گسترده ای که در ایران و در چهارگوشه جهان در جریان و رو به گسترش است را مهمترین امر و وظیفه خود بد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امر، یعنی پراتیک فعال مبارزاتی در عرصه های مختلف، در عین حال زمینه و مبنای نزدیکی و هم جهتی نیروهای کمونیست انقلابی و بطریق اولی نیروهای مدعی کمونیسم کارگری نیز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یژه در شرایط سیاسی متحول و خطیر امروز ایران، در شرایطی که جمهوری اسلامی در عمیق ترین بحران سیاسی دست و پا میزند، وضعیت فلاکت بار اقتصادی، کارگران و توده های </w:t>
      </w:r>
      <w:r>
        <w:rPr>
          <w:color w:val="000000"/>
          <w:sz w:val="28"/>
          <w:sz w:val="28"/>
          <w:szCs w:val="28"/>
          <w:rtl w:val="true"/>
          <w:lang w:bidi="fa-IR"/>
        </w:rPr>
        <w:t>وسیع مردم را بیش از پیش به اعتراض و مبارزه سوق میدهد و کمونیسم در ایران از نفوذ و محبوبیت قابل توجهی برخوردار است، کمونیسم کارگری موظف است که با تمام  قدرت و امکانات و توانائی خود بمیدان بی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یدواریم مصوبات این کنگره و سیاستهای حزب حکمتیست در جهت تحقق این امر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نگره موفقی را برایتان</w:t>
      </w:r>
      <w:r>
        <w:rPr>
          <w:sz w:val="28"/>
          <w:sz w:val="28"/>
          <w:szCs w:val="28"/>
          <w:rtl w:val="true"/>
          <w:lang w:bidi="fa-IR"/>
        </w:rPr>
        <w:t xml:space="preserve"> آرزو می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کمونیسم کارگر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١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4"/>
      <w:szCs w:val="24"/>
      <w:lang w:val="en-CA"/>
    </w:rPr>
  </w:style>
  <w:style w:type="character" w:styleId="SidfotChar">
    <w:name w:val="Sidfot Char"/>
    <w:basedOn w:val="Standardstycketeckensnitt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7:18:00Z</dcterms:created>
  <dc:creator>FM</dc:creator>
  <dc:description/>
  <dc:language>en-US</dc:language>
  <cp:lastModifiedBy>Behrooz</cp:lastModifiedBy>
  <dcterms:modified xsi:type="dcterms:W3CDTF">2013-05-09T17:18:00Z</dcterms:modified>
  <cp:revision>2</cp:revision>
  <dc:subject/>
  <dc:title>كلیات طرح سازمانی تلویزیون كانال جدید</dc:title>
</cp:coreProperties>
</file>