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ف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ی</w:t>
      </w:r>
      <w:r>
        <w:rPr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عفن فحشای 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اره ی لجن پراکنی دین اسلام بر علیه زنان بسیار نوشته و گفته ش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باید این تفکر پوسیده را آنچنان رسوا کرد تا دیگر بشری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فن این نعش گندیده را تاب بیاورد و اسلامیون به اصطلاح روشنفکر جرات 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ند کردن و دفاع از قوانین اسلامی را نداشته باش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دواج موقت از جمل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کامی 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 که گندیدگی و وقاح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ا به نمایش میگذ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جمهوری اسلامی بیشرمانه قوانین کث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فظ و اشاعه ی این فحشا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صویب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ماده‌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۷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نون مدني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دواج موقت در قوانين ايران به رسميت شناخته‌ شده‌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ا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لام دلی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جو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ثرت ازدواج موقت را میزان بالای 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و دشواری شرایط ازدواج میدانند اما واقعیت این است که فحش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 نیز مانند همه جای دنیا ریشه در فقر جامعه دارد و هرچه فقر 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 فحشا نیز بیشتر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انطور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تاتوری اسلامی شنیع ترین 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کتاتوری است فحشای اسلامی نیز بسیار ضد انسانی تر از دیگر اشکال فحش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زنان قربانی این صنعت کثیف، بیحقوق ترین اقشار جامعه را 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ا به ماده ی </w:t>
      </w:r>
      <w:r>
        <w:rPr>
          <w:rFonts w:ascii="Times New Roman" w:hAnsi="Times New Roman" w:cs="Times New Roman"/>
          <w:sz w:val="28"/>
          <w:sz w:val="28"/>
          <w:szCs w:val="28"/>
        </w:rPr>
        <w:t>۱۱۱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انون با اصطلاح مدن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قد انقطاع زن حق نف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 مگر اینکه شرط شده باشد یا آنکه عقد مبنی بر آن جاری شد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در صورت شرط نفق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ک انفاق شوهر عمل مجرمانه نیست و زن 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د از دادگاه الزام شوهر به دادن نفقه را درخواست کند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بسیاری، وقتی دیگر شرایط برده وار چهارچوب خانواده را تاب ن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ناچار به دادگاههای خانواده پناه میب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یر این قوانین پوسیده 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 هستند و بعد از کلی جنگ و جدال چندرغازی به کف دست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ندازند و بعد به قول خودشان میگو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ب نفقه ات را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ا باید از شوهرت تمکین کنی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چ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ان چهارچوب گندیده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انت اجرایی برای پرداخت نفقه وجود ن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عضا زنان بعد از 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دگی مشترک بدون داشتن هیچ سرپناه و دستمایه ای که بتوا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ران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، رها 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قانون میگوید که زنانی که به عقد موقت در آمده اند مستحق 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نفقه هم  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لبته اسلام تمام حق و حقوق زنان را در تعیین نف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هریه خلاصه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کافیست برای به بردگی گرفتن زنان نرخ 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یین کنند حتی اگر ضمانتی برای پرداخت همین نرخ هم ن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ت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قوانین کث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طف میکند و وجود مهریه را برای رسمیت یافتن عقد موقت الز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داند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طابق مو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۹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۹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انون مدني ترتيباتي داده که مهريه‌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در ازدواج موقت به هر ترتيب به وي تسليم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پس از جاري شدن ع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لک مهر مي‌شود و اتفاقاتي چون فوت زن در زمان ازدواج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دم نزديکي شو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وي تا اتمام مدت عقد و بخشيدن زمان عقد از طرف شوهر مهر را سا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ي‌ک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ی را میش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می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 تحمل شوهرم را نداشت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جثه و نه صبر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وصله ی جوانیم را دا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مثل کلفت در اختی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م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او حجت بود و من هیچ اختیاری از خودم ندا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زه ی او نفس هم نمیکشید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تک خوردن ساده ترین خفتی بود که بر س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ثل یک آدم سادیسمی همیشه آزارم میدا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بچه هایم زندگی ک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این امید که آنها را خوشبخت ببینم ولی به قول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شت از اول کج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 من هم بیهوده بود هیچ کدام از بچه هایم خوشبخت نشدند چون میخوا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هنم این خانه فرار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کدام تن به ازدواجهای ناموفق دادند و 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رم هم به جرم اعتیاد در زند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بختی فرزندانم دیگر برای 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یزه ای باقی نگذاشت و بعد از اولین نافرمانی ام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هرم من و دخ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چکم را از خانه بیرون کرد و من بدون هیچ پس انداز و هیچ پشتوانه ا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 ای که عمر و جوانیم را گذاشته بودم بیرون انداخته ش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ب دا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لامی برای تمام زندگی من تعیین ماهیانه </w:t>
      </w:r>
      <w:r>
        <w:rPr>
          <w:rFonts w:ascii="Times New Roman" w:hAnsi="Times New Roman" w:cs="Times New Roman"/>
          <w:sz w:val="28"/>
          <w:sz w:val="28"/>
          <w:szCs w:val="28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نفقه بود و 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هری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لیون تومان محاسبه کردند که قسط بندی ش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رفتنش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ماه راهرو های دادگاه را بالا و پایین برو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زه میگفتند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کین کنم و دوباره به آن جهنم بازگ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دیگری از دردهایش اینگونه میگف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بودم که بزور مرا شو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موافق این ازدواج نبودم و مجبور شدم بیست سال باکسی زندگی 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کمترین علاقه ای به او نداشت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آن سالها را تحمل کردم تا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من این فرصت را بده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بتوانم خودم را خلاص کنم و حتی اگر مدت کوت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هست برای خودم زندگی کن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همین بعد از بزرگ شدن بچه هایم در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اق دادم و البته شوهرم نیز چون عزم جزم من را میدانست با طلاق مواف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 اما بدون هیچ حق و حقوقی اززندگی مشترک بیست ساله مان خارج شدم غاف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ینکه نمیدانستم این دنیا همه جایش بر علیه م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کسی به یک 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اتاقی اجاره میداد و نه من از پس کرایه ها بر میامدم شروع به کار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خانه کردم و خوشحال بودم که توانسته ام کاری پیدا 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ا اذی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های محیط کار برای یک زن مطلقه برایم غیر قابل تحمل بود مدت زی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ذشت که فهمیدم حتی بدرد کار در کارخانه هم نمیخور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پس زندگیم 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امدم و نمیدانستم چه کنم و پیشنهاد صیغه ی پیر مردی را قبول ک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چ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لمه ی صیغه برایم تنفرانگیز بود ولی زندگی من را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 کشاند و برای گذران باقی عمرم باید منتطر باشم ببینم کی این پیر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چشم خانواده اش سری هم به من میزند و اینگونه روز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ذرانم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م نیستند دختران جوان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داشتن هیچ تامینی در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زدواج های موقت تن میدهند و البته قانون نا مبارک اسلامی هم در 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ارد شرایط این معامله ی بردگی جنسی را تعیین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ینکه دخ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تواند از </w:t>
      </w:r>
      <w:r>
        <w:rPr>
          <w:rFonts w:ascii="Times New Roman" w:hAnsi="Times New Roman" w:cs="Times New Roman"/>
          <w:sz w:val="28"/>
          <w:sz w:val="28"/>
          <w:szCs w:val="28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گی به عقد در بیاید و البته اجازه ی پدررا برای رس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فتن آن لازم میداند و همینطور از اینکه اگر ازدواج موقت در دفاتر ث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ده باشد فرزندان این ازدواج از حقی برای ارثیه برخوردار نیستند و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یت شناسنامه ای نیز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بشان 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اینکه مرد میتواند هر زمان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خواهد این رابطه را به پایان ببرد و تنها کافیست مبلغ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ین شده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ردا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ا زن باید تا پایان قرارداد موقت بردگی در خدمت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ماتی مانند نفقه و مهریه و تمکین و عقد و از این قبیل، برای زنان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مفاهیم بسیار پر دردی است که عمر و زندگیشان را به تب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ش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 زنان با قدرت هر چه بیشتر برای سرنگونی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وتاه شدن دست مذهب از زندگی انسانها تلاش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نگ بر کسان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ند با آ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ی کردن از اسلام جهنم زیر پای انسانها را در جو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ی همچنان حفظ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یک دنیای بهتر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9:00Z</dcterms:created>
  <dc:creator>Behrooz</dc:creator>
  <dc:description/>
  <dc:language>en-US</dc:language>
  <cp:lastModifiedBy>Behrooz</cp:lastModifiedBy>
  <dcterms:modified xsi:type="dcterms:W3CDTF">2013-05-10T06:39:00Z</dcterms:modified>
  <cp:revision>2</cp:revision>
  <dc:subject/>
  <dc:title/>
</cp:coreProperties>
</file>