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  <w:shd w:fill="FFFFFF" w:val="clear"/>
          <w:lang w:bidi="fa-IR"/>
        </w:rPr>
      </w:pPr>
      <w:r>
        <w:rPr>
          <w:sz w:val="28"/>
          <w:sz w:val="28"/>
          <w:szCs w:val="28"/>
          <w:shd w:fill="FFFFFF" w:val="clear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shd w:fill="FFFFFF" w:val="clear"/>
          <w:lang w:bidi="fa-IR"/>
        </w:rPr>
      </w:pPr>
      <w:r>
        <w:rPr>
          <w:b/>
          <w:b/>
          <w:bCs/>
          <w:sz w:val="52"/>
          <w:sz w:val="52"/>
          <w:szCs w:val="52"/>
          <w:shd w:fill="FFFFFF" w:val="clear"/>
          <w:rtl w:val="true"/>
          <w:lang w:bidi="fa-IR"/>
        </w:rPr>
        <w:t>کارگران در برابر آیت الله ها</w:t>
      </w:r>
      <w:r>
        <w:rPr>
          <w:b/>
          <w:bCs/>
          <w:sz w:val="52"/>
          <w:szCs w:val="52"/>
          <w:shd w:fill="FFFFFF" w:val="clear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shd w:fill="FFFFFF" w:val="clear"/>
          <w:lang w:bidi="fa-IR"/>
        </w:rPr>
      </w:pPr>
      <w:r>
        <w:rPr>
          <w:sz w:val="28"/>
          <w:sz w:val="28"/>
          <w:szCs w:val="28"/>
          <w:shd w:fill="FFFFFF" w:val="clear"/>
          <w:rtl w:val="true"/>
          <w:lang w:bidi="fa-IR"/>
        </w:rPr>
        <w:t>پرچم سرخ های کارگران و نزاع های ملاها در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shd w:fill="FFFFFF" w:val="clear"/>
          <w:lang w:bidi="fa-IR"/>
        </w:rPr>
      </w:pPr>
      <w:r>
        <w:rPr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هر ناظر سیاسی که بخواهد بداند در بطن جامعه ایران چه میگذرد و منبع خبری اش محدود به مدیای رسمی نباشد و دنیا را از نگاه مفسران بسم الله گوی بی بی سی فارسی نبیند، باید به پرچم سرخ کارگران در سنندج و دیگر اجتماعات و اعتراضات کارگران در تهران و سایر شهرها در اول مه </w:t>
      </w:r>
      <w:r>
        <w:rPr>
          <w:sz w:val="28"/>
          <w:szCs w:val="28"/>
          <w:shd w:fill="FFFFFF" w:val="clear"/>
          <w:rtl w:val="true"/>
          <w:lang w:bidi="fa-IR"/>
        </w:rPr>
        <w:t>(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روز جهانی کارگر</w:t>
      </w:r>
      <w:r>
        <w:rPr>
          <w:sz w:val="28"/>
          <w:szCs w:val="28"/>
          <w:shd w:fill="FFFFFF" w:val="clear"/>
          <w:rtl w:val="true"/>
          <w:lang w:bidi="fa-IR"/>
        </w:rPr>
        <w:t xml:space="preserve">)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مسال توجه کن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shd w:fill="FFFFFF" w:val="clear"/>
          <w:lang w:bidi="fa-IR"/>
        </w:rPr>
      </w:pPr>
      <w:r>
        <w:rPr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در حالی که خامنه ای در وحشت از سایه خود فضا را چنان امنیتی کرده است که وزیر اطلاعتش برای یار غار پنجاه ساله </w:t>
      </w:r>
      <w:r>
        <w:rPr>
          <w:sz w:val="28"/>
          <w:szCs w:val="28"/>
          <w:shd w:fill="FFFFFF" w:val="clear"/>
          <w:rtl w:val="true"/>
          <w:lang w:bidi="fa-IR"/>
        </w:rPr>
        <w:t>(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یعنی رفسنجانی</w:t>
      </w:r>
      <w:r>
        <w:rPr>
          <w:sz w:val="28"/>
          <w:szCs w:val="28"/>
          <w:shd w:fill="FFFFFF" w:val="clear"/>
          <w:rtl w:val="true"/>
          <w:lang w:bidi="fa-IR"/>
        </w:rPr>
        <w:t xml:space="preserve">)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بخاطر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همکاری با فتنه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خط و نشان  میکشد و یا شایعه دستگیری و بازجویی رئیس جمهورش ورد زبانها است، درست در این فضا، کارگران در جلوی مجلس اسلامی در تهران جمع شدند و خواسته های خود را طلب کردند و در تظاهراتی شجاعانه به مناسبت اول مه فریاد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تحاد اتحاد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و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آزادی زندانیان سیاسی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و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نان مسکن آزادی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در خیابانهای سنندج سر دادند که معمولا امنیتی تر از هر جای ایران است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ین حرکات البته تنها شاخصترین نمونه ها از تلاشهای گسترده تری بود که امسال در چند شهر در گرامیداشت اول مه از سوی کارگران و تشکل های مختلف شان صورت گرفت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و کل این جنب و جوش و جسارت اول مه، به نوبه خود تنها انعکاسی بود از اعتصابات و اعتراضات گسترده کارگران که هر روز در گوشه و کنار کشور جریان دار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shd w:fill="FFFFFF" w:val="clear"/>
          <w:lang w:bidi="fa-IR"/>
        </w:rPr>
      </w:pPr>
      <w:r>
        <w:rPr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shd w:fill="FFFFFF" w:val="clear"/>
          <w:lang w:bidi="fa-IR"/>
        </w:rPr>
      </w:pPr>
      <w:r>
        <w:rPr>
          <w:sz w:val="28"/>
          <w:sz w:val="28"/>
          <w:szCs w:val="28"/>
          <w:shd w:fill="FFFFFF" w:val="clear"/>
          <w:rtl w:val="true"/>
          <w:lang w:bidi="fa-IR"/>
        </w:rPr>
        <w:t>کارگران در برابر آیت الله ها</w:t>
      </w:r>
      <w:r>
        <w:rPr>
          <w:sz w:val="28"/>
          <w:szCs w:val="28"/>
          <w:shd w:fill="FFFFFF" w:val="clear"/>
          <w:rtl w:val="true"/>
          <w:lang w:bidi="fa-IR"/>
        </w:rPr>
        <w:t xml:space="preserve">!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ین است جوهر اوضاع سیاسی ایران در پایه ای ترین سطح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ول مه امسال یکبار دیگر این واقعیت را بوضوح و بطور سمبلیک در برابر ما قرار میدهد</w:t>
      </w:r>
      <w:r>
        <w:rPr>
          <w:sz w:val="28"/>
          <w:szCs w:val="28"/>
          <w:shd w:fill="FFFFFF" w:val="clear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shd w:fill="FFFFFF" w:val="clear"/>
          <w:lang w:bidi="fa-IR"/>
        </w:rPr>
      </w:pPr>
      <w:r>
        <w:rPr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این ارزیابی البته میتواند به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ذهنی گری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و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یدئولوژیک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متهم شو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اما غالبا فراموش میشود و یا روی این واقعیت خاک پاشیده میشود، که بورژوازی از حکومت شاه دست کشید و پشت سر خمینی رفت زیرا شاه قادر نبود انقلاب </w:t>
      </w:r>
      <w:r>
        <w:rPr>
          <w:sz w:val="28"/>
          <w:sz w:val="28"/>
          <w:szCs w:val="28"/>
          <w:shd w:fill="FFFFFF" w:val="clear"/>
          <w:lang w:bidi="fa-IR"/>
        </w:rPr>
        <w:t>۵۷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 را سرکوب کن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این وظیفه بر عهده جنبش اسلامی و خمینی و طیف وسیع ملی اسلامیون </w:t>
      </w:r>
      <w:r>
        <w:rPr>
          <w:sz w:val="28"/>
          <w:szCs w:val="28"/>
          <w:shd w:fill="FFFFFF" w:val="clear"/>
          <w:rtl w:val="true"/>
          <w:lang w:bidi="fa-IR"/>
        </w:rPr>
        <w:t>(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ز جبهه ملی تا حزب توده</w:t>
      </w:r>
      <w:r>
        <w:rPr>
          <w:sz w:val="28"/>
          <w:szCs w:val="28"/>
          <w:shd w:fill="FFFFFF" w:val="clear"/>
          <w:rtl w:val="true"/>
          <w:lang w:bidi="fa-IR"/>
        </w:rPr>
        <w:t xml:space="preserve">)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و با حمایت فعال بی بی سی و صدای آمریکا سپرده ش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عبا و عمامه  و شمشیر ذالفقار آیت الله ها در راس جنبش ملی اسلامی تنها سنگر ممکن آنوقت برای بورژوازی بود که ولو با بی میلی در آن خزی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اما این پایان کار نبود </w:t>
      </w:r>
      <w:r>
        <w:rPr>
          <w:sz w:val="28"/>
          <w:szCs w:val="28"/>
          <w:shd w:fill="FFFFFF" w:val="clear"/>
          <w:rtl w:val="true"/>
          <w:lang w:bidi="fa-IR"/>
        </w:rPr>
        <w:t xml:space="preserve">..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آیت الله ها  برای سرکوب کارگران که ستون فقرات انقلاب </w:t>
      </w:r>
      <w:r>
        <w:rPr>
          <w:sz w:val="28"/>
          <w:sz w:val="28"/>
          <w:szCs w:val="28"/>
          <w:shd w:fill="FFFFFF" w:val="clear"/>
          <w:lang w:bidi="fa-IR"/>
        </w:rPr>
        <w:t>۵۷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 را تشکیل میدادند روز به روز بیشتر به جلوی صحنه رانده شدند و در هر قدم مجبور شدند برای انجام این وظیفه طبقاتی بصورت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نقلابی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یعنی بصورت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غیر متعارف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عمل کنن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و این داستان همچنان ادامه دار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تمام تلاش هایی که از جمله در دوره  خاتمی و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گفتگوی تمدنها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یش و بازهم با پامنبری بی بی سی و صدای آمریکا صورت گرفت،  نتوانست جمهوری اسلامی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غیر متعارف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را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صلاح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کند  و ذره ای به جاده اصلی و متعارف بورژوازی بازگردان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این رژیم همچنان باید بصورت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نقلابی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عمل کند و شمشیر اسلام و ترور و تهدید را بالای سر جامعه و خودش تکان تکان ده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کار به آنجا رسیده است که حتی امثال خاتمی و رفسنجانی را هم نمی تواند تحمل کند و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نخست وزیر امام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را در حبس خانگی و طیف اصلی سازندگان جمهوری اسلامی و بینانگذاران  سپاه پاسداران و وزارت اطلاعات </w:t>
      </w:r>
      <w:r>
        <w:rPr>
          <w:sz w:val="28"/>
          <w:szCs w:val="28"/>
          <w:shd w:fill="FFFFFF" w:val="clear"/>
          <w:rtl w:val="true"/>
          <w:lang w:bidi="fa-IR"/>
        </w:rPr>
        <w:t>(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یعنی اصلاح طلبان</w:t>
      </w:r>
      <w:r>
        <w:rPr>
          <w:sz w:val="28"/>
          <w:szCs w:val="28"/>
          <w:shd w:fill="FFFFFF" w:val="clear"/>
          <w:rtl w:val="true"/>
          <w:lang w:bidi="fa-IR"/>
        </w:rPr>
        <w:t xml:space="preserve">)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را در زندان کرده است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و جالبتر این است که بورژوازی جهانی </w:t>
      </w:r>
      <w:r>
        <w:rPr>
          <w:sz w:val="28"/>
          <w:szCs w:val="28"/>
          <w:shd w:fill="FFFFFF" w:val="clear"/>
          <w:rtl w:val="true"/>
          <w:lang w:bidi="fa-IR"/>
        </w:rPr>
        <w:t>(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به رهبری آمریکا</w:t>
      </w:r>
      <w:r>
        <w:rPr>
          <w:sz w:val="28"/>
          <w:szCs w:val="28"/>
          <w:shd w:fill="FFFFFF" w:val="clear"/>
          <w:rtl w:val="true"/>
          <w:lang w:bidi="fa-IR"/>
        </w:rPr>
        <w:t xml:space="preserve">)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گرچه  گوشه چشمی به اپوزیسیون بورژوایی جمهوری اسلامی </w:t>
      </w:r>
      <w:r>
        <w:rPr>
          <w:sz w:val="28"/>
          <w:szCs w:val="28"/>
          <w:shd w:fill="FFFFFF" w:val="clear"/>
          <w:rtl w:val="true"/>
          <w:lang w:bidi="fa-IR"/>
        </w:rPr>
        <w:t>(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عم از سلطنت طلب و جمهوریخواه</w:t>
      </w:r>
      <w:r>
        <w:rPr>
          <w:sz w:val="28"/>
          <w:szCs w:val="28"/>
          <w:shd w:fill="FFFFFF" w:val="clear"/>
          <w:rtl w:val="true"/>
          <w:lang w:bidi="fa-IR"/>
        </w:rPr>
        <w:t xml:space="preserve">)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دارد ولی اساسا همچنان امیدش را به معامله و مصالحه با خامنه ای و کنار آمدن با جمهوری اسلامی با وجود همه نزاع آیت الله هایش بسته است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یعنی کماکان این حکم صادق است که بورژوازی اساسا امیدش به حفظ وضع موجود و تغییر تدریجی جمهوری اسلامی است و این طبقه کارگر است که نماینده جامعه در رهایی قطعی از شر جمهوری اسلامی و اوضاع موجود است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دقیقا به این اعتبار است که  اول مه کارگران و پرچم های سرخ و شعار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تحاد اتحاد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آنها از یکسو، و استیصال و دعوای آیت الله از سوی دیگر، دارد  کنه اوضاع سیاسی ایران را بیان میکند</w:t>
      </w:r>
      <w:r>
        <w:rPr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shd w:fill="FFFFFF" w:val="clear"/>
          <w:lang w:bidi="fa-IR"/>
        </w:rPr>
      </w:pPr>
      <w:r>
        <w:rPr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shd w:fill="FFFFFF" w:val="clear"/>
          <w:rtl w:val="true"/>
          <w:lang w:bidi="fa-IR"/>
        </w:rPr>
        <w:t>پرچم های سرخ و جسارت  کارگران در اول مه گرچه غرور آفرین و امید بخش است، اما نمی تواند مایه خوش خیالی و رضایت خاطر باش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همه خوب میدانیم که  کارگران برای نجات خود و جامعه از شر جمهوری اسلامی کاری بسیار سترگ و سخت در پیش دارن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آنها باید بتوانند نه فقط صفوف خود را در سطح سراسری و در ورای تفرقه های قومی و هویت های کاذب متحد کنند، نه فقط در راس کل اعتراض اجتماعی در ایران قرار گیرند و بقول مانیفست کمونیست به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طبقه رهنمون ملت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تبدیل شوند، بلکه تنها نیروی اجتماعی هستند که میتوانند و باید در جریان سرنگونی و جایگزینی جمهوری اسلامی به هیچ نیروی بورژوایی و ماجراجوی منطقه اجازه ندهند تا ایران را به صحنه تکرار  سناریوهایی نظیر سوریه ای کردن جامعه تبدیل کنند</w:t>
      </w:r>
      <w:r>
        <w:rPr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shd w:fill="FFFFFF" w:val="clear"/>
          <w:lang w:bidi="fa-IR"/>
        </w:rPr>
      </w:pPr>
      <w:r>
        <w:rPr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دست تک تک کارگران و مردم آزاده شرکت کننده در صف پرغرور اول مه را به امید اینکه بتوانیم بکمک حزبمان از پس این وظیفه </w:t>
      </w:r>
      <w:r>
        <w:rPr>
          <w:sz w:val="28"/>
          <w:szCs w:val="28"/>
          <w:shd w:fill="FFFFFF" w:val="clear"/>
          <w:rtl w:val="true"/>
          <w:lang w:bidi="fa-IR"/>
        </w:rPr>
        <w:t>"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هرکولی</w:t>
      </w:r>
      <w:r>
        <w:rPr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برآییم، به سهم خود میفشارم</w:t>
      </w:r>
      <w:r>
        <w:rPr>
          <w:sz w:val="28"/>
          <w:szCs w:val="28"/>
          <w:shd w:fill="FFFFFF" w:val="clear"/>
          <w:rtl w:val="true"/>
          <w:lang w:bidi="fa-IR"/>
        </w:rPr>
        <w:t>. (</w:t>
      </w:r>
      <w:r>
        <w:rPr>
          <w:sz w:val="28"/>
          <w:sz w:val="28"/>
          <w:szCs w:val="28"/>
          <w:shd w:fill="FFFFFF" w:val="clear"/>
          <w:lang w:bidi="fa-IR"/>
        </w:rPr>
        <w:t>۳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 xml:space="preserve"> مه </w:t>
      </w:r>
      <w:r>
        <w:rPr>
          <w:sz w:val="28"/>
          <w:sz w:val="28"/>
          <w:szCs w:val="28"/>
          <w:shd w:fill="FFFFFF" w:val="clear"/>
          <w:lang w:bidi="fa-IR"/>
        </w:rPr>
        <w:t>۲۰۱۳</w:t>
      </w:r>
      <w:r>
        <w:rPr>
          <w:sz w:val="28"/>
          <w:szCs w:val="28"/>
          <w:shd w:fill="FFFFFF" w:val="clear"/>
          <w:rtl w:val="true"/>
          <w:lang w:bidi="fa-IR"/>
        </w:rPr>
        <w:t>)</w:t>
      </w:r>
    </w:p>
    <w:p>
      <w:pPr>
        <w:pStyle w:val="Normal"/>
        <w:rPr>
          <w:sz w:val="28"/>
          <w:szCs w:val="28"/>
          <w:shd w:fill="FFFFFF" w:val="clear"/>
          <w:lang w:bidi="fa-IR"/>
        </w:rPr>
      </w:pPr>
      <w:r>
        <w:rPr>
          <w:sz w:val="28"/>
          <w:szCs w:val="28"/>
          <w:shd w:fill="FFFFFF" w:val="clear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14:00Z</dcterms:created>
  <dc:creator>Owner</dc:creator>
  <dc:description/>
  <dc:language>en-US</dc:language>
  <cp:lastModifiedBy>Behrooz</cp:lastModifiedBy>
  <dcterms:modified xsi:type="dcterms:W3CDTF">2013-05-03T08:15:00Z</dcterms:modified>
  <cp:revision>3</cp:revision>
  <dc:subject/>
  <dc:title>کارگران در برابر آیت الله ها</dc:title>
</cp:coreProperties>
</file>