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  <w:lang w:eastAsia="sv-SE"/>
        </w:rPr>
        <w:t>محمد شکوه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  <w:lang w:eastAsia="sv-SE"/>
        </w:rPr>
        <w:t>گوشه ای از واقعیات زلزله بوشهر از زبان یک امدادگر غیر دولت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ی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داد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پرد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sz w:val="28"/>
          <w:szCs w:val="28"/>
          <w:rtl w:val="true"/>
        </w:rPr>
        <w:t xml:space="preserve">: </w:t>
      </w:r>
      <w:r>
        <w:rPr>
          <w:rFonts w:eastAsia="Arial" w:ascii="Arial" w:hAnsi="Arial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۲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غا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لال احمر و تمامی تيم های ام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ی ديگر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عم از سپاه 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..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اعت پنج بعد از ظهر اعلام کردند که عمليات نجات پايان گرف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ا دقيقاً همان زمان و حتی تا سه روز بعد،‌در شهر 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 و  روستای درويشی و منطقه باغان، کسانی بودند که از زير آوار بيرون آورده می ش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</w:p>
    <w:p>
      <w:pPr>
        <w:pStyle w:val="Normal"/>
        <w:spacing w:lineRule="atLeast" w:line="255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یح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تمامی مسئولينی هم که طی سه روز اول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فردای زلزل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به منطقه آمدند، هر کدام با چهار عکاس همراه بودند تا نشان دهند همه چيز تحت کنترل است، اما هيچ کس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۳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تا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۴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تری ورودی شهر شنبه و روستای درويشی آن طرف تر نمی رفت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spacing w:lineRule="atLeast" w:line="255" w:before="0" w:after="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امدادگر به وضعیت نابسامان کمک رسانی به مردم اشاره می کند و تائید می کند که کمکها دلبخوای و ناکافی بوده و مردم مشکلات زیادی از نظر مسکن، دارو و درمان و بهداشت، مواد غذایی و سایر امکانات زندگی دار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 xml:space="preserve">. </w:t>
      </w:r>
    </w:p>
    <w:p>
      <w:pPr>
        <w:pStyle w:val="Normal"/>
        <w:spacing w:lineRule="atLeast" w:line="255" w:before="0" w:after="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ژیم راهها را میبندد و مانع ورود امداد رسانان به منطقه می 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همان روز زلزله، نيروهای دولتی، سه راه ناصری که تنها راه آسفالت ورودی به منطقه زلزله زده است را بستند تا فقط نيروهای دولتی بتوانند وارد اين مناطق 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مين موضوع در ورودی شهر شنبه و روستای درويشی 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تکرار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 همین دلیل امدادگران غیردولتی ناچار بودند اقلامی را که تهیه کرده بودند تحویل هلال احمر یا نیروهای دولتی دیگر ب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امدادگران تنها در موارد خاص و استثنایی توانستند کمک هایی به مردم برسان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"</w:t>
      </w:r>
    </w:p>
    <w:p>
      <w:pPr>
        <w:pStyle w:val="Normal"/>
        <w:spacing w:lineRule="atLeast" w:line="255" w:before="0" w:after="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مهوری اسلامی نه تنها خود کمکی به آسیب دیدگان از زلزله نمی کند بلکه به شکل های مختلف برای کمک رسانی مردم مانع ایجاد می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لبته تصوير کاذبی که رسانه های دولتی ساختند و وانمود کردند که کمک رسانی به شکل بسيار خوب جريان دارد،‌ باعث شد خيلی از مردم تصور کنند که ديگر نيازی به کمک نيست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 xml:space="preserve">". </w:t>
      </w:r>
    </w:p>
    <w:p>
      <w:pPr>
        <w:pStyle w:val="Normal"/>
        <w:spacing w:lineRule="atLeast" w:line="255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زارش این امدادگر غیر دولتی از مناطق زلزله زده بوشهر گوشه کوچکی از شیادی و دروغگویی مقامات جمهوری اسلامی را نشان می 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ردم بدرست کوچکترین اعتمادی به جمهوری اسلامی و نهادهای حکومتی ن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تی سوانح طبیعی نظیر زلزله فرصتهایی برای دزدی و چپاول مقامات رژیم فراهم می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ردم مناطق زلزله زده بوشهر و حتی آسیب دیدگان زلزله آذربایجان که نزدیک به یک سال قبل اتفاق افتاد، به کمک احتیاج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ید به کمک آنها شتا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مهوری اسلامی صدمات ناشی از زلزله را چندین برابر برای این مردم تشدید ک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ید اوباش رژیم را از این مناطق بیرون راند و اجازه نداد در همبستگی و کمک رسانی گروههای مختلف مردم با آسیب دیدگان زلزله اخلال ایجاد کن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 xml:space="preserve">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iv2967044398">
    <w:name w:val="yiv2967044398"/>
    <w:basedOn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2:53:00Z</dcterms:created>
  <dc:creator>Behrooz</dc:creator>
  <dc:description/>
  <dc:language>en-US</dc:language>
  <cp:lastModifiedBy>Behrooz</cp:lastModifiedBy>
  <dcterms:modified xsi:type="dcterms:W3CDTF">2013-05-03T12:53:00Z</dcterms:modified>
  <cp:revision>2</cp:revision>
  <dc:subject/>
  <dc:title/>
</cp:coreProperties>
</file>