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هیلا شریف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مصاحبه با کریس جانسون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کریس جانسون عکاس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۳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اله آمریکائی است که در شهر نیویورک زندگی می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 در یک خانواده غیر مذهبی بزرگ شده است اما بخاطر کنجکاوی در مورد مذهب  بخشی از واحدهائی که در دانشگاه انتخاب کرده بود به تعلیمات مذهبی اختصاص داشت و بقول خودش هرچه بیشتر در مورد مذهب مطالعه می کرد بیشتر از آن فاصله می گر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 علاوه بر عکاسی، به جهانگردی و سیر و سیاحت در دنیای طبیعت  و مطالعه زیبائیهای آن می پردازد که بقول خودش از زندگی نهایت استفاده را کرده با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 اخیرا در حال تهیه یک کتاب عکاسی در مورد آتئیستها و معنی زندگی و شادی از نظر آنه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بطه من مصاحبه کوتاهی با او انجام داده ام که ترجمه آنرا اینجا میبینید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lang w:bidi="fa-IR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سهیلا شریفی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مورد کتاب و این پروژه به ما بگوئ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ه چیزی الهام بخش شما بود که به اینکار دست بزنید؟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کریس جانسون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ن کتاب اسمش هست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 زندگی بهتر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۰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آتئیست در مورد زندگی و معنی آن در دنیای بدون خدا صحبت می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یک کتاب عکاسی است که قرار است در پائیزآینده منتشر 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و سال پیش با برادرم در یک سفر در منطقه جنوب غربی آمریکا بودیم که برادرم پیشنهاد کرد یک کتاب عکاسی از کارهایم منتشر کن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آنجائ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که در زمان طرح این پیشنهاد داشتیم به یک برنامه در مورد مذهب و شکاکیت به وجود خدا گوش می کردیم و از آنجا که من همیشه به این موضوع علاقه داشتم این ایده به ذهنم رسید که تم کتابم را در مورد بی خدائی و آتئیسم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تخاب کن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هها با این ایده در ذهنم کلنجار رفتم تا بالاخره توانستم با خودم به توافق برسم و طرح آنرا بریز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ل پیش هزینه تهیه کتاب را از طریق یک وب سایت به اسم کیک ستارتر فراهم کردم و از آن موقع به بعد دارم تمام وقت روی آن کار می کن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ن می خواهم نشان دهم که ما آتئیستها هم می توانیم زندگی را به همان اندازه کسانی که معتقد به وجود خدا هستند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حتی بیشتر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ر از معنی و شادی وسرشار از شور و هدف بگذران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گر زندگی بعد از مرگ وجود ندارد و این تنها فرصتی است که بتوانیم زندگی کنیم پس باید نهایت استفاده را از آن ببریم و زندگی غنی و سرشاری داشته باش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 افراد زیادی را در این کتاب به تصویر کشیده ام از جمل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تیون پینکر، جولیا سوینی، مات دیلاهانتی، گرتا کریستینا، نهله مخمود، آلکس هانولد، سهیلا شریفی، دانیل دانت، جیم ال خلیلی، مریم نمازی، دارن براون، هوزان محمود و خیلیهای دیگر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>سهیلا شریفی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چرا احتیاج به یک کتاب عکاسی در مورد آتئیستها هست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گونه این کتاب می تواند به دیگران کمک کند که شهامت پیدا کرده و از بی اعتقادی خود به خدا حرف بزنند؟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کریس جانسون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تابهای فراوان و بسیار جالبی در زمینه بی خدائی وجود دا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بیشتر این کتابها بحثها و استدلالهای مستدل و اثباتی در مورد اینکه چرا خدا وجود ندارد و یا اینکه مشکل مذهب چیست و غیره میباش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ه آنها البته بسیار مهم هستند اما من احساس می کنم لازم است در مورد زندگی آتئیستها بعنوان افراد هم بنویسیم و نشان دهیم که زندگی آنها سرشار و غنی و پر معنی است و بعنوان آحاد جامعه بشری بدون وجود خدا از مزایای زندگی لذت می برند و خوشبخت هس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چنین لازم است نشان دهیم که آتئیستها هم اقشار متنوع و متفاوتی را در بر می گیرند با تفاوتهای جنسیتی، نژادی، قومی، علائق جنسی متفاوت، ملیتهای متفاوت و جایگاه طبقاتی متفاو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تئیستها همه جا و در میان همه اقشار جامعه هستند و لازم است به پا خیزیم و به همه نشان دهیم که چقدر زیاد هستم و چه زندگیهای سرشاری داریم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سهیلا شریفی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 چند نفر تابحال مصاحبه کرده اید و بیشتر از چه قشری هستند؟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کریس جانسون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تابحال با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۸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فر از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۰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فری که در لیستم دارم مصاحبه کرده و عکسهایشان را گرفته ا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ز سن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۸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ا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۸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با سابقه های متفاوت و از کشورها و مناطق مختلف در میان این افراد هس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خلبان هواپیما گرفته تا کوهنو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زیر سابق و شعبده باز در میان آنها هستند که واقعا گروه بسیار رنگارنگی را تشکیل می دهند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سهیلا شریفی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ید تجربه خیلی جالبی  با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د شما چه احساسی در اینمورد دارید آیا فکر می کنید آتئیستها با دیگران خیلی تفاوت دارند؟ آیا افراد جالبی هستند؟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کریس جانسون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 بح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جربه فوق العاده ای بود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 هشت ماه از دوازده ماه گذشته را در سفر بوده ام چه در خود آمریکا و چه در اروپا و با افرادی که موضوع کتاب من هستند ملاقات کرده ا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یدن و صحبت با این انسانهای بی نظیر خستگی راه  و سفر طولانی را از تن در میاورد و من چیزهای زیادی از زندگیها و داستانهای آنها در این مدت آموختم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چنین خیلی خوشحالم که پروژه ای که من در دست دارم با عکس العمل خوبی روبرو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کثر کسانیکه موضوع کتاب من هستند از اینکه می توانند در این پروژه جالب و تازه شریک باشند خوشحال و هیجانزده هس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لاوه بر اینها من پیامهای فراوانی از آتئیستهای زیادی در سراسر دنیا دریافت کرده ام که مرا در کارم تشویق کرده اند و گفته اند مشتاقانه منتظر انتشار کتاب هس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ز اینکه دیگران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تی کسانیکه هیچوقت ندیده ام و نمی شناس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م پیام می فرستند و از کارم استقبال می کنند احساس خیلی خوبی می گیرم و به کارم دلگرم می شوم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سهیلا شریفی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مصاحبه به فارسی ترجمه می شود و مخاطبین آن مردم ایران هستند، جائیکه حکومت اسلامی در قدرت است و مذهب حکومت می ر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کر می کنید کتاب شما چگونه می تواند روی کسانیکه در صدد بیرون آمدن از این وضعیت هستند و می خواهند از شر جمهوری اسلامی خلاص شوند کمک کند؟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کریس جانسون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 امیدوار هستم که این پروژه بتواند به مردمی که در کشورهائی مانند ایران هستند و مذهب بر آنها حکمروائی می کند کمک کند که متوجه شوند تنها نیستند و آتئیستها همه جای دنیا وجود دارند و جنبش بی خدائی یک جنبش قو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یدوارم این پروژه کمکی باشد به کسانیکه می خواهند از مخفیگاهشان خارج شوند و با صدای بلند بی خدائی خود را اعلام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امر از نظر من خیلی مهم است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سهیلا شریفی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جا می توان به اطلاعات بیشتر در مورد این پروژه دست پیدا کرد؟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کریس جانسون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 توان به وبسایت زیر سر زد و اطلاعات بیشتر در مورد این پروژه و زمان انتشار کتاب دریافت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چنین روی فیسبوک و تویتر و یوتیوب هم می توان به این اطلاعات دست یافت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: </w:t>
      </w:r>
    </w:p>
    <w:p>
      <w:pPr>
        <w:pStyle w:val="Normal"/>
        <w:rPr/>
      </w:pP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www.theatheistbook.com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  <w:drawing>
          <wp:inline distT="0" distB="0" distL="0" distR="0">
            <wp:extent cx="4562475" cy="3030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303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2697480" cy="3345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334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stycke">
    <w:name w:val="Liststycke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eatheistbook.com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22:28:00Z</dcterms:created>
  <dc:creator>Windows User</dc:creator>
  <dc:description/>
  <cp:keywords/>
  <dc:language>en-US</dc:language>
  <cp:lastModifiedBy>Behrooz</cp:lastModifiedBy>
  <dcterms:modified xsi:type="dcterms:W3CDTF">2013-05-02T22:32:00Z</dcterms:modified>
  <cp:revision>4</cp:revision>
  <dc:subject/>
  <dc:title/>
</cp:coreProperties>
</file>