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روياهاي رضا پهلوي 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وراي ملي اش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خيرا رضا پهلوي با همراهي شماري از محافل عمدتا گمنام طرفدار سلطنت، نهادي بن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ي ملي اي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پايه گزاري كرد و مدياي فارسي زبان دولتهاي غربي نيز حول و حوش آن تبليغات نسبتا پرسروصدايي راه انداخ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نهاد بنا به تعريف قرار است گويا ظرف در برگيرنده گرايشات مختلف اپوزيسيون ايراني و ارگان رهبري سياسي مردم براي كنار زدن جمهوري اسلامي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بيشتر تبليغات و گزارشهايي كه در مورد كنفرانس موسس اين شوراي كذايي منتشر شد، بر اين تاكيد گرديد كه نيروهايي كه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  <w:lang w:bidi="fa-IR"/>
        </w:rPr>
        <w:t>خواهان سرنگوني جمهوري 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ستند دور هم جمع شده اند و اي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پايه گزاري ك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ينها خرج سفر خودرا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  <w:lang w:bidi="fa-IR"/>
        </w:rPr>
        <w:t>از جيب 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رداخ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يل تاكيد روي اين دو نكته مشخص كه قاعدتا بايد بنا به توصيه جناب پهلوي صورت گرفته باشد را با كمي دقت ميتوان درك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فقط اين را هم تاكيد ميكردند كه اين جماعت هيچ ربطي به سلطنت پهلوي ندارند و هيچگاه از جناحهاي رژيم اسلامي هم حمايت نكرده اند و سوابق طولاني مبارزه سياسي را هم پشت سر خود دارند، فكر ميكنم هدف گزارشگران براي وارونه نشان دادن نقطه ضعفهاي اصلي و شناخته شده اين جماعت و مشخصا جناب رضا پهلوي بيشتر تكميل مي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واقع اين شوراي كذايي بنظر من هدفي كه دنبال ميكند ربطي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 اپوزيسيو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بري سياسي م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مثال اينها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كه شان نزول آن به حاشيه راندن همين نقطه ضعفها به مرور زمان در شرايط سياسي موجو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خيرا متن مصاحبه اي با رضا پهلوي را نگاه ميكردم كه از ايشان پرسيده شده بود ك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 ميشود كه شما هيچ فعاليت سياسي اي طي سالهاي گذشته نداشته ا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 مورد چه ميگوييد؟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يشان ميگويد  ك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فعاليت سياسي داشته 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احبه كننده ميگويد اگر ممكن است براي روشن شدن اذهان برخي فعاليتهايتان را اسم ببر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رضا پهلوي از اين به اصطلا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فعاليت سياسي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قط ميتواند بعد از يك مشت آسمان و ريسمان كردن، به چند ديدار با مقامات دست دوم كشورهاي مختلف و چند مصاحبه راديويي و تلويزيون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رساندن صداي هموطنان داخ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اره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يز بيشتري در چنته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ك عضو ساده يك جريان سياسي راديكال معمولا كارنامه بسيار پر و پيمان تري از اين جناب ميتواند ارائه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ين براي كسي كه ميخواهد خود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گوي اپوزيسيو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رهبر سياسي و امثالهم معرفي كند نقطه ضعفی جد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 در جاي ديگري هم نوشتم كه رضا پهلوي اگر پسر شاه نباشد چه چيزي در سياست دارد كه عرضه كند؟ نه پلاتفرم و برنامه اي را منتشر كرده، نه كتاب و مقاله اي نوشته، نه حزبي ساخته، نه هیچ  كمپينی براه انداخته و یا در آن شرکت فعال داشته، نه كسي را از زندان آزاد كرده، ن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اين را هم بايد تاكيد كرد كه سناريويي كه قرار است امثال رضا پهلوي را به قدرت برساند نيازي به مبارزه و فعاليت سياسي چنداني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شان را قرار نيست مردم به قدرت برس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كه شانسي از اين نظر براي ايشان وجود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كه سناريوي به قدرت رساندن پسر يك شاه از تخت افتاده، قاعدتا چيزي نظير كودتاي نظاميان، يا ساخت و پاخت با بخشي از نهادها و شخصيتهاي رانده شده رژيم موجود و يا رژيم چنج از طريق دخالت قدرتهاي خارجي و بهرحال زدو بندي از بالاي سر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ضا پهلوي از اين نظر كارنامه بدي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از خاتمي دفاع كرده هم از كروبي و موسوي و جنبش سبز كذايي و هم به سران ارتش و شهرباني و حتي به سپاه پاسداران بطور مداوم پيام فدايت شوم داده و هم با لابي هاي حاشيه حكومتهاي غربي نشست و برخاست كرده و به آنها آمادگي خودرا اعلام ك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ساله اينست كه همين سناريو ها نيز معمولا با يك شوي ظاهرا مردمي و يا مردم پسند به پيش مي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يچ دولت غربي، علنا اعلام نميكند كه هواپيماهايش را گسيل كرده تا يك دسته از درباريان وفاداراش را شبيه سناريو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خ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يك كشور ديگر به قدرت برسانند تا نظام سرمايه داري مطلوبش را براي بالا كشيدن ثروت و پول و نفت كشور ديگر سر پا نگه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ضا پهلوي حتما در همي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اقات با مقامات كشور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وجه شده است كه بايد يك مشروعيت سياسي براي خود دست و پا كند و از پسر شاه سابق و گوش بفرمان آمريكا، مردم پسند تر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صوصا كه اين مدت اخير اتفاقاتي هم در ايران و هم در منطقه افتاده كه سناريوهاي قديمي دولتها براي توطئه در كشورهاي ديگر عوض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خيزش ميليوني عليه حكومت اسلامي به جريان افتاده، مبارزات هرروزه كارگران عليه كارفرمايان و حكومت به جريان افتاده، جنبش عليه سنگسار و اعدام دنيا را متوجه جنايات جمهوري اسلامي كرده، انقلابات منطقه چند تن از حكومتهاي شبيه پهلوي ها را به زير كشيده، و موارد متعددي از اين قبي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ديگر سناريوي چلبي در عراق و امثال اينها هم پوچي و مسخرگي خودرا نشان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ضا پهلوي با سرهم بندي كردن نهاد كذاي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ي ملي اي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واقع ميخواهد خودرا با شرايط جديد و مطلوب غرب انطباق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شان مي بيند كه اوضاع سياسي ايران متحو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سناريوهاي اصلاح رژيم و جنبش سبز و امثالهم نيز كه ايشان به آن اميد بسته بود شكست خو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كومت اسلامي جايي براي سرپا ماندن ندارد و بايد دير يا زود سرنگون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يشان فكر ميكند با يك پرچم توخال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 بش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يك آرم دموكراسي و پارلمان و يك پلاتفرم مبهم و التقاطي و قابل تفسير، ميتواند شانس تبديل شدن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ه دموكراتيك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ينده ايران را زنده نگ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ي لوكس و پر تجمل و بي درد سر خانواده سلطنتي انگليس  و هلند و چند كشور مشابه ديگر دهان ايشان را آب انداخ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لب تر از همه اينست كه ايشان جرات ندارد بگويد در پي سلطنت است و مدام تاكيد ميكند كه هر نوع نظامي كه مردم بگويند همان را پياده خواهيم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عني خاصيت اين رهبر سياسي اينست كه مردم او را رهبري ميك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عين حال هرجا زير سوال قرار ميگيرد از تمام جنايات ديكتاتوري پدرش با زمختي و نپختگي دفاع مي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ي نمونه سال گذشته در يك سخنراني گفته بود ك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ضي از انقلابيون سابق به من گفته اند كه اي كاش پدر شما ما را اعدام كر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ا به اين جمله دقت كنيد تا متوجه شويد كه در پشت ظاهر آرام اين جناب چه لجني پنهان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يعني بدترين نوع دفاع از اعدام و شكنجه و ساواك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عني به مردم ميگويد آنها كه اعدام شده اند چيزي را از دست نداده اند و كشته شدن عزيزان شما جاي تاسفي نبايد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يرا زندگاني شبيه آنها آرزوي اعدام شدن ميك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را جاي پدرو مادر و يا كساني كه عزيزانشان توسط ساواك شاه وحشيانه شكنجه و اعدام شده اند بگذاريد تا متوجه شويد كه با اين حرف چه حالي به آنها دست مي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ا انسان ميماند نسبت به اين نوع تفكرات عميقا ضد شعور بشري چه عكس العملي نشان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 چيزي كه بايد به ايشان و امثال ايشان يادآوري كرد اينست كه ايران نه عراق است نه سوريه و نه افغانست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درست است كه در اين كشور بي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است ارتجاعي ترين و چپاول گرترين و خونخوارترين ديكتاتوري مذهبي سرمايه داران حاكم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كارگران و زنان و جوانان و همه مردم نيز بي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است در جنگ و جدال با اين ديو خون آشام تجربه و آگاهي بدست آورده اند و كسي نميتواند به سادگي با اين سناريوهاي مسخره و يا حتي سناريوهاي پيچيده تر از اين، يك بار ديگر ارتجاع و چپاولگري و حاكميت يك درصدي ها را بر كارگران  ومردم حاكم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هم بهتر است از ثروتهاي باد آورده موجود خود لذت ببريد و خودرا بيش از اين در بازيهاي كثيف درگیر نكن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٣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*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14:00Z</dcterms:created>
  <dc:creator>kazem</dc:creator>
  <dc:description/>
  <cp:keywords/>
  <dc:language>en-US</dc:language>
  <cp:lastModifiedBy>Behrooz</cp:lastModifiedBy>
  <dcterms:modified xsi:type="dcterms:W3CDTF">2013-05-03T17:53:00Z</dcterms:modified>
  <cp:revision>4</cp:revision>
  <dc:subject/>
  <dc:title/>
</cp:coreProperties>
</file>