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Arial" w:hAnsi="Arial" w:eastAsia="Times New Roman" w:cs="Arial"/>
          <w:sz w:val="28"/>
          <w:szCs w:val="28"/>
          <w:lang w:eastAsia="sv-SE" w:bidi="fa-IR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 xml:space="preserve">سرکوب برای تمام فصول با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پول ایرانی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sv-SE" w:bidi="fa-IR"/>
        </w:rPr>
        <w:t>"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هفته گذشته بالاخره رضا پهلوی سری تو سرها در آورد، ایشان علاوه بر شاهزادگی اش که حق ابدی خود میدان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ا سرانجام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یک روز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ادشاه قانو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یران شود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سخنگوی نشستی شد که در پاریس برگزار شد و اسم آنر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شورای ملی ایران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گذاشت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شورا بنا به گفته رضا پهلوی تا برگزاری انتخابات آزاد در ایران بر پاست، بعد ماموریتی ندا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ما برای انتخابات آزاد به گفته رضا پهلوی و دیگرانی که در این نشست حضور داشتند جمهوری اسلامی باید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نحلال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ابد تا این مثلا انتخابات آزاد معنی داشته با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هرحال آرزو عیب نی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حث این یادداشت کوتاه این آرزوها هم نی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موضوع این نوشته این است که در هنگام برگزاری این نشست در پاریس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شاهزاده رضا پهلو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تاکید کرد این نشست ب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ول ایرا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رگزار شده و هزینه اجلاس را برگزار کنندگان و شرکت کنندگان تهیه کر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مهرداد پارسا مدیر خبر شبکه پارس هم بسیار تاکید داشت که در این نشست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ول ایرا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صرف شد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سوال اینجاست این تاکید فراوان بر ایرانی بودن پول مصرف شده در این اجلاس برای چیست؟ چرا اصولا برای اپوزیسیون بورژوای حکومت منبع پول باید حتما ایرانی با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و چرا همیشه به ریا کاری تمام تاکید میکنند پول ایرانی خرج شده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چرا شورای تشکیل شده که اصولا قرار است به چشم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یگانگان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بیاید و نشان دهد که بعد از انحلال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حاکمیت کنو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ی توان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سکان قدرت را به دست گیر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نقدر اصرار دارند که پول از جنس ریال است نه دلار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چرا این اپوزیسیون هر گاه از تاریخ معاصر این مملکت یاد میکند یک مسئله مهمش زیر بیرق بیگانه رفتن یا نرفتن است و کسانی که گویا زیر بیرق بیگانه بروند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ی ناموس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رین کار عالم کر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چرا این بیگانه که از دید همگی ایشان قرار است فردا سرمایه و تکنولوژی اش را بیاورد ت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چرخ اقتصاد این مملک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چرخد، پولش بوی بد میده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Arial" w:hAnsi="Arial" w:eastAsia="Times New Roman" w:cs="Arial"/>
          <w:sz w:val="28"/>
          <w:szCs w:val="28"/>
          <w:lang w:eastAsia="sv-SE" w:bidi="fa-IR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/>
        </w:rPr>
        <w:t xml:space="preserve">از سو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کسانی که چشم امید به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ول بیگانه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دارن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شان را برسمیت شناسند 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ز آنها طلب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حمایت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می کنند ت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ه انتخابات آزاد شان برس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ن بیگانه ستیزی با پول همان دول محترم کاریکاتوری مسخره است از مبارزه طلبی ایشان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ما در این کاریکاتور حقیقتی مهم نهفته است چرا که اساسا به نیروی مردم اعتقاد ندار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 و حضور مردم را نشانه هرج و مرج میدا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ین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یرق بیگانه ستیز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یک پیام سیاسی مهمی با خود دارد؛ این اصطلاح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ز سر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حمیت و غیرت ایرا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کار نمی بر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، چرا که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سرمایه ایرا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هنگفت خو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انکها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یگان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سپرده اند، آن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پول بیگانه چنج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رده  و یا در کمپانی های بیگانه سرمایه گزاری کرده اند ت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رزش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آ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یشتر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ش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ن بیرقی است که با آن میتوان خیلی ها حرفها را نزد و خیلی سرکوبگر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را انجام داد چه به صورت  نظری تا وقتی که در قدرت نیستند و چه آن روز که قدرت را بدست گرفتند تحت لوای مبارزه با بیگانگان عملا به اجرا گذار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ولین توجیه سرکوبگریها در تاریخ معاصرایران، از سوی تمام دولتهای حاکم متهم کردن وصل بودن مبارزات مردم ب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آنطرف مرز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وده و بعد ارتش و سپاه و همه نیروهای امنیتی و انتظامی را به سراغ مردم فرستادند تا با بیرحمی تمام به روی مردم شلیک 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ول ایرانی بهانه بسیار خوبی است که نگویند بر سر کارگر و زحمتکش این مملکت چه خواهند آو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رجسته کردن این موضوع پوشش بسیار مناسبی است هر که فردا خواست حرف بزند اول باید جوابگو باشد که پول از کجا گرفته است بعد حرف بز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با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ول ایران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لبته و باید از تجربه بیگانگان برای سرکوب بهره ب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ر چه در این مورد ریال مصرف شود جای دوری نمی رود چون سود سرمایه را تضمین میک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ین اصطلاح که ظاهرا بوی مبارزه جویی میدهد خود یکی از محمل های مهم سرکوبگری برای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یران فردا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مانگونه که ایران دیروز و امروز، در تمام فصول تاریخ این مملکت، مردم به همین بهانه بسیار مورد سرکوب واقع شده ا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 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06:00Z</dcterms:created>
  <dc:creator>Behrooz</dc:creator>
  <dc:description/>
  <dc:language>en-US</dc:language>
  <cp:lastModifiedBy>Behrooz</cp:lastModifiedBy>
  <dcterms:modified xsi:type="dcterms:W3CDTF">2013-05-03T11:06:00Z</dcterms:modified>
  <cp:revision>2</cp:revision>
  <dc:subject/>
  <dc:title/>
</cp:coreProperties>
</file>