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ف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بری</w:t>
      </w:r>
      <w:r>
        <w:rPr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زنان کارگر افغ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 افغان و مهاجر در ایران از بی حقوقی مطلقی رنج میبرند و جهنم جمهوری اسلامی برای این کارگران بمراتب درناک تر و وحشتناک تر است و شاید دیگر کمتر قابل تصور باشد که زن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کارگر افغان چه وضعیتی دارند و بدلیل ارتباط کمتر این زنان با خارج از محیطهای کاری، در باره ی وضعیت کاری آنها نیز بسیار کم گفته ونوشت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و زنانی که نه تنها زیر چرخهای بیرحم سرمایه له میشود، نه تنها مهاجرت بار سنگینی بر دوش آنها می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لکه میبینیم مناسبات خشن و ضد زن مردسالاری چگونه به زندگی این زنان و دختران زهر میپ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ریضه دختر نوجوان </w:t>
      </w:r>
      <w:r>
        <w:rPr>
          <w:rFonts w:ascii="Times New Roman" w:hAnsi="Times New Roman" w:cs="Times New Roman"/>
          <w:sz w:val="28"/>
          <w:sz w:val="28"/>
          <w:szCs w:val="28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افغان که فارسی را بخوبی صحبت میکند از دردهای بی پایانشا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ران بدنیا آمدم و همه ی خاطرات کودکیم را از کار در مزارع بیاد میاور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ر وقتی که بیادم میاید همراه مادرم کار میکردم حتی اگر بزور میتوانستم سطلی را بلند کن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ا که بزرگ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 دیگر کار وظیفه ی من است و همراه خواهرانم  هر روز کار میکن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زد ما زنها از نصف مزد مردها هم گاهی کمتر است در حالیکه ما هم همان اندازه کار میکنیم ولی میگویند شما زن هستید و باید کمتر مزد بگیر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  <w:t xml:space="preserve"> 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هر روز به کار برویم و پولش را برای خرج خانه میدهیم پون پدرم پ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 و دیگر کمتر 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را برای کار میب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وخواهرم باید خرج خانه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یاوریم و دو برادر کوچکتر هم د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نها هم کار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در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 ضایعات کارتن و چیزهای دیگه به پدرم کمک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ترم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دواج کرده و بچه دارد و او هم حسابی کار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شهر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 دیگر میرویم و در مزارع کار می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مزارع پنبه گرفته تا گ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نگی و باغات میوه بسیار سخت کار می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قتهایی که مجبور باش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کار به شهر های دور برویم در آنجا خانه های موقت میگیریم تا فصل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 ش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خانه بازمیگر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آدمهای جور واجور طرف میشویم بعض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احب کارها خوبند و بعضی هم خیلی بد هستند و فقط فشار میاو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ی از ما بکش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ر و مادرم و بیشتر زنها و دخترها هیچ وقت 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کنند و جواب صاحب کارها را نمیدهند چون اونوقت دیگر ما را به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گی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احب کارها فکر میکنند ما خسته نمیشویم و بعضی وقتها به ما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ند شما به کار کردن عادت دار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حقیقت ندارد و ما هم خ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یم و بعضی وقتها دیگر نای کار کردن را از دست میدیم اما سعی می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ی نفهمد که بیتوان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م تا باز هم ما را برای کار بب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هیچ 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توانیم غذای کافی بخوریم و بیشتر وقتها گرسنه هست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 کلاس دوم به مدرسه رفتم حروف الفبا را میشناسم ولی دیگر ادامه ندا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پدرم میگف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تواند هزینه ی مدرسه و دفتر و کتاب و روپوش مدر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دهد ولی من خیلی دلم میخواست درس بخوان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م میخواهد بتوانم 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وان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ماجرای ملاله دختر افغان را شنیدم و او را خیلی دوست دار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و میپرسم که تا به حال عاشق شده است و با شرم و خنده ای زیر 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که کسی را 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قط کار میکنیم و تازه ا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رافیان دخ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ببی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کارگرای پسر توجه کرده، هم کارش را از دست میدهد هم در خانواده مج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حتی نمیتوانیم برای ساعتی تنها به بیرون از خانه برو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خیلی دلم میخواهد موبایل داشته باشم برای همین اولین دختری بودم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ت کردم به پدرم بگویم موبایل میخواهم ولی بعد از کلی کتک کاری توان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گوشی موبایل اونهم بدون سیم کارت داشته باش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یشه همراه من ه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آن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وسیقی گوش میکنم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رادر بزرگتر من تمام مدت من را زیر نظر 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از اتاق بیرون میروم دنبال من به حیاط یا اتاق دیگر میاید که مبا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ی حرف بزنم با اینکه میداند گوشی من 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 سیم کارت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پرسم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روزی عاشق کسی بشوی چه میکنی؟ و او با تکان دادن سرش گف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 خیلی خوبه که با کسی که میخواهی زندگی کنی عاشقش باشی ولی ما 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شق شدن نداریم و پدرمان تصمیم میگیرد که ما را به چه کسی شو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اوباید بتواند مبلغی را که پدرمان برای ما  تعیین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ردا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 است اصلا عاشق کسی نباشی چون فایده ای جز نارا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ما جز کار کردن هیچ معنایی ن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از ازدواج هم ما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کنیم تا پیر شوی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وقت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دیگر کسی ما را برای کار نب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 نمیدانم 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چی به این دنیا آم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ما خیلی سخت 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</w:rPr>
        <w:t>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53:00Z</dcterms:created>
  <dc:creator>Behrooz</dc:creator>
  <dc:description/>
  <dc:language>en-US</dc:language>
  <cp:lastModifiedBy>Behrooz</cp:lastModifiedBy>
  <dcterms:modified xsi:type="dcterms:W3CDTF">2013-05-03T10:53:00Z</dcterms:modified>
  <cp:revision>2</cp:revision>
  <dc:subject/>
  <dc:title/>
</cp:coreProperties>
</file>