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۰۱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سترد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شاك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هدي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ي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ي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ي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ي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ي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هي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فش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يش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٢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٤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٠٠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٨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ا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ك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ی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کار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ي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ک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رخ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عط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غ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از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ی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فع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ر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رالله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ی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ت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۵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م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ر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میدار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کتری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ارست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زست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شه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ا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س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ا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ی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۹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روز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۵۰۰۰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۴۸۷۰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س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س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ک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ید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ر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نع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شافو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یاز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ي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ي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رخ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فرما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شار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لا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ست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را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فري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وم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ه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ك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رناسیوناليس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لي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د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گر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ستمزده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ردا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ي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ي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يا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وط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چا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له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شتن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وبوس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وبوس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ث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ادب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د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ر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وشه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ی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۹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ك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ين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ي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در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كشيم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نندج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ی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م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ی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ف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هپیم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ب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ب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م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ج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ی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ی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ع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ب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ت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تاری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م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ات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خو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نست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یم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ج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خت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ت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خت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ت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ج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خت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اتحی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ئ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از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ا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امیاران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ظ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قز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اژ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ف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ازظ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م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ا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اژ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اح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ذ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شن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مو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ذ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ج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و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س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دش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ی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اصف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ک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ئي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مانش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sv-SE" w:eastAsia="sv-SE"/>
        </w:rPr>
        <w:t xml:space="preserve">برپایی مراسم روز جهانی کارگر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sv-SE" w:eastAsia="sv-SE" w:bidi="fa-IR"/>
        </w:rPr>
        <w:t>۱۳۹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sv-SE" w:eastAsia="sv-SE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sv-SE" w:eastAsia="sv-SE"/>
        </w:rPr>
        <w:t>در زندان تبری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 xml:space="preserve">بنا بر اخبار منتشر شد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روز اول 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 xml:space="preserve"> یازده 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 xml:space="preserve"> بند هشت کار درمانی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 xml:space="preserve">زند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 w:bidi="fa-IR"/>
        </w:rPr>
        <w:t>تبریز، به ابتکار محمد جراحی از رهبران شناخته کارگری در این شهر، مراسمی برگزار شد و به گرامیداشت این روز شیرینی توزیع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 xml:space="preserve">بنا 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 xml:space="preserve">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خبر زندانیان این بند، کارگران تحت متادون درمانی هستند و در زندان هم، در کارگاه های کفاشی و تریکوبافی کار می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شرایط کاری و دستمزد در کارگاه های زندان تبریز، در مقایسه با کارگاه های بیرون زندان، بسیار وخی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یکی از دلایل تبعید شاهرخ زمانی از زندان تبریز به زندان یزد و سپس رجایی شهر، اعتراض وی به این شرایط وخیم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محمد جراحی، در پیامی از زندان تبریز، روز جهانی کارگر را به کارگران و فعالان کارگری، به خصوص شاهرخ زمانی و رضا شهابی، تبریک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محمد جراحی، که در زندان به سرطان تیروئید مبتلا شده، هم اکنون تحت پرتو درمانی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sv-SE" w:eastAsia="sv-SE"/>
        </w:rPr>
        <w:t>علیرغم تجویز پزشکان معالج، که طی دوره درمان، استراحت مطلق در منزل را تجویز کرده اند، مقامات زندان و دادگستری تبریز، از مرخصی استعلاجی محمد جراحی، جلوگیری کرده اند</w:t>
      </w:r>
    </w:p>
    <w:p>
      <w:pPr>
        <w:pStyle w:val="Normal"/>
        <w:tabs>
          <w:tab w:val="clear" w:pos="720"/>
          <w:tab w:val="left" w:pos="6746" w:leader="none"/>
        </w:tabs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خش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b/>
          <w:bCs/>
          <w:color w:val="0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ی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تول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مغ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ای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ز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سال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نج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ی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و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ی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ح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و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پ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اب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غ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وکرا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ژو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تاخ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ح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حمتکشان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ئ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ا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رداز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ر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۹۲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یی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ساز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۸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اج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شاه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غ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پدر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رالل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ت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ن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ئ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ک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ل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رو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ت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ن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ی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او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ان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م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ی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رد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س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ی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ف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ون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و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ی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ل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ج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ا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فش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ی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ف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شبخ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غ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۴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ي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پیمائ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پذ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ر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ا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واس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مان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ق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ي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ك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۸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ئو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غدغ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ي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م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فت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‍‍ژ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ك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طع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یم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۲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اج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ك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بعي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اج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و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وپ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ك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ي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ط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نج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غ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۲۰۱۳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</w:rPr>
        <w:t>۱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۱۳۹۲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paragraph" w:styleId="Yiv1236104818msonormal">
    <w:name w:val="yiv123610481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6:00Z</dcterms:created>
  <dc:creator>shahla</dc:creator>
  <dc:description/>
  <cp:keywords/>
  <dc:language>en-US</dc:language>
  <cp:lastModifiedBy>Behrooz</cp:lastModifiedBy>
  <dcterms:modified xsi:type="dcterms:W3CDTF">2013-05-03T11:12:00Z</dcterms:modified>
  <cp:revision>3</cp:revision>
  <dc:subject/>
  <dc:title/>
</cp:coreProperties>
</file>