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تنه ی جسمی  و روحی دختر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باره ختنه دختران در کشورهای آفریقایی و عربی و همچنین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ط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ران مطالب و گزارش های بسیار دردناکی تاک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تش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انه </w:t>
      </w:r>
      <w:r>
        <w:rPr>
          <w:rFonts w:ascii="Times New Roman" w:hAnsi="Times New Roman" w:cs="Times New Roman"/>
          <w:sz w:val="28"/>
          <w:sz w:val="28"/>
          <w:szCs w:val="28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 دخ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سراسر جهان به وحشیانه ترین اشکال خت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شو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 زنان و دختران ختنه شده در جهان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 بالغ می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آمار تکان دهنده و دردناک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دردها و عوارض بسیار وحشتناک عمل ختنه ی دختران گفته شده و ای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تی اگر دختران ختنه شده جان سالم بدر برند تا آخر عمر عذابی بزرگ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د حمل میکنند و در واقع به جز شوک روانی که دختران بعد از انجام خت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آن روبرو میشون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وارد بیشمار عوارض زودرس بعد از ختنه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نند عفونت های شدید و آسیب مجرای ادر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اری کزاز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فونت مث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عفونت 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ن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وارض 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 مدت و همیش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فونت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زمن و متناوب مج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ار و لگن که میتواند به نازایی و تشکیل کیست و دم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ناحیه ی زنانه منجر 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همچینن ناراحتی های روانی نظیر افسردگی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 تهی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زارشهای موثقی در بار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جود ختنه دختران درمناطقی از ایران مانند استانهای هرمزگان و خوزستان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ردستان و نواحی از آذربایجان به ثبت رسیده است به طوریکه رئیس انجمن عل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دکاران اجتماعی ایران نیز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آنکه عمل ختنه دختران ریش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یچکدام از آداب و رسوم گذشتگان ایران ندارد اما باز هم در برخی از روستا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ناطق دور افتاده کشور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هد این جنایات در برابر دخترکان ایرانی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ته هنوز در باره ایران هیچ آمار دقیقی از تعداد قربانیان عمل ختنه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نیامده است و هیچ ارگان رسمی خود را پاسخگوی این جنایت نمید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ینجا نیز گزارشها و تحقیقات توسط فعالین زنان و کودکان در این عرصه تهی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ده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پرد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گوشه های اندک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جنایت خاموش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اشت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یشه های فکری مشترک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مامی مواردی که عمل ختنه دختران را انجام داده اند وجود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میگویند برای حفظ پاکدامنی دختران این کار را انجام می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ردی در گزارشی گفته شده است برای اینکه دخترانشان دوست پسر نگیرند و ی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که وفادار با همسرانشان باقی بمانند و در واقع برای اینکه دخت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توانند از قوای جنسی خود بهره برده و لذت بب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ت جنسی آنان را مثل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بود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نچه که این عمل شنیع غیر انسانی را همچنان باز تولی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کند و زنده نگهمیدارد این واقعیت است که در مناسبات ضد زن و مرد سالار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 هیچ حقی بر بدن خود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مناسبات زن باید خود را متعلق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وهرش بداند وباید تنها ابزار لذت جویی صاحبش باشد و اساسا لذت بردن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کس و ارتباط جنسی یک تابو میباشد و دختران اگر به این قوای جنسی 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کر هم بکنند مرتک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ه بزرگی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تی اگر در بسیاری از مناطق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شبختانه دیگر اثری از ختنه دختران وجود نداشته باشد اما همچنان تابوی سکس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 ر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تنه روان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چند شاید مذاهب گوناگون از جمله اسلا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ات دفاع صریح از این جنایت بر علیه زنان را نداشته باشند ام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وجی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اج ایدئولوژیک مناسبات مرد سالار پایه های وجودی ختنه دختران را محک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جازه ندار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ند مردان از داشتن امیال انسانی به خود ببال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تی در باره ی آن صحبت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ذت جنسی برای زنان یک گنا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ناسبات زن انسان به حساب 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د و این آنچیزی است که بساط سرمای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قرن بیست و یک به آن احتیاج دارد تا بتواند نیمی از جامعه را از فکر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اشتن حقوق برابر با مردان به دور نگهدارد و برای همین به مذهب و هزار سن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قب افتاده و ارتجاعی متوسل میشود تا بتوانند بساط کثیف سود آوریشان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نگه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خشی از سیاست های اسلام سیاسی است که سهم خود را از بازار چپاول و غارت سرمایه داری طلب می کند و در کشورهایی نظیر سومالی، سودان، یمن و  بسیاری دیگر از کشورهای اسلام زده بساط خود را گست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ز همین رو نمیتوان تنه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گاهگری کردن و نشان دادن قبح عمل شنیع ختنه به جنگ این کهنه پرستی 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مان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وانین اسلامی بر این جوامع حکمفرما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مناسبات ضد زن برقرار باشد و زن هویت انسانی خودش را تما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مال باز نیابد ما همچنان شاهد جنایت ختنه ی دختران و همچنین قتلهای ناموس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نواع خشونتها و تجاوز ها بر علیه زنان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لها بدن زنان و دخت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 مثله کرده اند و امروز زنان بدنشان را به عنوان سلاح شان انتخاب ک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د و بر روی سینه هایشان مینویسن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ن من مال من 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فریادی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جنبش مدرن زنان بلند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بشی که میداند مذهب دشمن هویت انس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است و بر علیه آن شوری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ز همین رو باید تمامی دختران و زنانی را که قربانی سنت ارتجاعی ختنه بوده اند وهمه ی فعالین این عرصه را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یوستن به جنبش مدرن زنان فرا خواند تا با اتحاد و همدلی همه ی زمینه های ضدیت با زن را نابود کنیم و ریشه های این سنت ارتجاعی را بخشکانیم و بساط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سبات کثیف مذهب، 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اری و سرمایه ر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 به زباله دان تاریخ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اندازیم و برای برابری کامل زن و مرد و بر پایی یک دنیای انسانی مبارز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 را به پیش بب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5:00Z</dcterms:created>
  <dc:creator>Behrooz</dc:creator>
  <dc:description/>
  <dc:language>en-US</dc:language>
  <cp:lastModifiedBy>Behrooz</cp:lastModifiedBy>
  <dcterms:modified xsi:type="dcterms:W3CDTF">2013-04-26T10:10:00Z</dcterms:modified>
  <cp:revision>3</cp:revision>
  <dc:subject/>
  <dc:title/>
</cp:coreProperties>
</file>