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نا احد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جنبش زنان سرخپوش مريوا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يک ارزيابي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شن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فروردی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وريل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يک بعد از ظهر آفتابي در شهر مريو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يک رديف ماشين پليس و نيروهاي سرکوبگر اسلامي در وسط شهر در حرکت هستند و يک روسري قرمز بلند که باد آنرا تکان مي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 و از دور دستها هم قابل ر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 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وجه ها را بخود جلب مي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کوبگران با صداي بلند از بلند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چيزي ميگويند و مرد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ظاره 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ين راهپيمايي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درتنم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يروهاي حکومت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خود ميپرسند چه خبر 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ي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با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چه ميخواهند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ینب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کجا م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اهند حمله کنند؟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عد از مدتي روشن ميشود يک مرد را که در يک نزاع خانوادگي بين دو خانواده محکوم شناخته شده در مرکز شهر با لباس زنانه ميچرخانند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ک مامور انتظامی حکوم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سري قرمز رنگي که با باد ميرقصد را بر سر او گرفته و بدين ترتيب به ديگران و به جامعه دارند نشان ميدهند اگر جرمي مرتکب شديد و متهم بوديد اين بار قرار است مجازات شما اين باشد که شما را با زنان مقايسه کن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لباس زنانه بر تن شما کنند و بدين ترتي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نا بر فرهنگ اسلامی خود،</w:t>
      </w:r>
      <w:r>
        <w:rPr>
          <w:rFonts w:ascii="Times New Roman" w:hAnsi="Times New Roman" w:cs="Times New Roman"/>
          <w:color w:val="00B0F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نهايت درج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حقيرتان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وز بعد دو مرد ديگر ر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م که محکوم شده بودند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همين حالت در شهر بچرخا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ماجرا طبعا در ادامه رفتارهاي قرون وسطايي يک حکومت سرکوبگر بود که براي تحقي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وا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فتابه بر گ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ي انداخت و ي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نها ر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وار بر الاغ در شهر ميگرد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اين اتفاقات در طول حکومت س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چند ساله اين فاشيستها بسيار اتفاق افتا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بار موضوع اين بود که زن بودن و زنانگي را نهايت تحقير تشخيص داده و از آن ب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نبيه مردا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ستفاده ميکردن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بخيال خودشان از اين طريق ميخواستند بيش از هميش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ردان 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حقير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يوان اما لحظاتي در بهت و حيرت اين صحنه را ديد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ی طولی نکشید 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چند زن شجاع و عصباني سوت يک ح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 اعتراضي ر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صدا در آوردند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اعتماد به نف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رقه یک اعتراض اجتماعی و عمومی را زدند و صدها نفر به آنها پاسخ دا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کومت به اي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جمع 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صد نف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آن شرکت کردن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ورش برد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يزده نفر را دستگير کرد و تجمع را بهم ز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ل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زدوران حکومتي در مري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ق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ش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نفرت مردم را ديدند و از ترس براي ساکت کردن اوضاع همه دستگير شدگان را سه شن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زاد 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مو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ع مجازات مردان ب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وشان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لباس زن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در اعتراض به این رفتار رژیم صورت گرفت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گردن رژيم اسلامي را گرفته بود و اعتراضات از مريوان به شهرهاي ديگر کردستان و ايران و دنيا رسي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يک ابتکار بسيار جال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تابو شکنانه يک سايت فيس بوکي شروع به کار کرد که در آن مردان با لباس زنانه عکس گرفته و آنرا علني 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يتي با اين اس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 بودن ابزار تحقير و تنبيه هيچ کس ني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کنو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يش ا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۹۰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عضو دارد و بيش از چهل هزار نفر در مورد اين صفحه بحث کرده و روزانه هزاران نفر از آن بازديد مي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وز جمعه 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وريل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جدد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فراخوان زنان مري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ـ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نامشان بدليل اينکه لباس سرخ بر تن کرده و در ميتينگ و اعتراض شرکت جستند به زنان سرخپوش مريوان معروف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د ـ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کنا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یاچه ز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يبار يک ميتينگ اعتراضي بر پ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يک قطعنامه در آنج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نده شد و از مردم دعوت شد به اعتراضات ادامه د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رکتی وسیع شروع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دين طومار اعتراضي از مردم سنندج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يواندره و شهرهاي کردستان منتشر شد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نجمن ه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نهادها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دافع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وق زن از ايران و يا عراق با دادن اطلاعيه و بيانيه اين عمل حکومت را محکوم 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يانيه زنان سوسياليست سنندج و يا بيانيه اي با امضاء فعالين شناخته شده مدافع حقوق زن در خارج از کشور از اين نمونه ها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حزاب سياسي و نيرو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ي اپوزيسيون جمهوري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لامي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ين مورد اظهار نظر کرده و 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لام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 محکوم ک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ا از طرف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تن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 براي رهايي ز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مپين دفاع از زنان سرخپوش مريوان را فراخوان داده و تا کنون اخبار اين واقعه ر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ت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پوشش داده و خب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 در سطح بين المللي تا جايي که امکانش بوده پخش کرده ا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ا کنون در پنجوين و سليمانيه عراق ميتينگهايي در دفاع از زنان مريوان برپا شده و روز پنجشنب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وريل همزمان در سليمانيه و فرانکفورت آلمان ميتينگهايي بود و حاضرين رفتار وقيحانه حکومت اسلامي را محکوم 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سليمانيه صدها نفر در اين ميتينگ که به فراخوان چندين نهاد مدافع حقوق زن بر پا ش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حضور داش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بر اين اعتراضات و بويژه خبر اينکه مردان لباس زنانه پوشيده و به اين حرکت پيوسته اند چون بسيار سنت شکنانه اس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بسياري از رسانه هاي معتبر بين المللي منعکس شده است از جمله ايندپندن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يلي ميل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يلي تلگراف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ي ان ان و يا رسانه هاي سوئدي و آلماني و دانمارکي و رسانه هاي ترکيه و رسانه هاي عرب زبان از کشورهاي مختلف اينرا پوشش خبري دا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يک واقعه مه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حاشيه عکس العمل ها دو نکته را بهتر است يادآوري کن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ين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ي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عتراض به زن ستيزي و تحقير زنان است نبايد اين موضوع را پنهان کند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عتراض ب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قير جوانان و روش هاي قرون وسطايي مجازات در جمه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ي  اسلامي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يز يک واقعه مهم است و در بيانيه هاي زنان سرخپوش مريوان به اين دو موضوع بدقت اشاره شده و به سيست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روابط و مناسباتي حمله شده که زمينه ساز جرم است و در عين حال بشدت به زن ستيزي و تحقير زنان که در اين واقعه برجسته اس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شاره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يک موضوع ديگر اينست که اين موضوع در مريوان اتفاق افتاده ولي ميتوانست در تبريز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هرا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ی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شيراز پيش بياي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بطي به کرد بو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يا لباس زنانه کردي ندار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لکه موضو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عمومي است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حقير زنان علي العمو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سوي حکومت اسلامي مورد اعترا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يک واقعه در اين اعتراضات مهم بود و آن پوشيدن لباس زنانه از سوي مردان بود که به درست مورد توجه رسانه هاي بين المللي قرار گرف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ده ای 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ين روش اعتراض را مکرو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سته و از کنارش گذشت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سياري سکوت 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تعدادي هم دي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 که وسط دعوا نرخ تعيين ميکردند و در حقيقت بنظر من سوراخ دعا را گم کرده ب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ثلا يک زن که فعال حقوق زنان است نوشته بود که در مقاله اي به اسم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 همين لباس زيباست نشان آدمي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يا اين مردان خودشان در خانه به همسران خود احترام ميگذارند و يا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نظر من يک واقعه سياسي مهم اتفاق افتاد و آن اين بود که تعدادي مرد که اتفاقا بدليل وجود سالهاي سال مبارزه عليه ستم ملي در کردستان اين بار با لباس زنانه در دفاع از حقوق انساني زنان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عکس ميگيرند و اين را علني ميکنند اين درخود يک حرکت بسيار تابو شکنانه و خلاف جريان است و شجاعت زيادي مي طلب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چرا که پوشيدن لباس زنانه حتي در غرب هم از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ف مردان عادي ني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حالیکه 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زنان لباس مردانه بپوش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اصلا به موضوعی تبدیل ن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يژ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ینکه مر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کشورهاي اسلام زده و با بودن فرهنگ مردسالارانه و ضد ز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لباس زنانه بپوشن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خود يک انقلاب است و بايد اينرا دي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نظر من تاريخ مبارزه در کردستان و در ايران در دفاع از حقوق و حرمت ز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اين واقعه به بعد تصوير ديگري دارد و اين يک درافزوده مهم در دفاع از حقوق زنان در اير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مبارزه باعث شد سردسته اراذل و اوباش حکومت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حمدي مقدم فرمانده نيروي انتظام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اعلام عقب نشی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ند ک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اين پس از اين روشهاي قرون وسطايي مجازات استفاده نميکنند و در مريوان نيز لباس زنانه بر تن متهم نکرده اند فقط يک رو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ي قرمز بر سرش انداخته اند که آنهم در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ب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راضات مردم بالايي ها را به جان هم انداخ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مجلس حکومت اسلامي دعوا شد و نماينده مريوان مجبور شد حرفي بزند و به همرا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ماينده ديگر نامه اي نوشت که ظاهرا راضي اش کردند اينرا مسکوت بگذ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رف از استعف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زير کشور به ميان آمد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راضات ادامه دارد و گسترش مي ياب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نظر من اين مبارزه بايد ادامه يابد و فراخوان من اينست که در همه جا در ايران و در دنيا بايد 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رفتار شنيع حکومت اسلامي اعتراض کرد و حکومت زن ستيز اسلامي را بيش از پيش تحت فشار گذ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بارزه زنان سرخ پوش مریوان و ابتکار مردانی که در دفاع از حقوق و حرمت زنان لباس زنامه پوشیدند از هر نظر قابل تقدیر و پشتیبانی گر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ينا احدي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drawing>
          <wp:inline distT="0" distB="0" distL="0" distR="0">
            <wp:extent cx="4591685" cy="419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حم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ا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لیمان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خپو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یوان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drawing>
          <wp:inline distT="0" distB="0" distL="0" distR="0">
            <wp:extent cx="6095365" cy="342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fa-IR"/>
        </w:rPr>
        <w:t>حر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خپو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یوان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drawing>
          <wp:inline distT="0" distB="0" distL="0" distR="0">
            <wp:extent cx="4665980" cy="5135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513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tl w:val="true"/>
        </w:rPr>
        <w:drawing>
          <wp:inline distT="0" distB="0" distL="0" distR="0">
            <wp:extent cx="3914140" cy="2915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de-D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1:18:00Z</dcterms:created>
  <dc:creator>MINI</dc:creator>
  <dc:description/>
  <cp:keywords/>
  <dc:language>en-US</dc:language>
  <cp:lastModifiedBy>Behrooz</cp:lastModifiedBy>
  <dcterms:modified xsi:type="dcterms:W3CDTF">2013-04-26T11:32:00Z</dcterms:modified>
  <cp:revision>5</cp:revision>
  <dc:subject/>
  <dc:title/>
</cp:coreProperties>
</file>