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صندلی امام زمان در استادیوم آزادی نبو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مدی نژاد بی اعتنا به خرناس ها و پنجه نشان دادن های باند های رقیب گردهمآئی خود 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دین را برگز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تجمع که اسم آن را مر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لیل از خادمان ستاد تسهیلات نوروز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ه بود، در حقیقت نوعی قدرت نمائی و ارزیابی از توازن قوا در آستانه تعیین یک رئیس جمهور جدی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وجود توزیع سخاوتمندانه ساندیس، کیک، ساندویچ، سیم کارت تلفن و برگزاری موسیقی نیمی از استادیوم خال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ادیوم نیمه خالی و شرکت کنندگانی که از همان ابتدای ورود شعار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ر، نه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دادند، جایگاه و موقعیت رئیس دولت اسلامی را بخوبی نشان می دا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جز اعوان و انصار دولت و کسانی که با اجبار و با اکراه به استادیوم آورده شده بودند، بخش بزرگی از حاضران کسانی بودند که می خواستند برای اولین بار نشستن دختران و پسران در کنار یکدیگر در استادیوم آزادی را تجرب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لم ها و تصاویر دختران و پسرانی که در جایگاهها مشغول رقصند، نشان می دهد که آنها از هر فرصتی برای زیر پا گذاشتن قوانین ارتجاعی اسلامی، استفاده می کنند و در مقابل آن می ایستند و می دانند که در آنجا اوباش رژیم جرئت تعرض به آنها نخواهن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الوگ یکی از فیلم های منتشر شده این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 انتظامی و حراست دختران جوانی را که می رقصند، تهدید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لمبرداری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گه می خواین برقصین لطفا برین رقاص خو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ختران در پاسخ فریاد می 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مرد، حق زن، نیمی از آز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ود به استادیوم حق مسلم ما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". </w:t>
      </w:r>
    </w:p>
    <w:p>
      <w:pPr>
        <w:pStyle w:val="Normal"/>
        <w:jc w:val="right"/>
        <w:rPr>
          <w:rFonts w:ascii="Times New Roman" w:hAnsi="Times New Roman" w:cs="Times New Roman"/>
          <w:vanish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عضای دولت اسلامی در استادیوم حاضرند، اما صندلی امام 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همیشه در جلسات کابینه گذاشته میشد، در انبار خاک می 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قرآن خو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ضه عروسی علی اصغ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ال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ه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ی نی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مدی نژاد فتیله هاله نورش را پائین کشیده است و بجای آن پرچم ناسیونالیسم را بالا ب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هم با همه بلاهتش تلاش می کند که از نفرت و انزجار مردم از قوانین اسلامی بهره ب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قبایش درست فهمیده 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 دست به بازی خطرناکی زده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فانی که در راه است نظام اسلامی و حکومت او را از جا خواهد ک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5:00Z</dcterms:created>
  <dc:creator>Behrooz</dc:creator>
  <dc:description/>
  <dc:language>en-US</dc:language>
  <cp:lastModifiedBy>Behrooz</cp:lastModifiedBy>
  <dcterms:modified xsi:type="dcterms:W3CDTF">2013-04-25T10:29:00Z</dcterms:modified>
  <cp:revision>2</cp:revision>
  <dc:subject/>
  <dc:title/>
</cp:coreProperties>
</file>