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رح صبری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در انتظار یک تابستان داغ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br/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ز تابستان میاید و داغی هوا آتش مبارزه ی روزانه ی زنان با اراذل 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وباش حکومت اسلامی را داغ تر میک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در شرایطی است که باند 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کومتی به جان هم افتاده اند و خودشان هم دیگر نمیفهمند چه غلط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کن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این رابطه معاون اجتماعی نیروی انتظامی ضمن تشریح اقدامات پلی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رخورد با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دپوششان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و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دحجابان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گف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: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 مقوله بدحجابی باید 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صورت ریشه‌ای توجه شو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cs="Times New Roman" w:ascii="Times New Roman" w:hAnsi="Times New Roman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ا از صحبت ایشان چنین نتیجه می گیریم 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برای حل ریشه ای موضوع حجاب در این سرزمین باید ریشه ی تم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وباش اسلامی را از بیخ و بن بکنیم و واژه ی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جاب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 به تاریخ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سپاریم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لبته سردار اسلام منظور دیگری دار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ردار منتظر المهد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گفت و گوی با ایسنا با بیان اینکه طرح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نیت اخلاقی در راستای صیانت از شان و منزلت زنان اجرایی می‌شود، 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اسخ به این سوال که آیا دستورالعمل طرح امنیت اخلاقی بازنگری شده است ی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یر؟ گف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له، همه چیز در این مورد مشخص و معین شده است و حتی پرسنل ز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ا نیز آموزش‌های لازم در این زمینه را کس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رده‌اند و ابعاد جامعه شناس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روانشناسی در این بحث رعایت شده ا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سردار فلک ز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و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نتظر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 دیگر پشم و پیلیش ریخته و بزور خودش را سرپ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گه میدارد تا بتواند از طرح امنیت اخلاقی صحبت کند میخواهد با کرای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گرفتن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بار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جامعه شنا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و روانشنا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قیافه ی مدرن به خودش بگیرد 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گوید این بار دیگر یک غلطی میکنیم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لی خودش هم میداند که حریف جوا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رشوری که با تاب انداختن موهای افشانشان آتش به جان این سرداران انداخ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د نیست و برای همین خودش پیشاپیش به استقبال شکستشان میرود و میگوید</w:t>
      </w:r>
      <w:r>
        <w:rPr>
          <w:rFonts w:cs="Times New Roman" w:ascii="Times New Roman" w:hAnsi="Times New Roman"/>
          <w:sz w:val="28"/>
          <w:szCs w:val="28"/>
          <w:rtl w:val="true"/>
        </w:rPr>
        <w:t>: 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نان می‌دانند که چه حجابی سالم و درست است و پلیس با آن چیزی که 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نان را کاهش می‌دهد، برخورد می‌کند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اینکه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: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یروی انتظامی به دنب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نیت اجتماعی است و به همین دلیل در ابتدا از شیوه 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 استف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‌شو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پس از شیوه 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، از شیوه‌های ترغیبی و تشویقی استفاده می‌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در مرحله پایانی و به عنوان آخرین درمان بحث اجبار و شیوه‌های سلب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وسط ماموران اجرایی می‌شو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واقع سردار میخواهد بگوید اول که غلط کردیم چیزی به زنها بگوییم دو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 غلط کردیم دست به حرکتی بزنیم اما دست آخر سعی میکنیم یه خاکی ب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رمان بریز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</w:t>
      </w:r>
      <w:r>
        <w:rPr>
          <w:rFonts w:cs="Times New Roman" w:ascii="Times New Roman" w:hAnsi="Times New Roman"/>
          <w:sz w:val="28"/>
          <w:szCs w:val="28"/>
          <w:rtl w:val="true"/>
        </w:rPr>
        <w:t>!</w:t>
      </w:r>
      <w:r>
        <w:rPr>
          <w:rFonts w:cs="Times New Roman" w:ascii="Times New Roman" w:hAnsi="Times New Roman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ال روز جمهوری اسلامی را از همین اولتیماتوم دادن به زنها می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فهمید و اگر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سردار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جالت نمیکشید میگفت بابا حجابهاتان را بردارید و ما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رنگون کنید بل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بتوانیم کپه ی مرگمان را بگذاریم وخلاص شوی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ا از طرف مقابل بگویم که براست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یابانهای تهران دیگر دیدنی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کسهای جشنواره ی سبیل خودش نشان دهنده ی وضعیت حجاب اسل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ی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متر میتوانی تشخیص دهی خانمی که از مقابل شما میاید حجابی بر سر درد ی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یر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وحیه ی جوانها برعکس سرداران مفلوک اسلامی بسیار پر انرژی است کاف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ست کمی در ترافیک بمانید تا صدای بلند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ترانه ها و آهنگ هایی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که از اتومبیلها بیرو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یاید خستگی ترافیک را از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ن شما بیرون ببرد و برای لحظاتی فراموش کنید که نکبتی به اسم جمهوری اسلامی وجود دار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ابستانی که در راه است چه بس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وت پایان مرگ  تمام طرحهای امنیت اخلاقی اوباش اسلامی باشد و بساط 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انیان را جمع کند تا مردم بتوانند نفسی راحت بکشند و دیگر سایه ی منحو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کومت اسلامی را بر سر نداشته باشند و این کاملا ممکن است و عزم جزم م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 می طلب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</w:rPr>
        <w:drawing>
          <wp:inline distT="0" distB="0" distL="0" distR="0">
            <wp:extent cx="5752465" cy="1733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tl w:val="true"/>
          <w:lang w:bidi="fa-IR"/>
        </w:rPr>
        <w:t>تظاهر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ه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۱۳۵۸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9:51:00Z</dcterms:created>
  <dc:creator>Behrooz</dc:creator>
  <dc:description/>
  <cp:keywords/>
  <dc:language>en-US</dc:language>
  <cp:lastModifiedBy>Behrooz</cp:lastModifiedBy>
  <dcterms:modified xsi:type="dcterms:W3CDTF">2013-04-26T11:22:00Z</dcterms:modified>
  <cp:revision>4</cp:revision>
  <dc:subject/>
  <dc:title/>
</cp:coreProperties>
</file>