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طی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حا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ت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ضح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غ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ی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دیگر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ضعی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آ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ی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دی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ی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گ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شون‌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قانو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خو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ر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۴۸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ع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اپ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۴۸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ه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ی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و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۲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ر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و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س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ج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آ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طور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ب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سنگ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ب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سازی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ف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ی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ز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ب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لای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ا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آ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ت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لای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غگ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غگ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کتا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گ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ف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پا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۲۰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یب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ب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و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تعو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پا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۱۰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م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ا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ا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گ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ه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گ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ار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ض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ارسی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ان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اتکلی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دا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ت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ن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و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اض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</w:rPr>
        <w:t>٢٩</w:t>
      </w:r>
      <w:r>
        <w:rPr>
          <w:sz w:val="28"/>
          <w:sz w:val="28"/>
          <w:szCs w:val="28"/>
          <w:rtl w:val="true"/>
        </w:rPr>
        <w:t>فرورد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۲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ر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ف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گیلو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یرا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ت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لای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گذ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لای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در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و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آو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ا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یب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ا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ج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ا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GB"/>
        </w:rPr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20:50:00Z</dcterms:created>
  <dc:creator>shahla</dc:creator>
  <dc:description/>
  <dc:language>en-US</dc:language>
  <cp:lastModifiedBy>Behrooz</cp:lastModifiedBy>
  <dcterms:modified xsi:type="dcterms:W3CDTF">2013-04-25T20:50:00Z</dcterms:modified>
  <cp:revision>2</cp:revision>
  <dc:subject/>
  <dc:title/>
</cp:coreProperties>
</file>