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Arial" w:hAnsi="Arial" w:eastAsia="Times New Roman" w:cs="Arial"/>
          <w:sz w:val="28"/>
          <w:szCs w:val="28"/>
          <w:lang w:eastAsia="sv-SE" w:bidi="fa-IR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اشار سهندی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sv-SE" w:bidi="fa-IR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حمله تروریستی به مردم در بوستون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  <w:lang w:eastAsia="sv-SE" w:bidi="fa-IR"/>
        </w:rPr>
        <w:t>قاتلان کوچک و جنایتکاران بزرگ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جنگ و زد و خورد 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.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مه به نوعی تجارت محسوب می شو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سی که یک نفر را کشته یک فرد شرور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ما کسی که میلیون ها تن را می کشد، یک قهرمان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!"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(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ز دیالوگ فیلم مسیو ورد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-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چارلی چاپلین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وندگان ماراتن در شهر بوستون امریکا به آخر خط نرسیدند که دو بمب آن مسابقه را به خون کشی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و جوان در میان جمعیت نظاره گر جنایتی بودند که خلق کرده بود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،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زیر لب الله اکبر گفتند و راه خود کشیدند و رفت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۳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کشته و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۱۷۰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زخمی و معلول حاصل این آخر تلاش تروریسم اسلامی بو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علوم شد بمب گذارها دو برادر به نامهای جوهر و تیمور لنگ سارنایف هست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 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لیس بوستون شهر را قرق ک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با پیدا شدن رد و پی این دو بوسیله مردم، تمام شهر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ر کنترل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کامل پلیس در آم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رادر بزرگتر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یمور لنگ در درگیری با پلیس کشته شد و برادر کوچکتر متواری گردی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ردد در شهر ممنوع 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کل مردم شهر شدند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سوژه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لیس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جستجوی خانه به خانه آغاز ش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مامی رسانه های خبری به پخش مستقیم ماجرا پرداخت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گویی اگر جوهر سارنایف دستگیر نمیشد ناامنی تمام جهان را در بر میگرف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قدرت رسانه بورواژی در این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۲۰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ساعت دستگیری جوهر، برادر کوچکتر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ه نمایش کامل گذاشته 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لهره و اصطراب نه تنها اهالی شهر بوستون را رنج میداد بلکه به کمک این رسانه ها همه جهان در وحشت تروریستها نگه داشته بو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تا بالاخره خبر رسید جوهر سارنایف ر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که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زخمی در قایقی در حیاط یکی از اهالی بوستون مخفی شده بود دستگیر کر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عده ای از اهالی بوستون که از اصطراب رهایی یافته بودند از پلیس تشکر کردند و رسانه ها خبری گویی به آخر خوش فیلم رسیده باشند این صحنه ها را برجسته کر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و با نشان دادن آمبولانسی که حامل جوهر سارنایف بود به همه اهل جهان اطمینان دادند که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جهان در امن و امان است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آسوده بخوابی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!"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اراک اوباما پیام دا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ک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اید گشت و پیدا کرد که این دو که بزرگ شده در خود امریکا هستند چرا دست به چنین کاری ز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!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؟ رسانه ها از آن روز دربدر دنبال این هستند که بگردند و ببینند که در کودکی ایشان کدام اتفاق باعث شده که در بزرگ سالی کارشان به اینجا برسد که قاتل مردم باش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پلیس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ف بی آی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امورانش را به داغستان اعزام کرده تا خانواده این دو برادر را سین و جین کنند تا شاید سرنخی بدست آورند که این کدام روان پریشی بوده که این دو تن را چنین تباه کرده تا محکومش ک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نظر میرسد ک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ز پیش حکم قتل جوهر صادر شده و به گفته رسانه ها با توجه به اینکه به احتمال زیاد به کشتار دسته جمعی متهم خواهد شد حکمش اعدام اس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جوهر یا اعدام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ی شود 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یا به حبس طولانی مدت محکوم خواهد 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پرونده بسته خواهد شد و کسی و اتفاقی در کودکی ایشان هم پیدا خواهد شد که بگویند همین عوامل مقصر بود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مام 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چرا که به گفته جمهوری اسلامی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صل نظام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اید حفظ شو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ده سال از حمله امریکا به افغانستان میگذ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قرار بود با این حمله طالبان نابود شده باشد اما به گفته حامد کرزی، رئیس جمهور منتخب دولتهای غربی،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آ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مریکا در خفا دو سال است که با این گروه در حال مذاکره است که به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سازش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رس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طالبان به کمک دولت پاکستان مسلح میشود و حمایت میگردد و دولت امریکا با این دولت روابط گسترده امنیتی دا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مناطق مرزی افغانستان با پاکستان بوسیله هواپیماهای بدون سرنشین امریکا بمباران میشود و مردم بی دفاع کشته میشوند به امید اینکه یکی از سران القاعده یا طالبان کشته شون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ز سوی دیگر باراک اوباما با شیخ قطر در حال مذاکره است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دولتی که مُصر است که طالبان دفتر نمایندگی اش در دوحه قطر دایر کند؛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الاخره یک جا باید باشد، یک کسانی باشند که بشود با ایشان مذاکره کر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!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جنایتکارانی مانند ملاعمر و خامنه ای با وجود محرز بودن جنایتشان طرف مذاکره امریکا هستند، اما دو برادر سارنایف گویا باید تاوان همه جنایت جنبش اسلامی را بده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ین دو شرور معرفی شدن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فقط مانده که ریشه شر را در پدر یا مادر یا شاید هفت جد پدری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آن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پیدا کن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و کسی که شرور معرفی شد اول باید خوب تحقیرش کرد و بع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و ر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شت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ما با روسای جریان جنایت و تبهکاری میشود و باید مذاکره کرد، نباید مثلا امیر قطر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ر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تحت فشار گذاشت که کمک مالی و تسلیحاتی اش را قطع کند و مثلا اموال فلان شاهزاده عربستانی مصادره گردد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چو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ه طالبان و القاعده کمک میک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ما میشود همه کاسه و کوزه ها را سر این دو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رادر چچن تبار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شکا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در این </w:t>
      </w:r>
      <w:r>
        <w:rPr>
          <w:rFonts w:ascii="Arial" w:hAnsi="Arial" w:eastAsia="Times New Roman"/>
          <w:sz w:val="28"/>
          <w:sz w:val="28"/>
          <w:szCs w:val="28"/>
          <w:lang w:eastAsia="sv-SE" w:bidi="fa-IR"/>
        </w:rPr>
        <w:t>۷۰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ساله آخر، از انفجار بمب اتمی در هیروشیما به این سو کشتاره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وسیعی از سوی دولتمردان دنیا صورت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نجام شده 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ینگونه جلوه دا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ه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شده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ست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ه آن کشتارها لازم بوده و بعضا قهرمانانه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!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ز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فرماندها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این کشتار ها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تقدیر و ستایش ش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اما این دو برادر 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عقل باخته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باید بار تمام جنایت جهان را به دوش بکش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جوهر را به قتل خواهند رساند 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یا تا آخر عمر در زندان حبس می کنند و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چنین جلوه خواهند داد که دنیا از شر یک جانی بزرگ راحت شده در حالی که جانیان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زرگتر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که بر سریر قدرتند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، همچنان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 به جنای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ا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 xml:space="preserve">ت خود ادامه </w:t>
      </w:r>
      <w:r>
        <w:rPr>
          <w:rFonts w:ascii="Arial" w:hAnsi="Arial" w:eastAsia="Times New Roman"/>
          <w:sz w:val="28"/>
          <w:sz w:val="28"/>
          <w:szCs w:val="28"/>
          <w:rtl w:val="true"/>
          <w:lang w:eastAsia="sv-SE" w:bidi="fa-IR"/>
        </w:rPr>
        <w:t>می دهند</w:t>
      </w:r>
      <w:r>
        <w:rPr>
          <w:rFonts w:eastAsia="Times New Roman" w:cs="Arial" w:ascii="Arial" w:hAnsi="Arial"/>
          <w:sz w:val="28"/>
          <w:szCs w:val="28"/>
          <w:rtl w:val="true"/>
          <w:lang w:eastAsia="sv-SE"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5:00Z</dcterms:created>
  <dc:creator>Behrooz</dc:creator>
  <dc:description/>
  <cp:keywords/>
  <dc:language>en-US</dc:language>
  <cp:lastModifiedBy>Behrooz</cp:lastModifiedBy>
  <dcterms:modified xsi:type="dcterms:W3CDTF">2013-04-26T06:17:00Z</dcterms:modified>
  <cp:revision>3</cp:revision>
  <dc:subject/>
  <dc:title/>
</cp:coreProperties>
</file>