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آوار ساختما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رعنا پلاز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بر سر کارگران پوشا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بنگلادش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صبح روز چهارشنبه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۲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آپریل چهارم اردیبهشت ساختمان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طبقه رعنا پلازا در منطقه پرجمعیت و فقیر نشین ساوار در حومه داکا پایتخت بنگلادش، مملو از جمعیت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پنج کارخانه تولید پوشاک و چندین کارگاه کوچک و مغازه های مستقر در این ساختمان کار خود را آغاز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فقط یک شعبه بانک واقع در طبقه اول ساختمان تعطیل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شکافهای بزرگی که از روز قبل در دیوارهای ساختمان ایجاد شده است، نگران کننده اند و احتمالا کارمندان بانک توانسته اند روسای خود را برای تعطیل کردن، قانع کنن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صدای ماشین های مختلف دوزندگی و برش پارچه، فریاد های سر کارگر ها و ترافیک خیابانهای اطراف فضا را پر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ما حوالی ساعت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صبح صدای مهیب و ناهنجار دیگری تمام صداها را خاموش می ک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قف ها، ستون ها و دیوارهای سیمانی این ساختمان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طبقه بر سر کسانی که در آن مشغول کار و زندگی هستند، فرو میریز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نوز آمار دقیقی در دست نیست، اما گفته میشود که در لحظه ریزش آوار نزدیک به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۳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نفر در ساختمان بوده و در زیر آوار صدها تن سیمان و فولاد مدفون می شون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در چندین ساعت اول این سانحه میزان کمک رسانی نهادهای دولتی بسیار ناچیز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مردم منطقه به کمک می آیند و با دست خالی تلاش می کنند تا قطعات سنگین ساختمانی را کنار بزن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پس از گذشت سه روز هنوز جستجو ادامه دارد، آمار کشته شدگان به بیش از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۳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نفر رسی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عداد زیادی مجروح هستند و حال تعدادی از آنها بسیار وخیم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ین ساختمان بزرگ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طبقه کاملا فروریخته است و فقط دیوارهای طبقه اول آن سر پا هست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ا صبح روز جمعه گفته میشود که هنوز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۱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نفر دیگر در زیر آوار مانده اند و فریاد های کمک خواهی محبوسین در زیر آوار بگوش میرس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در اعتراض به شرایط غیر انسانی و ظالمانه کاری و در همدردی با قربانیان این واقع صدها هزار نفر کارگر نساجی و پوشاک بنگلادش روز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 آپریل را تعطیل اعلام کردند و روسای بسیاری از کارخانه ها را وادار کردند تا این تعطیلی را قبول کن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کارگران جاده های اصلی در سه منطقه اصلی صنعتی داکا را بستند و به کارخانه هایی که صاحبان آنها حاضر به تعطیلی نشده بودند، حمله کرد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پلیس مثل همیشه به حمایت از سرمایه داران برخاست و با گاز اشک آور و گلوله های پلاستیکی به کارگران حمله ور شد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شکل های کارگری بنگلادش گزارش دادند که روز قبل به مالکان ساختمان در مورد شکاف های بوجود آمده در دیوارها و سقف ها هشدار داده شده بو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ما آنها اهمیتی نداده و صاحبان کارخانه های پوشاک کارگران را مجبور به ادامه کار کرد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الک این ساختمان سوهل رعنا از رهبران حزب حاکم عواملی لیگ است که در سال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۲۰۰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آن را بنا کر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علام شده است که او برای این ساختمان از اداره ایمنی ساختمان ها مجوز نگرفته و شهردار منطقه خود شخصا و بطور غیر قانونی اجازه ایجاد این ساختمان را دا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در یک بررسی کوتاه مشخص شده است که هیچگونه ضوابط ایمنی در احداث آن در نظر گرفته نش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فساد و رشوه خواری در دستگاههای اداری و دولتی بنگلادش جان و زندگی انسانها و بویژه کارگران را بی ارزش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ر اساس آمار رسمی بیش از </w:t>
      </w:r>
      <w:r>
        <w:rPr>
          <w:rFonts w:ascii="Times New Roman" w:hAnsi="Times New Roman" w:cs="Times New Roman"/>
          <w:sz w:val="28"/>
          <w:sz w:val="28"/>
          <w:szCs w:val="28"/>
          <w:lang w:val="en-US" w:eastAsia="en-US"/>
        </w:rPr>
        <w:t>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نفر کارگر بنگلادشی در سوانح مختلف آتش سوزی یا ریزش آوار جان دا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مام این سوانح با رعایت اصول ایمنی جلوگیری بوده ولی حتی در یک مورد مالکین ساختمان ها و یا روسای کارخانه ها مورد محاکمه و پیگرد قرار نگرفت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در حالی که دولت و قوانین حاکم بر بنگلادش با هر اعتراض کارگران پلیس و نیروهای ضد شورش را برای سرکوب آنها می فرستد، سرسختانه از سرمایه داران و جنایات آنها حمایت می ک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ر اساس گزارش های منتشر شده مالک ساختمان رعنا پلازا از ترس کارگران و مردم خود را مخفی کرده است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 xml:space="preserve">هر سال میلیونها عدد پیراهن، شلوار، کاپشن و لباس های مختلف توسط کارگران مشغول به کار در ساختمان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رعنا پلاز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تولید ش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 xml:space="preserve">مزد این کارگران که بسیاری از آنها را زنان تشکیل می دهند دهها برابر کمتر از یک کارگر اروپائی است، شرکت های بزرگ فروشنده پوشاک نظیر پریمارک و ماتالان در انگلیس و شرکت تکسمان در دانمارک بخشی از محصولات خود را از تولیدی ها مستقر در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رعنا پلاز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تهیه می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بجز آن شرکت های معروفی نظیر والت مارت در آمریکا، مانگو در اسپانیا، بنتون در ایتالیا، ث اند آ در آلمان، اچ پ در سوئد بخش بزرگی از محصولات خود را از تولید کنندگان بنگلادشی خریداری می کنن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ساختمان های با شکوه و مجلل این شرکتها، سودهای هنگفت و میلیاردی و زندگی افسانه ای روسای و صاحبان این شرکتها مدیون بردگی میلونها کارگران نساجی و پوشاک بنگلادش اس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 xml:space="preserve">کارگرانی که در تله های مرگ نظیر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رعنا پلاز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 w:bidi="fa-IR"/>
        </w:rPr>
        <w:t>به تولید سود و ثروت برای سرمایه داران بنگلادشی و غیر بنگلادشی مشغولند</w:t>
      </w:r>
      <w:r>
        <w:rPr>
          <w:rFonts w:cs="Times New Roman" w:ascii="Times New Roman" w:hAnsi="Times New Roman"/>
          <w:sz w:val="28"/>
          <w:szCs w:val="28"/>
          <w:lang w:val="en-US" w:eastAsia="en-US" w:bidi="fa-IR"/>
        </w:rPr>
        <w:t xml:space="preserve">.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24167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lang w:val="en-US" w:eastAsia="en-US"/>
        </w:rPr>
      </w:pPr>
      <w:r>
        <w:rPr>
          <w:rtl w:val="true"/>
          <w:lang w:val="en-US" w:eastAsia="en-US"/>
        </w:rPr>
        <w:t>تظاهرا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گرا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ا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جی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کا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راض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lang w:val="en-US" w:eastAsia="en-US"/>
        </w:rPr>
        <w:t>۳۰۰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زنجیرا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نا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ازا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 w:bidi="fa-IR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fa-IR"/>
        </w:rPr>
      </w:r>
    </w:p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3875" cy="2657475"/>
            <wp:effectExtent l="0" t="0" r="0" b="0"/>
            <wp:docPr id="2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عا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ی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م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ک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تافتن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ی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ا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ختمانی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فو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گان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ا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دند</w:t>
      </w:r>
      <w:r>
        <w:rPr>
          <w:lang w:val="en-US" w:eastAsia="en-US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tl w:val="true"/>
          <w:lang w:val="en-US" w:eastAsia="en-US"/>
        </w:rPr>
        <w:t>ت</w:t>
      </w:r>
      <w:r>
        <w:rPr/>
        <w:drawing>
          <wp:inline distT="0" distB="0" distL="0" distR="0">
            <wp:extent cx="7620000" cy="5066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/>
        <w:drawing>
          <wp:inline distT="0" distB="0" distL="0" distR="0">
            <wp:extent cx="7620000" cy="5066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241675"/>
            <wp:effectExtent l="0" t="0" r="0" b="0"/>
            <wp:docPr id="5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/>
        <w:drawing>
          <wp:inline distT="0" distB="0" distL="0" distR="0">
            <wp:extent cx="4418965" cy="2484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Rubrik4Char">
    <w:name w:val="Rubrik 4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Trackablecomponent">
    <w:name w:val="trackable-component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character" w:styleId="Facebookshare">
    <w:name w:val="facebook-share"/>
    <w:basedOn w:val="Standardstycketeckensnitt"/>
    <w:qFormat/>
    <w:rPr/>
  </w:style>
  <w:style w:type="character" w:styleId="Facebookshareicon">
    <w:name w:val="facebook-share-icon"/>
    <w:basedOn w:val="Standardstycketeckensnitt"/>
    <w:qFormat/>
    <w:rPr/>
  </w:style>
  <w:style w:type="character" w:styleId="Facebooksharelabel">
    <w:name w:val="facebook-share-label"/>
    <w:basedOn w:val="Standardstycketeckensnitt"/>
    <w:qFormat/>
    <w:rPr/>
  </w:style>
  <w:style w:type="character" w:styleId="Inwidget">
    <w:name w:val="in-widget"/>
    <w:basedOn w:val="Standardstycketeckensnitt"/>
    <w:qFormat/>
    <w:rPr/>
  </w:style>
  <w:style w:type="character" w:styleId="Obempty">
    <w:name w:val="ob_empty"/>
    <w:basedOn w:val="Standardstycketeckensnitt"/>
    <w:qFormat/>
    <w:rPr/>
  </w:style>
  <w:style w:type="character" w:styleId="Oborgheader">
    <w:name w:val="ob_org_header"/>
    <w:basedOn w:val="Standardstycketeckensnitt"/>
    <w:qFormat/>
    <w:rPr/>
  </w:style>
  <w:style w:type="character" w:styleId="Obsource">
    <w:name w:val="ob_source"/>
    <w:basedOn w:val="Standardstycketeckensnitt"/>
    <w:qFormat/>
    <w:rPr/>
  </w:style>
  <w:style w:type="character" w:styleId="Recsrcdate">
    <w:name w:val="rec-src-date"/>
    <w:basedOn w:val="Standardstycketeckensnitt"/>
    <w:qFormat/>
    <w:rPr/>
  </w:style>
  <w:style w:type="character" w:styleId="Recsrclink">
    <w:name w:val="rec-src-link"/>
    <w:basedOn w:val="Standardstycketeckensnitt"/>
    <w:qFormat/>
    <w:rPr/>
  </w:style>
  <w:style w:type="character" w:styleId="Obtxtualicon">
    <w:name w:val="ob_txtual_icon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Rank">
    <w:name w:val="rank"/>
    <w:basedOn w:val="Standardstycketeckensnitt"/>
    <w:qFormat/>
    <w:rPr/>
  </w:style>
  <w:style w:type="character" w:styleId="Price">
    <w:name w:val="price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Relatedcontentmediainformation">
    <w:name w:val="related-content-media-information"/>
    <w:basedOn w:val="Standardstycketeckensnitt"/>
    <w:qFormat/>
    <w:rPr/>
  </w:style>
  <w:style w:type="character" w:styleId="Facebooksharecount">
    <w:name w:val="facebook-share-cou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6">
    <w:name w:val="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nail">
    <w:name w:val="thumbn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2">
    <w:name w:val="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2">
    <w:name w:val="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Relatedcontenttrailtext">
    <w:name w:val="related-content-trail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7">
    <w:name w:val="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4:00Z</dcterms:created>
  <dc:creator>Behrooz</dc:creator>
  <dc:description/>
  <dc:language>en-US</dc:language>
  <cp:lastModifiedBy>Behrooz</cp:lastModifiedBy>
  <dcterms:modified xsi:type="dcterms:W3CDTF">2013-04-26T09:25:00Z</dcterms:modified>
  <cp:revision>4</cp:revision>
  <dc:subject/>
  <dc:title/>
</cp:coreProperties>
</file>