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before="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webb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ز هم تجاوز در هند</w:t>
      </w:r>
    </w:p>
    <w:p>
      <w:pPr>
        <w:pStyle w:val="Normalwebb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ربانی این بار یک دختر بچه </w:t>
      </w:r>
      <w:r>
        <w:rPr>
          <w:b/>
          <w:b/>
          <w:bCs/>
          <w:sz w:val="28"/>
          <w:sz w:val="28"/>
          <w:szCs w:val="28"/>
        </w:rPr>
        <w:t>۵</w:t>
      </w:r>
      <w:r>
        <w:rPr>
          <w:b/>
          <w:b/>
          <w:bCs/>
          <w:sz w:val="28"/>
          <w:sz w:val="28"/>
          <w:szCs w:val="28"/>
          <w:rtl w:val="true"/>
        </w:rPr>
        <w:t xml:space="preserve"> ساله است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بار یک دختر بچ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ه قربانی تجاوز در 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شن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آپریل خبر ربودن و تجاوز به این دختر بچه منتشر شد و صدها نفر از مردم شهر دهلی نو در مقابل دفتر پلیس جمع شدند تا خشم و انزجار خود را نسبت به این عمل وحشیانه و بی تفاوتی پلیس به این جنایت، اعل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ودک روز دوشنبه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آپریل مفقو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پس از اینکه مورد تجاوز و شکنجه قرار گرفت در اتاقی رها شده و در حال مر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چهارشنبه همسایگانی که صدای ناله و گریه او را شنیده بودند، او را پیدا کرده و به بیمارستان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ختر بچه در ناحیه تناسلی و شکم دچار جراحات شدیدی است ولی پزشکان نسبت به نجات جان او ابراز امیدواری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 اولین ساعات پس از گم شدن این دختر بچه پدر و مادرش از پلیس کمک خواستند، این خانواده بسیار فقیرند و همین دلیل کافی بود که پلیس از ثبت شکایت و پیگیری آن خوددا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پلیس حتی پس از پیدا شدن کودک مورد تجاوز قرار گرفته و شکنجه شده، واکنشی نشان ندادند و با پیگیری پدر و مادر کودک، بیشرمانه به آنها پیشنهاد کردند تا </w:t>
      </w:r>
      <w:r>
        <w:rPr>
          <w:sz w:val="28"/>
          <w:sz w:val="28"/>
          <w:szCs w:val="28"/>
        </w:rPr>
        <w:t>۲۰۰۰</w:t>
      </w:r>
      <w:r>
        <w:rPr>
          <w:sz w:val="28"/>
          <w:sz w:val="28"/>
          <w:szCs w:val="28"/>
          <w:rtl w:val="true"/>
        </w:rPr>
        <w:t xml:space="preserve"> روپی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عادل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دل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گیرند و دنبال کارشان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پلیس به پدر و مادر کودک گفتند که باید خوشحال هم باشند از اینکه فرزندشان هنوز ز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از این واقعه و واکنش پلیس باخبر شده بودند در مقابل اداره پلیس جمع شده و اعتراض کردند، اما پلیس به آنها حمله و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عکسی که در آن پلیس به صورت یکی از زنان معترض سیلی می زند و خبر پیشنهاد پول به پدر و مادر فقیر این دختر بچه موجب شد که اعتراضات وسیعی در شهر برپ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ن اجتماعی اعلام کردند که اگر پلیس از همان ابتدا برای پیدا کردن دختر بچه اقدام کرده بود، این دختر بچه صدمه و آسیب خیلی کمتری می 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شار اخبار مربوط به این جنایت و بالا گرفتن اعتراضات مردم مقامات دولتی و پلیس را به تحت فشار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یر کشور هند اعلام کرد که این پرونده را پیگیری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خست وزیر هند عملکرد پلیس را غیر قابل قبول اعلام کرد و قول داد که پلیس هایی را که دراین مورد کم کاری کرده اند، مورد پیگرد قرار خواه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 متجاوز روز شنبه دستگیر ش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جاوز در هند پدیده ای عادی است، در چند ماهه اخیر اخبار متعددی از تجاوز به زنان در این کشور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 موارد تجاوز مسکوت گذاشت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مقامات پلیس و قضائی به آن بی اعتنا هستن و یا اینکه قربانیان تجاوز بیدفاع هستند و  با اعلام شکایت مورد حملات و آزار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ین دلیل وقوع تجاوزات را باید تسلط سنن و قوانین مرد سالارانه و بی تفاوتی مقامات اداری و پلیس نسبت به تجاوز به زنا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شار یافتن خبر تجاوز گروهی به یک دختر دانشجوی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ه در ماه دسامبر موجی از اعتراض در میان مردم هند و بویژه زنان ایجاد کرد، این اعتراضات به درگیری های گسترده با نیروهای پلیس منجر شد و مقامات دولتی را وادار ساخت تا به پرونده های تجاوز بطور جدیتر رسیدگی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کثریت کسانی که مورد تجاوز قرار می گیرند از خانواده های فقی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 و رشوه خواری گسترده در میان ماموران پلیس و مقامات قضائی به راحتی پرونده های مربوط به تجاوز را می ب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 از همه تحقیر و فرودست نشان دادن زنان یک ابزار مهم سرمایه داری هند برای پائین نگاه داشتن دستمزد زنان و استثمار مضاعف آ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 ستیزی تا اعماق مناسبات اجتماعی، اقتصادی و سیاسی جامعه هند ریش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گسترده زنان و مردم برابری طلب هند علیه تجاوز به زنان و جنبش علیه تبعیض و برابر طلبانه زنان و مردان در هند هنوز در ابتدای را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ترش و قدرت گیری این جنبش در گرو این است که بسیاری از مناسبات اجتماعی و اقتصادی حاکم بر هند را هدف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نبردهای سنگینی در پیش روی خود خواهد 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6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BallongtextChar">
    <w:name w:val="Ballongtext Char"/>
    <w:basedOn w:val="Standardstycketeckensnit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53:00Z</dcterms:created>
  <dc:creator>Behrooz</dc:creator>
  <dc:description/>
  <dc:language>en-US</dc:language>
  <cp:lastModifiedBy>Behrooz</cp:lastModifiedBy>
  <dcterms:modified xsi:type="dcterms:W3CDTF">2013-04-26T00:53:00Z</dcterms:modified>
  <cp:revision>2</cp:revision>
  <dc:subject/>
  <dc:title/>
</cp:coreProperties>
</file>