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٥٠١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اظم نيكخواه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اگر خاتمي بياي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تمي نمي آ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يال همه طرفدارانش تخت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دو خرداديها و اكثريتي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توده اي ها و خيل خيرخواهان مضطرب نظام اسلامي كه هر لحظه آرزوي كانديد شدن خاتمي را ميكنند، بايد دور او را خط بك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تمي نمي آيد، چون جراتش را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اميدي به حفظ نظام اسلاميش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اوضاع حكومت را در هم ريخته تر از آن ميداند كه بشود كاري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در برابر مردم ميليوني سرنگوني طلب اين بار مطلقا كاري از دستش بر نمي آ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پيروان نادانش را كه انتظاراتي غير واقعي را بارش ميكنند ميشناس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ون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تظاهراتهاي ميليوني را دي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ون تنها آرزويش اينست كه شايد همين سياست سركوب و كهريزك و زندان و بگير و ببند چند صباحي بيشتر كارايي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و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خاتمي بيا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ين و چنان ميشود، تكيه كلام خيلي از دوخرداديهاي سابق و دلسوختگان نظام اسلامي و اكثريتي توده اي 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ي برخ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ول گراي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 هم اين روزها خاتمي چي ش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خاتمي خودش ميداند كه در برابر اوضاع موجود ناتوان است و مطلقا كاري از دستش بر نمي آيد و مدام انصراف ميدهد و ميگويد دست از سر من برداري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رها گفته است كه مدافع جدي نظام اسلامي است و از ولي فقيه و خامنه اي عميقا حمايت مي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نكته جالب همينجاست كه با كمي دقت ميتوان متوجه شد كه طيف به اصطلاح اصلاح طلبان هم از س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طلبي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ست كه خاتمي را ميطلب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گرنه ميبايست سفت و سخت طرفدار احمدي نژاد ميشدند كه اكنون صد برابر خاتمي،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 طلب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ه است و راه حفظ نظام را كنترل ولي فقيه و آخوند و مخلوط كردن اسلام و امام زمان با چاشني ايراني گري و شاهان و كوروش و بهار و طبيعت و امثال اينها ميد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كه اين راه حل هم آشكارا به اندازه خود شخص احمدي نژاد و مشايي مضحك و مسخر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دو خرداديها و شركا دقيقا حفط كيان اسلام و ولي فقيه است و خاتمي را كسي ميدانند كه ميتواند يا شايد بتواند در اين اوضاع خطير نيروهاي گريز از مركز حكومت را رام كند و شكافهاي درون نظام را به درجه اي به هم آورد و خامنه اي را از انزوا بدر آ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ها فكر ميكنند اكنون خاتمي در وضعيتي است كه بيش از خامنه اي مورد اعتماد جناحهاي حكومت است و ميتواند نظام اسلامي و خود ولي فقيه را نجات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در عين حال اين رانده شدگان از حكومت را نيز به نان و نوايي ب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هر زاويه اي كه نگاه كنيد نمايش انتخاباتي رياست جمهوري اسلامي جدا از جنبه هاي سياسيش يك شوي تماشايي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دبازي اي كه سران حكومت بايد بكنند تا اين نمايش را شايد بي بلا از سر بگذرانند واقعا مضحك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چندماه مانده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تخابا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حشت سراپايشان را ميگي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يرو بسيج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تهديد ميكنند كه اجاز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تن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ميدهي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راذلشان را آماده باش مي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نور مي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گير مي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ه كس مي بيند كه اينها چقدر ترس وجودشان را فرا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همه كس ميداند كه از مردمي ميترسند كه اين انتخابات كذايي را يك بار برسرشان خراب كرده اند و منتظر فرصتند كه باز پا به ميدان بگذ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رار بوده است يك نمايش راه بيندازند و صندوق راي بگذارند و يك مضحكه را انتخابات جا بز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ين بازي مسخره خودش به دردسر و خطري بزرگ تبديل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امنه اي سال گذشته مزمزه كرد و به نحوي گفت كه انتخابات رييس جمهوري حذف شود و مجلس رييس جمهور را انتخاب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جرات پياده كردنش را پيدا ن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خر حكومتش در وضعيتي است كه بايد همه آهسته بروند و آهسته بيايند ك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به شاخشان نز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ر تغييري در اين سطح ميتواند باندهاي حكومتي را بيشتر به جان هم بيندازد و به مردم فرصت شورش ب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جري انتخابات بنا به قوانين جمهوري اسلامي وزارت كشور بوده است كه در دست احمدي نژاد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ل گذشته مجلس اسلامي اصلاحاتي در اين قانون وارد كرد و اختيارات وزارت كشور بعنوان تنها مرجع برگزار كننده انتخابات را محدود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ي با توجه به تجربه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٨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ين را در قانون وارد كردند كه تبليغات تلويزيوني انتخاباتي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صورتي كه به نظام لطمه وارد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ابل سانسور است و ميتواند پخش ن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نوز مرجع اجرايي انتخابات وزارت كشور است و اين مساله اي دردسر ساز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دود دوماه بيشتر به مراسم انتخابات حكومتي نما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نفس روال و قانون انتخابات روي هوا است و كانديدايي كه حتي يك جناح بر سر آن توافق داشته باشد معرفي ن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ز جناح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ول گراي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ين نفر پا پيش گذاشته اند اما كسي آنها را جدي ن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تي آخوند سعيدي يزدي سخنگوي خامنه اي در سپاه پاسداران با تحقير كانديداهاي موجود ميگوي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زرگان اصولگرايان توافق كنند و بجاي چندين نفر يك كانديد مورد قبول معرفي ك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شمي رفسنجاني نيز كه بعنوان يكي از كانديداهاي مطرح بود سه روز پيش مطرح كرد كه كانديد نميشود زيرا خامنه اي به او اعتماد ند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عدا دفترش اين خبر را تكذيب ك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كه خامنه اي نه به رفسنجاني اعتماد دارد و نه به هيچ كس ديگري از اطرافيانش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فكر ميكنم در شرايط ناجور كنوني بشدت نياز دارد كه كسي نظير هاشمي يا حتي خاتمي بيايد و اورا از بن بست و مهلكه نجات ده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دو هم مدام دارند زورشان را ميزنند، بر نقش رهبري تاكيد ميكنند، عليه باند احمدي نژاد سخن ميگويند تا بلكه جمهوري اسلامي از اين پيچ هم بگذ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حاضر نيستند حاشيه نسبتا امن خودرا در خارج حكومت رها كنند و خودرا به طوفاني كه در راه است بسپا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ابر اين بايد مطمئن بود كه نه هاشمي و نه خاتمي هيچكدام در اين برهه از زمان پا پيش نخواهن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ركس كه در اين مقطع پا پيش بگذارد 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رغ طوف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ود سرنوشت شومي در انتطارش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يرا جمهوري اسلامي حتي اگر مضحكه انتخاباتش را رد كند از شر بحران  وجنگ و نزاع و فلج اقتصادي كامل نميتواند خودرا خلاص ك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ين وضعيتي است كه مدام احتمال شورش و انقلاب مردم را بالاي سر حكومت نگه داش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ين وضعيتي است كه حتي نمايش انتخاباتي حكومت را به چنين كابوسي برايشان تبديل كر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له و معضل حكومت دقيقا اينج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چنين وضعيت آشفته اي است كه باند احمدي نژاد و مشايي و شركا هنوز شانس جدي دارند كه در شكافها بازي كنند و با شعبده بازيهاي مضحك خويش موي دماغ ولي فقيه و بقيه باش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١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آوري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٣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*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9:01:00Z</dcterms:created>
  <dc:creator>kazem</dc:creator>
  <dc:description/>
  <dc:language>en-US</dc:language>
  <cp:lastModifiedBy>Behrooz</cp:lastModifiedBy>
  <dcterms:modified xsi:type="dcterms:W3CDTF">2013-04-19T09:01:00Z</dcterms:modified>
  <cp:revision>2</cp:revision>
  <dc:subject/>
  <dc:title/>
</cp:coreProperties>
</file>