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24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en-GB" w:bidi="fa-IR"/>
        </w:rPr>
        <w:t>شهلا دانشفر</w:t>
      </w:r>
    </w:p>
    <w:p>
      <w:pPr>
        <w:pStyle w:val="Normal"/>
        <w:bidi w:val="1"/>
        <w:spacing w:lineRule="auto" w:line="240" w:before="0" w:after="240"/>
        <w:ind w:left="0" w:righ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eastAsia="en-GB"/>
        </w:rPr>
        <w:t>روز جهانی کارگر و جهانی نوین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rtl w:val="true"/>
          <w:lang w:eastAsia="en-GB"/>
        </w:rPr>
        <w:br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شرایطی به استقبال اول مه میرویم که جنبشی جهانی علیه سرمایه داری و نظم موجود هر روز قدرتمند تر به جلو می آی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جنبشی که خود را  متعلق به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 w:bidi="fa-IR"/>
        </w:rPr>
        <w:t>٩٩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 xml:space="preserve"> درصد مردم جهان خ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و زمزمه هایش را در ایران نیز از زبان کارگران شنید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همچنین در شرایطی به استقبال اول مه روز جهانی کارگر میرویم که شاهد عرض اندام بیشتر کارگران در کشورهای مختلف جهان از جمله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 w:bidi="fa-IR"/>
        </w:rPr>
        <w:t>مصر، تونس، ایتالیا، یونان، فرانسه، اسپانیا و غیره هست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 w:bidi="fa-IR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سال گذشته سال گسترده تر شدن اعتراضات کارگری در همه این کشورها و بسياري كشورهاي ديڴر ب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ران نیز یک عرصه دائمی نبرد با رژیم اسلامی جنبش کارگری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ارگران را می بینیم که با خواستهای تعرضی تر و سیاسی تری دارند به جلو گام برمید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می بینیم که بطور واقعی جنبش کارگری خصوصا بعد از سرکوب خیزش انقلابی مردم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٨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 نقش مهمی در فعال نگاهداشتن فضای سیاسی جامعه داشته  و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همین اعتبار جنبش کارگری وزن سنگینی در سیر تحولات سیاسی جامعه پیدا کرده است و جلو آمدن هر روز بیشترش  افق و راه حل های بورژوازی را کمرنگ تر و شانس بیشتری به ایفای نقش طبقه کارگر در پیشاپیش مبارزات کل مردم د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خصوصا در ایران از شرایطی سخن میگویم که فقر و فلاکت زندگی و معیشت کل جامعه را به تباهی کشانده است و مردم تسلیم این اوضاع نشده و بدنبال راه حلی برای خلاصی از این جهنم ه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ژیم اسلامی نیز این وضعیت را میبیند و از صدای گامهای هر چند آرام ولی قدرتمند طبقه کارگر و جامعه ای که بخاطر فقر و محرومیت بیکرانش به حد انفجار رسیده است، به وحشت افتا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و در اين اوضاع صفوف حاكمين هم بهم ريخته و نزاعهای درونی حکومت به جایی رسیده است که حتی گذران يك نمايش انتخاباتي بیخطر برایشان به یک آرزو تبدی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چنین وضعيتي در ایران روز جهانی کارگر میتواند یک روز بزرگ قدرتنمایی كارڴران در صحنه سیاسی جامعه با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کارگران میتوانند  با به دست گرفتن پرچم اعتراض علیه فقر و گرانی پرچمدار خواستهای کل جامعه باش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چنین شرایطی است که روز جهانی کار فرا میرسد و باید قدرتمند و متحد به استقبالش  رف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یک موضوع داغ اعتراض کارگران و کل جامعه  در اول مه امسال در ایران، اعتراض علیه فقر و گرانی و دستمزدهای چندین بار زیر خط فق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یکساله اخیر خصوصا کارگران گامهای مهمی در این عرصه از مبارزه به جلو برداشته و عملا جنبشي عليه دستمزدهاي زير خط فقر و ڴراني را به جريان انداخ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روز جهانی کارگر میتواند فرصتی باشد که کارگران و همه مردم در صف سراسری در اعتراض به این وضعیت به میدان آیند و اعلام کنند که دیگر زیر بار زندگی زیر خط فقر نمیرو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اعلام کنند که زیر بار  تصمیم جنایتکارانه دولت مبنی بر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٤٨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زار تومان دستمزد و تحمیل زندگی ای به مراتب خفت بارتر نخواهند رفت و با شعار آزادی، برابری، کرامت انسانی و با اعلام خواستهاي خود از جمله خواست آزادي همه كارڴران زنداني و همه زندانيان سياسي بر فضاي جامعه تاثيري حياتي و جدي بڴذار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قطعنامه های اول مه در هر سال یک نقطه قوت مهم جنبش اعتراضی کارگری و کیفرخواست آنان علیه توحش سرمایه داری حاکم بو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قطعنامه ها کارگران علاوه بر تاکید بر خواستهای فوری معیشتی خود، برخواستهایی چون برابری زن مرد، لغو مجازات اعدام، آزادی بدون قید و شرط زندانیان سیاسی، حق تشکل، حق اعتصاب، آزادی بیان و خواستهای بسیار دیگری تاكيد كرده و  بطور واقعی خواستهای کل جامعه را نمایندگی کرد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ول مه امسال نيز بايد اين خواستها را بطور سراسري مورد تاكيد قرار دا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</w:p>
    <w:p>
      <w:pPr>
        <w:pStyle w:val="Normal"/>
        <w:bidi w:val="1"/>
        <w:spacing w:lineRule="auto" w:line="240" w:before="0" w:after="240"/>
        <w:ind w:left="0" w:right="0" w:hanging="0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یانیه های مشترک تشکلهای کارگری و فعالین و رهبران کارگری بر سر خواستهای کارگران و کل جامعه یک شکل موثر بسیج کل جامعه در اعتراض به فقر و فلاکت و برای زندگی ای انسانی، به مناسبت روز جهانی کارگر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به بحث گذاشتن همه این موضوعات و تدارک وسیع برای اول مه در مجامع عمومی کارگری و آماده کردن صف اعتراض خود برای قدرتنمایی بزرگ در روز جهانی کارگر، بردن گفتمان اعتصاب سراسری در اعتراض به دستمزدهای چند برابر زیر خط فقر و علیه تصمیم جنایتکارانه رژیم اسلامی مبنی بر تعیی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eastAsia="en-GB"/>
        </w:rPr>
        <w:t>٤٨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 xml:space="preserve"> هزار تومان بعنوان حداقل دستمزدها، همه و همه گامهای مهم و عملی در تدارک یک اول مه بزرگ و با شکو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هم اکنون در تدارک یک اول مه بزرگ و با شکوه باش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ز هر طریق که میتوانیم یکدیگر را در سطح شهر و در همه محلات از چنین اتفاق مهمی با خبر کنیم و زن و مرد، پیر و جوان وسیعا به استقبال  روز جهانی کارگر برو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اول مه کار را تعطیل ک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هر شکلی که میتوانیم در سطحی سراسری این روز را به روز تجمعات اعتراضی گسترده خود تبدیل کن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در این روز میتوانیم با در دست داشتن پلاکاردهایمان مقابل مراجع قدرت رژیم اسلامی، مقابل مجلس اسلامی و وزارت کار و غیره و میادین اصلی در تهران و در همه  شهر ها را به اشغال خود در آو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رپایی تجمعات اعتراضی بزرگ در روز جهانی کارگر یک شکل  موثر برای ابراز وجود قدرتمند کارگران و کل جامعه در تمام شهره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به مناسبت اول مه روز جهانی کارگر از هم اکنون  در و دیوار را پر از شعار هایمان بکنیم و همه جا را به رنگ اعتراضمان در بیاو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زنده باد اول مه روز جهانی کارگر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eastAsia="en-GB"/>
        </w:rPr>
        <w:t>شهلا دانشفر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stycke">
    <w:name w:val="Liststyck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31:00Z</dcterms:created>
  <dc:creator>shahla</dc:creator>
  <dc:description/>
  <dc:language>en-US</dc:language>
  <cp:lastModifiedBy>Behrooz</cp:lastModifiedBy>
  <dcterms:modified xsi:type="dcterms:W3CDTF">2013-04-18T11:31:00Z</dcterms:modified>
  <cp:revision>2</cp:revision>
  <dc:subject/>
  <dc:title/>
</cp:coreProperties>
</file>