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ح صبری</w:t>
      </w:r>
    </w:p>
    <w:p>
      <w:pPr>
        <w:pStyle w:val="Normal"/>
        <w:bidi w:val="1"/>
        <w:spacing w:lineRule="auto" w:line="240" w:before="0" w:after="24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جشنواره سبی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هن کجی به حکومت اسلامی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 دوشنبه </w:t>
      </w:r>
      <w:r>
        <w:rPr>
          <w:rFonts w:ascii="Times New Roman" w:hAnsi="Times New Roman" w:cs="Times New Roman"/>
          <w:sz w:val="28"/>
          <w:sz w:val="28"/>
          <w:szCs w:val="28"/>
        </w:rPr>
        <w:t>۲۶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روردین در شهر تهران جشنواره ای توسط جوانان برگزار شد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ام جشنو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بیل ها بیشتر به کی میای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!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ختر ها و پسر های جوان ب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شرکت در این جشن با استفاده  از انواع مدلهای سبیل عکسهای بسیار جالبی 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هیه کردند و خیلی سریع این عکسها در مدیای اجتماعی مثل فیس بوک پخش ش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رد استقبال کاربران فضای مجازی قرار گرفت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عث شادی و نشاط در بین</w:t>
      </w:r>
      <w:r>
        <w:rPr>
          <w:rFonts w:cs="Times New Roman" w:ascii="Times New Roman" w:hAnsi="Times New Roman"/>
          <w:sz w:val="28"/>
          <w:szCs w:val="28"/>
          <w:rtl w:val="true"/>
        </w:rPr>
        <w:br/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وانان  ومردم شد و مثل همیشه  شادی مردم عزای حکومتیان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خبر در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تیانیوز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ه 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صورت درج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این جشنواره که با حضور گسترده دختران و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پسران  با هدف بی حیایی و بی عفتی عمومی در سایه امن و بصورت آزاد برگزار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شده است آن هم  در ایامی که مردم ایران اسلامی داغدار حضرت زهرا هست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عده ای با حمایت افرادی خاص که از عناصر بی دین هستند جشنواره ای بی نام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و نشان را برای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جوانان برگزار می کنند وگویا هیچ کس هم جلودارشان نی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در این جشنواره که عنوان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سب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یل ها بیشتر به کی می آی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را به خو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گرفته است بیش از سیصد نفر از دختران و پسران شرکت داشته اند که بصورت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بسیار افتضاح در این برنامه حضور داشته ان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ختران با اوضاع بسیار اسف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بار و پسران هم با تیپ های آنچنانی به بی حرمتی و تمسخر در ایام فاطمیه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پرداخته ان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عکس های دختران و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پ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سران شرکت کننده در این جشنواره بی عفتی که بصورت آزاد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ر تهران برگزار شده است کاملا مشهود و قابل شناسایی هستند و دختران ب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بدحجابی تمام و آرایش های غلیظ که گویا سازماندهی شده در این برنامه که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در یکی از بوستان های تهران برگزار شده است تصاویرشان منتشر شده اس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</w:rPr>
        <w:t>ت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وضاعی که باندهای حکومتی در مقابل یکدیگر مشغول صف آرایی هست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نگ دعواهایشان را در مجلس ار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ذ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ل اسلامیشان میتوان شنید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حرکت جالب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یدنی جوانان تهر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شادی و نشاط آنها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در این جشنواره باعث ترس و دلهره ی حکومتیان 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ز آنجا که این مراسم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وزهای عزاداری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فاطمیه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نجام 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عرش ملکوت به لرزه افتاد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وج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حشت اوباش اسلامی ش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اتفاق در هر کشور دیگری به وقوع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پوست هیچ ارتباطی با حکومت پیدا نمیکرد اما در ایران بدلیل اختلاف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سیار زیاد شیوه ی زندگی مردم ب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قوان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قب افتاده و قرون وسط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سلامی هر حرکت دست جمعی که باعث شادی جامعه باشد پایه های حکومت را ب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عشه میانداز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جمهوری اسلامی میخواهد هرچه بیشتر بساط عزادار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اختناق مذهب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ا به بهانه های مسخره ای مثل ده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او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فاطم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هه ی دوم فاطمی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ماه محرم، ، اربعین، ماه رمض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 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پا 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از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سوی دیگر مردم از هر فرصتی برای شادی و رقص و آواز استفاده کرده، فستیوال سبیلواره، جشن آب بازی و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پا کرده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ساط  روضه خوانیها و خرافات ر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زیر شادیها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لگ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ال 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نن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ر این کشمکش جمهوری اسلامی بازنده 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و نیروی انتظامی و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گله های چماقدار اسلامی هم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ری از دستشان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 نمیای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وحیه و تفکرات رایج در میان مردم را نشان می ده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ا نشان میدهد که هیچ ارتباط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ا خرافات و مذهب ندا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موضوع مختص این جشنواره نمی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،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افیست کمی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خیابانهای تهران و یا دیگر شهرها گذر کنید تا ببینید که پرچم اسلام سیاسی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گونه با موهای افشان دختران تکه پاره میشود و دیگر فغان حکومتیان 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دحجابی زنان نیست بلکه دیگر داد از بی حجابی دار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این خبر با اعلام اینکه 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عکس های دختران و پسران شرکت کننده در این جشنواره  کاملا مشهود و قابل شناسایی هستند</w:t>
      </w:r>
      <w:r>
        <w:rPr>
          <w:rFonts w:cs="Times New Roman" w:ascii="Times New Roman" w:hAnsi="Times New Roman"/>
          <w:sz w:val="28"/>
          <w:szCs w:val="28"/>
          <w:rtl w:val="true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، گله های حزب اله را برای حمله به این دختران و پسران بسیج می کن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ما همین هم خود عجز و درماندگی این اوباش را در مقابل جوانان نشان میده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ر این خبر به سازماندهی این حرکت اشاره شده است و البته این نکت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 درستی است اما با کیفیتی که قابل درک برای کپک زده های اسلامی نمیباشد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که این سازماندهی توده های مردم برای زندگی در شان انسان قرن بیست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یک است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ردم خودشان را آماده میکنند تا زمام امور خود را بدست بگیرند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ین کار را با برنامه ریزی اوقات فراغت و فراهم کردن ساعات شادی آغا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رده اند چرا که سالهاست شاد بودن در این سرزمین جرم به حساب آمده است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sv-SE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رگزاری برنامه های شادی همگانی ناقوس مرگ جمهوری اسلامی را به صدا د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ی آو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گزاری این نوع مراسم بعد از سرکوب وحشیانه جوانان در سال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پیام بسیار تلخی را برای رژیم به همراه دارد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چرا که در واقع تلاش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رژیم برای ترساندن و شوک وارد کردن به جامعه توسط زندان و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کهریزک و تجاوز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نه تنها روحیه یاس و ناامیدی را در بین جوا نان به همراه نداشت بلکه مردم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با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ر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وحیه ای شاد به استقبال سرنگونی حکومتی میروند که جایش تنها در زباله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دان تاریخ میباشد</w:t>
      </w:r>
      <w:r>
        <w:rPr>
          <w:rFonts w:cs="Times New Roman" w:ascii="Times New Roman" w:hAnsi="Times New Roman"/>
          <w:sz w:val="28"/>
          <w:szCs w:val="28"/>
          <w:rtl w:val="true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sv-SE" w:bidi="fa-IR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sv-SE"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6:14:00Z</dcterms:created>
  <dc:creator>Behrooz</dc:creator>
  <dc:description/>
  <dc:language>en-US</dc:language>
  <cp:lastModifiedBy>Behrooz</cp:lastModifiedBy>
  <dcterms:modified xsi:type="dcterms:W3CDTF">2013-04-19T06:16:00Z</dcterms:modified>
  <cp:revision>3</cp:revision>
  <dc:subject/>
  <dc:title/>
</cp:coreProperties>
</file>