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فرح صبری</w:t>
      </w:r>
    </w:p>
    <w:p>
      <w:pPr>
        <w:pStyle w:val="Normal"/>
        <w:bidi w:val="1"/>
        <w:spacing w:lineRule="auto" w:line="240" w:before="280" w:after="280"/>
        <w:ind w:left="0" w:right="0" w:hanging="0"/>
        <w:jc w:val="center"/>
        <w:rPr>
          <w:rFonts w:ascii="Times New Roman" w:hAnsi="Times New Roman" w:eastAsia="Times New Roman" w:cs="Times New Roman"/>
          <w:b/>
          <w:b/>
          <w:bCs/>
          <w:sz w:val="28"/>
          <w:szCs w:val="28"/>
          <w:lang w:eastAsia="sv-SE"/>
        </w:rPr>
      </w:pPr>
      <w:r>
        <w:rPr>
          <w:rFonts w:ascii="Times New Roman" w:hAnsi="Times New Roman" w:eastAsia="Times New Roman" w:cs="Times New Roman"/>
          <w:b/>
          <w:b/>
          <w:bCs/>
          <w:sz w:val="28"/>
          <w:sz w:val="28"/>
          <w:szCs w:val="28"/>
          <w:rtl w:val="true"/>
          <w:lang w:eastAsia="sv-SE" w:bidi="fa-IR"/>
        </w:rPr>
        <w:t xml:space="preserve">اشتغال زنان و </w:t>
      </w:r>
      <w:r>
        <w:rPr>
          <w:rFonts w:eastAsia="Times New Roman" w:cs="Times New Roman" w:ascii="Times New Roman" w:hAnsi="Times New Roman"/>
          <w:b/>
          <w:bCs/>
          <w:sz w:val="28"/>
          <w:szCs w:val="28"/>
          <w:rtl w:val="true"/>
          <w:lang w:eastAsia="sv-SE" w:bidi="fa-IR"/>
        </w:rPr>
        <w:t>"</w:t>
      </w:r>
      <w:r>
        <w:rPr>
          <w:rFonts w:ascii="Times New Roman" w:hAnsi="Times New Roman" w:eastAsia="Times New Roman" w:cs="Times New Roman"/>
          <w:b/>
          <w:b/>
          <w:bCs/>
          <w:sz w:val="28"/>
          <w:sz w:val="28"/>
          <w:szCs w:val="28"/>
          <w:rtl w:val="true"/>
          <w:lang w:eastAsia="sv-SE" w:bidi="fa-IR"/>
        </w:rPr>
        <w:t>دورکاری</w:t>
      </w:r>
      <w:r>
        <w:rPr>
          <w:rFonts w:eastAsia="Times New Roman" w:cs="Times New Roman" w:ascii="Times New Roman" w:hAnsi="Times New Roman"/>
          <w:b/>
          <w:bCs/>
          <w:sz w:val="28"/>
          <w:szCs w:val="28"/>
          <w:rtl w:val="true"/>
          <w:lang w:eastAsia="sv-SE" w:bidi="fa-IR"/>
        </w:rPr>
        <w:t>"</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موضوع  اشتغال و حضور زنان در عرصه های شغلی و اجتماعی همواره یکی از صحنه های نبرد بین زنان و سرمایه داران اسلامی در ایران بو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حکومتهای سرمایه داری اشتغال زنان را همواره در شرایط بحرانهای اقتصادی قربانی سیاستهای سود پرستانه شان میکنند و درمواقعی که میخواهند به قولی تعدیل نیرو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یا به بیکار ساز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کنند وسودشان را بالاتر ببرند به یاد حفظ پایه های خانواده می افتند و برای پاسداری از این نها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قدس</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شتغال زنان را قربانی می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در مورد سرمایه داران اسلامی که بند نافشان را اساسا با زن ستیزی و حذف زنان از عرصه های اجتماعی بریده اند، شمشیر شان بر علیه زنان بسیار برنده تر است و در سالهای اخیر که بحرانهای اقتصادی بیش از پیش گریبان جمهوری اسلامی را گرفته طرحهای متنوعی با رنگ و لعاب خدمت به زنان برای حفظ حریم خانواده و نگهداری از فرزندان به تصویب مجلس جانوران اسلامی رسانده اند</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 xml:space="preserve">طرحهایی با نام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دور کار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که به عنوان  حمایت از زنان مطرح میشود، در واقع همگی بر علیه زنا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 اساس این طرح مادران دارای فرزند زیر شش سال و یا معلول ویا سرپرست خانوار میتوانند از دور کاری پنج شنبه ها استفاده کنند و یا اینکه کلا از طرح دورکاری بهره ببرند و این به عنوان ایجاد تعادل بین وظایف مادری اجتماعی مطرح میش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بطور واقعی نه تنها حمایتی از زنان با مشکلات خاص نمیشود بلکه باعث کم شدن ساعات اضافه کاری آنها و همین طور عدم پرداخت حق سنوات و بیمه به ازای ساعات تعطیل میباشد و در واقع به این ترتیب به شکل بسیار مزورانه ای به ساعات کاری، حقوق داده نمیشود بلکه به میزان کار انجام شده مزد پرداخت میشود و باعث محول شدن میزان کار بسیار بالاتری به کارمندان و کارگران زن در ازای هر ساعت کار میش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ن همان طرح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کار مزد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ه جای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روز مزد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ه این شکل زنان در ازای انجام کار مشابه مبلغ کمتری دریافت می 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صورتی که برای زنان با مشکلات مطرح شده چیزی که مهم است میزان حقوق بالاتر است تا بتوانند از پس هزینه های فرزند بیمار و یا سرپرست خانواده بودن بر بیایند</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در این رابطه لاله افتخاری مخبر فراکسیون مجلس تصریح میکند</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که در طرح دورکاری باید بازدهی کارمندان بالاتر از زمانی باشد که در محل کار حضور دارند همچنین کارمندان باید خدمات بیشتری را ارائه ده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 این طرح را سرکار افتخاری طرحی برای به خدمت در آوردن اشتغال در رکاب خانواده مینام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حالیکه صریحا اعلام می کند نگرانی واقعی او بالا رفتن بهره وری کار میباشد نه مشکلات زنان</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هرچند در بخشی خصوصی چنین طرحهایی از قبیل کار در خانه، سالیان زیادی است که به کشیدن شیره جان کارگران فعال در این بخش مشغول میباشد، ولی دولت به عنوان بزرگترین سرمایه دار در ایران با عنوان کردن این قبیل طرحها بساط استثمار بیش از حد کارمندان را در دستور میگذ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در طرح کار در خان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به میزان کار انجام شده توسط کارگران مزد پرداخت میشود و عموما اینطور است که با رفتن کار به خانه در واقع تمامی اعضای خانواده تا پاسی از شب مشغول کار کردن میباشند تا میزان کار انجام شده بیشتر ش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در واقع نیروی کار کودکان نیز در این طرح پنهان است</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در این رابطه خانمی که کارمند بیمه بود میگف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ز وقتی که روزهای پنج شنبه را برایم به عنوان دور کاری به حساب میاورند آنقدر کار برایم به ازای این تعطیلی میگذارند که تمام روز پنج شنبه من را میگی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در حالیکه تا قبل از این پنج شنبه ها فقط </w:t>
      </w:r>
      <w:r>
        <w:rPr>
          <w:rFonts w:ascii="Times New Roman" w:hAnsi="Times New Roman" w:eastAsia="Times New Roman" w:cs="Times New Roman"/>
          <w:sz w:val="28"/>
          <w:sz w:val="28"/>
          <w:szCs w:val="28"/>
          <w:lang w:eastAsia="sv-SE" w:bidi="fa-IR"/>
        </w:rPr>
        <w:t>۴</w:t>
      </w:r>
      <w:r>
        <w:rPr>
          <w:rFonts w:ascii="Times New Roman" w:hAnsi="Times New Roman" w:eastAsia="Times New Roman" w:cs="Times New Roman"/>
          <w:sz w:val="28"/>
          <w:sz w:val="28"/>
          <w:szCs w:val="28"/>
          <w:rtl w:val="true"/>
          <w:lang w:eastAsia="sv-SE" w:bidi="fa-IR"/>
        </w:rPr>
        <w:t xml:space="preserve"> ساعت به سرکار میرفتیم و اگر اضافه میماندیم از اضافه کاری برخوردار میشدیم ولی الان کار بیشتری میکنم و اضافه کاری هم نمیگیریم</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خانم دیگری که در مهد کودک یکی از ادارات دولتی کار میکرد میگف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مام کارمندانی را که فرزند زیر شش سال داشتند و بچه هایشان را به مهد کودک اداره میاوردند، به دورکاری فرستادند و مهد کودک اداره را تعطیل کردند و ما هم بیکار شدیم</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 xml:space="preserve">این سرمایه داران  اسلامی با حذف کردن مهد های کودک در کنار مراکز کاری که حق زنان دارای فرزند زیر شش سال است میخواهند از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شتغال در رکاب خانوا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مایت کنند</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اینکه زنان بخواهند بین وظیفه ی مادری و اشتغال چه تعادلی برقرار کنند دقیقا حق انتخاب با زنان است و جامعه باید تمامی خدمات لازم برای این حق انتخاب را فراهم کند و برای این منظور باید تمامی مراکز کاری از مهد کودک با استاندارد لازم برخوردار باشد تا زنان بتوانند با خیال آسوده به کارشان بپردازند و برای فرزندان معلول یا بیمار نیز باید محیط های مناسب نگهداری از این کودکان وجود داشته باش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bidi="fa-IR"/>
        </w:rPr>
        <w:t xml:space="preserve">اما اوباش اسلامی با رندی مخصوص خودشان تمامی خدمات اجتماعی را حذف کرده اند و تمامی وظایف را به دوش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ادر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نداخته اند تا در واقع جهنم زیر پای آنها را تکمیل 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ای این کپک زده های اسلامی وظیفه ی اصلی زنان مادری کردن و فرزند آوری است نه شغلهای اجتماعی و در واقع با اجرای همه ی این طرحها میخواهند بگویند بروید به خانه و پستو های آن و به رفت و روب خانه داری بپردازید</w:t>
      </w:r>
      <w:r>
        <w:rPr>
          <w:rFonts w:eastAsia="Times New Roman" w:cs="Times New Roman" w:ascii="Times New Roman" w:hAnsi="Times New Roman"/>
          <w:sz w:val="28"/>
          <w:szCs w:val="28"/>
          <w:rtl w:val="true"/>
          <w:lang w:eastAsia="sv-SE"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در واقع تمامی طرحهایی که برای اشتغال زنان به تصویب میرسد با هدف نا امن کردن وضعیت شغلی آنها است تا بتوانند زنان را به عنوان نیمی از جامعه از حق داشتن شغل محروم کنند و آنها را به کنیزکانی که باید در خانه به همسرانشان خدمت رسانی کنند تبدیل نمای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علاوه بر این کار خانگی  بر دوش زنان شاغل  به عنوان کار دوم سنگینی میکند و اکثریت زنان شاغل بعد از اتمام ساعات کاری باید تا ساعتها در خانه کار کنند و این ستم مضاعفی است که جامعه ی سرمایه داری به زنان تحمیل میکند و از همین رو زنان باید با فریاد زنده باد سوسیالیسم تمامی قیود و بند هایی ستم جنسی را پاره کنند</w:t>
      </w:r>
      <w:r>
        <w:rPr>
          <w:rFonts w:eastAsia="Times New Roman" w:cs="Times New Roman" w:ascii="Times New Roman" w:hAnsi="Times New Roman"/>
          <w:sz w:val="28"/>
          <w:szCs w:val="28"/>
          <w:rtl w:val="true"/>
          <w:lang w:eastAsia="sv-SE" w:bidi="fa-IR"/>
        </w:rPr>
        <w:t>.</w:t>
      </w:r>
    </w:p>
    <w:p>
      <w:pPr>
        <w:pStyle w:val="Normal"/>
        <w:spacing w:lineRule="auto" w:line="240" w:before="0" w:after="0"/>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lang w:eastAsia="sv-SE"/>
        </w:rPr>
      </w:r>
    </w:p>
    <w:p>
      <w:pPr>
        <w:pStyle w:val="Normal"/>
        <w:bidi w:val="1"/>
        <w:spacing w:before="0" w:after="200"/>
        <w:ind w:left="0" w:right="0" w:hanging="0"/>
        <w:jc w:val="left"/>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rtl w:val="true"/>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23120361">
    <w:name w:val="yiv12312036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32:00Z</dcterms:created>
  <dc:creator>Behrooz</dc:creator>
  <dc:description/>
  <cp:keywords/>
  <dc:language>en-US</dc:language>
  <cp:lastModifiedBy>Behrooz</cp:lastModifiedBy>
  <dcterms:modified xsi:type="dcterms:W3CDTF">2013-04-12T12:13:00Z</dcterms:modified>
  <cp:revision>5</cp:revision>
  <dc:subject/>
  <dc:title/>
</cp:coreProperties>
</file>