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کابوس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 xml:space="preserve">انتخابات </w:t>
      </w:r>
      <w:r>
        <w:rPr>
          <w:rFonts w:ascii="Times New Roman" w:hAnsi="Times New Roman" w:cs="Times New Roman"/>
          <w:b/>
          <w:b/>
          <w:bCs/>
          <w:sz w:val="28"/>
          <w:sz w:val="28"/>
          <w:szCs w:val="28"/>
          <w:lang w:bidi="fa-IR"/>
        </w:rPr>
        <w:t>۹۲</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فتگو با مصطفی صابر</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طلاعیه حزب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نتخابات ریاست جمهوری خرداد </w:t>
      </w:r>
      <w:r>
        <w:rPr>
          <w:rFonts w:ascii="Times New Roman" w:hAnsi="Times New Roman" w:cs="Times New Roman"/>
          <w:sz w:val="28"/>
          <w:sz w:val="28"/>
          <w:szCs w:val="28"/>
          <w:lang w:bidi="fa-IR"/>
        </w:rPr>
        <w:t>۹۲</w:t>
      </w:r>
      <w:r>
        <w:rPr>
          <w:rFonts w:ascii="Times New Roman" w:hAnsi="Times New Roman" w:cs="Times New Roman"/>
          <w:sz w:val="28"/>
          <w:sz w:val="28"/>
          <w:szCs w:val="28"/>
          <w:rtl w:val="true"/>
          <w:lang w:bidi="fa-IR"/>
        </w:rPr>
        <w:t xml:space="preserve"> بعنوان کابوس حک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حران درخود برای رژ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ب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 از</w:t>
      </w:r>
      <w:r>
        <w:rPr>
          <w:rFonts w:ascii="Times New Roman" w:hAnsi="Times New Roman" w:cs="Times New Roman"/>
          <w:sz w:val="28"/>
          <w:sz w:val="28"/>
          <w:szCs w:val="28"/>
          <w:rtl w:val="true"/>
          <w:lang w:bidi="fa-IR"/>
        </w:rPr>
        <w:t xml:space="preserve"> این عبارت</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حران در خ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چه که در جمهوری اسلا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امیده میشود بطورکلی، و انتخابات ریاست جمهوری بطور اخص، مکانیسمی بوده اساسا برای حل و فصل اختلافا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و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  و رسمیت دادن به  توازن قوای بین جناح ها و جنگ قدرت دسته بندی های درونی رژیم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کانیسم همواره دچار تناقض و عرصه کش و قوس ها، تقلب ها و انواع زد و بندها برای کنار زدن رقیب و  در معرض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هند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با بلایی که مردم بر س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نتخابات </w:t>
      </w:r>
      <w:r>
        <w:rPr>
          <w:rFonts w:ascii="Times New Roman" w:hAnsi="Times New Roman" w:cs="Times New Roman"/>
          <w:sz w:val="28"/>
          <w:sz w:val="28"/>
          <w:szCs w:val="28"/>
          <w:lang w:bidi="fa-IR"/>
        </w:rPr>
        <w:t>۸۸</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وردند و با استفاده از شکافها و تناقضات اوباش اسلامی  عملا آنرا  به صحنه بزرگترین تظاهرات ها و جنگ  و گریز خیابانی علیه حکومت اسلامی با شعار اص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کردند، دیگر فاتحه این مکانیسم  عملا خوان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خامنه ای تلاش کرد که کل این مضح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ا جایش دور بیندازد و مقام رئیس جمهوری را حذف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ظاهرا سبک سنگین کرد و دید  بهتر است علی الحساب این مکانیسم را حفظ کند ولی نگذارد بقول خودش این مسئل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نی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شود و زمینه س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عملا به جز گروههای محدود و پر از جنگ و دعو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ولگرای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فادار به خامنه ای و بیت اش، بقیه دار و دسته های جمهوری اسلامی، از اصلاح طلبان گرفته که سازندگان اصلی جمهوری اسلامی بوده اند تا رفسنجانی که خودش روزگاری سر دسته اصولگرایان بود و تا احمدی نژاد که زما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ن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 حضرات بود، همه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 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 بصیر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حراف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موعه این شرایط، البته در متن بحران همه جانبه اقتصادی، سیاسی و اجتماعی جمهوری اسلامی از یکسو و خشم و نفرت انفجاری مردم علیه رژیم و اوضاع از سوی دیگر، سبب شده که  مساله انتخابات به یک بحران درخود برای جمهوری اسلامی تبدیل  شود که مخاطراتی در بر دارد و همانطور که در اطلاعیه حزب گفته شده میتواند نقطه تلاقی و محمل بروز بن بست های جمهوری اسلامی و تلاطمات سیاسی شود که نه از تاک نشانی باقی گذارد و نه از تاک نشان</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ممکن نیست جمهوری اسلامی بتواند این کابوس و بح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نتخابات </w:t>
      </w:r>
      <w:r>
        <w:rPr>
          <w:rFonts w:ascii="Times New Roman" w:hAnsi="Times New Roman" w:cs="Times New Roman"/>
          <w:sz w:val="28"/>
          <w:sz w:val="28"/>
          <w:szCs w:val="28"/>
          <w:lang w:bidi="fa-IR"/>
        </w:rPr>
        <w:t>۹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بطریقی از سر بگذراند؟ مثلا </w:t>
      </w:r>
      <w:r>
        <w:rPr>
          <w:rFonts w:ascii="Times New Roman" w:hAnsi="Times New Roman" w:cs="Times New Roman"/>
          <w:sz w:val="28"/>
          <w:sz w:val="28"/>
          <w:szCs w:val="28"/>
          <w:rtl w:val="true"/>
          <w:lang w:bidi="fa-IR"/>
        </w:rPr>
        <w:t xml:space="preserve">آیا بنظر شما جناحهای مختلف درون حکومت نمی توانند بر سر نتیج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توافق برسند و یا اینکه نتیجه انتخابات در درون نظام وحدت ایجاد نمای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تدا تاکید کنم که حتی اگر جمهوری اسلامی قادر باشد این کابوس انتخابات را بنوعی از سر بگذارند، همانطور که در اطلاعیه حزب هم آمده، قادر نخواهد شد که بحران داخلی و بین المللی که جمهوری اسلامی با آن روبروست را ح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جمهوری اسلامی با یا بدون انتخاباتش سرجایش هست و رفع آن  از درون جمهوری اسلامی ممک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اساس این بحران وجود رژیمی است که از ابتدا هم به جامعه ایران و دنیای امروز نچسب بود و باید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بوس انتخابات </w:t>
      </w:r>
      <w:r>
        <w:rPr>
          <w:rFonts w:ascii="Times New Roman" w:hAnsi="Times New Roman" w:cs="Times New Roman"/>
          <w:sz w:val="28"/>
          <w:sz w:val="28"/>
          <w:szCs w:val="28"/>
          <w:lang w:bidi="fa-IR"/>
        </w:rPr>
        <w:t>۹۲</w:t>
      </w:r>
      <w:r>
        <w:rPr>
          <w:rFonts w:ascii="Times New Roman" w:hAnsi="Times New Roman" w:cs="Times New Roman"/>
          <w:sz w:val="28"/>
          <w:sz w:val="28"/>
          <w:szCs w:val="28"/>
          <w:rtl w:val="true"/>
          <w:lang w:bidi="fa-IR"/>
        </w:rPr>
        <w:t xml:space="preserve"> هم در واقع شکلی از بروز مشخص آن بحران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ضمن جمهوری اسلا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واف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دا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ان روز اول نیروهایی که جمهوری اسلامی را ساختند شروع کردند به واگرایی و حذف یکدیگر با بمب و زندان و کودتا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گ بازند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همین امروز هم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اموش نکنیم موسوی نخست وزیر اینها در اوج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ران طل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ود آمدن ضربا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ذوالفق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ی بر فرق جامعه ایران، یا کروبی که در مجلس اطلاح طلبان ایستاد و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م حکومتی آق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نانه دفاع کرد، اکنون در حبس خانگی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سانی که خود سازندگان وزرات اطلاعات و سپاه و مبتک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وب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نایات شنیع اسلامی دهه اول حکومت اسلامی بودند الان خود یا توبه کرده یا در زندان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هدید زندان حتی تا بیخ بیت رفسنجانی یار غار </w:t>
      </w:r>
      <w:r>
        <w:rPr>
          <w:rFonts w:ascii="Times New Roman" w:hAnsi="Times New Roman" w:cs="Times New Roman"/>
          <w:sz w:val="28"/>
          <w:sz w:val="28"/>
          <w:szCs w:val="28"/>
          <w:lang w:bidi="fa-IR"/>
        </w:rPr>
        <w:t>۵۰</w:t>
      </w:r>
      <w:r>
        <w:rPr>
          <w:rFonts w:ascii="Times New Roman" w:hAnsi="Times New Roman" w:cs="Times New Roman"/>
          <w:sz w:val="28"/>
          <w:sz w:val="28"/>
          <w:szCs w:val="28"/>
          <w:rtl w:val="true"/>
          <w:lang w:bidi="fa-IR"/>
        </w:rPr>
        <w:t xml:space="preserve"> ساله خامنه ای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ها بر خلاف تعابیر دوخردادی ها و یا مفسرین بی بی سی به خاطر خو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حصار طل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و بیت اش نیست، بلکه یک روند اجتناب ناپذیر در سیر تحول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یک حکومت اسلامی سرمایه داری است که از سر ناچاری در مقابل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علم شد و از خشت اول کج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خواهد چند صباحی بیشتر بماند و خون و لجن به جامعه بپاشد مجبور است به همین راهی که خامنه ای امروز نماینده پروپا قرص آنست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جرد کوچکترین تعلل و انعطاف در این راه، آنوقت دعواها در بین خودشان حتی حادتر هم خواهد شد و مردم به جان آمده بر سر اینها خواهند ریخت و کارشان را تمام خواهند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خرداد </w:t>
      </w:r>
      <w:r>
        <w:rPr>
          <w:rFonts w:ascii="Times New Roman" w:hAnsi="Times New Roman" w:cs="Times New Roman"/>
          <w:sz w:val="28"/>
          <w:sz w:val="28"/>
          <w:szCs w:val="28"/>
          <w:lang w:bidi="fa-IR"/>
        </w:rPr>
        <w:t>۹۲</w:t>
      </w:r>
      <w:r>
        <w:rPr>
          <w:rFonts w:ascii="Times New Roman" w:hAnsi="Times New Roman" w:cs="Times New Roman"/>
          <w:sz w:val="28"/>
          <w:sz w:val="28"/>
          <w:szCs w:val="28"/>
          <w:rtl w:val="true"/>
          <w:lang w:bidi="fa-IR"/>
        </w:rPr>
        <w:t xml:space="preserve">  شباهتی به خرداد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خواهد داشت؟ کلا </w:t>
      </w:r>
      <w:r>
        <w:rPr>
          <w:rFonts w:ascii="Times New Roman" w:hAnsi="Times New Roman" w:cs="Times New Roman"/>
          <w:sz w:val="28"/>
          <w:sz w:val="28"/>
          <w:szCs w:val="28"/>
          <w:rtl w:val="true"/>
          <w:lang w:bidi="fa-IR"/>
        </w:rPr>
        <w:t xml:space="preserve">چه تفاوتی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ی دارد و چه عواملی آن را با قبلی ها متفا</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ت می کند؟</w:t>
      </w:r>
    </w:p>
    <w:p>
      <w:pPr>
        <w:pStyle w:val="Normal"/>
        <w:bidi w:val="1"/>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ریخ دو بار تکرار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 رژیم و هم مردم از انقلاب ناتمام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س های زیادی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ژیم این بار بسیار مراقب است که کوچکترن منفذ را هم ببندد که مباد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کرا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هم آموخته اند که اینبار اگر فرصتی گیر بیاورند صدبار رادیکالتر رژیم و ارکان و ارزش هایش را مورد هجوم قرار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ژیم اسلامی در قیاس با مقطع خرداد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بسیار آبرو و باخته تر و ضعیف تر و شکننده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 اقتصادی صدبار وحشتناکتر از آن وق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یت بین المللی رژیم با شکست اسلام سیاسی بدنبال وقایع و انقلابات چند سال اخیر بمراتب منزوی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عواهای رژیم بمراتب حادتر از مقطع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وری که حتی معلوم نیست اینها تا قبل از انتخابات </w:t>
      </w:r>
      <w:r>
        <w:rPr>
          <w:rFonts w:ascii="Times New Roman" w:hAnsi="Times New Roman" w:cs="Times New Roman"/>
          <w:sz w:val="28"/>
          <w:sz w:val="28"/>
          <w:szCs w:val="28"/>
          <w:lang w:bidi="fa-IR"/>
        </w:rPr>
        <w:t>۹۲</w:t>
      </w:r>
      <w:r>
        <w:rPr>
          <w:rFonts w:ascii="Times New Roman" w:hAnsi="Times New Roman" w:cs="Times New Roman"/>
          <w:sz w:val="28"/>
          <w:sz w:val="28"/>
          <w:szCs w:val="28"/>
          <w:rtl w:val="true"/>
          <w:lang w:bidi="fa-IR"/>
        </w:rPr>
        <w:t xml:space="preserve"> به جان هم نی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هم علاوه بر تجار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با دقت تجارب انقلابات تونس و مصر و غیره را دنبال کرده اند و بسیار آموخ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لاخره و این شاید مهمترین فاکتور است، جامعه ایران اکنون بخصوص به دلیل وضعیت بسیار وخیم اقتصادی به یک انبار باروت شب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ه این فاکتورها به ما میگوید که ما با وضعیت و شرایط متفاوتی نسبت به خرداد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روبرو هستیم و لذا وقایع بطور متفاوتی رقم خواهد خو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کر میکنید مردم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نتخابات </w:t>
      </w:r>
      <w:r>
        <w:rPr>
          <w:rFonts w:ascii="Times New Roman" w:hAnsi="Times New Roman" w:cs="Times New Roman"/>
          <w:sz w:val="28"/>
          <w:sz w:val="28"/>
          <w:szCs w:val="28"/>
          <w:lang w:bidi="fa-IR"/>
        </w:rPr>
        <w:t>۹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برخوردی خواهند کر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ر همه به اصطلاح انتخابات های رژیم با یک سوال عمومی روبرو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قبال مضحکه ای که قرار است جنگ قدرت بین اوباش اسلامی را حل و فصل کند، مردمی که میخواهند سر به تن این نظام و این بساط سیاه فقر و فلاکت و اختناق اسلامی نماند چه باید بکنند؟ هنوز هم این سوال مقابل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به دقت دارند همه چیز را نگاه میکنند و می سنج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 بینی حرکت مردم دشو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در یک چیز تردی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مجموعا  در جهت در تنگنا قرار دادن و تضعیف رژیم اسلامی و تسهیل شرایط برای گسترش اعتراض و مبارزه خود حرکت خواهند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اخوان حزب کمونیست کارگری به مردم در رابطه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نتخابات </w:t>
      </w:r>
      <w:r>
        <w:rPr>
          <w:rFonts w:ascii="Times New Roman" w:hAnsi="Times New Roman" w:cs="Times New Roman"/>
          <w:sz w:val="28"/>
          <w:sz w:val="28"/>
          <w:szCs w:val="28"/>
          <w:lang w:bidi="fa-IR"/>
        </w:rPr>
        <w:t>۹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یست؟ حزب به سیاق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هندسی 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ژیم از عبار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هندسی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علیه جمهوری اسلامی صحبت کرده، منظور چیست؟</w:t>
      </w:r>
    </w:p>
    <w:p>
      <w:pPr>
        <w:pStyle w:val="Normal"/>
        <w:bidi w:val="1"/>
        <w:spacing w:before="0" w:after="200"/>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چه که در اطلاعیه حز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در باره انتخابات </w:t>
      </w:r>
      <w:r>
        <w:rPr>
          <w:rFonts w:ascii="Times New Roman" w:hAnsi="Times New Roman" w:cs="Times New Roman"/>
          <w:sz w:val="28"/>
          <w:sz w:val="28"/>
          <w:szCs w:val="28"/>
          <w:lang w:bidi="fa-IR"/>
        </w:rPr>
        <w:t>۹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را به آن توجه داده ایم اوضاع وخیم جمهوری اسلامی و بن بست ها و تناقضاتش است و اینکه کارگران و مردم باید در دل این اوضاع انقلاب خود علیه</w:t>
      </w:r>
      <w:r>
        <w:rPr>
          <w:rFonts w:ascii="Times New Roman" w:hAnsi="Times New Roman" w:cs="Times New Roman"/>
          <w:sz w:val="28"/>
          <w:sz w:val="28"/>
          <w:szCs w:val="28"/>
          <w:rtl w:val="true"/>
          <w:lang w:bidi="fa-IR"/>
        </w:rPr>
        <w:t xml:space="preserve"> کل</w:t>
      </w:r>
      <w:r>
        <w:rPr>
          <w:rFonts w:ascii="Times New Roman" w:hAnsi="Times New Roman" w:cs="Times New Roman"/>
          <w:sz w:val="28"/>
          <w:sz w:val="28"/>
          <w:szCs w:val="28"/>
          <w:rtl w:val="true"/>
          <w:lang w:bidi="fa-IR"/>
        </w:rPr>
        <w:t xml:space="preserve"> جمهوری اسلامی را تدارک بب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ردم را فراخوانده ایم که فعالانه در اوضاع دخال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ر شرایطی استفاده کنند و صفوف خود را متحد و متشکل کنند، اعتراضات خود را گسترش دهند و آماده شوند تا نه فقط کل جمهوری اسلامی را از سر راه جامعه ایران بروبند بلکه  خود اختیار زندگی را تماما بدست گیرند و الگویی از یک جامعه آزاد و برابر و انسانی را به جهان عرض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طبعا و کمافی السابق جمهوری اسلامی و مضحکه انتخاباتش را فاقد هرگونه مشروعیتی و مادون بحث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رکت یا تح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همچنان فکر میکنیم که کل این بساط انتخابات جمهوری اسلامی را باید بر سرش خراب کرد و اینبار باید بمراتب سازمانیافته تر و متعین تر از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انقلاب علیه جمهوری اسلامی را در دستور گذاشت و تا به آخر پیش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آنجا که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نتخابات </w:t>
      </w:r>
      <w:r>
        <w:rPr>
          <w:rFonts w:ascii="Times New Roman" w:hAnsi="Times New Roman" w:cs="Times New Roman"/>
          <w:sz w:val="28"/>
          <w:sz w:val="28"/>
          <w:szCs w:val="28"/>
          <w:lang w:bidi="fa-IR"/>
        </w:rPr>
        <w:t>۹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 میگردد ما تاکید داریم  که این بن بست و کابوس حکومت فرصتی است برای کارگران و مردم تا انقلاب خودشان را متعین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هند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رابطه با متعین کردن انقلاب خواننده را به مقاله </w:t>
      </w:r>
      <w:r>
        <w:rPr>
          <w:rFonts w:ascii="Times New Roman" w:hAnsi="Times New Roman" w:cs="Times New Roman"/>
          <w:sz w:val="28"/>
          <w:sz w:val="28"/>
          <w:szCs w:val="28"/>
          <w:rtl w:val="true"/>
          <w:lang w:bidi="fa-IR"/>
        </w:rPr>
        <w:t xml:space="preserve">مبسوط  </w:t>
      </w:r>
      <w:r>
        <w:rPr>
          <w:rFonts w:ascii="Times New Roman" w:hAnsi="Times New Roman" w:cs="Times New Roman"/>
          <w:sz w:val="28"/>
          <w:sz w:val="28"/>
          <w:szCs w:val="28"/>
          <w:rtl w:val="true"/>
          <w:lang w:bidi="fa-IR"/>
        </w:rPr>
        <w:t>حمید تقوایی در شماره قبل همین نشریه رجوع میده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فقط بر این تاکید میگذارم که فاکتور مهم برای دخالت سریع و صحیح کارگران و مردم در اوضاع، بسط و گسترش واحد ها و تشکیلات حزب کمونیست کارگری و نفوذ آن در همه عرصه ها و در محیط کار و تحصیل و همینطور دنبال کردن و عملی کردن سیاست ها و فراخوانهای حزب است</w:t>
      </w:r>
      <w:r>
        <w:rPr>
          <w:rFonts w:cs="Times New Roman" w:ascii="Times New Roman" w:hAnsi="Times New Roman"/>
          <w:sz w:val="28"/>
          <w:szCs w:val="28"/>
          <w:rtl w:val="true"/>
          <w:lang w:bidi="fa-IR"/>
        </w:rPr>
        <w:t>.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lang w:bidi="fa-IR"/>
        </w:rPr>
        <w:t xml:space="preserve"> آوریل </w:t>
      </w:r>
      <w:r>
        <w:rPr>
          <w:rFonts w:ascii="Times New Roman" w:hAnsi="Times New Roman" w:cs="Times New Roman"/>
          <w:sz w:val="28"/>
          <w:sz w:val="28"/>
          <w:szCs w:val="28"/>
          <w:lang w:bidi="fa-IR"/>
        </w:rPr>
        <w:t>۲۰۱۳</w:t>
      </w:r>
      <w:r>
        <w:rPr>
          <w:rFonts w:cs="Times New Roman" w:ascii="Times New Roman" w:hAnsi="Times New Roman"/>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38:00Z</dcterms:created>
  <dc:creator>Behrooz</dc:creator>
  <dc:description/>
  <cp:keywords/>
  <dc:language>en-US</dc:language>
  <cp:lastModifiedBy>Behrooz</cp:lastModifiedBy>
  <dcterms:modified xsi:type="dcterms:W3CDTF">2013-04-12T12:36:00Z</dcterms:modified>
  <cp:revision>4</cp:revision>
  <dc:subject/>
  <dc:title>کابوس "انتخابات 92"</dc:title>
</cp:coreProperties>
</file>