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right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sv-SE"/>
        </w:rPr>
      </w:pP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sv-SE"/>
        </w:rPr>
        <w:t>بازتاب هفته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sv-SE"/>
        </w:rPr>
      </w:pP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sv-SE"/>
        </w:rPr>
        <w:t>بهروز مهرآبادی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sv-SE"/>
        </w:rPr>
      </w:pP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sv-SE"/>
        </w:rPr>
        <w:t>انتخابات و تیر خلاص به جمهوری اسلامی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1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محسن رضائی دبیر تشخیص مصلحت نظام، فرمانده سابق سپاه پاسداران و کاندیدای منصب ریاست جمهوری اعتراف ک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: 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امروزه سیاست و انتخابات به سمت مافیا و پول رفته و عامل تعیین کننده در انتخابات، ثروت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این وضعیت انتخاباتی در کشور تیر خلاص زدن به جمهوری اسلامی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معلوم است که قافیه بر این خادم قدیمی نظام تنگ آمده است، چون ملتمسانه از رقبا تقاضا می ک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: 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قدرت و ثروت نباید وارد مسئله انتخابات ش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"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برای این سردار سابق سپاه فرق نمی کند که کدام باند مافیائی قدرت را در دست بگیرد، او بیعت خود را با برنده اعلام می کند و درخواست دارد که سهمی هم به او داده ش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: 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دست رقیب را ببوسیم و همه با هم برای پیشرفت ایران اسلامی گام برداریم</w:t>
      </w:r>
      <w:r>
        <w:rPr>
          <w:rFonts w:eastAsia="Times New Roman" w:cs="Times New Roman" w:ascii="Times New Roman" w:hAnsi="Times New Roman"/>
          <w:sz w:val="28"/>
          <w:szCs w:val="28"/>
          <w:lang w:eastAsia="sv-SE"/>
        </w:rPr>
        <w:t>."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sv-SE"/>
        </w:rPr>
      </w:pP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sv-SE"/>
        </w:rPr>
        <w:t>کودکان قربانیان همیشگی تروریسم اسلامی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sv-SE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روز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sv-SE"/>
        </w:rPr>
        <w:t>۱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فروردین مقامات دولتی پاکستان اعلام کردند که مردان مسلح با تفنگ و نارنجک به یک مدرسه در کراچی حمله کرده، مدیر آنرا کشته و دست کم شش کودک را مجروح کرد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این کودکان بین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sv-SE"/>
        </w:rPr>
        <w:t>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تا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sv-SE"/>
        </w:rPr>
        <w:t>۱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سال سن داشت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حمله به مدارس بویژه مدارس دخترانه و کشتار کودکان، از شیوه های همیشگی گروههای اسلامی برای ایجاد رعب و وحشت و ممانعت از تحصیل کودکان بوده است</w:t>
      </w:r>
      <w:r>
        <w:rPr>
          <w:rFonts w:eastAsia="Times New Roman" w:cs="Times New Roman" w:ascii="Times New Roman" w:hAnsi="Times New Roman"/>
          <w:sz w:val="28"/>
          <w:szCs w:val="28"/>
          <w:lang w:eastAsia="sv-SE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sv-SE"/>
        </w:rPr>
      </w:pP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sv-SE"/>
        </w:rPr>
        <w:t>سرمایه داری بدون فساد ممکن نیست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1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سود هنگفت حاصل از استثمار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sv-SE"/>
        </w:rPr>
        <w:t>۹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درصد از مردم، جوابگوی حرص بی نهایت اقلیت یک درصدی حاکم بر سرنوشت جهان نی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در پشت پرده قوانینی که غارت و استثمار را قانونی و مشروع جلوه می هد، چپاول دسترنج مردم زحمتکش جهان در ابعاد بسیار گسترده تری جریان دارد که خود حاکی از گندیدگی و فساد ذاتی سرمایه داری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در روزهای اخیر رسانه ها خبر از افشای ن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دیک به دو و نیم میلیون سند از کثافتکاری های سرمایه داران بزرگ داد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در این اسناد نام بسیاری از مقامات ارشد حکومتی، اعضای خانواده های سلطنتی، روسای موسسات بزرگ مالی و صنعتی در بیش از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sv-SE" w:bidi="fa-IR"/>
        </w:rPr>
        <w:t>۱۷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کشور جهان بچشم میخو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کارشناسان حجم این دزدی ها را بیش از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sv-SE" w:bidi="fa-IR"/>
        </w:rPr>
        <w:t>۳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تریلیون دلار تخمین می زن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نام مقامات دولتی و خانواده های ثروتمند از کانادا، آمریکا، چین، ایران، تایلند، هند، پاکستان و بسیاری از کشورهای دیگر در این لیست طولانی بچشم می خورد</w:t>
      </w:r>
      <w:r>
        <w:rPr>
          <w:rFonts w:eastAsia="Times New Roman" w:cs="Times New Roman" w:ascii="Times New Roman" w:hAnsi="Times New Roman"/>
          <w:sz w:val="28"/>
          <w:szCs w:val="28"/>
          <w:lang w:eastAsia="sv-SE" w:bidi="fa-IR"/>
        </w:rPr>
        <w:t xml:space="preserve">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1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الهام علی اف رئیس جمهور آذربایجان و خانواده او، همسر معاون نخست وزیر روسیه، وزیر دارایی سابق کابینه فرانسوا اولاند و خزانه دار ستاد انتخاباتی او، دختر فردیناند مارکوس دیکتاتور فیلیپین، وزیر سابق اقتصاد مغولستان، بعضی از اعضای خانواده سلطنتی اسپانیا از جمله دختر و داماد پادشاه از نامهای مطرح شده در این فهرست هست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این اسناد نشان می دهد که داماد پادشاه اسپانیا بیش از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sv-SE" w:bidi="fa-IR"/>
        </w:rPr>
        <w:t>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میلیون یورو تقلب مالیات و اختلاس از اموال عمومی داشت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همچنین افشا شده است که وزیر دارایی فرانسوا اولاند به مدت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sv-SE" w:bidi="fa-IR"/>
        </w:rPr>
        <w:t>۲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سال داشتن حساب بانکی در بانکهای سویس را پنهان کرده و درباره آن دروغ گفت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اطلاعات مربوط به تقلب ها و فسادهای مالی هنوز بطور کامل منتشر نشده و گفته می شود که اعلام کامل آن می تواند زلزله ای در دنیای بحران زده و نامطمئن سرمایه داری ایجاد کند</w:t>
      </w:r>
      <w:r>
        <w:rPr>
          <w:rFonts w:eastAsia="Times New Roman" w:cs="Times New Roman" w:ascii="Times New Roman" w:hAnsi="Times New Roman"/>
          <w:sz w:val="28"/>
          <w:szCs w:val="28"/>
          <w:lang w:eastAsia="sv-SE" w:bidi="fa-IR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sv-SE" w:bidi="fa-I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sv-SE" w:bidi="fa-IR"/>
        </w:rPr>
        <w:t>جایزه برای شیرین عبادی، مدافع قدیمی نظام اسلامی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sv-SE" w:bidi="fa-IR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روز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sv-SE" w:bidi="fa-IR"/>
        </w:rPr>
        <w:t>۱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فروردین خانم شیرین عبادی در نیویورک در مراسمی شرکت کرد که تا جایزه حقوق بشری ولفگانگ فریدمن را دریافت ک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دادن این جایزه به خانم عبادی را باید بخشی از بند و بست هایی دانست که برای اهلی کردن جمهوری اسلامی و سیاست نشان دادن چماق و هویج به آن، انجام می گی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سخنرانان اصلی این مراسم تریتا پارسی رئیس سازمان نایاک و از دلالان و کارگزاران علنی جمهوری اسلامی در آمریکا و اروپا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این واقعه و رابطه نزدیک شیرین عبادی با سازمان نایاک و تریتا پارسی فرصتی شد تا در فضای مجازی نظیر فیس بوک علایق و روابطه گرم و تنگاتنگ خانم عبادی با جمهوری اسلامی و حمایت صریح او از پروژه های اتمی جمهوری اسلامی و همچنین دفاع او از موجودیت حکومت جهل و جنایت اسلامی، یادآوری شود</w:t>
      </w:r>
      <w:r>
        <w:rPr>
          <w:rFonts w:eastAsia="Times New Roman" w:cs="Times New Roman" w:ascii="Times New Roman" w:hAnsi="Times New Roman"/>
          <w:sz w:val="28"/>
          <w:szCs w:val="28"/>
          <w:lang w:eastAsia="sv-SE" w:bidi="fa-IR"/>
        </w:rPr>
        <w:t xml:space="preserve">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sv-SE" w:bidi="fa-IR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دادن جایزه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حقوق بشر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به کسی که آیت اله منتظری را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پدر حقوق بشر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در ایران لقب داده است چیزی نمی تواند باشد بجز تائید اعدام با طناب ابریشمی، انجام سنگسار پنهان از انظار عمومی، قطع دست و پا با نظارت پزشک متخصص و وجود آزادی های سیاسی مطابق الگوی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sv-SE" w:bidi="fa-IR"/>
        </w:rPr>
        <w:t>۱۴۰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سال قبل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برگزاری نمایش مسخره و چندش آور اعطای جایزه حقوق بشر به شیرین عبادی فقط می تواند سوژه ای برای دست انداختن و هو کردن مجریان آن باشد</w:t>
      </w:r>
      <w:r>
        <w:rPr>
          <w:rFonts w:eastAsia="Times New Roman" w:cs="Times New Roman" w:ascii="Times New Roman" w:hAnsi="Times New Roman"/>
          <w:sz w:val="28"/>
          <w:szCs w:val="28"/>
          <w:lang w:eastAsia="sv-SE" w:bidi="fa-IR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sv-SE" w:bidi="fa-IR"/>
        </w:rPr>
      </w:pP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sv-SE" w:bidi="fa-IR"/>
        </w:rPr>
        <w:t>شعله ها در مصر بالا می گیرد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sv-SE" w:bidi="fa-IR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دولت مصر مذاکره با صندوق بین المللی پول را برای دریافت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sv-SE" w:bidi="fa-IR"/>
        </w:rPr>
        <w:t>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میلیارد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sv-SE" w:bidi="fa-IR"/>
        </w:rPr>
        <w:t>۸۰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میلیارد دلار وام آغاز کرد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لازم به ذکر نیست این وام برای نوسازی ارتش و سایر ارگان های سرکوب و پر کردن جیب سرمایه داران جدید و قدیم مصر اختصاص خواهد یافت اما  بازپرداخت آن به عهده کارگران و زحمتکشان و اکثریت مردم مصر خواهد ب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کاهش خدمات عمومی نظیر آموزش، بهداشت و درمان، حقوق بیکاری و بازنشستگی، گران شدن و سهمیه بندی کالا ها پیش شرط پرداخت این وام از طرف صندوق بین المللی پول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می توان پیش بینی کرد که فشار بیشتر بر مردم خشم و نفرت از حکومت محمد مورسی را افزایش خواهد داد و آن را بی ثبات تر خواهد ک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مردم مصر ساکت نخواهند نشست و رژیم حاکم بر مصر چاره ای جز سرکوب بیشتر ندا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بحران اقتصادی و سیاسی و به تبع آن مبارزه بین انقلاب و ضد انقلاب در مصر شدیدتر خواهد ش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مصر آرام نخواهد نشست و تن به حکومت اسلامی نخواهد دا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در آینده نزدیک باید منتظر بالا گرفتن شعله ها در مصر بود</w:t>
      </w:r>
      <w:r>
        <w:rPr>
          <w:rFonts w:eastAsia="Times New Roman" w:cs="Times New Roman" w:ascii="Times New Roman" w:hAnsi="Times New Roman"/>
          <w:sz w:val="28"/>
          <w:szCs w:val="28"/>
          <w:lang w:eastAsia="sv-SE" w:bidi="fa-IR"/>
        </w:rPr>
        <w:t>.</w:t>
      </w:r>
    </w:p>
    <w:p>
      <w:pPr>
        <w:pStyle w:val="Normalwebb"/>
        <w:rPr/>
      </w:pPr>
      <w:r>
        <w:rPr/>
        <w:t>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andardstycketeckensnitt">
    <w:name w:val="Standardstycketeckensnitt"/>
    <w:qFormat/>
    <w:rPr/>
  </w:style>
  <w:style w:type="character" w:styleId="Rubrik2Char">
    <w:name w:val="Rubrik 2 Char"/>
    <w:basedOn w:val="Standardstycketeckensnit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BallongtextChar">
    <w:name w:val="Ballongtext Char"/>
    <w:basedOn w:val="Standardstycketeckensnitt"/>
    <w:qFormat/>
    <w:rPr>
      <w:rFonts w:ascii="Tahoma" w:hAnsi="Tahoma" w:cs="Tahoma"/>
      <w:sz w:val="16"/>
      <w:szCs w:val="16"/>
    </w:rPr>
  </w:style>
  <w:style w:type="character" w:styleId="Rubrik4Char">
    <w:name w:val="Rubrik 4 Char"/>
    <w:basedOn w:val="Standardstycketeckensnit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basedOn w:val="Standardstycketeckensnitt"/>
    <w:qFormat/>
    <w:rPr>
      <w:b/>
      <w:bCs/>
    </w:rPr>
  </w:style>
  <w:style w:type="character" w:styleId="Date">
    <w:name w:val="date"/>
    <w:basedOn w:val="Standardstycketeckensnitt"/>
    <w:qFormat/>
    <w:rPr/>
  </w:style>
  <w:style w:type="character" w:styleId="Textexposedshow">
    <w:name w:val="text_exposed_show"/>
    <w:basedOn w:val="Standardstycketeckensnitt"/>
    <w:qFormat/>
    <w:rPr/>
  </w:style>
  <w:style w:type="character" w:styleId="Rubrik5Char">
    <w:name w:val="Rubrik 5 Char"/>
    <w:basedOn w:val="Standardstycketeckensnitt"/>
    <w:qFormat/>
    <w:rPr>
      <w:rFonts w:ascii="Cambria" w:hAnsi="Cambria" w:eastAsia="Times New Roman" w:cs="Times New Roman"/>
      <w:color w:val="243F60"/>
    </w:rPr>
  </w:style>
  <w:style w:type="character" w:styleId="Usercontent">
    <w:name w:val="usercontent"/>
    <w:basedOn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b">
    <w:name w:val="Normal (web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ngtext">
    <w:name w:val="Ballong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2:16:00Z</dcterms:created>
  <dc:creator>Fati</dc:creator>
  <dc:description/>
  <cp:keywords/>
  <dc:language>en-US</dc:language>
  <cp:lastModifiedBy>Behrooz</cp:lastModifiedBy>
  <dcterms:modified xsi:type="dcterms:W3CDTF">2013-04-05T12:19:00Z</dcterms:modified>
  <cp:revision>6</cp:revision>
  <dc:subject/>
  <dc:title/>
</cp:coreProperties>
</file>