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/>
          <w:b/>
          <w:b/>
          <w:bCs/>
          <w:color w:val="444444"/>
          <w:sz w:val="28"/>
          <w:sz w:val="28"/>
          <w:szCs w:val="28"/>
          <w:rtl w:val="true"/>
          <w:lang w:bidi="fa-IR"/>
        </w:rPr>
        <w:t>سیاوش</w:t>
      </w:r>
      <w:r>
        <w:rPr>
          <w:rFonts w:eastAsia="Times New Roman" w:cs="Times New Roman"/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/>
          <w:b/>
          <w:b/>
          <w:bCs/>
          <w:color w:val="444444"/>
          <w:sz w:val="28"/>
          <w:sz w:val="28"/>
          <w:szCs w:val="28"/>
          <w:rtl w:val="true"/>
          <w:lang w:bidi="fa-IR"/>
        </w:rPr>
        <w:t>آذری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cs="Times New Roman"/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درک وارونه از دنیای وارونه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Normal"/>
        <w:jc w:val="right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>اخیرا خبری در سایت رادیو فردا به قلم رویا کریمی مجد منتشر شد که نمونه بارز درک آکادمیستی و چند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فرهنگ گرایانه از اوضاع سیاسی و تحرکات اجتماعی علل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عموم و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بویژع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حلیل غیر سیاسی از انقلابات شمال آفریقا را  به  نمایش میگذار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خبر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ظاهر در واکنش و تقابل با فتوای آخوندی به نام محمد العریفی تدوین شد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ین آخوند چندی پیش طی فتوایی اعلام کرده بود که زنانی که به عقد موقت مخالفین مسلح رژیم بشر اسد درآیند روانه بهشت خواهند ش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ین 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فراخوان</w:t>
      </w:r>
      <w:r>
        <w:rPr>
          <w:rFonts w:cs="Times New Roman"/>
          <w:color w:val="000000"/>
          <w:sz w:val="28"/>
          <w:szCs w:val="28"/>
          <w:rtl w:val="true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به زنان تونسی به 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جهاد النکاح</w:t>
      </w:r>
      <w:r>
        <w:rPr>
          <w:rFonts w:cs="Times New Roman"/>
          <w:color w:val="000000"/>
          <w:sz w:val="28"/>
          <w:szCs w:val="28"/>
          <w:rtl w:val="true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لقب شده است</w:t>
      </w:r>
      <w:r>
        <w:rPr>
          <w:rFonts w:cs="Times New Roman"/>
          <w:color w:val="000000"/>
          <w:sz w:val="28"/>
          <w:szCs w:val="28"/>
          <w:lang w:bidi="fa-IR"/>
        </w:rPr>
        <w:t>.</w:t>
      </w:r>
    </w:p>
    <w:p>
      <w:pPr>
        <w:pStyle w:val="Normal"/>
        <w:spacing w:lineRule="atLeast" w:line="360"/>
        <w:jc w:val="right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>نفس ضد زن و مرد سالارانه این فتوا برای همه آشکار اس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کته جالب اینکه رویا کریمی این فتوا را مستمکی برای تحقیر انقلابات منطقه و تصدیق بینش چند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فرهنگ گرایانه خود قرار داده اس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خود نویسنده خبر معترف است که تا کنون تنها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سیزده زن به این فتوا پاسخ مثبت داده ان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ا این حال ایشان به این نتیجه میرسند که انقلاب تونس، بر خلاف آنچه انتظار میرفت، موجب نیرومندتر شدن جریانات اسلامی شده اس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ما تحلیل ایشان از این 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یرومندتر</w:t>
      </w:r>
      <w:r>
        <w:rPr>
          <w:rFonts w:cs="Times New Roman"/>
          <w:color w:val="000000"/>
          <w:sz w:val="28"/>
          <w:szCs w:val="28"/>
          <w:rtl w:val="true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شدن این است که گویا سقوط 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دیکتاتوری  سکولار</w:t>
      </w:r>
      <w:r>
        <w:rPr>
          <w:rFonts w:cs="Times New Roman"/>
          <w:color w:val="000000"/>
          <w:sz w:val="28"/>
          <w:szCs w:val="28"/>
          <w:rtl w:val="true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در تونس موج بازگ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 به سوی به اصطلاح باورها و فرهنگ بومی و اسلامی را به همراه داشته اس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فس بکار گیری چنین زبانی در تحلیل انقلاب تونس و دیگر انقلابات در کشورهای منطقه نشاندهنده جهت گیری سیاسی نویسنده و رویکرد آکادمیکی بستر اصلی به این تحولات اس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در نگاه اول چنین به  نظر میرسد که این رویکرد نگران تضعیف حقوق زنان در جوامع پسا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نقلابی شمال آفریقا اس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ما آنچه در میان سطور مشهود میگردد تقابل با انقلاب و جنبش آزادیخواهانه و برابری طلب در این جوامع اس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نا بر این نگرش تونس کشوری اسلامی است و تنها دیکتاتوری نظامیان و سکولارها از اسلامی شدن این جامعه جلوگیری کرده اس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ین همان نگاه و تفسیر وارونه ای است که امثال حزب عدالت و توسعه در ترکیه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نی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برای توجیه خود و کسب مشروعیت به دست میدهند</w:t>
      </w:r>
      <w:r>
        <w:rPr>
          <w:rFonts w:cs="Times New Roman"/>
          <w:color w:val="000000"/>
          <w:sz w:val="28"/>
          <w:szCs w:val="28"/>
          <w:lang w:bidi="fa-IR"/>
        </w:rPr>
        <w:t>.</w:t>
      </w:r>
    </w:p>
    <w:p>
      <w:pPr>
        <w:pStyle w:val="Normal"/>
        <w:spacing w:lineRule="atLeast" w:line="360"/>
        <w:jc w:val="right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>نگارنده خبر خود این نکته را ذکر میکند که این فتوا هم واکنش سازمانهای مدافع حقوق زنان را بر انگیخته و هم واکنش اسلامیون ر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ما با این حال به این نتیجه رسیده که چون تا به حال چنین فتوایی در تونس و محتملا در هیچ کشور اسلامزده ای سابقه نداشته پس اسلامیون بسیار قدرتمند شده اند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در متن خبر ذکر میگردد که اسلامیون 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نتقد</w:t>
      </w:r>
      <w:r>
        <w:rPr>
          <w:rFonts w:cs="Times New Roman"/>
          <w:color w:val="000000"/>
          <w:sz w:val="28"/>
          <w:szCs w:val="28"/>
          <w:rtl w:val="true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ین فتوا معتقدند که چنین فراخونهایی چهره اسلام را مخدوش میکن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فس اینکه این حضرات نگران مخدوش شدن چهره اسلام و ابراز انزجار مردم از این دین هستند نشانه جایگاه ضعیف باورهای اسلامی در میان مردم تونس را دار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ما نگارنده خبر امر خویش را دنبال میکند و به جای تحلیل ابژکتیو سیاسی از اوضاع سیاسی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جتماعی تونس نتیجه اید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لوژیک مورد نظر خود را مینشان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علت این قدرت گیری هم با یک تردستی چند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فرهنگ گرایانه به 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اورهای دیرپا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ی مردم نسبت داده شده اس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یشان میفرمایند که سکولاریسم در تونس به ضرب و زور دیکتاتوری ساقط شده حاکم شده بود و حال که این دیکتاتوری به زیر کشیده شده مردم و اصولا زنان به باورهای دیرینه اسلامی خود رجعت نموده ان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ینکه اسلامیون سعی در به شکست کشاندن انقلاب و اعمال سلطه بر این جوامع را دارند امریست آشکار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ما تفسیر رویا کریمی از این وقایع آنچنان است که از سویی انقلابیون را، با ژست دفاع از حقوق زنان، به دلیل مخالفت با جنبش اسلامی شماتت میکند و از دیگر سو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تحرکات جنبش کثیف اسلامی را با عنوان رجعت به فرهنگ 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خودی</w:t>
      </w:r>
      <w:r>
        <w:rPr>
          <w:rFonts w:cs="Times New Roman"/>
          <w:color w:val="000000"/>
          <w:sz w:val="28"/>
          <w:szCs w:val="28"/>
          <w:rtl w:val="true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شروعیت میبخشد</w:t>
      </w:r>
      <w:r>
        <w:rPr>
          <w:rFonts w:cs="Times New Roman"/>
          <w:color w:val="000000"/>
          <w:sz w:val="28"/>
          <w:szCs w:val="28"/>
          <w:lang w:bidi="fa-IR"/>
        </w:rPr>
        <w:t>.</w:t>
      </w:r>
    </w:p>
    <w:p>
      <w:pPr>
        <w:pStyle w:val="Normal"/>
        <w:spacing w:lineRule="atLeast" w:line="360"/>
        <w:jc w:val="right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مشکل نگرش امثال کریمی اما مشکل معرفتی نیست، سیاسی است و نشانگر تعلق و جهت گیری سیاسی 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چپی</w:t>
      </w:r>
      <w:r>
        <w:rPr>
          <w:rFonts w:cs="Times New Roman"/>
          <w:color w:val="000000"/>
          <w:sz w:val="28"/>
          <w:szCs w:val="28"/>
          <w:rtl w:val="true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ست که مساله اش نه تغییر دنیا که در بهترین حالت تفسیر آنست؛ چپ جونیوریستی که در بهترین حالت تفسیری وارونه از دنیای وارونه به دست میدهد و در دنیای واقعی به سیاهی لشکر جنبشها و جک و جانورهای مختلف بورژوازی، از اسلامی تا نظامی، مبد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ل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یگرد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نقلابات عربی در کنار دیگر چیزها تاریخ انقضای این چپ را نیز به نمایش گذاشتند</w:t>
      </w:r>
      <w:r>
        <w:rPr>
          <w:rFonts w:cs="Times New Roman"/>
          <w:color w:val="000000"/>
          <w:sz w:val="28"/>
          <w:szCs w:val="28"/>
          <w:lang w:bidi="fa-IR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CA" w:bidi="hi-IN" w:eastAsia="zh-CN"/>
    </w:rPr>
  </w:style>
  <w:style w:type="character" w:styleId="Standardstycketeckensnitt">
    <w:name w:val="Standardstycketeckensnit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0:00Z</dcterms:created>
  <dc:creator>Behrooz</dc:creator>
  <dc:description/>
  <dc:language>en-US</dc:language>
  <cp:lastModifiedBy>Behrooz</cp:lastModifiedBy>
  <dcterms:modified xsi:type="dcterms:W3CDTF">2013-04-05T08:10:00Z</dcterms:modified>
  <cp:revision>2</cp:revision>
  <dc:subject/>
  <dc:title/>
</cp:coreProperties>
</file>