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lang w:bidi="fa-IR"/>
        </w:rPr>
        <w:t>۹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ستمزدها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شورای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۴۸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م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کار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۲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م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رم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ق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کم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اس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ز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ف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۹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۴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ذ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۵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۶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۷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ق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ر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ب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ب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انده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اک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ق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صوص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ر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تخ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اس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ار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ل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خ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ریش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ی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م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ظاه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ب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یغ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ب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ص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م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یک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لم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ق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فاو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ب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ظهار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ل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ت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ئین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ح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طب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اک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چ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ت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ی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ظ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م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ت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ار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آ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ر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ر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ط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م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ژ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۵۷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ا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ج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ع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ج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م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کار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۴۸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افاص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خ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ق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ب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صوص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ضطر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ود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یا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رک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ت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غ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دیک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م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۴۸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۹۲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دیک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دیک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م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ز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د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شو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سنگ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بو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و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ا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فج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</w:t>
      </w:r>
      <w:r>
        <w:rPr>
          <w:sz w:val="28"/>
          <w:sz w:val="28"/>
          <w:szCs w:val="28"/>
          <w:rtl w:val="true"/>
          <w:lang w:bidi="fa-IR"/>
        </w:rPr>
        <w:t>وح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ص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ر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خا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۴۸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رق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ن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م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تخ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ا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غ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ا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ط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ا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خلا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ت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در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ا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ا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نم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اپ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ترناتی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یم</w:t>
      </w:r>
      <w:r>
        <w:rPr>
          <w:sz w:val="28"/>
          <w:szCs w:val="28"/>
          <w:rtl w:val="true"/>
          <w:lang w:bidi="fa-IR"/>
        </w:rPr>
        <w:t xml:space="preserve">. 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9:32:00Z</dcterms:created>
  <dc:creator>shahla</dc:creator>
  <dc:description/>
  <dc:language>en-US</dc:language>
  <cp:lastModifiedBy>Behrooz</cp:lastModifiedBy>
  <dcterms:modified xsi:type="dcterms:W3CDTF">2013-04-05T09:32:00Z</dcterms:modified>
  <cp:revision>2</cp:revision>
  <dc:subject/>
  <dc:title/>
</cp:coreProperties>
</file>