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راب دشت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رقص و آواز در سی و سه پل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فتم فروردی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چه ها گ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سته شدیم ا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ارجنبان  وکلیسای وانک و چهلستون و مسج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یخ لطف الله</w:t>
      </w:r>
      <w:r>
        <w:rPr>
          <w:rFonts w:cs="Times New Roman" w:ascii="Times New Roman" w:hAnsi="Times New Roman"/>
          <w:sz w:val="28"/>
          <w:szCs w:val="28"/>
          <w:lang w:bidi="fa-IR"/>
        </w:rPr>
        <w:t>!</w:t>
      </w:r>
      <w:r>
        <w:rPr>
          <w:rFonts w:cs="Times New Roman" w:ascii="Times New Roman" w:hAnsi="Times New Roman"/>
          <w:sz w:val="28"/>
          <w:szCs w:val="28"/>
          <w:lang w:bidi="fa-IR"/>
        </w:rPr>
        <w:t>"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 دانم کی بود که 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از اون سردنیا می آن این آثارباستانی را ببینند، ما که این جاییم واین ها هم تاریخ ما هستند، نبینیم شان؟</w:t>
      </w:r>
      <w:r>
        <w:rPr>
          <w:rFonts w:cs="Times New Roman" w:ascii="Times New Roman" w:hAnsi="Times New Roman"/>
          <w:sz w:val="28"/>
          <w:szCs w:val="28"/>
          <w:lang w:bidi="fa-IR"/>
        </w:rPr>
        <w:t>!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چه ها گ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 کنین این تاریخ یخ زده رو</w:t>
      </w:r>
      <w:r>
        <w:rPr>
          <w:rFonts w:cs="Times New Roman" w:ascii="Times New Roman" w:hAnsi="Times New Roman"/>
          <w:sz w:val="28"/>
          <w:szCs w:val="28"/>
          <w:lang w:bidi="fa-IR"/>
        </w:rPr>
        <w:t>!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 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غ پرندگان چطوره؟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چه ها گ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ه بار دیدنش خوب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کرارش ولی ضایع 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باغ پرندگان بهتراز جاهای دیگه 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چه باشه موجودات زنده اون جا هستند نه یه مشت خشت ونقش ونگار فسیل شده که هرسال رن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غنش می کنن تا گندش همه جا رو  ورندار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یه هی ازاین خرپشته به اون خرپشت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... 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یم توی شهر چرخ بز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غازه ها رو ببی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دم ها رو ببی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 شون  وول بخوریم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.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 ازبچه ها 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تنی بخوریم</w:t>
      </w:r>
      <w:r>
        <w:rPr>
          <w:rFonts w:cs="Times New Roman" w:ascii="Times New Roman" w:hAnsi="Times New Roman"/>
          <w:sz w:val="28"/>
          <w:szCs w:val="28"/>
          <w:lang w:bidi="fa-IR"/>
        </w:rPr>
        <w:t>!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لاصه راه افتاد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چه ها گ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 وسه پل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.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 وسه پل دورن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ود رسید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لوغ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ی پلش جای سوزن انداختن ن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عیت موج می زد برعکس زاینده رود که خشک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 آب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 موج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ی پل، اما رودخانه ی خروشان مردم، جاری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 ومرد ودختر وپسر دست در دست هم می رفتند ومی آم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دای آکاردئون می آم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جوان، عمو نوروز شده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 دایره می زد، یکی می رقص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اقی های دوطرف روی پل را دستفروش ها قروق کرده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قل ونبات وگز وتنقلات می فروخ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ضی هاشان هم چای می فروخ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ی نوروز همه جاپیچی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کاسان دوره گرد دوربین به گردن، دادمی ز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عکس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کس یادگاری</w:t>
      </w:r>
      <w:r>
        <w:rPr>
          <w:rFonts w:cs="Times New Roman" w:ascii="Times New Roman" w:hAnsi="Times New Roman"/>
          <w:sz w:val="28"/>
          <w:szCs w:val="28"/>
          <w:lang w:bidi="fa-IR"/>
        </w:rPr>
        <w:t>!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fa-IR"/>
        </w:rPr>
        <w:t>..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دهانه ی غرفه ها وحجره های تاق ضربی سمت شرق وغرب پل، بستر رودخانه پیدا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 آب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نه ل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سط های پل، یک نفر زده بود زیر آواز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زل می خو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حن شادی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عیت به طرف آواز کشیده شده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قتی که رسیدیم، خواندنش تمام شده بود ومردم داشتند برایش کف می ز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ضی ها همراه کف زدن، دم گرفته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وبار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fa-IR"/>
        </w:rPr>
        <w:t>..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جوان، صدایش را ول کر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گهان دونفر جلورفتند ودست های مرد آوازخوان را ازدوطرف گرفتند وگ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فت جلو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fa-IR"/>
        </w:rPr>
        <w:t>!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جوان که هاج و واج مانده بود پرس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سه چی ؟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موران گ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لال درنظم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جوان 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لال؟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فقط داشتم می خوندم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 از ماموران 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خ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گه شهر هرته؟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سه خودت معرکه گرفتی</w:t>
      </w:r>
      <w:r>
        <w:rPr>
          <w:rFonts w:cs="Times New Roman" w:ascii="Times New Roman" w:hAnsi="Times New Roman"/>
          <w:sz w:val="28"/>
          <w:szCs w:val="28"/>
          <w:lang w:bidi="fa-IR"/>
        </w:rPr>
        <w:t>!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به طرف جلو هلش دا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 جوان سرش را به این طرف وآن طرف می چرخاند ونمی 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نفر ازمیان جمعیت فریاد 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ش کن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!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عیت انگارمنتظر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صدا فریادز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لش ک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ش ک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fa-IR"/>
        </w:rPr>
        <w:t>..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ک عده سوت زدند وماموران ر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و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ل، یکپارچه فریاد ش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موران چندقدم آن طرف تر، مرد آوازخوان را رها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عیت سوت می زدند و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و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موران، درانبوهی جمعیت گم ش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ی که درکنارما ایستاده بودند، می گ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ثافتا چش ندارن شادی کردن مردم رو ببین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 از مسافران می 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له شون جمع شدن مردم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ترسن یکی بیاد به هر وسیله ای مردم رو جمع کن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fa-IR"/>
        </w:rPr>
        <w:t>...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 میانسالی که خیلی عصبانی نشان می داد، می 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ش فقط همی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جلوشون وایس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هو شون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بی آبروشون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ا همون قدر که ازجمع شدن مردم می ترسن، همون قدر هم 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عتراض مردم می ترس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راز جون مث سگ می ترس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موم هارت وپورت شون به یک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خ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ده</w:t>
      </w:r>
      <w:r>
        <w:rPr>
          <w:rFonts w:cs="Times New Roman" w:ascii="Times New Roman" w:hAnsi="Times New Roman"/>
          <w:sz w:val="28"/>
          <w:szCs w:val="28"/>
          <w:lang w:bidi="fa-IR"/>
        </w:rPr>
        <w:t>!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کسی چیزی می 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ین که توانسته بودند مامورها را فراری بدهند، احساس غرورمی کردن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چه ها گ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ز هم بگین بریم منار جنبان</w:t>
      </w:r>
      <w:r>
        <w:rPr>
          <w:rFonts w:cs="Times New Roman" w:ascii="Times New Roman" w:hAnsi="Times New Roman"/>
          <w:sz w:val="28"/>
          <w:szCs w:val="28"/>
          <w:lang w:bidi="fa-IR"/>
        </w:rPr>
        <w:t>!...</w:t>
      </w:r>
    </w:p>
    <w:p>
      <w:pPr>
        <w:pStyle w:val="Normal"/>
        <w:spacing w:before="0" w:after="20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 وسه پل ، غلغل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دای آکاردئون بلندتر ش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قدم آنسو تر، دوباره صدای آواز می آم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بار، چندنفر 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 می خواندن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دست می ز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دای م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ان شادتر شده بود و بلند تر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fa-IR"/>
        </w:rPr>
        <w:t>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21:46:00Z</dcterms:created>
  <dc:creator>p</dc:creator>
  <dc:description/>
  <dc:language>en-US</dc:language>
  <cp:lastModifiedBy>Behrooz</cp:lastModifiedBy>
  <dcterms:modified xsi:type="dcterms:W3CDTF">2013-04-04T21:46:00Z</dcterms:modified>
  <cp:revision>3</cp:revision>
  <dc:subject/>
  <dc:title/>
</cp:coreProperties>
</file>