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فرح صبری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br/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>آرمیا و خشم مردم از اسلام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sv-SE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چندی پیش مسابقه ای از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طرف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آکادمی گوگوش از شب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تلویزی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ن وتو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پخش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فراد شرکت 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در این م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و نحوه ی پیشرف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موضوع گپ و گفت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سیاری از مردم قرار گر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حضو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یک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زن جوان محجبه که در آلمان زندگی م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 و با داشتن ح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ر مسابقه 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خوانندگ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شرکت کرده 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توجه ببینندگان ای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ین م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جلب کرده و باعث اظهار نظر های متفاوتی در این بار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گ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به فضای مجازی و صفحات فیس بوک نیز کشیده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 پایان م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قتی ارم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زن محجب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ه عنوان برنده ی مسابقه اعلام 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عتراضات و 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نظرها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خصوص از آنجایی که طبق برنامه ی اعلام شده از سوی مدیریت مسابقه 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آکادمی گوگو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قرار بود نفر نهایی و برنده مسابقه بر اساس آرای 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نتخاب 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عتراضات و اظهار نظرها رنگ سیاسی به خود گرف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ه یک موضوع داغ در فضای مجازی و شبکه های اجتماعی از قبیل فیس بوک ب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گردید و حتی بسیاری از کسانی که این برنامه را ندیده بودند، با علاقه وارد این بحث شدن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وضوع داغ شدن نتیجه ی یک مسابقه تلویزیونی در فضای مجازی و انعکاس وس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آن در جامعه قبل از هرچیز یکبار دیگر بر این واقعیت صحه میگذارد که 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شرایط امروز جامعه ایران که صدای مردم به طور کامل از طرف سیستم دیکتاتوری سرکوبگر سانسور و 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میشود، فضای مجازی به عنو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کانال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ه میتواند صدای 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را منعکس 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ورد توجه بسیاری قرار گرف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توجه مردم و بخصوص جوانها 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شرکت در فضای مجازی و شبکه هایی چون فیس بوک نیز از همین ر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لبته تاثیر گذاری بین فضای مجازی و جامعه کاملا دوطرفه و زنده م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، جامعه از اظهار نظرهای فضای مجازی تاثیر میگیرد و برعکس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از آنجایی که کمتر خانواده ای را میتوان پیدا کرد که یک عضور فیس بوک در آن نباشد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یتوان گفت که فضای مجازی میتواند به صورت یک نمونه ی زنده 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جامعه ی ایران مورد بررسی قرار 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عتراضات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ظ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مطرح شده 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آن اهمیت پیدا کن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یکی از نتایجی که میتوان از بررسی این ماجرا گرفت این بود که جامعه 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یران بعد از سی چهار سال حکومت منحوس جمهوری اسلامی و اجباری کردن ح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 قوانین شرعی و 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بشدت ضد مذه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مردم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آشتی بین مذهب و مدرنیسم 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می بینن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ز کسانی که خواسته یا ناخواسته 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یکنند به نوعی اسلام و حجاب را آراسته کنند و به خورد مردم بدهند بی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یشو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ین نکته از ابتدای شروع این مسابقه و اظهار نظر های مردم 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رابر آرمیا خانم محجبه به چشم میخو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ز 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عتراضاتی که به نتیجه ی این مسابقه شد بار دیگر سیاسی بودن جامعه ی 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به نمایش گذ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ردم در عین حال که از 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رنامه های سرگرمی و دیدنی مدیا استفاده میکنند 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میکنند که هر شبکه ی خبری و اجتماعی وحتی سرگرمی بدنبال پیشبرد 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سیاسی خاصی ه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و با پخش ه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تلویزیونی میخواهند اهداف 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خودشان را به جامعه تزریق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ختر جوانی که به نتیجه ی این مسابقه اعتراض داشت میگ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ب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عتراض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به برنده شدن آرمیا معلوم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که این نتیجه بر اساس آ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مردم 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شده است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گر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ین همه معترض وجود ند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و از اینکه خانم آرمیا در 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سابقه خود را نماینده ی زنان ایران معرفی کرده بود بشدت عصبانی بود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یگفت همه ی دنیا میدانند زنان ایران از حجاب متنف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آنوقت این خانم 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حجابی که بر سر دارد خودش را نماینده ی زنان ایران م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تو 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یدانی زنان ایران از دست این حجاب چه میک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ختر دیگری میگ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صلا روند مسابقه به صورتی نبود که به نظر بیاید آرم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ستحق برنده شدن 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معلوم 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گردانندگان شبکه هدف 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آنه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یخواهند یه جوری مردم را با اسلام آشتی ده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!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حجاب برای زنانی که با شلاق و زندان و شکنجه به آنها تحمیل شده است 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یک تکه پارچه  نیست که بودن یا نبودنش تنها یک حق فردی با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ینجا 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ز بین 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ه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نسانی 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حجاب را اجباری کرده اند و این را مردم 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ه 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می دا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رجامعه ایران همه چیز معنای سیاسی دارد چرا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برای بقای خود و سیستم کثیف سرمایه اش سیاست را به خصوصی 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امور زندگ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ردم وارد کر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نزجار مردم از نماد های 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نشان میدهد که در آینده جامعه ی ایران بعد از جمهوری اسلام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خال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ذهب 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مور جامعه 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هیچ حد و اندازه قابل قبول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خواهد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تلاشهای شبکه هایی مثل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من و تو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ی بی 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برای تعدیل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ی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مردم از مذهب نه تنها نتیجه ای نخواهد داشت 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باعث میشود دست ای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رسان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ها و جایگاه سیاسی شان بیش از پیش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مردم رس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شو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هنر در 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یران معنایی جز همراهی کردن با خواسته های مردمی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یان انزجار و خشم عمیق مردم ایران علیه حکومت کثیف اسلامیان ن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ز همین روهنرمندی مثل گلشیفته که با برهنه کردن خود در برابر دوربین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نداختن سیاهی حجاب از بدنش دهان کجی خوبی به حکومت اسلامی کرد به یکی 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حبوب ترین شخصیت های هنری بدل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ه همین 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عتراض عریان زنان در کشور های منطقه در برابر جنبش اسلامی از دید 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از مردم کاملا قابل درک و مور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حمایت آنها است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 xml:space="preserve">.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ردم در اعتراضات و اظهار نظرهایی که در باره ی این مسابقه ابراز 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شان دادند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سکولاریسم در ایران با نقد عمیق و زدود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خال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ذهب از 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زندگی مردم معنا می 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همانطور که برابری زن و مرد با رهایی کامل 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ز تمامی قید و بند 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پایان یافتن بردگی جنسی تحقق خواهد یافت و 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یسر نمیشود جز در یک جامعه سوسیالیستی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!</w:t>
      </w:r>
    </w:p>
    <w:p>
      <w:pPr>
        <w:pStyle w:val="Normal"/>
        <w:bidi w:val="1"/>
        <w:spacing w:before="0" w:after="20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HTMLfrformateradChar">
    <w:name w:val="HTML - förformaterad Char"/>
    <w:basedOn w:val="Standardstycketeckensnit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frformaterad">
    <w:name w:val="HTML - förformaterad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1:03:00Z</dcterms:created>
  <dc:creator>Behrooz</dc:creator>
  <dc:description/>
  <dc:language>en-US</dc:language>
  <cp:lastModifiedBy>Behrooz</cp:lastModifiedBy>
  <dcterms:modified xsi:type="dcterms:W3CDTF">2013-04-05T01:03:00Z</dcterms:modified>
  <cp:revision>2</cp:revision>
  <dc:subject/>
  <dc:title/>
</cp:coreProperties>
</file>