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حمید تقوای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تعین بخشی به انقلاب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جامعه ایران آبستن تحولات زیر رو کننده ا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ناظرین سیاسی و نیروهای دخیل در وضعیت سیاسی ایران، اعم از دولتهای غربی و دولتهای منطقه، جمهوری اسلامی و باندهای حکومتی، و نیروهای اپوزیسیون از چپ و راست، میدانند که وضعیت حاضر بشدت ناپایدار است و قابل ادامه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مه میدانند یک طوفان انقلابی، یا بقول حکومتیها یک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تنه بزرگ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 در راهست و همه به نحوی خود را برای این شرایط متحول آماده میکن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ضعیت حاضر  بر متن و بستر عمومی انقلابات و تحولات سیاسی در منطقه شکل گرفته است و بشدت از این شرایط متاث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مپ انقلاب و ضد انقلاب هر دو از تجربه انقلابات منطقه نتایج و درسهای خود را گرفته اند و سناریو و افق و چشم انداز مطلوب خود را در برابر جامعه قرار می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ضد انقلاب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جمهوری اسلامی، دولتهای غربی، ترکیه و روسیه و نیروهای اسلامی در منطقه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به تجربه سوریه دخیل بسته است، کشتار و ویرانی در این کشور را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که خود باعث و بانی آن است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بحساب خیزش انقلابی مردم مینویسد و مردم را از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عواقب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بارزه علیه حکومت میترس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قابل این چشم انداز سیاه، کمونیستهای انقلابی نظیر حزب ما بر سقوط دیکتاتوری های چند دهساله به قدرت مردم انقلابی، تاکید میکنند و چشم انداز انقلاب و آزادی و رهائی کل جامعه بقدرت انقلاب را در برابر مردم قرار می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کدام سناریو و کدام چشم انداز آینده ایران را رقم خواهد زد؟ شرایط ناپایدار حاضر به چه ختم خواهد شد؟ انقلاب و رهائی و یا جنگ و ویرانی؟ سرنگونی حکومت اسلامی بقدرت انقلابی مردم و یا تداوم جمهوری اسلامی و فقر و سرکوب  در شکل و ظاهری دیگر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اسخ به این سئوال از پیش و خودبخود معلوم نیست بلکه به نقش و عملکرد نیروهای سیاسی در جامعه گره خو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اسخ تماما به این بستگی دارد که نیروهای انقلابی در مقابل تمهیدات و سیاستها و مانورهای کمپ ضد انقلاب، در برابر سرکوبگریهای جمهوری اسلامی و توطئه ها و بند و بستها و دخالتگریهای دولتهای ارتجاعی غرب و منطقه، چه میکنند و چه خط و سیاست و مبارزه ی عملی را در دستور خود قرار میده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ه نظر من آنچه حزب ما، و هر نیروی کمونیست انقلابی، در قبال شرایط حاضر باید در محور کار خود قرار بدهد سیاستی است که بطور خلاصه و فشرده میتوان آنر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عین بخشیدن به انقلاب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ام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 توضیح این خط مشی اجازه بدهید از تجربه انقلابات منطقه شروع کن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fa-IR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تجربه انقلابات منطقه و مساله رهبری  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ه تجربه انقلابات منطقه، مشخصا در مصر، تونس و لیبی، مورد تاکید قرار میدهد نقش تعیین کننده رهبر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انقلابها در گام اول، یعنی ساقط کردن دیکتاتور، موفق بودند اما با سقوط دیکتاتورها اسلامیون و کلا نیروهای راست به قدرت رسیدند و میداندار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لبته در هیچیک از این کشورها بورژوازی قادر به آرام کردن و متعارف کردن اوضاع نبوده است، مسله قدرت سیاسی در این کشورها هنوز تماما تعیین تکلیف نشده است و کشاکش و اعتراض بویژه در مصر و در تونس علیه حاکمین جدید  همچنان ادامه دارد اما حتی در همین جنبشهای اعتراضی دوره بعد از سرنگونی دیکتاتورها و برای تعیین تکلیف نهائی قدرت به نفع توده های مردم نیز وجود و حضور فعال یک نیروی رهبری کننده چپ و رادیکال مطلقا ضروری و حیاتی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تجربه سوریه بیش از موارد دیگر ضرورت وجودی یک رهبری انقلابی را برجسته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حولات سوریه که با خیزش انقلابی توده مردم شروع شد با دخالتگری نیروهای ارتجاعی منطقه از هر دو سو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روسیه و جمهوری اسلامی در دفاع از اسد و دخالتگری نظامی نیروهای اسلامی و قومی وابسته به ترکیه و عربستان و دولتهای غربی برای کسب نفوذ و کنترل اوضاع بعد از سقوط اسد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به یک جنگ داخلی و ویرانی و کشتار منجر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ست به اسلحه بردن و مقاومت مسلحانه در برابر رژیم اسد که از همان روز اول به تظاهرات توده ای مردم آتش گشود، امری اجتناب ناپذیر بود اما  تنها حضور و دخالتگری فعال یک نیروی چپ انقلابی که بتواند رهبری مقاومت و تعرض مسلحانه در برابر جنایات دولت اسد و ارتش آنرا به دست بگیرد میتوانست جائی برای مانور و میداندار شدن  نیروهای مسلح ارتجاعی و وابسته به دولتهای ارتجاعی منطقه ای و غربی باقی نگذارد و انقلاب توده ای مردم سوریه را به پیروزی برسا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تجربه سوریه بخصوص از نقطه نظر نقش مستقیم جمهوری اسلامی در حمایت همه جانبه از رژیم اسد و در کشتار مردم انقلابی سوریه و هم چنین نزدیکی و همپیمانی و هم سرنوشتی رژیم جمهوری اسلامی با رژیم سوریه بعنوان دو نیروی محوری جنبش اسلام سیاسی در منطقه، برای مردم و امر انقلاب در ایران بسیار حائز اهمی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سقوط اسد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مری که اجتناب ناپذیر به نظر میرسد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بی شک ضربه ای کاری به جمهوری اسلامی وارد خواهد کرد و این علت اصلی حمایتهای بیدریغ مالی و نظامی جمهوری اسلامی از حکومت رو بموت بشار اس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 با تمام قوا میکوشد از سقوط اسد ممانعت کند تا سقوط خود را به عقب بیاندا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جنبه دیگری که رژیم روی آن حساب میکند اینست که با هر چه طولانی تر و خونین تر شدن روند سرنگونی اسد و بالا رفتن آمار کشتارها و خانه خرابیها در سوریه، یک نمونه و الگوی منفی و هولناک در برابر مردم ایران قرار بدهد و این  تصور را بمردم القا کند که خیزش انقلابی مردم در ایران نیز میتواند  به سناریوئی نظیر سوریه تبدیل ب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علت دخالتگریهای جمهوری اسلامی در سوریه فقط ممانعت از سقوط اسد نیست بلکه همچنین قدرتنمائی در برابر انقلاب، و یا بقول سران هراسیده رژیم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تنه بزرگ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 که در خود ایران رخ خواهد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در سوریه  سرکوب انقلاب ایران را تمرین میکند و درجه توحش و درنده خوئی خود را به رخ جامعه میک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چگونه میتوان این تمهیدات و تلاشهای ارتجاع حاکم را خنثی کرد و راه خیزش انقلابی توده مردم در ایران را هموار نمود؟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 به این سئوال نیز باز ما را به مساله رهبری بازمیگرد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نیروی رهبری کننده ای که از همین امروز سیاستها و تلاشهای ضد انقلاب را خنثی کند، در برابر آلترناتیوسازیهای ارتجاع جهانی و بدست گرفتن کنترل اوضاع بعد از سقوط دیکتاتورها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انند مورد تونس و مصر و لیب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بایستد و آلترناتیو انقلاب، یعنی اعمال اراده و قدرت مردم متشکل بعنوان دولت، را قرار بدهد، و مهمتر از همه از خون پاشیدن به انقلاب و دخالت نیروهای مسلح قوم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ذهبی و وابسته به دولتهای ارتجاعی منطقه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مانند مورد سوریه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جلو گیری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وظیفه ای است که در برابر حزب ما و هر نیروی کمونیست انقلابی در ایران قرار گرفته 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 چگونه این امر امکانپذیر است؟ چطور میتوان در برابر جمهوری اسلامی و ارتجاع جهانی و قدرتهای ارتجاعی منطقه ایستاد و انقلاب را به پیروزی رساند؟ بعبارت دیگر پذیرش ضرورت دخالتگری و ایفای نقش فعال نیروی رهبری کننده  این سئوال مشخص را در برابر ما قرار میدهد که مضمون این نقش و دخالتگری چیست؟ آیا تاکید بیشتر بر ضرورت و مطلوبیت و امکانپذیری انقلاب بعنوان تنها راه رهائی توده مردم مد نظر است؟ آیا منظور تبلیغ و ترویج انقلاب و افشای نیروهای رنگارنگ ضد انقلاب و طرحها و نقشه ها و سناریوهای آنانست؟ آیا باید فراخوان دادن به اعتصابات و تظاهرات و یا اتحاد و تشکل  برای سرنگونی رژیم را محور قرار داد؟ اینها بی تردید جنبه هائی از کار و فعالیت ما را تشکیل میدهد اما مساله بویژه در شرایط امروز و بعد انقلابات منطقه، بسیار از این سطح فراتر می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دوره بیست ساله پسا جنگ سرد که همه از انقلاب رویگردان شده بودند، پایان عصر انقلابات و حتی مباره طبقاتی و تاریخ را اعلام کرده بودند و انقلابات مخملی و سناریوهای رژیم چنجی و بحران آفرینی در مرزها بازار داغی داشت، تاکید بر ضرورت و مطلوبیت و امکانپذیر ی انقلاب جایگاه ویژه ای داشت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و یک رکن فعالیتهای حزب ما در آن دوره همین بود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ما امروز بدنبال انقلابات منطقه خود واقعیات از انقلاب اعاده حیثیت کرده و آنرا به صدر اخبار و به محور افکار و گفتمان عمومی مردم ران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روز دیگر در جامعه ای مثل ایران سئوال محور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قلاب یا استحال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طلوبیت انقلاب و شکلگیری انقلاب را باید فرض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اله چگونگی پیشروی و به پیروزی رساندن انقلاب است و این امری است که امروز در محور وظایف حزبی مثل حزب ما که در تمام دوران سیاه یکه تازی نیروها و دولتهای تروریستی، بر ضرورت و مطلوبیت انقلاب بعنوان تنها راه عملی  و انسانی رهائی جامعه تاکید کرده است، قرار می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محور کار ما ایجاد زمینه ها و شرایط مطلوب برای شکلگیری و پیشروی و به پیروزی رسیدن انقلاب  است و این امری تماما پراتیک، عملی و اجتماع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ید جامعه را درعرصه های مختلف مبارزه و اعتراض برای شکل دادن به یک انقلاب قدرتمند و پیروز آماده کرد و این مشخصا ما را به بحث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عین بخشی به انقلاب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یرس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fa-IR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رهبری و امر تعین بخشی به انقلاب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گفتیم که فقدان رهبری نقطه ضعف اساسی انقلابات منطقه است اما این هنوز یک مشاهده کلی و عام است که تنها میتواند اصل عموم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قلاب بدون رهبری انقلابی پیروزنمیشو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تداعی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رای فراتر رفتن از اصول کلی باید این سئوال مشخص را در برابر خود قرار بدهیم که اگر انقلاب مصر و یا تونس و یا لیبی از رهبری انقلابی برخوردار میبود مشخصا چه خصوصیاتی میداشت که امروز از آنها محروم است؟  بعبارت دیگر وجود و حضور رهبری انقلابی مشخصا در چه عرصه ها و جنبه هائی بروز پیدا میکرد؟ و مهمتر از همه چطور میتوانست از دخالتگریهای و فعالیتهای نیروهای ضد انقلاب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در مقابل خود و  در درون صفوف خود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جلوگیری کند و به پیروزی برسد؟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روشن است که حضور و وجود رهبری قبل از هر چیز در در خود جامعه، در مضمون و خصلت حرکتهای اعتراضی، در ویژگیهای حرکت و خیزش انقلابی خود را نشان میدهد، همانطورکه در یک  ارتش حضور و فعالیت ستاد رهبری در خصوصیات آن ارتش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نظم و دیسیپلین و قدرت لجستیکی و رزمی و غیره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بروز پیدا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ویژگیها و نقاط قوت انقلاب، بر خلاف ارتش، امری اجتماعی است که تماما به پراتیک اجتماعی نیروی رهبری کننده انقلاب گره میخ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ظور از تعین بخشیدن به انقلاب مجموعه ای از این فعالیتهای اجتماعی است که در ابعاد و جنبه های مختلف جنبش توده ای برای سرنگونی حکومت را هم از نظر مضمون و هم از نظر شکل مبارزه رادیکال تر و قدرتمند تر و گسترده تر و در مقابل سرکوبگری های قدرت حاکمه و مانورها و دخالتگری های نیروهای رنگارنگ ضد انقلاب، مصون تر و ایمن تر میسا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جموعه این فعالیتها را میتوان مشخصا در چند مولفه زیر خلاصه کر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توده گیر شدن خواستها و توقعات رادیکال روشن و مشخص؛ حضور فعال چهره ها، نهادها، کمپینها و جنبشهای اعتراضی؛ برجستگی نقش و ثقل جنبش کارگری و اعتصابات و شیوه های مبارزاتی طبقه کارگر در جامعه و در محور مبارزات توده ای مردم؛ فعالیت بین المللی در دفاع از انقلاب و بسیج حمایت جهانی از انقلاب و بالاخره وجود وعروج یک حزب یا نیروی سیاسی انقلابی بعنوان آلترناتیو قابل اعتماد و اتکای مردم برای جانشینی حکومتی که انقلاب علیه آن شکل گرفت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lang w:bidi="fa-IR"/>
        </w:rPr>
        <w:t>١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توده گیر شدن خواستها و انتظارات رادیکال و مشخص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فقدان رهبری در انقلابات منطقه قبل از هر چیز در مبهم و نامشخص بودن نقد و اعتراض مردم به وضع موجود و خواستها، انتظارات و توقعات آنان خود را نشان 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قطه قوت این انقلابها این بود که علیه دیکتاتور بمیدان آمدند و به کمتر از رفتن دیکتاتور رضایت ن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روشن است که در جوامعی مثل مصر و تونس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و ایران امروز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یک فرد به نماد و سمبل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یا عمود خیمه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کل حکومت تبدیل میشود و بالطبع مبارزه علیه کل نظام و وضع موجود، مبارزه برای آزادی و رفاه و برابری، یا از زبان انقلاب مصرمبارزه برا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ان و آزادی و کرامت انسان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 خود را در شعار مرگ بر دیکتاتور و بزیر کشیدن آن متجلی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گر این مبارزه با دیکتاتوری عمیق نشود و معنای مشخص سیاسی و اجتماعی آن در عرصه های مختلف مسکوت و مبهم بماند آنوقت این یک نقطه ضعف اساسی و پاشنه آشیل انقلاب خواهد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خالفت با دیکتاتور و شعار سرنگونی دیکتاتور باید به نفی و نقد نظام دیکتاتوری در همه عرصه ها  ترجمه بشود و تعین پیدا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نقلابات تونس و مصر و لیبی این مبهم و ناروشن ماندن خواستهای ضد دیکتاتوری و محدود ماندن به سرنگونی دیکتاتور، نقطه ضعفی بود که به نیروهای ارتجاعی بومی و بین المللی اجازه داد بعد از سرنگونی دیکتاتورها کنترل اوضاع را بدست بگیرند</w:t>
      </w:r>
      <w:r>
        <w:rPr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زمینه ها و پایه های اجتماعی این نقطه ضعف در کشورهای منطقه اختناق کامل و یک فضای ساکن و مختنق  شبیه به گورستان آریامهری در ایران بود که بمدت چندین دهه جامعه را به محاق کشی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یران، انقلاب </w:t>
      </w:r>
      <w:r>
        <w:rPr>
          <w:sz w:val="28"/>
          <w:sz w:val="28"/>
          <w:szCs w:val="28"/>
          <w:lang w:bidi="fa-IR"/>
        </w:rPr>
        <w:t>۵۷</w:t>
      </w:r>
      <w:r>
        <w:rPr>
          <w:sz w:val="28"/>
          <w:sz w:val="28"/>
          <w:szCs w:val="28"/>
          <w:rtl w:val="true"/>
          <w:lang w:bidi="fa-IR"/>
        </w:rPr>
        <w:t xml:space="preserve"> این فضای اختناقی را در هم شکست و جمهوری اسلامی با تمام توحش و کشتار و جنایاتش هیچگاه نتوانست جامعه را به سکوت و سکون بکش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 بستر و با اتکا به این شرایط میتوان و باید نقد و اعتراض مردم به جمهوری اسلامی و وضعیت موجود را عمیق تر و هم جانبه تر کرد و توقع و انتظار جامعه از سرنگونی را بالا 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در سطح گسترده ای در جامعه و در افکار عمومی  نقد و نفی دیکتاتوری با نقد و نفی مجازات اعدام، خواست آزادی زندانیان سیاسی و نفی پدیده زندانی سیاسی، خواست انحلال نیروهای نظامی و انتظامی، آزادی بی قید و شرط بیان و تشکل و اعتصاب و تظاهرات، جدائی کامل مذهب از دولت، نفی  تبعیضات نسبت به زنان و برابری کامل زن و مرد، محاکمه همه سران حکومت ساقط شده، تامین رفاه عمومی بر مبنای پیشرفته ترین معیارها و استانداردهای قرن بیست و یکم، نفی بوروکراسی و دولت مافوق مردم و دخالت مستقیم مردم در اداره امور خود، و غیره و غیره تداعی ب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اولین پیش شرط مصون ماندن انقلاب در برابر دسیسه ها و سناریوها و دولتسازیهای نیروهای ارتجاعی بومی و منطقه ای و بین المللی 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٢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حضور فعال چهره ها، نهادها، کمپینها و جنبشهای اعتراض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یک فاکتور مهم دیگر در تعین بخشیدن به انقلاب تنوع گستردگی مبارزات و اعتراضات و درجه سازمانیافتگی آنها در شرایط پیشا انقلاب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جود خواستها و انتظارات و توقعات رادیکال و روشن در میان توده مردم یک فاکتور صرفا ذهنی و مربوط به درک و آگاهی نیست بلکه قبل از هر چیز خود را در جنبشها و حرکات اعتراضی حول این خواستها نشان 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خالفت توده ای با اعدام باید شکل حرکات اعتراضی علیه اعدام بخود بگیرد، بهمین شکل خواست لغو آپارتاید جنسی و رهائی زن، خواست جدائی مذهب از دولت، آزادی بیان و تشکل و اعتصاب، خواست خلاصی فرهنگی و برخورداری از یک زندگی مدرن و امروزی، خواست پایان بخشیدن به فقر و تامین رفاه عمومی و غیره همگی باید به جنبشهای اعتراضی حول این خواسته ها و با نهادها و چهره ها و تشکلهای مبارزاتی در هر عرصه منجر شود و بروز پیدا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نهادها و چهره ها و تشکلها و کمپینها در واقع  نقطه اتکا و سرمایه انقلاب در برابر کمپ ضد انقلاب محسوب می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 چه این عوامل فعالتر و در سطح گسترده تری در جامعه حضور داشته باشند انقلاب شباهت کمتری به یک شورش و انفجار ناگهانی و قرابت بیشتری یه یک حرکت متشکل و متحد و آگاهانه و نقشه مند خواهد داشت و لذا قادر خواهد بود تا پیروزی نهائی و تحقق آزادی و برابری و رفاه جامعه به پیش بر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lang w:bidi="fa-IR"/>
        </w:rPr>
        <w:t>٣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نقش و ثقل اعتصابات و مبارزات کارگری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ر دنیای امروز در همه کشورها کمپ انقلاب و ضد انقلاب حول دو طبقه اصلی جامعه، طبقه کارگر و طبقه سرمایه دار شکل می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لتها و قدرتهای بورژوائی جهانی و بومی محور و نقطه اتکای نیروهای ضد انقلابی، و طبقه کارگر محور و ستون فقرات انقلابات در دنیای امروز را تشکیل می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ینرو ثقل و نقش اجتماعی طبقه کارگر، هم از نقطه نظر سیاسی و در مبارزه برای خلع ید از طبقه بورژوازی و رهائی کل جامعه از نظام سرمایه داری، و هم از نقطه نظر قدرت اجتماعی طبقه کارگر در اشکال و شیوه های مبارزه و فلج کردن کل نظم سرمایه، دارای جایگاه برجسته و تعیین کننده ای در انقلابات عصر ما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نقلاب </w:t>
      </w:r>
      <w:r>
        <w:rPr>
          <w:sz w:val="28"/>
          <w:sz w:val="28"/>
          <w:szCs w:val="28"/>
          <w:lang w:bidi="fa-IR"/>
        </w:rPr>
        <w:t>۵۷</w:t>
      </w:r>
      <w:r>
        <w:rPr>
          <w:sz w:val="28"/>
          <w:sz w:val="28"/>
          <w:szCs w:val="28"/>
          <w:rtl w:val="true"/>
          <w:lang w:bidi="fa-IR"/>
        </w:rPr>
        <w:t xml:space="preserve"> گرچه  بخاطر ضعف عمومی سازمانها و نیروهای چپ، در عرصه سیاسی طبقه کارگر ایران نمایندگی نشد و  بهمین دلیل انقلاب </w:t>
      </w:r>
      <w:r>
        <w:rPr>
          <w:sz w:val="28"/>
          <w:sz w:val="28"/>
          <w:szCs w:val="28"/>
          <w:lang w:bidi="fa-IR"/>
        </w:rPr>
        <w:t>۵۷</w:t>
      </w:r>
      <w:r>
        <w:rPr>
          <w:sz w:val="28"/>
          <w:sz w:val="28"/>
          <w:szCs w:val="28"/>
          <w:rtl w:val="true"/>
          <w:lang w:bidi="fa-IR"/>
        </w:rPr>
        <w:t xml:space="preserve"> به شکست انجامید، اما اعتصاب کارگران بخصوص کارگران صنعت نفت نقش اساسی و تعیین کننده ای در بزیر کشیدن شاه و نظام سلطنتی ایفا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نقش تعیین کننده اعتصابات ومبارزات کارگری بویژه در شرایط امروز که حکومتهای بورژوائی منطقه و در راس آنها و بیش از همه جمهوری اسلامی در سرکوب مبارزات توده ای با سبعانه ترین شیوه ها و بخون کشیدن تظاهرات خیابانی تردیدی بخود راه نمیدهند، اهمیتی دو چندان پیدا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سوی دیگر مشخصا امروز در جامعه ایران و در مبارزه  و اعتراض علیه فقر و گرانی و عدم تامین اقتصادی که در جامعه بیداد میکند، مبارزات کارگری میتواند نقش تعیین کننده ای در بسیج و بحرکت در آمدن مردم علیه شرایط غیر قابل تحمل موجود ایفا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ن میان بخصوص باید بر نقش و اهمیت اعتصابات کارگری تاکی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یژه اعتصاب در صنایع کلیدی نظیر نفت و پتروشیمی میتواند ضربه کاری به حکومت وارد کند و بخصوص قدرت سرکوب و بخون کشیدن انقلاب را از ارتجاع حاکم سلب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از هم اکنون ایده اعتصاب و نقش موثر آن در خنثی کردن تمهیدات ضد انقلاب و بخون کشیدن خیزش انقلابی مردم را بمیان توده کارگران برد و به فضا و گفتمان اعتصاب در کل جامعه دامن 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امری است که بخصوص باید بوسیله نهادهای و چهره ها و تشکلها ی کارگری وسیعا و فعالانه به پیش برده ب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نبه دیگر ایفای نقش جنبش کارگری در تعمیق و تقویت انقلاب حمایت و همبستگی کارگران با مبارزات بر حق و آزدیخواهانه بخشهای دیگر جامع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 اکنون در بیانه های کارگری به مناسبت اول مه و یا در روز جهانی زن و غیره و یا در اعتراضات مشخص به اعدام و یا برای آزادی زندانیان سیاسی شاهد این مواضع حمایت آمیز 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این جنبه ها  گسترش پیدا کند و ابعاد وسیع تر و فعال تری بخود ب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اعلام حمایت فعالین و نهادهای کارگری  از مبارزات و خواستهای توده مردم، که مبارزه و خواست توده کارگر نیز هست، در به پیش راندن جنبش کارگری در راس و محور مبارزات توده ای و انقلاب آتی در ایران نقش تعیین کننده ای ایفا میکند</w:t>
      </w:r>
      <w:r>
        <w:rPr>
          <w:sz w:val="28"/>
          <w:szCs w:val="28"/>
          <w:rtl w:val="true"/>
          <w:lang w:bidi="fa-IR"/>
        </w:rPr>
        <w:t xml:space="preserve">.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lang w:bidi="fa-IR"/>
        </w:rPr>
        <w:t>٤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فعالیت بین المللی در دفاع از انقلاب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گر قطب ارتجاع جهانی است و دولتهای بورژوائی در یک سطح بین المللی برای به عقب راندن و به شکست کشاندن انقلاب توده های مردم بسیج میشوند و به حرکت درمی آیند، انقلاب در هر کشور نیز متحدین و حامیان بین المللی خود را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خصوص امروز در عصر اینترنت و مدیای اجتماعی مردم انقلابی از قدرت شکستن سد انحصارات رسانه های بورژوائی و گزارشدهی و اطلاع رسانی مستقیم از اعتراضات و مبارزات خود در سطح جهانی برخوردار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خیزش انقلابی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 w:val="28"/>
          <w:szCs w:val="28"/>
          <w:rtl w:val="true"/>
          <w:lang w:bidi="fa-IR"/>
        </w:rPr>
        <w:t xml:space="preserve"> ایران و در انقلاب مصر و تونس ما شاهد شکلگیری حمایت جهانی مردم آزادیخواه جهان از انقلاب بو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جنبشهای اعتراضی نظیر جنبش اشغال، و امروز  در جنبش اعتراضی رهائی زن از انقیاد و بردگی جنسی و علیه مذهب و اخلاقیات زن ستیز در سراسر جهان نیز جهانی و بین المللی بودن اعتراضات یک  خصلت و نقطه قوت مهم این حرکتها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رابطه با اعتراضات و مبارزات کارگران، جنبش اعتراضی علیه اعدام و سنگسار و مقاومت و تعرض جوانان و زنان علیه مذهب و حکومت مذهبی در ایران نیز این جنبه جلب توجه و حمایت بین المللی نقشی اساسی ایفا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 در ایران میتواند و باید، مانند مبارزه ا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یه رژیم آپارتاید نژادی آفریقای جنوبی، از یک بازو و شاخه قوی و موثر بین المللی برخوردار باش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و این مهمترین وظیفه ای است که در برابر فعالین و نهادها و شخصیتها و نیروهای انقلابی مقیم خارج کشور قرار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ید از همین امروز حول مسائل مختلفی که هر روز در جامعه ایران اتفاق می افتد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از خودکشی زنانی که در زندانها به آنان تجاوز شده است تا دستگیری و محکومیت فعالین جنبش کارگری به جرم اعتراض و مبارزه برای خواستهای بر حق خود و تا  کشتار ستار بهشتی ها و فتوای قتل شاهین نجفی ها و حکم اعدام زانیارها و تا برملا شدن رقمهای نجومی دزدیهای سران رژیم  و تا  بسیج نیروهای سرکوبگر حکومت علیه زنان و جوانان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وسیعا و به زبانهای مختلف اطلاع رسانی کرد، کمپینها و آکسیونهای اعتراضی سازمان داد، سازمانهای کارگری و نیروهای آزادیخواه و سکولار و مترقی در همه کشورها را به حرکت در آورد، و یک جبهه فعال و موثر جهانی در حمایت از مبارزات مردم ایران سازمان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مایت توده های مردم و نیروهای آزادیخواه و انقلابی در همه کشورها یک عامل موثر در تقویت انقلاب و مصون داشتن آن در برابر توطئه ها و مانورهای ضد انقلاب داخلی و بین المللی 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lang w:bidi="fa-IR"/>
        </w:rPr>
        <w:t>۵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روج حزب بعنوان آلترناتیو قابل اعتماد و اتکای مردم برای جانشینی حک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یشبرد مجموعه وظایف فوق نیازمند وجود و حضور یک حزب کمونیست انقلابی نظیر حزب کمونیست کارگری در جامعه و دخالتگری فعال آن در تحولات سیاس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ون چنین حزبی   جنبش کارگری نه در عرصه سیاست نمایندگی میشود و نه قادر خواهد بود جایگاه و ثقل شایسته خود را در جامعه کسب کند؛ بدون چنین حزبی نه توقعات و خواستهای روشن و رادیکال میتواند توده گیر بشود و نه میتواند کمپینها و آکسیونهای موثر حمایتی در سطح جهانی شکل ب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محور و نقطه اتصال و هماهنگی مبارزه و پیشروی در همه این عرصه ها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 اهمیت وجود یک حزب و نیروی انقلابی تنها به سازماندهی و رهبری مبارزات محدود ن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فس حضور و وجود یک حزب کمونیست انقلابی به معنی برخورداری توده مردم و کمپ انقلاب از یک آلترناتیو حکومتی است که میتواند در برابر بالائیها و دولتهای دست ساز آنها  قدرت خیابان و انقلاب، قدرت مردم متشکل در شوراها و عروج تشکلهای نوع شورائی بعنوان دولت را نمایندگی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خطیرترین و مهمترین وظیفه ای است که در برابر حزب ما قرار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دو جنبه از نقش و اهمیت حزب، حزب بعنوان نیروی فعال و دخالتگر و پیشرو در اعتراضات و مبارزات و حزب بعنوان نیروی آلترناتیو انقلابی قدرت سیاسی، دو جزء مکمل یکدیگر و کاملا به هم تنی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هر دو جنبه پراتیک اجتماعی حزب نقشی حیاتی و محوری دار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صحنه مبارزه و از طریق پراتیک اجتماعی است که حزب میتواند  به قدرت قابل اتکا و اعتماد توده های مردم تبدیل شود ، میتواند در صف مقدم اعتراضات و مبارزات مردم ظاهر گردد، چشم انداز سوسیالیستی طبقه کارگر را در برابر توده مردم انقلابی قرار دهد و بعنوان تجلی و مدافع و نماینده  اعمال اراده مستقیم مردم در اداره امور جامعه و نیروی شکل دهنده دولت نوع شورائی در جامعه شناخت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 حزب و پراتیک اجتماعی آن در عرصه های مختلف  موتور و نیروی محرکه اصلی  وظایفی است که بعنوان تعین بخشی به انقلاب توضیح داه شد، و هم موقعیت و دامنه نفوذ اجتماعی حزب  خود در گرو پیشبرد این وظایف است</w:t>
      </w:r>
      <w:r>
        <w:rPr>
          <w:sz w:val="28"/>
          <w:szCs w:val="28"/>
          <w:rtl w:val="true"/>
          <w:lang w:bidi="fa-IR"/>
        </w:rPr>
        <w:t>. (</w:t>
      </w:r>
      <w:r>
        <w:rPr>
          <w:sz w:val="28"/>
          <w:sz w:val="28"/>
          <w:szCs w:val="28"/>
          <w:rtl w:val="true"/>
          <w:lang w:bidi="fa-IR"/>
        </w:rPr>
        <w:t xml:space="preserve">برای توضیح مشروحتر این موضوع رجوع کنید به مقال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ویژگیهای وضعیت سیاسی ایران  </w:t>
      </w:r>
      <w:r>
        <w:rPr>
          <w:sz w:val="28"/>
          <w:sz w:val="28"/>
          <w:szCs w:val="28"/>
          <w:rtl w:val="true"/>
          <w:lang w:val="en-US" w:bidi="fa-IR"/>
        </w:rPr>
        <w:t>و جایگاه پراتیک اجتماعی حزب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 xml:space="preserve">، </w:t>
      </w: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٤۹٢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lang w:bidi="fa-IR"/>
        </w:rPr>
        <w:t>۱٥</w:t>
      </w:r>
      <w:r>
        <w:rPr>
          <w:sz w:val="28"/>
          <w:sz w:val="28"/>
          <w:szCs w:val="28"/>
          <w:rtl w:val="true"/>
          <w:lang w:bidi="fa-IR"/>
        </w:rPr>
        <w:t xml:space="preserve"> فوریه </w:t>
      </w:r>
      <w:r>
        <w:rPr>
          <w:sz w:val="28"/>
          <w:sz w:val="28"/>
          <w:szCs w:val="28"/>
          <w:lang w:bidi="fa-IR"/>
        </w:rPr>
        <w:t>٢۰۱٣</w:t>
      </w:r>
      <w:r>
        <w:rPr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همانطور که در ابتدای نوشته  اشاره شد صف انقلاب و ضد انقلاب خود را برای دخالتگری در شرایط متحولی که در راه است آماده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ما با در دستور قرار دادن مجموعه فعالیتها و وظایف فوق به استقبال انقلاب میرود و خود و جامعه را برای طوفانی که در راه است و برای مقابله با سیاستها و دخالتگریها و مانورهای نیروهای ضد انقلاب، آماده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در پایه ای ترین سطح پاسخ ما به مساله تامین رهبری و سازماندهی و به پیروزی رساندن انقلاب در ایران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 خاتمه لازمست به این نکته نیز اشاره کرد که ما، حزب و جامعه ایران، در پیشبرد این وظایف و فعالیتها در نقطه صفر قرار ندا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همه عرصه های فوق حزب ما، جنبش کارگری، جنبشها و  مبارزات اعتراضی در ایران و  کمپینهای جهانی در حمایت از مبارزات مردم ایران، گامهای معینی بجلو برداشته ا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قعیت امروز جنبش کارگری، جنبشهای اعتراضی علیه اعدام و سنگسار و برای آزادی زندانیان سیاسی، مبارزه علیه آپارتاید جنسی و جنبش رهائی زن، و مبارزات ضد مذهبی و سکولاریستی و غیره و موقعیت و حضور فعال حزب در همه این عرصه ها، زمینه و نقطه شروع مساعدی را برای تدارک و سازماندهی و رهبری انقلاب فراهم آو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بر این نقاط قوت متکی میشویم و با گامهای بزرگتر و استوار تر برای  تدارک و تقویت و به فرجام رساندن انقلاب در ایران به پیش میرو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۴</w:t>
      </w:r>
      <w:r>
        <w:rPr>
          <w:sz w:val="28"/>
          <w:sz w:val="28"/>
          <w:szCs w:val="28"/>
          <w:rtl w:val="true"/>
          <w:lang w:bidi="fa-IR"/>
        </w:rPr>
        <w:t xml:space="preserve"> آوریل </w:t>
      </w:r>
      <w:r>
        <w:rPr>
          <w:sz w:val="28"/>
          <w:sz w:val="28"/>
          <w:szCs w:val="28"/>
          <w:lang w:bidi="fa-IR"/>
        </w:rPr>
        <w:t>۲۰۱۳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before="150" w:after="15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23:20:00Z</dcterms:created>
  <dc:creator>FM</dc:creator>
  <dc:description/>
  <dc:language>en-US</dc:language>
  <cp:lastModifiedBy>Behrooz</cp:lastModifiedBy>
  <dcterms:modified xsi:type="dcterms:W3CDTF">2013-04-04T23:20:00Z</dcterms:modified>
  <cp:revision>2</cp:revision>
  <dc:subject/>
  <dc:title>كلیات طرح سازمانی تلویزیون كانال جدید</dc:title>
</cp:coreProperties>
</file>