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حمد شکوه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مهوری اسلامی و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معضل امنیت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 xml:space="preserve">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منیت چه کسی خطر است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ز یک هفته مانده به چهارشنبه سوری سال </w:t>
      </w:r>
      <w:r>
        <w:rPr>
          <w:sz w:val="28"/>
          <w:sz w:val="28"/>
          <w:szCs w:val="28"/>
          <w:lang w:bidi="fa-IR"/>
        </w:rPr>
        <w:t>۹۱</w:t>
      </w:r>
      <w:r>
        <w:rPr>
          <w:sz w:val="28"/>
          <w:sz w:val="28"/>
          <w:szCs w:val="28"/>
          <w:rtl w:val="true"/>
          <w:lang w:bidi="fa-IR"/>
        </w:rPr>
        <w:t xml:space="preserve"> حکومت طرح ها و تدارک امنیتی گسترده ای را در دستورخود گذا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گفتند که نزدیک به </w:t>
      </w:r>
      <w:r>
        <w:rPr>
          <w:sz w:val="28"/>
          <w:sz w:val="28"/>
          <w:szCs w:val="28"/>
          <w:lang w:bidi="fa-IR"/>
        </w:rPr>
        <w:t>۳۰۰</w:t>
      </w:r>
      <w:r>
        <w:rPr>
          <w:sz w:val="28"/>
          <w:sz w:val="28"/>
          <w:szCs w:val="28"/>
          <w:rtl w:val="true"/>
          <w:lang w:bidi="fa-IR"/>
        </w:rPr>
        <w:t xml:space="preserve"> هزار نفر پاسدار و بسیج ام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امین امنی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چهارشنبه سوری را در دست گرف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د ازتحویل سال جدید احمدی مقدم و رادان در صدا وسیما ظاهر شده و خبر از طرح گسترده امنیتی دیگر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بار به بهان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نترل ترافیک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lang w:bidi="fa-IR"/>
        </w:rPr>
        <w:t>۵۰۰</w:t>
      </w:r>
      <w:r>
        <w:rPr>
          <w:sz w:val="28"/>
          <w:sz w:val="28"/>
          <w:szCs w:val="28"/>
          <w:rtl w:val="true"/>
          <w:lang w:bidi="fa-IR"/>
        </w:rPr>
        <w:t xml:space="preserve"> هزار نیروی نظامی را در سراسر کشور به حالت آماده باش در آورده و در محورهای مواصلاتی و جاده ها مستقر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زرات اطلاعات رژیم بیانیه داده و د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lang w:bidi="fa-IR"/>
        </w:rPr>
        <w:t>۲۳</w:t>
      </w:r>
      <w:r>
        <w:rPr>
          <w:sz w:val="28"/>
          <w:sz w:val="28"/>
          <w:szCs w:val="28"/>
          <w:rtl w:val="true"/>
          <w:lang w:bidi="fa-IR"/>
        </w:rPr>
        <w:t xml:space="preserve"> موردهشدار امنیتی به مردم داده و از مردم خواست برای تامین امنیت حکومت همکاری نمایند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 xml:space="preserve">پا بپای این امر یگانهای هوایی و فرودگاههایی را درعرض چند روز آماده کرده واعلام کردند که این کار برا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نترل ترافیک جاده ه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 تا نیروی انتظامی همه جا جریان ترافیک را در نظر داشته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 فقط چند رقم اقدامات وتدابیر امنیتی حکومت در آستانه سال جدید می با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تازه ترین اقدامات، مصلحی وزیر اطلاعات اعلام کرد 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مهیدات لازم برای تامین امنیت انتخابات در جریان می باشد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سخنگوی کمیسیون امنیت ملی مجلس اعلام کرد که بودجه نهاد ها و ارگانهای نظامی و امنیتی ناکافی است و خواهان افزایش بودج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 ویژه وی درخواست در دستور قرار گرفتن موضوع بودجه برای وزرات اطلاعات، کشور، ارشاد اسلامی، سرویس های امنیتی و اطلاعاتی و نیروهای نظامی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ر و دسته های مجلسی و لاریجانی هم این موارد را تائید و دستوراقدامات لازمه ر برای تامین بودجه  د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در حالی است که بودجه </w:t>
      </w:r>
      <w:r>
        <w:rPr>
          <w:sz w:val="28"/>
          <w:sz w:val="28"/>
          <w:szCs w:val="28"/>
          <w:lang w:bidi="fa-IR"/>
        </w:rPr>
        <w:t>۹۲</w:t>
      </w:r>
      <w:r>
        <w:rPr>
          <w:sz w:val="28"/>
          <w:sz w:val="28"/>
          <w:szCs w:val="28"/>
          <w:rtl w:val="true"/>
          <w:lang w:bidi="fa-IR"/>
        </w:rPr>
        <w:t xml:space="preserve"> هنوز در رفت و آمد باندهای حکومتی، شورای نگهبان، مجلس و دولت 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ضوع بودجه بندی امنیتی در صدر اولویتهای ارگانهای رژیم قرار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نزدیک شدن به موعد مضحکه انتخابات حکومت داد و فریادهای باندهای حکومتی پیرامون تامین بودجه لازم برای این امر زیاد تر شده و هر باند رژیم تقاضا و درخواست بودجه ای ویژه به مجلس می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سران نظام، دولت و باندهای وابسته به بیت رهبری مدام از اهمی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منیت انتخابا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حرف زده و اعلام کرده اند که برای جلوگیری 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تفاقات غیر قابل پیش بینی شد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ـ منظور به میدان آمدن اعتراضات مردم ـ باید اقدامات و تدابی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یشگیرا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دردستور فوری خود بگذ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وال این است که چرا جمهوری اسلامی این همه هزینه برای تامین امنیت خود می کند؟ یا به عبارتی امنیت چه کسی و چرا در خطر است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bidi="fa-IR"/>
        </w:rPr>
        <w:t>در پاسخ به این سوالات توضیح چند نکته ضرور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 کل جمهوری اسلامی مورد نفرت و انزجار و خشم مردم 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خودش یک فاکتور مهم ناامنی اجتماعی در ای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این نظام را نمی خوا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علیه حکومت بارها به میدان آمده و اعتراض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طول سه دهه گذشته نزدیک به سه بار رژیم تاآستانه سرنگونی 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خود رژیم متوجه مخالفت گسترده مردم بوده و برای سرکوب وبالا بردن آمادگی ها و ظرفیت های سرکوبش در برابر هر تحرک مردم بر علیه حکومت، که در این سالها کم نیز نبوده است، موضوع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منیت نظا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اولویت اول خود قرار داده و هزاران میلیاردتومان هر ساله برایش هزینه می ک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 xml:space="preserve">هزینه های نظامی برا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منیت حکوم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زدیک به یک سوم کل هزینه ها و بودجه سالانه را به خود اختصاص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قوله امنیت رژیم، به عبارتی سرپا نگه داشتن حکومت با صرف هزینه های نجومی، همواره موضوع حیاتی حکومت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در محاصره خشم و نفرت و اعتراض مردم قرار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را خود سران رژیم به خوبی میدانند ودقیقا برای جلوگیری از سرنگونی حکومتشان توسط مردم است که این همه صحبت از امنیت کرده و برایش هزینه می ک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ژیم اعتراف می کند که امنیتش در خط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ه خطر دشمن خارجی و یا حمله نظامی آمریکا و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بلکه  خطر داخل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طر از جانب اعتراض و مبارزه مر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ستدلا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فظ امنیت نظا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بر مبنای به میدان آمدن گسترده مردم در اعتراضات گسترده در طول حکومت اسلامی و مورد آخر آن سال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  <w:lang w:bidi="fa-IR"/>
        </w:rPr>
        <w:t>، استوار بوده و تبدیل به یک رکن مهم برای تامین بقای رژیم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هها ارگان، سازمان و نهاد های امنیتی مختلف در کنار نیروهای رنگارنگ مسلح رژیم بوجود آم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خودشان به وجود </w:t>
      </w:r>
      <w:r>
        <w:rPr>
          <w:sz w:val="28"/>
          <w:sz w:val="28"/>
          <w:szCs w:val="28"/>
          <w:lang w:bidi="fa-IR"/>
        </w:rPr>
        <w:t>۴۶</w:t>
      </w:r>
      <w:r>
        <w:rPr>
          <w:sz w:val="28"/>
          <w:sz w:val="28"/>
          <w:szCs w:val="28"/>
          <w:rtl w:val="true"/>
          <w:lang w:bidi="fa-IR"/>
        </w:rPr>
        <w:t xml:space="preserve"> ارگان و نهاد اطلاعاتی و امنیتی بجز نیروهای نظامی کلاسیک، نظیر ارتش، سپاه و بسیج و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اعتراف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کنار این تعداد، دهها نهاد، ارگان و دار و دسته های موقت در مناسبتهای گوناگون نظیر انتخابات های حکومتی سازمان داده  و میده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وضوع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امین امنیت انتخابا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ریاست جمهوری در خرداد </w:t>
      </w:r>
      <w:r>
        <w:rPr>
          <w:sz w:val="28"/>
          <w:sz w:val="28"/>
          <w:szCs w:val="28"/>
          <w:lang w:bidi="fa-IR"/>
        </w:rPr>
        <w:t>۹۲</w:t>
      </w:r>
      <w:r>
        <w:rPr>
          <w:sz w:val="28"/>
          <w:sz w:val="28"/>
          <w:szCs w:val="28"/>
          <w:rtl w:val="true"/>
          <w:lang w:bidi="fa-IR"/>
        </w:rPr>
        <w:t xml:space="preserve"> یک معضل جدی و مهم حکومت 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کل نظام مهمترین اولویت خود ر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امین امنیت انتخابا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حکومت اعلام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جلس، دولت و بیت رهبری، به همراه دم و دستگاه عریض و طویل سرکوب نظامی در حال آماده باش بسر می 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علاوه بر این دهها باند و دار و دسته، ارگانها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منیتی ویژه انتخابا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حکومت در وزارت خانه های اطلاعات، کشور، ارشاد، مجلس، دولت، نیروهای غیر رسمی، گله های اوباش لباس شخصی و موتور سوار و گروههای ترور مخفی و آشکار رژیم را به راه انداخ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علام کرده اند که بخش اعظم توان نیروی نظامی، اطلاعاتی و امنیتی رژیم برا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تامین امنیت انتخابات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سیج شده و کارهایش را شروع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کنار این اقدامات دولت اعلام کرد استانداریها و فرمانداریها در سراسر کشور موظف هستند علاوه براقدامات سراسری رژیم برای تامین امنیت انتخابات، در سطح محلی، استانها و شهرهای بزرگ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گروههای ویژ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رای تامین امنیت انتخابات سازمان داده وبا ستاد انتخابات و نیروی انتظامی در تماس مداوم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ان ومقامات رژیم در تریبونها، صدا و سیما مشغول جو سازی گسترده و امنیتی کردن فضا و جو جامعه برآم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جم اخبار و گزارشات امنیتی که این ها پخش می کنند، خود گواه ترس و وحشت حکومت در آستانه انتخاباتش می باش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و بالاخره خود رژیم میداند برگزاری این انتخابات در حالی که صفوف حکومت حسابی به هم ریخته، هر باندی باند دیگر را مسئول این وضعیت قلمداد کرده و بر علیه باند دیگری دست به افشاگری میزند، یک کابوس وحشتناک رژیم 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بوسی که ترس و وحشت رژیم از به میدان آمدن اعتراضات مردم را هر روز جلوی چشمانش م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که آیا حکومت خواهد توانس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منیت انتخاباتش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تامین و بی دردسر انتخاباتش را برگزار نماید، خود زیر سوال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زرگترین سوالی که هر بار در آستانه انتخابات در برابر رژیم قرار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ا آنجایی که به  انتخاباتهای بعد ازدهه </w:t>
      </w:r>
      <w:r>
        <w:rPr>
          <w:sz w:val="28"/>
          <w:sz w:val="28"/>
          <w:szCs w:val="28"/>
          <w:lang w:bidi="fa-IR"/>
        </w:rPr>
        <w:t>۸۰</w:t>
      </w:r>
      <w:r>
        <w:rPr>
          <w:sz w:val="28"/>
          <w:sz w:val="28"/>
          <w:szCs w:val="28"/>
          <w:rtl w:val="true"/>
          <w:lang w:bidi="fa-IR"/>
        </w:rPr>
        <w:t xml:space="preserve"> شمسی حکومت برمیگردد، سالم بیرون آمدن کل نظام از انتخاباتش، هیچ موقع براحتی صورت ن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کنار این وضعیت، دخالت مردم و به میدان آمدنشان در انتخابات حکومتی، گسترش اعتراض و مبارزه شان بر علیه رژیم در طول این سالها، تعرض به حکومت را نیز نهادینه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عبارتی مضحکه انتخابات حکومت، همیشه بهانه وفرصتی بوده که مردم وارد صحنه شده و تا حدود زیادی بازیهای حکومتی باندهای حکومتی را به هم ریخته  و تعرض به کل حکومت را در پیش گرف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آخرین مورد آن موج اعتراضات میلیونی در انتخابات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  <w:lang w:bidi="fa-IR"/>
        </w:rPr>
        <w:t xml:space="preserve"> بود که به اعتراف حکومت نظام را تا آستانه سرنگونی سوق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نتخابات </w:t>
      </w:r>
      <w:r>
        <w:rPr>
          <w:sz w:val="28"/>
          <w:sz w:val="28"/>
          <w:szCs w:val="28"/>
          <w:lang w:bidi="fa-IR"/>
        </w:rPr>
        <w:t>۹۲</w:t>
      </w:r>
      <w:r>
        <w:rPr>
          <w:sz w:val="28"/>
          <w:sz w:val="28"/>
          <w:szCs w:val="28"/>
          <w:rtl w:val="true"/>
          <w:lang w:bidi="fa-IR"/>
        </w:rPr>
        <w:t xml:space="preserve"> و به میدان آمدن و دخالت مردم، یک خطر جدی برای کل نظام 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رس و وحشت رژیم از مردم یک فاکتور بسیار مهم حکومت برای گسترش تدابیر امنیتی و اعلام دوفاکتوی حکومت نظامی 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که با تمام این تدابیرآیا جمهوری اسلامی موفق به برگزاری بی دردسر و بی خطر انتخاباتش خواهد شد، خود زیر سوال 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خود حکومت که صحبت از به میدان آمد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تنه های دیگ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یکنند که خطرناکتر از فتنه های قبلی می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تنه های اقتصادی تا شورش پا برهنه گ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دبیات و اصطلاحات حکومتی می باشد که نشان دهنده ترس و وحشتشان از مردم و اعتراضاتشان 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تخابات سنتا صحنه رویارویی مردم و حکومت بوده و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نتخابات </w:t>
      </w:r>
      <w:r>
        <w:rPr>
          <w:sz w:val="28"/>
          <w:sz w:val="28"/>
          <w:szCs w:val="28"/>
          <w:lang w:bidi="fa-IR"/>
        </w:rPr>
        <w:t>۹۲</w:t>
      </w:r>
      <w:r>
        <w:rPr>
          <w:sz w:val="28"/>
          <w:sz w:val="28"/>
          <w:szCs w:val="28"/>
          <w:rtl w:val="true"/>
          <w:lang w:bidi="fa-IR"/>
        </w:rPr>
        <w:t xml:space="preserve"> هم از این قاعده مستثنی نخواه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ضحکه انتخابات حکومت، یک رویارویی و جنگ بین مردم و حکومت خواه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تمام تدابیر و اقدامات امنیتی، گسترش سرکوب و حکومت نظامی اعلام نشده، هنوز که هنوز است رژیم نگران اوضاع 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گران به میدان آمدن مردم و دخالت در آ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نوز همه چیز باز است</w:t>
      </w:r>
      <w:r>
        <w:rPr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3:15:00Z</dcterms:created>
  <dc:creator>HP</dc:creator>
  <dc:description/>
  <dc:language>en-US</dc:language>
  <cp:lastModifiedBy>Behrooz</cp:lastModifiedBy>
  <dcterms:modified xsi:type="dcterms:W3CDTF">2013-03-28T13:16:00Z</dcterms:modified>
  <cp:revision>3</cp:revision>
  <dc:subject/>
  <dc:title/>
</cp:coreProperties>
</file>