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color w:val="222222"/>
          <w:sz w:val="28"/>
          <w:szCs w:val="28"/>
          <w:lang w:bidi="fa-IR"/>
        </w:rPr>
      </w:pPr>
      <w:r>
        <w:rPr>
          <w:b/>
          <w:b/>
          <w:bCs/>
          <w:color w:val="222222"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color w:val="222222"/>
          <w:sz w:val="32"/>
          <w:szCs w:val="32"/>
          <w:lang w:bidi="fa-IR"/>
        </w:rPr>
      </w:pPr>
      <w:r>
        <w:rPr>
          <w:b/>
          <w:bCs/>
          <w:color w:val="222222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color w:val="222222"/>
          <w:sz w:val="32"/>
          <w:szCs w:val="32"/>
          <w:lang w:bidi="fa-IR"/>
        </w:rPr>
      </w:pPr>
      <w:r>
        <w:rPr>
          <w:b/>
          <w:bCs/>
          <w:color w:val="222222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222222"/>
          <w:sz w:val="32"/>
          <w:sz w:val="32"/>
          <w:szCs w:val="32"/>
          <w:rtl w:val="true"/>
          <w:lang w:bidi="fa-IR"/>
        </w:rPr>
        <w:t>آمینا، مبصرها، بی بی سی و شرکا</w:t>
      </w:r>
      <w:r>
        <w:rPr>
          <w:b/>
          <w:bCs/>
          <w:color w:val="222222"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color w:val="222222"/>
          <w:sz w:val="28"/>
          <w:szCs w:val="28"/>
          <w:lang w:bidi="fa-IR"/>
        </w:rPr>
      </w:pPr>
      <w:r>
        <w:rPr>
          <w:b/>
          <w:bCs/>
          <w:color w:val="222222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color w:val="222222"/>
          <w:sz w:val="28"/>
          <w:szCs w:val="28"/>
          <w:lang w:bidi="fa-IR"/>
        </w:rPr>
      </w:pPr>
      <w:r>
        <w:rPr>
          <w:b/>
          <w:bCs/>
          <w:color w:val="222222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color w:val="222222"/>
          <w:sz w:val="28"/>
          <w:sz w:val="28"/>
          <w:szCs w:val="28"/>
          <w:rtl w:val="true"/>
          <w:lang w:bidi="fa-IR"/>
        </w:rPr>
        <w:t xml:space="preserve">آنها که با مسخرگی میگفتند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اگر اعتراض عریان خوبست، پس خودتان لخت شوید</w:t>
      </w:r>
      <w:r>
        <w:rPr>
          <w:color w:val="222222"/>
          <w:sz w:val="28"/>
          <w:szCs w:val="28"/>
          <w:rtl w:val="true"/>
          <w:lang w:bidi="fa-IR"/>
        </w:rPr>
        <w:t xml:space="preserve">"!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آنها که هزار و یک بهانه می آوردند که این اعتراض عریان اینجایش کج است و آنجایش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سکولاریستی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فمینیستی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است، حالا در مقابل فتوای شلاق و سنگسار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آمینا تیلر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>دختر تونسی چه دارند که بگویند؟ یا باید کنار نرینه های اسلامی قرار بگیرند؛ یا باید از خجالت سرشان را پایین بیندازند و بیشتر به غار کهف خود بخزند؛ و یا</w:t>
      </w:r>
      <w:r>
        <w:rPr>
          <w:sz w:val="28"/>
          <w:sz w:val="28"/>
          <w:szCs w:val="28"/>
          <w:rtl w:val="true"/>
          <w:lang w:bidi="fa-IR"/>
        </w:rPr>
        <w:t xml:space="preserve"> شجاعت بخرج دهند و در کنار آمینا قرار گیرند و به صف این اعتراض بپیوندند</w:t>
      </w:r>
      <w:r>
        <w:rPr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color w:val="222222"/>
          <w:sz w:val="28"/>
          <w:sz w:val="28"/>
          <w:szCs w:val="28"/>
          <w:rtl w:val="true"/>
          <w:lang w:bidi="fa-IR"/>
        </w:rPr>
        <w:t>می بینید که دنیا بدجوری قطبی است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یا شما با تمام وجود علیه بردگی جنسی حاکم بر این جهان نرینه سالار می ایستید و از اعتراض علیه آن دفاع میکنید، یا  اینکه علیرغم هر نیت احیانا خیری هم که داشته باشید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color w:val="222222"/>
          <w:sz w:val="28"/>
          <w:sz w:val="28"/>
          <w:szCs w:val="28"/>
          <w:rtl w:val="true"/>
          <w:lang w:bidi="fa-IR"/>
        </w:rPr>
        <w:t>ی لشکر کسانی میشوید که میخواهند یک تبعیض و ستم چندین و چند هزار ساله را تداوم دهند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>تبعیض و نابرابری جنسی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>تبعیضی که از محیط کار تا بیخ خانه، از مدرسه و دانشگاه تا دادگاه و زندان و ارتش، از مهمانی های مجلل برده</w:t>
      </w:r>
      <w:r>
        <w:rPr>
          <w:sz w:val="28"/>
          <w:sz w:val="28"/>
          <w:szCs w:val="28"/>
          <w:rtl w:val="true"/>
          <w:lang w:bidi="fa-IR"/>
        </w:rPr>
        <w:t xml:space="preserve"> داران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 عصر ما تا  کوچه و خیابان تا روسپی خانه های سراسر جهان، از حرم فاطمه زهرا و امام رضا گرفته تا جنگ های آفریقا و میدانهای بمبئی و قاهره در هر لحظه دارد زن را تحقیر میکند، مورد ستم و تبعیض قرار میدهد، محروم میکند، ممنوع میکند، استثمار مضاعف میکند، مورد تجاوز و دست درازی جنسی قرار میدهد، مثله میکند، میکشد، شلاق میزند، در چادر و چاقچور میکند، سنگسار میکند، صورتش را خونین و مالین میکند و کل جامعه بشری را، چه زن و چه مرد را، در قعر قهقرای بردگی جنسی نگه میدارد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>قهقرایی که بعضا به آن عادت کردیم و آنرا وضعیت طبیعی بشر میپنداریم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>بردگی که همواره رکنی از استثمار و بردگی طبقاتی طی تاریخ بوده و اکنون نیز عمیقا به تار و پود سرمایه داری و بازار و سود و تجارت و البته بردگی مزدی جهانی گره خورده است</w:t>
      </w:r>
      <w:r>
        <w:rPr>
          <w:color w:val="22222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color w:val="222222"/>
          <w:sz w:val="28"/>
          <w:sz w:val="28"/>
          <w:szCs w:val="28"/>
          <w:rtl w:val="true"/>
          <w:lang w:bidi="fa-IR"/>
        </w:rPr>
        <w:t xml:space="preserve">نمی شود ته صحنه ایستاد و ژست مبصر و مصلح و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موبدان سرخپوش معبد تاریخ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>به خود گرفت و برای تلاش های جریاناتی مثل گروه فمن و حزب کمونیست کارگری و مریم نمازی و مینا احدی پیف پیف کرد و عملا با اسلامیون با مرتجعین با ملی مذهبیون، با اصلاح طلبان مذکر و مونث  و با امثال بی بی سی همراه نشد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>بخود آیید دوستان</w:t>
      </w:r>
      <w:r>
        <w:rPr>
          <w:color w:val="222222"/>
          <w:sz w:val="28"/>
          <w:szCs w:val="28"/>
          <w:rtl w:val="true"/>
          <w:lang w:bidi="fa-IR"/>
        </w:rPr>
        <w:t xml:space="preserve">! </w:t>
      </w:r>
      <w:r>
        <w:rPr>
          <w:color w:val="222222"/>
          <w:sz w:val="28"/>
          <w:sz w:val="28"/>
          <w:szCs w:val="28"/>
          <w:rtl w:val="true"/>
          <w:lang w:bidi="fa-IR"/>
        </w:rPr>
        <w:t>این جهان نابرابر را باید تغییر داد</w:t>
      </w:r>
      <w:r>
        <w:rPr>
          <w:color w:val="222222"/>
          <w:sz w:val="28"/>
          <w:szCs w:val="28"/>
          <w:rtl w:val="true"/>
          <w:lang w:bidi="fa-IR"/>
        </w:rPr>
        <w:t>.</w:t>
      </w:r>
      <w:r>
        <w:rPr>
          <w:color w:val="222222"/>
          <w:sz w:val="28"/>
          <w:szCs w:val="28"/>
          <w:rtl w:val="true"/>
          <w:lang w:bidi="fa-IR"/>
        </w:rPr>
        <w:t xml:space="preserve">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اعتراض عریان پیکان جنبشی بس عظیم تر و همه جانبه تر علیه این جنایت ممتد و لاینقطع علیه نیمی از بشریت و به این اعتبار کل بشریت  است که به قدمت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تمدن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تاریخ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>است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>به اعتراض ما بپیوندید</w:t>
      </w:r>
      <w:r>
        <w:rPr>
          <w:color w:val="222222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 w:val="28"/>
          <w:szCs w:val="28"/>
          <w:rtl w:val="true"/>
          <w:lang w:bidi="fa-IR"/>
        </w:rPr>
        <w:t>یک کار مهم که در این رابطه باید کرد، علاوه بر رسوا کردن اسلام سیاسی، آخوندها و جمهوری اسلامی ضد زن، همچنین افشای جریاناتی نظیر بی بی سی و طیف ملی اسلامی ها و سلطنت طلبان و</w:t>
      </w:r>
      <w:r>
        <w:rPr>
          <w:sz w:val="28"/>
          <w:sz w:val="28"/>
          <w:szCs w:val="28"/>
          <w:rtl w:val="true"/>
          <w:lang w:bidi="fa-IR"/>
        </w:rPr>
        <w:t xml:space="preserve"> کل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اپوزیسیون راست ایرانی است که اساسا چشم شان را بر جنایاتی نظیر اعلام فتوای شلاق و سنگسار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آمینا تیلر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>می بندند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برای اینها، حتی آنهایی که روزی میخواستند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یک میلیون امضاء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>راه بیندازند، کاری که آمینا کرده جزو محرمات و ممنوعات است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اینها که ساعتها برنامه های رادیویی و تلویزیونی را صرف تبلیغ آخوند منتظری بعنوان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پدر حقوق بشر ایران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میکنند، متحدین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دمکرات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حقوق بشری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>همان ملای سلفی اند که حکم رجم آمینا را داده است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>باید توطئه سکوت این مدافعین مودب و ملایم وحشی گری اسلامیون علیه زنان را افشاء کرد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>باید در مدیای اجتماعی در سایت های اینها و روی خط رادیو و تلویزیون اینها رفت و سکوت شان در قبال جنایات ضد زن را به چالش کشید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>باید به اینها گفت خانم ها و آقایان دنیا عوض شده است، شما نمی توانید سرتان را زیر برف کنید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بسیاری از رسانه ها دارند از روز چهار آوریل  بعنوان روز دفاع از آمینه </w:t>
      </w:r>
      <w:r>
        <w:rPr>
          <w:color w:val="222222"/>
          <w:sz w:val="28"/>
          <w:szCs w:val="28"/>
          <w:rtl w:val="true"/>
          <w:lang w:bidi="fa-IR"/>
        </w:rPr>
        <w:t>(</w:t>
      </w:r>
      <w:r>
        <w:rPr>
          <w:color w:val="222222"/>
          <w:sz w:val="28"/>
          <w:sz w:val="28"/>
          <w:szCs w:val="28"/>
          <w:rtl w:val="true"/>
          <w:lang w:bidi="fa-IR"/>
        </w:rPr>
        <w:t>که توسط مریم نمازی و گروه فمن فراخوان داده شده</w:t>
      </w:r>
      <w:r>
        <w:rPr>
          <w:color w:val="222222"/>
          <w:sz w:val="28"/>
          <w:szCs w:val="28"/>
          <w:rtl w:val="true"/>
          <w:lang w:bidi="fa-IR"/>
        </w:rPr>
        <w:t xml:space="preserve">) </w:t>
      </w:r>
      <w:r>
        <w:rPr>
          <w:color w:val="222222"/>
          <w:sz w:val="28"/>
          <w:sz w:val="28"/>
          <w:szCs w:val="28"/>
          <w:rtl w:val="true"/>
          <w:lang w:bidi="fa-IR"/>
        </w:rPr>
        <w:t>حرف میزنند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>شما نمی توانید خودتان را به کوچه علی چپ بزنید و در این مورد سکوت کنید و در عوض مثلا  برای آمدن خاتمی و تجدید رویای دوم خرداد وراجی کنید</w:t>
      </w:r>
      <w:r>
        <w:rPr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نه فقط نمی شود جمهوری اسلامی اصلاح شده و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مردی با عبای شکلاتی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>را به خورد مردم داد، که اصولا نگاه داشتن هرگوشه ای از زن ستیزی و مردسالاری و اخلاقیات نرینه سالار حاکم و یا حفظ و پروار کردن آخوند خوش خیم و درباری دوره اش بسر آمده است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>اعتراض آمینه همچون اعتراض علیا المهدی و چون اعتراض وقفه ناپذیر زنان در ایران علیه حجاب اسلامی و انقیاد جنسی و بسیاری نمونه های دیگر، اعتراض به یکی از سیاه ترین جلوه های وضعیت تیره و تاری است که به بشر امروز تحمیل کرده اند</w:t>
      </w:r>
      <w:r>
        <w:rPr>
          <w:color w:val="222222"/>
          <w:sz w:val="28"/>
          <w:szCs w:val="28"/>
          <w:rtl w:val="true"/>
          <w:lang w:bidi="fa-IR"/>
        </w:rPr>
        <w:t xml:space="preserve">. 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باید در اینگونه لحظات حساس از این خانم و آقایان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حقوق بشری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دمکرات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اصلاح طلب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ملی اسلامی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222222"/>
          <w:sz w:val="28"/>
          <w:szCs w:val="28"/>
          <w:rtl w:val="true"/>
          <w:lang w:bidi="fa-IR"/>
        </w:rPr>
        <w:t>"</w:t>
      </w:r>
      <w:r>
        <w:rPr>
          <w:color w:val="222222"/>
          <w:sz w:val="28"/>
          <w:sz w:val="28"/>
          <w:szCs w:val="28"/>
          <w:rtl w:val="true"/>
          <w:lang w:bidi="fa-IR"/>
        </w:rPr>
        <w:t>کوروش پرست</w:t>
      </w:r>
      <w:r>
        <w:rPr>
          <w:color w:val="222222"/>
          <w:sz w:val="28"/>
          <w:szCs w:val="28"/>
          <w:rtl w:val="true"/>
          <w:lang w:bidi="fa-IR"/>
        </w:rPr>
        <w:t xml:space="preserve">" </w:t>
      </w:r>
      <w:r>
        <w:rPr>
          <w:color w:val="222222"/>
          <w:sz w:val="28"/>
          <w:sz w:val="28"/>
          <w:szCs w:val="28"/>
          <w:rtl w:val="true"/>
          <w:lang w:bidi="fa-IR"/>
        </w:rPr>
        <w:t>و غیره عکس گرفت و ارتجاع و همراهی شان با بردگی جنسی را به همه نشان داد</w:t>
      </w:r>
      <w:r>
        <w:rPr>
          <w:color w:val="222222"/>
          <w:sz w:val="28"/>
          <w:szCs w:val="28"/>
          <w:rtl w:val="true"/>
          <w:lang w:bidi="fa-IR"/>
        </w:rPr>
        <w:t>.  (</w:t>
      </w:r>
      <w:r>
        <w:rPr>
          <w:color w:val="222222"/>
          <w:sz w:val="28"/>
          <w:sz w:val="28"/>
          <w:szCs w:val="28"/>
          <w:lang w:bidi="fa-IR"/>
        </w:rPr>
        <w:t>۲۷</w:t>
      </w:r>
      <w:r>
        <w:rPr>
          <w:color w:val="222222"/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color w:val="222222"/>
          <w:sz w:val="28"/>
          <w:sz w:val="28"/>
          <w:szCs w:val="28"/>
          <w:lang w:bidi="fa-IR"/>
        </w:rPr>
        <w:t>۲۰۱۳</w:t>
      </w:r>
      <w:r>
        <w:rPr>
          <w:color w:val="222222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Cs w:val="28"/>
          <w:rtl w:val="true"/>
          <w:lang w:bidi="fa-IR"/>
        </w:rPr>
      </w:r>
    </w:p>
    <w:p>
      <w:pPr>
        <w:pStyle w:val="Normal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05:00Z</dcterms:created>
  <dc:creator>Owner</dc:creator>
  <dc:description/>
  <dc:language>en-US</dc:language>
  <cp:lastModifiedBy>Behrooz</cp:lastModifiedBy>
  <dcterms:modified xsi:type="dcterms:W3CDTF">2013-03-28T15:05:00Z</dcterms:modified>
  <cp:revision>2</cp:revision>
  <dc:subject/>
  <dc:title>آمینا، مبصرها و بی بی سی</dc:title>
</cp:coreProperties>
</file>