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٤٩٨</w:t>
      </w:r>
      <w:r>
        <w:rPr>
          <w:rFonts w:ascii="Times New Roman" w:hAnsi="Times New Roman" w:cs="Times New Roman"/>
          <w:sz w:val="28"/>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sz w:val="28"/>
          <w:sz w:val="28"/>
          <w:szCs w:val="28"/>
          <w:rtl w:val="true"/>
          <w:lang w:bidi="fa-IR"/>
        </w:rPr>
        <w:t>كاظم نيك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نيروي انتظامي و كارنامه يك شكست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حمدي مقدم يكي از جنايتكارترين چهره هاي جمهوري اسلام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رئيس پليس و نيروهاي انتظامي اين حك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ائه كارنامه نيروهاي انتظامي جمهوري اسلامي توسط اين شخص حقايقي را بيان ميكند كه براي ما مردم سرنگوني طلب بسيار مهم و آموز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طور واقعي حرف تازه اي براي ما مردم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كارنام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يروي سركوب حكومت نيست</w:t>
      </w:r>
      <w:r>
        <w:rPr>
          <w:rFonts w:cs="Times New Roman" w:ascii="Times New Roman" w:hAnsi="Times New Roman"/>
          <w:sz w:val="28"/>
          <w:szCs w:val="28"/>
          <w:lang w:bidi="fa-IR"/>
        </w:rPr>
        <w:t>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وقتي خود جنايتكاران گوشه هايي از شكست خودرا اعتراف ميكنند، در واقع گوشه اي از كارنامه پيروزي هاي ما مردم را هم بر ملا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ين را بويژه بايد به ناباوران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يد چند جمله از كارنامه نيروهاي جنايتكار حكومت را از زبان رئيس آن بشنويم تا كارنامه مردم سرنگوني طلب را بيشتر و بارزتر ببي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 به گزار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برگزاري مه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حمدي مقدم در معرفي كارنامه سال </w:t>
      </w:r>
      <w:r>
        <w:rPr>
          <w:rFonts w:ascii="Times New Roman" w:hAnsi="Times New Roman" w:cs="Times New Roman"/>
          <w:sz w:val="28"/>
          <w:sz w:val="28"/>
          <w:szCs w:val="28"/>
          <w:lang w:bidi="fa-IR"/>
        </w:rPr>
        <w:t>٩١</w:t>
      </w:r>
      <w:r>
        <w:rPr>
          <w:rFonts w:ascii="Times New Roman" w:hAnsi="Times New Roman" w:cs="Times New Roman"/>
          <w:sz w:val="28"/>
          <w:sz w:val="28"/>
          <w:szCs w:val="28"/>
          <w:rtl w:val="true"/>
          <w:lang w:bidi="fa-IR"/>
        </w:rPr>
        <w:t xml:space="preserve"> پليس و نيروهاي انتظامي از جمله ميگوي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u w:val="single"/>
          <w:rtl w:val="true"/>
          <w:lang w:bidi="fa-IR"/>
        </w:rPr>
        <w:t>در</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حالی</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که</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ستفاده</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ز</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اهواره</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lang w:bidi="fa-IR"/>
        </w:rPr>
        <w:t>٥٠</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درصد</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کاهش</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یافته</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ست، هنوز</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lang w:bidi="fa-IR"/>
        </w:rPr>
        <w:t>١٤</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یلیون</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یرانی</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اهواره</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ی</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بینند</w:t>
      </w:r>
      <w:r>
        <w:rPr>
          <w:rFonts w:cs="Times New Roman" w:ascii="Times New Roman" w:hAnsi="Times New Roman"/>
          <w:sz w:val="28"/>
          <w:szCs w:val="28"/>
          <w:u w:val="single"/>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فس همين يك قلم نشان ميدهد كه چگونه مردم حكومت اسلامي را مستاصل ك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دين سال است طرحهاي متعدد و ضربتي براي جلوگيري از نگاه كردن به كانالهاي تلويزيون اپوزيسيون به كار گرفته اند، محلات را قرق كردند، دست جنايتكارانشان را براي تعرض به مردم بازگذاشتند، ديشهاي ماهواره اي را خرد كردند، به مردم توهين كردند و گفتند حتي يك بشقاب تلويزيوني را در هيچ شهري باقي نميگذارند،  تازه ميگويند سال گذشت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كه آنرا امن ترين سال حكومت ميخو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ميليون نفر بيننده تلويزيون ماهواره اي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ين يك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كاهش </w:t>
      </w:r>
      <w:r>
        <w:rPr>
          <w:rFonts w:ascii="Times New Roman" w:hAnsi="Times New Roman" w:cs="Times New Roman"/>
          <w:sz w:val="28"/>
          <w:sz w:val="28"/>
          <w:szCs w:val="28"/>
          <w:lang w:bidi="fa-IR"/>
        </w:rPr>
        <w:t>٥٠</w:t>
      </w:r>
      <w:r>
        <w:rPr>
          <w:rFonts w:ascii="Times New Roman" w:hAnsi="Times New Roman" w:cs="Times New Roman"/>
          <w:sz w:val="28"/>
          <w:sz w:val="28"/>
          <w:szCs w:val="28"/>
          <w:rtl w:val="true"/>
          <w:lang w:bidi="fa-IR"/>
        </w:rPr>
        <w:t xml:space="preserve"> درصد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نشان مي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يعني اگر اين عدد را مبنا بگيريم به اعتراف خود اينها تا سال قبل يعني سال نود </w:t>
      </w:r>
      <w:r>
        <w:rPr>
          <w:rFonts w:ascii="Times New Roman" w:hAnsi="Times New Roman" w:cs="Times New Roman"/>
          <w:sz w:val="28"/>
          <w:sz w:val="28"/>
          <w:szCs w:val="28"/>
          <w:lang w:bidi="fa-IR"/>
        </w:rPr>
        <w:t>٢٨</w:t>
      </w:r>
      <w:r>
        <w:rPr>
          <w:rFonts w:ascii="Times New Roman" w:hAnsi="Times New Roman" w:cs="Times New Roman"/>
          <w:sz w:val="28"/>
          <w:sz w:val="28"/>
          <w:szCs w:val="28"/>
          <w:rtl w:val="true"/>
          <w:lang w:bidi="fa-IR"/>
        </w:rPr>
        <w:t xml:space="preserve"> ميليون نفر كانالهاي ماهواره اي را دنبال ميك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ه ميدانيم كه ميزان كوچك نمايي حقايقي از اين دست توسط دست اندركاران حكومت بسيار بال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ين به اصطلا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كاه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دروغي است براي اينكه در برابر روسايش  بگويد با وجود اين همه بيينده تلويزيونهاي اپوزيسيون، بهرحال كاري انجام شده است و آن هزينه ها و لشكركشي ها و جنايتها بي تاثير ن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حمدي مقدم در ادامه ميگويد </w:t>
      </w:r>
      <w:r>
        <w:rPr>
          <w:rFonts w:cs="Times New Roman" w:ascii="Times New Roman" w:hAnsi="Times New Roman"/>
          <w:sz w:val="28"/>
          <w:szCs w:val="28"/>
          <w:rtl w:val="true"/>
          <w:lang w:bidi="fa-IR"/>
        </w:rPr>
        <w:t>"</w:t>
      </w:r>
      <w:r>
        <w:rPr>
          <w:rFonts w:ascii="Times New Roman" w:hAnsi="Times New Roman" w:cs="Times New Roman"/>
          <w:sz w:val="28"/>
          <w:sz w:val="28"/>
          <w:szCs w:val="28"/>
          <w:u w:val="single"/>
          <w:rtl w:val="true"/>
          <w:lang w:bidi="fa-IR"/>
        </w:rPr>
        <w:t>نمی</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توانیم</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انند</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عربستان</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فرادی</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را</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ستخدام</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کنیم،چوب</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دستشان</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دهیم</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و</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بگوییم</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ردم</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را</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مر</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به</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عروف</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و</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نهی</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از</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منکر</w:t>
      </w:r>
      <w:r>
        <w:rPr>
          <w:rFonts w:ascii="Times New Roman" w:hAnsi="Times New Roman" w:cs="Times New Roman"/>
          <w:sz w:val="28"/>
          <w:sz w:val="28"/>
          <w:szCs w:val="28"/>
          <w:u w:val="single"/>
          <w:rtl w:val="true"/>
          <w:lang w:bidi="fa-IR"/>
        </w:rPr>
        <w:t xml:space="preserve"> </w:t>
      </w:r>
      <w:r>
        <w:rPr>
          <w:rFonts w:ascii="Times New Roman" w:hAnsi="Times New Roman" w:cs="Times New Roman"/>
          <w:sz w:val="28"/>
          <w:sz w:val="28"/>
          <w:szCs w:val="28"/>
          <w:u w:val="single"/>
          <w:rtl w:val="true"/>
          <w:lang w:bidi="fa-IR"/>
        </w:rPr>
        <w:t>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سب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ضو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نف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ج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توان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ف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بز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سا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بتکار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هن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ضو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را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ا؟</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ين را چه كسي دارد ميگويد؟ رئيس نيروي سركوب حكومتي كه </w:t>
      </w:r>
      <w:r>
        <w:rPr>
          <w:rFonts w:ascii="Times New Roman" w:hAnsi="Times New Roman" w:cs="Times New Roman"/>
          <w:sz w:val="28"/>
          <w:sz w:val="28"/>
          <w:szCs w:val="28"/>
          <w:lang w:bidi="fa-IR"/>
        </w:rPr>
        <w:t>٣٠</w:t>
      </w:r>
      <w:r>
        <w:rPr>
          <w:rFonts w:ascii="Times New Roman" w:hAnsi="Times New Roman" w:cs="Times New Roman"/>
          <w:sz w:val="28"/>
          <w:sz w:val="28"/>
          <w:szCs w:val="28"/>
          <w:rtl w:val="true"/>
          <w:lang w:bidi="fa-IR"/>
        </w:rPr>
        <w:t xml:space="preserve"> سال است با بيرحمي تمام خيل مزدوران مسلحش را به جان دختران و پسران و كل مردم انداخته است ت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ر به معروف و نهي از منك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يات اين جانوران قابل توصيف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آيا همين جمله نشان نميدهد كه در جنگي كه در صحنه جامعه بر سر پياده كردن سنتهاي اسلامي </w:t>
      </w:r>
      <w:r>
        <w:rPr>
          <w:rFonts w:ascii="Times New Roman" w:hAnsi="Times New Roman" w:cs="Times New Roman"/>
          <w:sz w:val="28"/>
          <w:sz w:val="28"/>
          <w:szCs w:val="28"/>
          <w:lang w:bidi="fa-IR"/>
        </w:rPr>
        <w:t>٣٠</w:t>
      </w:r>
      <w:r>
        <w:rPr>
          <w:rFonts w:ascii="Times New Roman" w:hAnsi="Times New Roman" w:cs="Times New Roman"/>
          <w:sz w:val="28"/>
          <w:sz w:val="28"/>
          <w:szCs w:val="28"/>
          <w:rtl w:val="true"/>
          <w:lang w:bidi="fa-IR"/>
        </w:rPr>
        <w:t xml:space="preserve"> سال است جريان دارد، حكومت اسلامي سرمايه داران بازنده بوده است؟ همه ميدانند كه احمدي مقدم يكي از جنايتكارترين چهره هاي حكومت است كه يك قلم جناياتش كشتار و شكنجه و تجاوز به زندانيان در كهريزك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كنون ايشان با زباني نرم ميگوي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يد كار فرهنگي ك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نميتوانيم چوب دست افرادمان بدهيم كه مردم را امر به معروف و نهي از منكر كن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كات زياد ديگري نيز در گفته هاي احمدي مقدم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اينكه زير فشار اعتراضات بين المللي به قتل ستاربهشتي ميگويد مامو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صور كرده ا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ينكه اعتراف ميكند كه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در جريان تظاهرات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زرگان نظ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تزلزل شده بودند اما از صفوف نيروهاي انتظام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كسي فرار ن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حشت از ناآرامي ها در نمايش انتخاباتي پيش رو</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 كارنامه لشكر مزدوران حكومت اسلامي را بايد به همه اطلاع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يد حلاجي و بررسي كرد و در ميان خطوط نانوشته آن كارنامه ما مردم را د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نگي كه در جامعه عليه حكومت جريان دارد عليرغم همه جنايتها، بدون ترديد ما 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بسيار جلو آمده ايم و سنگرهايي را فتح كرده ا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يد خودمان باور نك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ايد برخي كه سهمي در حفظ حكومت دارند مدام قدرت حكومت را برخمان بكشند تا صفوفمان را متزلزل كنند تا بتوانند استراتژيهاي سازش نظي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 آز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ذاكره و رفرم و اصلاحات و امثال اين خزعبلات را به خردما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 بايد پيشروي مان را در تزلزل صفوف حكومتيان ببي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يد عزممان را جزم تر ك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دانيم كه اين حكومت بايد تماما جارو شود و ما مردم، ما زنان و مردان ضد آپارتايد جنسي، ما جواناني كه ذره اي سرسازش با ارتجاع متعفن عهد عتيقي نداريم، و ما كارگران و معلمان و پرستاران و همه ما مردم، در مسير سرنگوني حكومت اسلامي بسيار جلو آمده ا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طور قطع ميتوانيم در آينده اي نه چندان دور كار اين وحشيان مفتخور و سرمايه دار را تمام كنيم</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lang w:bidi="fa-IR"/>
        </w:rPr>
        <w:t>يك نكته ديگر را هم بايد اضافه كرد و آن اينكه در ايران مردم و نيروهاي سرنگوني طلب فقط خواهان سرنگوني حكومت اسلامي سرمايه داران ني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كه به درجه زيادي ميدانند كه به جاي اين حكومت چه حكومتي و چه جامعه اي را ميخواهند جانشين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ي سال جنگ خونين با حكومت اسلامي بر سر حقوق پايه اي و انساني، و نقش فعال نيروهاي  كمونيست و كارگري، جبهه انساني و آگاه و پيشروي را شكل داده است كه ميتواند در جهان الگو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جامعه اي است كه بر سر حقوق برابر زن و مرد و حقوق كودكان و آزاديهاي سياسي و استانداردهاي بالاي رفاهي و غيره با حكومت مقابله كرده است و پلاتفرم هاي آينده اش را در كيفرخواستهاي راديكال اول مه، هشت مارس، و سخنراني ها و جدالها و اعتصابات و اعتراضات كارگري بسيار متعدد و جنبش زنان و جوانان و جنبش هاي متعدد ديگر، به زبانهاي مختلف اعلام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ديدي نبايد داشت كه جامعه اي كه بر ويرانه هاي حكومت اسلامي سرمايه داران پايه ريزي خواهد شد، دقيقا عكس خصوصيات اين حكومت و نظام ضد انسانيش را خواهد داشت و در جهان بعنوان الگو و سمبل يك جامعه آزاد و انساني و پيشرو ارزيابي خواهد شد</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33:00Z</dcterms:created>
  <dc:creator>kazem</dc:creator>
  <dc:description/>
  <dc:language>en-US</dc:language>
  <cp:lastModifiedBy>Behrooz</cp:lastModifiedBy>
  <dcterms:modified xsi:type="dcterms:W3CDTF">2013-03-28T12:33:00Z</dcterms:modified>
  <cp:revision>2</cp:revision>
  <dc:subject/>
  <dc:title/>
</cp:coreProperties>
</file>