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بهروز مهرآباد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برگزاری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انتخابات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،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هراس و بن بست رژیم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سر و صدای بازیکنان نمایش چندش آور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نتخابا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لاتر رفت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ردم به دقت نظاره گر صحنه هستند، اما بجز در میان شرکت کنندگان آن، هیجانی دیده نمی ش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کسی به نتیجه این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نتخابا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علاقه ندارد، اما همه با علاقه این نمایش را دنبال می کنند</w:t>
      </w:r>
      <w:r>
        <w:rPr>
          <w:rFonts w:cs="Times New Roman" w:ascii="Times New Roman" w:hAnsi="Times New Roman"/>
          <w:sz w:val="28"/>
          <w:szCs w:val="28"/>
          <w:lang w:bidi="fa-IR"/>
        </w:rPr>
        <w:t>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ماینده ولی فقیه  وظیفه سپاه پاسداران را مهندسی معقول انتخابات اعلام می ک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حمدی نژاد خط و نشان میکشد که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: 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ر کس بخواهد مدیریت کند، مردم او را مدیریت می ک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حیم مشائی تهدی می ک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: 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ر جا شائبه ای نسبت به تامین سلامت انتخابات باشد، رئیس جمهوری برخورد خواهد ک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ادران لاریجانی، روسای مجلس و قوه قضائیه در مورد دخالت و کارشکنی رئیس جمهور در انتخابات هشدار می ده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امنه ای مفلوک تر از آن شده که بتواند در مقابل رئیس جمهور خود گمارده، واکنش جدی نشان ده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فسنجانی منتظر فراهم شدن فرصت مناسب برای وارد شدن به میدان در گوشه صحنه کمین کر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حاشیه این سیرک اصلاح طلبان جست و خیز می ک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لی فقیه در پیام نوروزی خود قیافه پدرانه میگیرد که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: 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انتخابات آینده همه سلیقه ها و جریان های معتقد به نظام باید مشارکت ک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مین یک جمله کافی است که آب از لوچه اصلاح طلبان سرازیر ش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یجان زده میشوند، برای رهبر دم تکان می دهند و در وصف سعه صدر ایشان مداحی می ک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همپالکی هایشان در خارج کشور ذره بین بدست می گیرند تا نکات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ثب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یانات آیت اله خامنه ای را استخراج ک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قبل از آ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۹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نفر از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رای محمد خاتمی نامه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وشت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و از او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واسته ا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که با شرکت در انتخابات،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هاد اکبر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ا این عبا برای اسکلت باقی مانده از اصلاح طلبان خیلی گشاد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 تشر امام جمعه تهران ساکت شده 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عضی امضای خود در پای این نامه را انکار می کنند</w:t>
      </w:r>
      <w:r>
        <w:rPr>
          <w:rFonts w:cs="Times New Roman" w:ascii="Times New Roman" w:hAnsi="Times New Roman"/>
          <w:sz w:val="28"/>
          <w:szCs w:val="28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lang w:bidi="fa-IR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سابقه افشای ارقام نجومی دزدی ها و چپاول 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طور موق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توقف میشود، اما پرونده ها همچنان باز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شمکش به شکل های دیگری ادامه پیدا می کند، روزنامه خورشید متعلق به سازمان تامین اجتماعی در صفحه اول خود تیتر می ز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: 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فندیارتان بهار می آی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رسما حمایت خود را از اسفندیار رحیم مشائی نشان می ده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حمدی نژاد چنگال های خود را نشان می دهد و سعید مرتضوی یعنی یکی از کثیف ترین و جنایتکار ترین کارگزاران رژیم و مالک سازمان تامین اجتماعی را به صحنه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نتخابا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 آو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هدی طائب یکی دیگر از جانیان رژیم و فرمانده قرارگاه عمار تیم احمدی نژاد را به کارشکنی در برگزاری انتخابات متهم می ک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رمی که می تواند عواقب سنگینی داشته با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زاع تنها برای تصرف یک ارگان قدرت و در اختیار گرفتن بزرگترین منبع ثروت نی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دال بر سر بقا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ر کدام از طرفین می دانند در صورت شکست نه تنها از دسترسی به غنایم محرومند بلکه حتی زندگی و هست و نیستشان در امان نخواهد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ر کدام  منتظر فرصتی است تا طعمه را از پوزه بغل دستی خود بیرون بک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صولگرایان، اصلاح طلبان، دولت، مجلس، سپاه، بسیج و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مه از هم می ترسند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یکدیگر را میشناسند و از ظرفیت عظیم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اران و همکاران قبلی و فعلی خو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رای انجام جنای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ا خبرند</w:t>
      </w:r>
      <w:r>
        <w:rPr>
          <w:rFonts w:cs="Times New Roman" w:ascii="Times New Roman" w:hAnsi="Times New Roman"/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ا بیشترین وحشت آنها از مردم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نگاه های میلیونها نفر مردم خاموش و خشمگین بر سر بازیکنان نمایش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نتخابا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نگینی می ک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هم نیست که کدام جانور را از صندوق بیرون می آور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جمهوری اسلامی در بن بست قرار دارد، بحران عمیق اقتصادی و سیاسی رژیم با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نتخابا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پیدا کردن رئیس دولت جدید حل شدنی نی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غییری هم در سرعت سقوط زندگی مردم به عمق بدبختی و فلاکت  و میزان نفرت آنها از حکومت اسلامی، نمی ده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نمایش براحتی می تواند به یک جدال سهمگین تبدیل شود، شکاف های درون رژیم را عمیق تر و آنرا در مقابل یورش مردم فلج و ناتوان ک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م مردم و هم رژیم این را بخوبی می دا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اوج دعوا ها یکدیگر را از دخالت مردم می ترسا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زارت اطلاعات آمادگی نیروهای خود را اعلام کر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پاه، بسیج  و نیروهای انتظامی در تهران و شهرستان ها مانور های مقابله با شورش گرسنگان برگزار می ک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نها نقطه وحدت باندهای مختلف نظام، هراس آنها از به خیابان آمدن مردم و بالا گرفتن شعله های انقلاب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 دانند که در اینصورت از جمهوری اسلامی چیزی بجز تاریخی از یک دوران دهشتناک کشتار و غارت و وحشت، باقی نخواهند ماند</w:t>
      </w:r>
      <w:r>
        <w:rPr>
          <w:rFonts w:cs="Times New Roman" w:ascii="Times New Roman" w:hAnsi="Times New Roman"/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برگزاری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نتخابا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بالا گرفتن دعواهای درون نظام همیشه فرصتی برای مداخله مردم فراهم کر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قدرتمند ترین آن در سال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۸۸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تفاق افتاد که جمهوری اسلامی را در آستانه سرنگونی قرار دا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که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هاجم و کشتار سبعانه رژیم صفوف فاقد رهبری مردم را به عقب ر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ا شرایط امروز با چهار سال پیش تفاوت زیادی کر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کاف های درونی رژیم بیشتر ش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قر و فلاکت و به همان میزان نفرت و انزجار مردم از جمهوری اسلامی چندین برابر ش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صفوف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درون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کومت به هم ریخته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صولگرایان که اهرم های اصلی قدرت را در دست دارند، چندین شقه شده 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نقلابات منطقه و پیروزی های آنها منابع الهام بزرگی برای مردم ایران هستند و تجربیات با ارزشی با خود داشته 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نبش کارگری ایران قدرتمند تر از هر زمان دیگری است و رهبران آن با تجربه بیشتر و پخته تر هستند</w:t>
      </w:r>
      <w:r>
        <w:rPr>
          <w:rFonts w:cs="Times New Roman" w:ascii="Times New Roman" w:hAnsi="Times New Roman"/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شرایط سال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۸۸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تکرار شدنی نی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ردم دست بالاتری می توانند داشته باشند و قدرتمند تر در مقابل رژیم می توانند ظاهر شو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درسهای انقلاب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۸۸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و انقلابات منطقه در سالهای اخیر پیش روی مردم قرار دا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قدان یک رهبری روشن بین که برای به پیروزی رساندن انقلاب و تحقق خواستهای انسانی آنها برنامه و هدف داشته باشد، بزرگترین ضعف این انقلابات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ا آنچه که انقلاب آتی مردم ایران را از سایر انقلابات منطقه متفاوت میسازد، وجود حزب کمونیست کارگری است که توانسته است خواست های خود آزادیخواهانه و برابری طلبانه مردم را منعکس می کند و تاثیر خود را بر مبارزات مردم بگذا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واستهایی چون مبارزه علیه اعدام و سنگسار، برابری زن و مرد و لغو آپارتاید جنسی، کوتاه کردن دست مذهب از دولت و امور جامعه و آزادی بیقید و شرط بیان، حق برخورداری همگانی از یک زندگی مرفه و مدرن بصورت شعارهای مردم و کارگران در مبارزه هر روزه آنها علیه جمهوری اسلامی تبدیل ش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مقابل سرکوب و جنایات سازمان یافته حکومت باید بر مبنای اهداف و برنامه مشخص و روشن متحد 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زب کمونیست کارگری این برنامه و این اهداف را در مقابل جامعه قرار داده و اعتراض و نقد عمیق انسانی مردم را به نظام موجود نمایندگی می ک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باید به آن پیوست و صفوف آن را تقویت کرد، هر چه قدرتمند تر به مصاف حکومت جهل و جنایت و غارتگری رفت و بساط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نتخابا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 بر سر جمهوری اسلامی خراب کرد</w:t>
      </w:r>
      <w:r>
        <w:rPr>
          <w:rFonts w:cs="Times New Roman" w:ascii="Times New Roman" w:hAnsi="Times New Roman"/>
          <w:sz w:val="28"/>
          <w:szCs w:val="28"/>
          <w:lang w:bidi="fa-IR"/>
        </w:rPr>
        <w:t>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lang w:bidi="fa-I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sv-SE" w:bidi="ar-SA" w:eastAsia="zh-CN"/>
    </w:rPr>
  </w:style>
  <w:style w:type="character" w:styleId="Standardstycketeckensnitt">
    <w:name w:val="Standardstycketeckensnitt"/>
    <w:qFormat/>
    <w:rPr/>
  </w:style>
  <w:style w:type="character" w:styleId="StrongEmphasis">
    <w:name w:val="Strong"/>
    <w:basedOn w:val="Standardstycketeckensnit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b">
    <w:name w:val="Normal (web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Yiv325597160msonormal">
    <w:name w:val="yiv325597160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2:58:00Z</dcterms:created>
  <dc:creator>Behrooz</dc:creator>
  <dc:description/>
  <cp:keywords/>
  <dc:language>en-US</dc:language>
  <cp:lastModifiedBy>Behrooz</cp:lastModifiedBy>
  <dcterms:modified xsi:type="dcterms:W3CDTF">2013-03-28T10:48:00Z</dcterms:modified>
  <cp:revision>11</cp:revision>
  <dc:subject/>
  <dc:title/>
</cp:coreProperties>
</file>