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٤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پر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من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خ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ر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ی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ل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ه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ي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د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يچ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پ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حا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ت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ر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م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٠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ی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می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عز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الي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مه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غانست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کست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ب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می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ك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ي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ر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ی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دس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ي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ی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ي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يب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ي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ی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يا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ف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ي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می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ستن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ر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ی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ی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ی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یون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ك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ك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ی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en-GB" w:bidi="fa-IR"/>
        </w:rPr>
      </w:pPr>
      <w:hyperlink r:id="rId2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8"/>
            <w:u w:val="single"/>
            <w:lang w:eastAsia="en-GB"/>
          </w:rPr>
          <w:t>http://www.change.org/petitions/petitioning-tunisian-government-amina-must-be-safe</w:t>
        </w:r>
      </w:hyperlink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٠١٣</w:t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ange.org/petitions/petitioning-tunisian-government-amina-must-be-saf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37:00Z</dcterms:created>
  <dc:creator>shahla</dc:creator>
  <dc:description/>
  <cp:keywords/>
  <dc:language>en-US</dc:language>
  <cp:lastModifiedBy>Behrooz</cp:lastModifiedBy>
  <dcterms:modified xsi:type="dcterms:W3CDTF">2013-03-28T20:18:00Z</dcterms:modified>
  <cp:revision>5</cp:revision>
  <dc:subject/>
  <dc:title/>
</cp:coreProperties>
</file>