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 صبری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جاوزحربه ی کثیف اسلامی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بق گزارش آژانس کردپ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فته آخر اسفند ماه یک دختر دانشجو اهل اسلام آباد غرب از استان کرمانشاه به نا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نانه فرهاد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 از آزاد شدن از زندان اداره ی اطلاعات حکومت اسلامی به زندگی خود پایان دا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زارت اطلاعات حکومت جانیان اسلامی خانواده ی این دختر دانشجو را تهدید کرد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 که نباید این اتفاق را رسانه ا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نانه فرهادی دانشجو مقطع کارشناسی ارشد رشته ی علوم سیاسی که بیش از دو ماه در بازداشت نیروهای اطلاعات حکومت اسلامی بوده ،پس از آزاد شدن از زندان دست به خودکشی ز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 چهارشنبه یازدهم اسفند ماه دختری به نا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د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سام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۲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از توابع 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ژاورو در سنندج خود را به آتش کش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چن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اساس 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بر دیگر خان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ین غفار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اون سابق رئیس دانشگاه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ه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س از اینکه با تودیع وثیقه ی </w:t>
      </w:r>
      <w:r>
        <w:rPr>
          <w:rFonts w:ascii="Times New Roman" w:hAnsi="Times New Roman" w:cs="Times New Roman"/>
          <w:sz w:val="28"/>
          <w:sz w:val="28"/>
          <w:szCs w:val="28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لیون تومانی آزاد گردید خود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 کش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روین غفاری نویسنده و شاعر در فروردین ماه </w:t>
      </w:r>
      <w:r>
        <w:rPr>
          <w:rFonts w:ascii="Times New Roman" w:hAnsi="Times New Roman" w:cs="Times New Roman"/>
          <w:sz w:val="28"/>
          <w:sz w:val="28"/>
          <w:szCs w:val="28"/>
        </w:rPr>
        <w:t>۱۳۹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هن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اجعه به دادگاه ویژه 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انواده با قاضی دادگا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ر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شاجر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اتهام بی احترامی و توهین به خامنه ای بازداشت و زن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گرد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زن به نشانه ی اعتراض به رفتار نامناسب و غیر انسانی م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ستم  قضایی حکومت اسلامی خود را به آتش کشید و وضعیت سلامتی وی نامناس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زارش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ارهای غیر انسانی و وحشیانه ی با زندانیان یکی از موضوعاتی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 و اوباش اسلامی در آن ید طولایی دا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یان اسلامی بعد از به قدرت رس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ها را از جوانان انقلابی که مخالف جمهوری اسلامی بودند پر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نجه ی عریان و افسار گسیخته ای در زندانها رواج یا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اوز به 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ی از شکنجه های بسیار مخرب که نه تنها جسم زندانیان را مورد تعرض 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داد بلکه روح و رو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ا را بشدت تخریب میکرد به یکی ازحربه های 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 و اوباش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در هم شکستن مقاومت زندانیان بدل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با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ثیف اسلامی نه تنها وجود شکنجه و تجاوز را در زندان منکر نمیشدند 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وقاحت بی نظیری با 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ب مذهب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زیرا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د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عی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تکارانه شان رنگ ایدئولوژیک میز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تکاران اسلامی به چشم 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رمانه 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ردند و از تجاوز به دختران باکره قبل از اعدام 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فتند و برای پدران و مادران داغدارشان جعبه ی شیرینی میفرستادند 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وس شدن فرزندانشان را تبریک بگوی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بیشرمی و وقاحت را تنها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و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لامی میتوان سراغ گرف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چنین در سال </w:t>
      </w:r>
      <w:r>
        <w:rPr>
          <w:rFonts w:ascii="Times New Roman" w:hAnsi="Times New Roman" w:cs="Times New Roman"/>
          <w:sz w:val="28"/>
          <w:sz w:val="28"/>
          <w:szCs w:val="28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اوج گرفتن مبارزات مردم ایران  جنایتکاران اسلامی 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 حربه ی تجاوز را اینبار به طور وسیع در مورد مردان و زنان به 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ند تا بار دیگر وحشی گری خود را به رخ بکشند و به این ترتیب چن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دان نشان دهند و ارعاب و وحشت را در جامعه رواج 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رخی 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یانی که بعد از تجاوز،از زندان آزاد شده بودند باز هم مورد پیگی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ذیت و آزار 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 و اوباش اسلامی قرار میگرفتند وبرای سوءاستفاده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، آنها وخانواده هایشان را مورد تهدید قرار میدا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  <w:t xml:space="preserve"> 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حتی عامدانه به رواج اخبار تجاوز و شکنجه های ق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سطایی که در بازداشتگاه کهریزک و دیگر زندانهایش جریان داشت پرداخت و 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ورد قتل ستار بهشتی کارگر وبلاگ نویس، شکنجه هایی که در مورد 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جام گرفته بود را با ذکر جزییات در جرایدشان نوشتند تا به خی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زم مردمی که سرنگونی نظامشان را نشانه گرفته اند خللی ایجاد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جوانان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وران مبارزاتشان در سال </w:t>
      </w:r>
      <w:r>
        <w:rPr>
          <w:rFonts w:ascii="Times New Roman" w:hAnsi="Times New Roman" w:cs="Times New Roman"/>
          <w:sz w:val="28"/>
          <w:sz w:val="28"/>
          <w:szCs w:val="28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شعا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پ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نک تجاوز 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ثر ندار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خ دندان شکنی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رمی مزدوران اسلامی دا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ات پیگیرشان آنچنان چهره کریه اسلام را عیان کردند که دیگر 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 شریفی در هیچ گوشه ی دنیا نسبت به جانیان اسلامی توهمی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نزجار مردم ایران و منطقه از اسلام و قوانین متعفن آن نیز به 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ات مردم ایران و عیان کردن چهره کثیف حکومت اسلامیان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متاسفانه در مواردی جلادان کثیف اسلامی با  تجاوز و شکنجه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حمانه آنچنان روح و روان زندانیان را آزرده میکنند که در یک عکس 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ی منجر به خودکشی ویا خودسوزی زندانیان پس از آزادی میشود 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ین راه اعتراض به اعمال غیرانسانی مردوران حکومت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یان 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پرده برداشتن از اعمال پلیدشان می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قربانیان تجاوز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شاگریهای هرچه بیشتر و صحبت کردن درمورد جنایاتی که در زندانها اتف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افتد، این حربه ی کثیف را از دست حکومت اسلامی بدر آو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 در شرایطی که جمهوری اسلامی به یمن مبارزات مردم چند تکه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ست و پایش بریده و خون الود است و مانند ماری زخم خورده به رو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ر زندگی ننگینش نزدیک شده است به طوری که مرگشان را دیگر به 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بینند، با انجام اعمال وحشیانه ای 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اوز به دختران جوانی که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چنگشان میافتند میخواهند بار دیگر به جامعه دندان نشان ده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 صباحی به عمر رذالت بارشان اضافه 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باید دست جنایتکاران اسلامی را در انجام اعمال وحشیانه شان  کوت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 اجازه دهیم این مار زخم خورده در آخرین نفسهایش قربانی ب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 به این جانیان مجال بده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کاری کنیم  که با دستگیری هر یک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زیزانمان، رژیم با تجمعات گسترده ی مردمی مواجه 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 مجال انجام اعمال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ثیفش را پیدا ن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 شک اگر با دستگیری هر کدام از این عزیزان نام آنها به جراید میام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اره شان صحبت میشد مزدوران اسلامی جرات انجام چنین اعمالی را 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اسامی عزیزانمان را به مح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گیر شدن به گوش 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سانیم و همه ی مردم شریف دنیا را برای فشار به جمهوری اسلامی دع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باش اسلامی خوب میدانند که در صورت علنی شدن چهره ی دست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گان، دستشان برای جنایت کوتاه میشود و از همین رو همواره خانواده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یان را تهدید میکنند که خ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گیری عزیزانشان را رسانه ای نکنند 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تواند در فرصتی که بدست میاورند همچون گرگی درنده در خفا به ج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یان بیاف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درنده خویی و رذالت حکومت اسلامی بر کسی پوشیده نیست واین رژیم 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رین لحظات بقایش جنایت میافریند، اما ما میتوانیم ابزارهای جنایا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از دستشان بدر آوریم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شه ی متعفن این اژدهای زهر آلود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همیشه به زباله دان تاریخ بیاندازیم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 روز دور نیست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11:00Z</dcterms:created>
  <dc:creator>Behrooz</dc:creator>
  <dc:description/>
  <dc:language>en-US</dc:language>
  <cp:lastModifiedBy>Behrooz</cp:lastModifiedBy>
  <dcterms:modified xsi:type="dcterms:W3CDTF">2013-03-28T14:24:00Z</dcterms:modified>
  <cp:revision>3</cp:revision>
  <dc:subject/>
  <dc:title/>
</cp:coreProperties>
</file>