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پای صحبت های ی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آفرین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فران سالن را دور می زدند وگلیم ها و جاجیم ها و قالی ها راتماشامی کر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 های رنگارنگ آویزان شده درزیر نور رنگی لامپ ها، فضایی رویایی به سالن م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ی سکویی کوتاه، چند دار قالی گذاشته بودند که فقط پشت 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ها، 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جوان نشسته بو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نگشت های باریکشان، تند تند گره می ز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ی که وسط سالن پشت میز 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 کنجکاوی ما را دید ازجایش بلندشد و به طرفمان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کمکی می تونم به شما بکنم ؟ و سر صحبت باز 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ابلو فرش ها چن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ری یک تومن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دنیست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آن فرش آشغال رو می دن متری یه تو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جنس مون فرق می ک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نقشه ش بگیرین تا بافت ورنگش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می خواین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چی باش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فند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تدی یا اوستا کار؟ 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ستاکار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ضیش می کنی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 چقدر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ی که مزدش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دش چقده ؟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ی که قانون گفت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گفته چقدر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ما به کارنگاه می کنی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چقدر مزد می دین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ه کارش خوب باش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جا دار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سته نباشین با این مزد تو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اهای دی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ن هم نمی 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زه تا پارسال وپیرار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ن می دا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که اومدیم مزد رو بردیم بالا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مگه ازکجا اومدین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تهرا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ساعت کار در روز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ع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ذاشون چی ؟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شون ازخونه میار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زد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 زیر خط فقر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غل دوم شون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سی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غل اول شون چیه ؟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ا خانه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 اضافه شون رو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قالی با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تو خونه باشن که کسی پولی بهشون نمی 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آن دخترهای لیسانس توی این شهر دارن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ن کارمی کن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ها که بی سوادن باید خدا رو شکر کنن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ابلو فرش ها چند وقته بافته می شن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ن به بافنده می 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اب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ن هم نخ و کرک وپشم می ب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یه شم که سود خالصه دیگ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 و م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ار قالی برای م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چوب آب می خور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ین حساب هرتابلو فرش یک متر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ن هزینه دا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ن هم سود براتون می مون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ب سرمایه ی ما رو حساب نمی کنی؟ تازه مدیریت ما چی؟ کارآفرینی ما رو هم حساب کن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 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یلو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تهران دور بش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اه بزنه تا یه مشت زن ودختر بی کار، نونی ببرن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فقط همون دعایی که این دختر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 ها به جون مون می کن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مو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عث شدیم که هم پولی بیاد دستشو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هنرشون یادشون ن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زیاد دربند سود مود نی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ه بودیم که سرمایه ی زبون بسته مون رو می زدیم تو کار مسک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زدیم تو کار دل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گفتیم بذار تولید ملی رونق بگ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ذار این بیچاره ها به نوایی برس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واب دا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چی که پول نی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ه فکر آخرت مون هم هستی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کارتش را داد و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ی از ما فرش بخره  سال آینده اگه فرش ما رو با فاکتورش بیاره ما یه چیزی بالاتر از قیمت ازش می خ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فقط ما این کار رو م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یه به قیمت فرش کهنه می خر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چون برای برند مون ارزش قائلیم فرش پارسالی مون رو گرون تر از قیمتی که فروختیم، می خ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م واسه اینه که مشتریامون، نونی برده باش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 یک ریز داشت حرف می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سازودهل می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اروانسرای قدیمی بیرون آم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 سیاه چادرهای عشایری، مردان زیادی یک دست درشال کمر بغل دستی ودستمال به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رقص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سرباز باتوم به دست آن دورترها به تیرک چادرها تکیه داده بودند وبه بستنی شان لیس م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نه ی صخره های روبرو، تندیس هرکول، کنده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چکاچک تیشه های سنگتراشان و صدای شلاق هایی که بر گرده های سنگتراشان فرود می آمد، درگوشم می پی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 شاهان هخامنشی هم عجب کارآفرین هایی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14:00Z</dcterms:created>
  <dc:creator>p</dc:creator>
  <dc:description/>
  <dc:language>en-US</dc:language>
  <cp:lastModifiedBy>Behrooz</cp:lastModifiedBy>
  <dcterms:modified xsi:type="dcterms:W3CDTF">2013-03-28T18:14:00Z</dcterms:modified>
  <cp:revision>2</cp:revision>
  <dc:subject/>
  <dc:title/>
</cp:coreProperties>
</file>