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hd w:fill="FFFFFF" w:val="clear"/>
        <w:bidi w:val="1"/>
        <w:spacing w:before="0" w:after="280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ستگیری وسیع پناهجویان در سوئد و بالا گرفتن اعتراضات مردمی در دفاع از حق پناهندگی</w:t>
      </w:r>
    </w:p>
    <w:p>
      <w:pPr>
        <w:pStyle w:val="Normalwebb"/>
        <w:shd w:fill="FFFFFF" w:val="clear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صاحبه حسن صالحی با عبدالله اسدی دبیر فدراسیون سراسری پناهندگان ایرانی</w:t>
      </w:r>
    </w:p>
    <w:p>
      <w:pPr>
        <w:pStyle w:val="Normalwebb"/>
        <w:shd w:fill="FFFFFF" w:val="clear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حسن صالحی 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دتی است که پروژه ای بنام روا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Cs w:val="28"/>
          <w:lang w:bidi="fa-IR"/>
        </w:rPr>
        <w:t>Reva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 سوئد با همکاری پلیس و اداره مهاجرت این کشور علیه پناهجویان در جر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پروژه چه اهدافی را در پی دارد؟</w:t>
      </w:r>
    </w:p>
    <w:p>
      <w:pPr>
        <w:pStyle w:val="Normalwebb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عبدالله اسدی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Cs w:val="28"/>
          <w:lang w:bidi="fa-IR"/>
        </w:rPr>
        <w:t>Reva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روف اختصاری </w:t>
      </w:r>
      <w:r>
        <w:rPr>
          <w:color w:val="000000"/>
          <w:sz w:val="28"/>
          <w:szCs w:val="28"/>
          <w:lang w:bidi="fa-IR"/>
        </w:rPr>
        <w:t>Rättssäkert och effektivt verkställighetsarbete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ی باشد که معنای آن به فارس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 موثر اخراج ها با حفظ امنیت حقوق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در واقع پروژه اخراج وسیع پناهندگانی است که پاسخ منفی گرف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 که به آنها پناهندگان و مهاجرین بی پرونده می گو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لبته 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 حقوق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عنوان بیشتر امنیت حقوقی برای پلیس است که مجاز باشد از هر شیوه غیرانسانی برای اخراج پناهندگان استفاده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طرح ابتدا در سال </w:t>
      </w:r>
      <w:r>
        <w:rPr>
          <w:color w:val="000000"/>
          <w:sz w:val="28"/>
          <w:sz w:val="28"/>
          <w:szCs w:val="28"/>
          <w:lang w:bidi="fa-IR"/>
        </w:rPr>
        <w:t>۲۰۱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مالمو واقع در جنوب سوئد برای اخراج سریعتر پناهندگان بطور آزمایشی به مرحله اجرا در آمد و با توجه به موفقیتی که بدست آورد </w:t>
      </w:r>
      <w:r>
        <w:rPr>
          <w:color w:val="000000"/>
          <w:sz w:val="28"/>
          <w:szCs w:val="28"/>
          <w:rtl w:val="true"/>
          <w:lang w:bidi="fa-IR"/>
        </w:rPr>
        <w:t xml:space="preserve">( </w:t>
      </w:r>
      <w:r>
        <w:rPr>
          <w:color w:val="000000"/>
          <w:sz w:val="28"/>
          <w:sz w:val="28"/>
          <w:szCs w:val="28"/>
          <w:lang w:bidi="fa-IR"/>
        </w:rPr>
        <w:t>۲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 اخراج بیشتر پناهجویان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در سراسر سوئد به مورد اجرا گذاشته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دف از اجرای این طرح اخراج تقریبا </w:t>
      </w:r>
      <w:r>
        <w:rPr>
          <w:color w:val="000000"/>
          <w:sz w:val="28"/>
          <w:sz w:val="28"/>
          <w:szCs w:val="28"/>
          <w:lang w:bidi="fa-IR"/>
        </w:rPr>
        <w:t>۸۰۰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متقاضیان پناهندگی است که پلیس اسامی و مشخصات آنها را در دست دارد و به موجب این طرح به اشکال بغایت غیر انسانی به شکار آنها پرداخته می ش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b"/>
        <w:shd w:fill="FFFFFF" w:val="clear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کی از این شیوه ها کنترل کارت شناسایی در متروها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مثلا در استکهلم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نها بر </w:t>
      </w:r>
      <w:r>
        <w:rPr>
          <w:color w:val="333333"/>
          <w:sz w:val="28"/>
          <w:sz w:val="28"/>
          <w:szCs w:val="28"/>
          <w:rtl w:val="true"/>
          <w:lang w:bidi="fa-IR"/>
        </w:rPr>
        <w:t>اساس ظاهر و رنگ پوست و موی افراد بو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روشی که بدرست از سوی جامعه لقب راسیستی گرفت و علیرغم دفاع اولیه از این روش توسط وزیر دادگستری با توجه به بالا گرفتن اعتراضات عمومی مردم ناچار شدند از آن عقب بنشین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اما ااقدامات دولت و پلیس سوئد تنها به شکار پناهجویان و مهاجرین فاقد اقامت در متروها محدود نبو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دیوارهایی که به دور اروپا کشیده شده اکنون به شهرها و به مراکز درمانی، مدارس، مناطق مسکونی راه یافته است و در همه جا این انسانهای پی پناه مورد پاکسازی قرار می گیر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مثلا پلیس با تعقیب کردن فرزندان پناهندگان مخفی در مدارس سعی می کند والدین آنها را به تور بیانداز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در بسیاری از موارد، تمهیدات پلیس نفرت انگیز و توام با خشونت بوده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همچنین به بهانه های مختلف پناهندگان را به اداره مهاجرت فرا می خوانند و در محل پلیس بلافاصله آنها را دستگیر می ک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یک متقاضی زن پناهندگی از ایران به این تریب فریب داده شد و در اداره مهاجرت توسط پلیس دستگیر و روانه ایران گردید بدون اینکه کسی از سرنوشت او خبری داشته باش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خبری که در روزنامه های سوئد سر و صدای زیادی هم پیدا کر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shd w:fill="FFFFFF" w:val="clear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حسن صالحی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منه اعتراضات علیه این طرح در جامعه سوئد چقدر بوده است؟</w:t>
      </w:r>
    </w:p>
    <w:p>
      <w:pPr>
        <w:pStyle w:val="Normalwebb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عبدالله اسد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ت این است که در سالهای اخیر متعاقب با سخت شدن شرایط پناهندگی در سوئد اعتراضات زیادی علیه سیاست غیر انسانی پناهنده پذیری دولت در جریان بوده است و مردم به انحا مختلف از پناهندگان و حقوق آنها حمایت و پشتیبانی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قدامات اخیر دولت و پلیس سوئد مثل بنزینی بود که بر آتش ریخته شده باشد و خشم و اعتراضات وسیعی را دامن 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حث فقط بر سر اعتراضات خیابان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دیای اجتماعی و در رسانه های جمعی و اینترنت سیاست پاکسازی پناهجویان بشدت مورد انتقاد قرار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چنین در فاصله چند هفته اعتراضات خیابانی متعددی یکی پس از دیگری در نقاط مختلف سوئد براه افتاد که به یک نمونه آن می توان به اعتراضات هزاران نفری روز </w:t>
      </w:r>
      <w:r>
        <w:rPr>
          <w:color w:val="000000"/>
          <w:sz w:val="28"/>
          <w:sz w:val="28"/>
          <w:szCs w:val="28"/>
          <w:lang w:bidi="fa-IR"/>
        </w:rPr>
        <w:t>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رس در چندین شهر سوئد اشاره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ستکهلم طی این روز بیش از </w:t>
      </w:r>
      <w:r>
        <w:rPr>
          <w:color w:val="000000"/>
          <w:sz w:val="28"/>
          <w:sz w:val="28"/>
          <w:szCs w:val="28"/>
          <w:lang w:bidi="fa-IR"/>
        </w:rPr>
        <w:t>۲۰۰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فر دست به اعتراض ز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دیشه علیشاهی از مسئولین فدراسیون یکی از سخنرانان این مراسم بود که سخنانش با استقبال زیادی روبرو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 این اعتراضات به حدی بود که پلیس اعلام کرد که از کنترل خارجی تباران در متروی استکهلم خودداری خواه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عتراضاتی که برپا می شود موجی از همبستگی انسانی وجود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سعی می کنند پناهجویان دستگیر شده را از دست پلیس نجات 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ظاهر کنندگان اقدام پلیس در شکار پناهجویان را به اقدامات دولتهای پلیسی در سربه نیست کردن مخالفین سیاسی تشبیه می کنند و رسما خواستار این هستند که طرح </w:t>
      </w:r>
      <w:r>
        <w:rPr>
          <w:color w:val="000000"/>
          <w:sz w:val="28"/>
          <w:szCs w:val="28"/>
          <w:lang w:bidi="fa-IR"/>
        </w:rPr>
        <w:t>Reva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وقف و به پناهجویان اجازه اقامت داده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در حالیست که وزیر مهاجرت سوئد، توبیاس بیلستروم، بدلیل اظهارات با رنگ و بوی راسیستی و بعنوان سمبل سیاس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شت آهنی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علیه پناهجویان بشدت تحت فشار است و درخواست استعفای وی دارد از همه سو مطرح می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همین حال حزب محیط زیست که با دولت ائتلافی بر سر برخی سیاستهای  پناهندگی توافقاتی داشته است تهدید کرده که در صورت ادامه طرح </w:t>
      </w:r>
      <w:r>
        <w:rPr>
          <w:color w:val="000000"/>
          <w:sz w:val="28"/>
          <w:szCs w:val="28"/>
          <w:lang w:bidi="fa-IR"/>
        </w:rPr>
        <w:t>Reva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کاری خود را با دولت پایان خواهد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زپ چپ سوئد نیز به نوعی از دادن اقامت دسته جمعی به پناهندگانی که بیش از </w:t>
      </w: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در سوئد زندگی کرده اند حرف زده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b"/>
        <w:shd w:fill="FFFFFF" w:val="clear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حسن صالحی</w:t>
      </w:r>
      <w:r>
        <w:rPr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i/>
          <w:iCs/>
          <w:sz w:val="28"/>
          <w:szCs w:val="28"/>
          <w:rtl w:val="true"/>
          <w:lang w:bidi="fa-IR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ظراتتان در مورد چشم انداز این اعتراضات چیست و فدراسیون چه می خواهد بکند؟</w:t>
      </w:r>
    </w:p>
    <w:p>
      <w:pPr>
        <w:pStyle w:val="Normalwebb"/>
        <w:shd w:fill="FFFFFF" w:val="clear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عبدالله اسد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اعتراضات طبعا ادامه پیدا خواهد کرد و انتظار و امید این است که به جنبش فراگیر مشابه سال </w:t>
      </w:r>
      <w:r>
        <w:rPr>
          <w:color w:val="000000"/>
          <w:sz w:val="28"/>
          <w:sz w:val="28"/>
          <w:szCs w:val="28"/>
          <w:lang w:bidi="fa-IR"/>
        </w:rPr>
        <w:t>۲۰۰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سوئد تبدیل شود که در نتیجه آن شمار قابل توجهی از پناهجوی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 سالها بود به طور مخی زندگی می کردند موفق به گرفتن اقامت در سوئد 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نظرم این کاملا شدنی است و زمینه های خوبی برای تحقق این هدف وجود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بعنوان فدراسیون و نهادی که از حقوق پناهندگان دفاع می کند طبعا بخشی از این جنبش هستیم و در جهت بسیج نیروی بیشتر و اقدمات بزرگ تر علیه سیاستهای غیر انسانی دولت سوئد در زمینه پناهندگی تلاش خواهیم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همین مناسبت فدراسیون در هماهنگی با دیگر سازمانهای مدافع حق پناهدگی برای روز </w:t>
      </w:r>
      <w:r>
        <w:rPr>
          <w:color w:val="000000"/>
          <w:sz w:val="28"/>
          <w:sz w:val="28"/>
          <w:szCs w:val="28"/>
          <w:lang w:bidi="fa-IR"/>
        </w:rPr>
        <w:t>۲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وریل در تدارک برگزاری یک تظاهرات بزرگ در استکهلم است که امیدواریم تعداد زیادی در آن شرکت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چنین قرار است در رو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لی سوئ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عنی 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ژوئن اعتراضات همبستگی با پناهجویان در سوئد برگزار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کته مهم این است که همه سازمانها و نهاد هایی که برای  حق و حقوق پناهندگان تلاش می کنند لازم است در همکاری با هم شرایط تقویت هر چه بیشتر این جنبش اجتماعی را فراهم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ضور تک تک پناهندگان در امری که مستقیما به آنها ربط دارد بسیار ضروری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من اطمینان دارم که به اتفاق اتحاد و اراده دسته جمعی دهها هزار انسان ما قادر خواهیم بود که دولت سوئد را به عقب نشینی های هر چه بیشتر واداریم  و نهایتا سرنوشت بهتری را برای پناهدگان به ارمغان بیاوریم</w:t>
      </w:r>
      <w:r>
        <w:rPr>
          <w:color w:val="000000"/>
          <w:sz w:val="28"/>
          <w:szCs w:val="28"/>
          <w:rtl w:val="true"/>
          <w:lang w:bidi="fa-IR"/>
        </w:rPr>
        <w:t>.</w:t>
      </w:r>
      <w:bookmarkStart w:id="0" w:name="_GoBack"/>
      <w:bookmarkEnd w:id="0"/>
    </w:p>
    <w:p>
      <w:pPr>
        <w:pStyle w:val="Normal"/>
        <w:spacing w:before="0" w:after="200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11:00Z</dcterms:created>
  <dc:creator>Abe</dc:creator>
  <dc:description/>
  <dc:language>en-US</dc:language>
  <cp:lastModifiedBy>Behrooz</cp:lastModifiedBy>
  <dcterms:modified xsi:type="dcterms:W3CDTF">2013-03-22T14:11:00Z</dcterms:modified>
  <cp:revision>2</cp:revision>
  <dc:subject/>
  <dc:title/>
</cp:coreProperties>
</file>