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fa-IR"/>
        </w:rPr>
        <w:t>مریم تقی نژا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ar-IQ"/>
        </w:rPr>
        <w:t>بسته شدن پرونده ستار بهشتی ،سرپوشی دیگر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-IQ"/>
        </w:rPr>
        <w:t>...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سرنوشت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ستار بهشتی منتقد حکومت و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کارگر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وبلاگ نویس واقعیت تلخیست و به غایت ضد بشر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ی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گزاشها و اخبار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دستگیری، بازجویی،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شکنجه های بیرحمانه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و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قتل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ستار بهشتی زیر شکنجه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توسط جانیان کهریزکها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سپس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اعلام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اینکه او به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مرگ طبیعی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مرده است، خیلی زود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توسط احزاب سیاسی و فعالین و نهادهای حقوق بشری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، جهانی ش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و جمهوری اسلامی را به تناقض گویی وادار کر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مقامات مختلف رژیم دلایل مختلفی برای مرگ ستار بهشتی عنوان کردند و در نهایت تلاش کردند تا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برای پاک کردن صورت مسئله و عادی جلوه دادن این جنایت با فشار به خانواده و وکیل آنان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را از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پیگیری پرونده ممانعت کنند تا راز این جنایت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همراه با بدن شکنجه شده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ستار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دفن شو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ماموران امنیتی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برای مختومه کردن پرونده ستار،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با زور و تزویر توانسته اند از پدر وی رضایت بگیر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پدری که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خود نیز یکی از قربانیان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سیستم سیاسی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اجتماعی حاکم بر ایران و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سالها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 از خانواده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خود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جدا بو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اگر چه قوانین اسلامی به بهانه امضای پدر ستار پرونده را بسته است اما مادر او گفته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تقاص خون فرزندش را میگیرد حتی در این راه از جان خویش هم خواهد گذش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به گفته مادر ستار او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>هم پدر و پسر خانواده بود و به عنوان سرپرست خانواده از بسیاری از رویاها و آرزوهای خود گذشت تا بتواند با تامین چرخه اقتصادی خانواده هزینه های سنگین درمان مادرش را نیز تامین ک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</w:rPr>
        <w:t xml:space="preserve">به همین دلیل بود که مسبب تمام بی حقوق های طبقه کارگر را سیستم سرمایه داری و جمهوری اسلامی می دانست و برای اعتراض به وضعیت موجود پا در عرصه فعالیت سیاسی و نقد نظام گذاشت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t>.</w:t>
      </w:r>
    </w:p>
    <w:p>
      <w:pPr>
        <w:pStyle w:val="Normalwebb"/>
        <w:shd w:fill="FFFFFF" w:val="clear"/>
        <w:spacing w:lineRule="atLeast" w:line="204"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حکومت اسلامی با این ترفند به </w:t>
      </w:r>
      <w:r>
        <w:rPr>
          <w:color w:val="333333"/>
          <w:sz w:val="28"/>
          <w:sz w:val="28"/>
          <w:szCs w:val="28"/>
          <w:rtl w:val="true"/>
        </w:rPr>
        <w:t>عوامل خود</w:t>
      </w:r>
      <w:r>
        <w:rPr>
          <w:color w:val="333333"/>
          <w:sz w:val="28"/>
          <w:sz w:val="28"/>
          <w:szCs w:val="28"/>
          <w:rtl w:val="true"/>
        </w:rPr>
        <w:t xml:space="preserve"> که </w:t>
      </w:r>
      <w:r>
        <w:rPr>
          <w:color w:val="333333"/>
          <w:sz w:val="28"/>
          <w:sz w:val="28"/>
          <w:szCs w:val="28"/>
          <w:rtl w:val="true"/>
        </w:rPr>
        <w:t xml:space="preserve">مستقیما </w:t>
      </w:r>
      <w:r>
        <w:rPr>
          <w:color w:val="333333"/>
          <w:sz w:val="28"/>
          <w:sz w:val="28"/>
          <w:szCs w:val="28"/>
          <w:rtl w:val="true"/>
        </w:rPr>
        <w:t xml:space="preserve">در این جنایت دست داشته اند قوت قلب و اطمینان داده که پرونده ستار </w:t>
      </w:r>
      <w:r>
        <w:rPr>
          <w:color w:val="333333"/>
          <w:sz w:val="28"/>
          <w:sz w:val="28"/>
          <w:szCs w:val="28"/>
          <w:rtl w:val="true"/>
        </w:rPr>
        <w:t>را بسته است</w:t>
      </w:r>
      <w:r>
        <w:rPr>
          <w:color w:val="333333"/>
          <w:sz w:val="28"/>
          <w:sz w:val="28"/>
          <w:szCs w:val="28"/>
          <w:rtl w:val="true"/>
        </w:rPr>
        <w:t xml:space="preserve"> و </w:t>
      </w:r>
      <w:r>
        <w:rPr>
          <w:color w:val="333333"/>
          <w:sz w:val="28"/>
          <w:sz w:val="28"/>
          <w:szCs w:val="28"/>
          <w:rtl w:val="true"/>
        </w:rPr>
        <w:t xml:space="preserve">این </w:t>
      </w:r>
      <w:r>
        <w:rPr>
          <w:color w:val="333333"/>
          <w:sz w:val="28"/>
          <w:sz w:val="28"/>
          <w:szCs w:val="28"/>
          <w:rtl w:val="true"/>
        </w:rPr>
        <w:t xml:space="preserve">جانیان </w:t>
      </w:r>
      <w:r>
        <w:rPr>
          <w:color w:val="333333"/>
          <w:sz w:val="28"/>
          <w:sz w:val="28"/>
          <w:szCs w:val="28"/>
          <w:rtl w:val="true"/>
        </w:rPr>
        <w:t>همچنان</w:t>
      </w:r>
      <w:r>
        <w:rPr>
          <w:color w:val="333333"/>
          <w:sz w:val="28"/>
          <w:sz w:val="28"/>
          <w:szCs w:val="28"/>
          <w:rtl w:val="true"/>
        </w:rPr>
        <w:t xml:space="preserve"> می توانند برای حفظ نظام ننگین اسلامی </w:t>
      </w:r>
      <w:r>
        <w:rPr>
          <w:color w:val="333333"/>
          <w:sz w:val="28"/>
          <w:sz w:val="28"/>
          <w:szCs w:val="28"/>
          <w:rtl w:val="true"/>
        </w:rPr>
        <w:t>به آدمکشی ادامه ده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گر چه</w:t>
      </w:r>
      <w:r>
        <w:rPr>
          <w:color w:val="333333"/>
          <w:sz w:val="28"/>
          <w:sz w:val="28"/>
          <w:szCs w:val="28"/>
          <w:rtl w:val="true"/>
        </w:rPr>
        <w:t xml:space="preserve"> حتی</w:t>
      </w:r>
      <w:r>
        <w:rPr>
          <w:color w:val="333333"/>
          <w:sz w:val="28"/>
          <w:sz w:val="28"/>
          <w:szCs w:val="28"/>
          <w:rtl w:val="true"/>
        </w:rPr>
        <w:t xml:space="preserve"> مطابق قوانین </w:t>
      </w:r>
      <w:r>
        <w:rPr>
          <w:color w:val="333333"/>
          <w:sz w:val="28"/>
          <w:sz w:val="28"/>
          <w:szCs w:val="28"/>
          <w:rtl w:val="true"/>
        </w:rPr>
        <w:t>جمهوری اسلامی</w:t>
      </w:r>
      <w:r>
        <w:rPr>
          <w:color w:val="333333"/>
          <w:sz w:val="28"/>
          <w:sz w:val="28"/>
          <w:szCs w:val="28"/>
          <w:rtl w:val="true"/>
        </w:rPr>
        <w:t xml:space="preserve"> در صورت محتومه شدن چنین پرونده هایی دادستان می تواند اعاده دادرسی نماید زیرا که پرونده دعوای شخصی نبوده و حتی دادگاه انتظامی هم می تواند طرح دعوی کند چون </w:t>
      </w:r>
      <w:r>
        <w:rPr>
          <w:color w:val="333333"/>
          <w:sz w:val="28"/>
          <w:sz w:val="28"/>
          <w:szCs w:val="28"/>
          <w:rtl w:val="true"/>
        </w:rPr>
        <w:t xml:space="preserve">اخباری که افشا شده نشان می دهد نقش و جرم مامورین جمهوری اسلامی در قتل ستار </w:t>
      </w:r>
      <w:r>
        <w:rPr>
          <w:color w:val="333333"/>
          <w:sz w:val="28"/>
          <w:sz w:val="28"/>
          <w:szCs w:val="28"/>
          <w:rtl w:val="true"/>
        </w:rPr>
        <w:t xml:space="preserve">محرز بوده </w:t>
      </w:r>
      <w:r>
        <w:rPr>
          <w:color w:val="333333"/>
          <w:sz w:val="28"/>
          <w:sz w:val="28"/>
          <w:szCs w:val="28"/>
          <w:rtl w:val="true"/>
        </w:rPr>
        <w:t>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ما کنکاش بیشتر در این پرونده هم پای سران جمهوری اسلامی را به میان میکشد و رژیم از امر هراس دارد</w:t>
      </w:r>
      <w:r>
        <w:rPr>
          <w:color w:val="333333"/>
          <w:sz w:val="28"/>
          <w:szCs w:val="28"/>
        </w:rPr>
        <w:t>.</w:t>
      </w:r>
    </w:p>
    <w:p>
      <w:pPr>
        <w:pStyle w:val="Normalwebb"/>
        <w:shd w:fill="FFFFFF" w:val="clear"/>
        <w:spacing w:lineRule="atLeast" w:line="204"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webb"/>
        <w:shd w:fill="FFFFFF" w:val="clear"/>
        <w:spacing w:lineRule="atLeast" w:line="204" w:before="15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گوهر عشقی مادر ستار بهشتی،</w:t>
      </w:r>
      <w:r>
        <w:rPr>
          <w:color w:val="333333"/>
          <w:sz w:val="28"/>
          <w:sz w:val="28"/>
          <w:szCs w:val="28"/>
          <w:rtl w:val="true"/>
        </w:rPr>
        <w:t xml:space="preserve"> نمی خواهد قاتلان پسرش بی مجازات بمان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و خواهان اجرای عدالت 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ما از عدالت چیزی بیشتر از آنچه قوانین اسلامی به جامعه تحمیل کرده، نمی شناس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گوهر عشقی خواهان قصاص قاتلان فرزندش 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یعنی همان توحش و جهالتی که جمهوری اسلامی    سالها است آن را قانونی کرده و بکار می برد</w:t>
      </w:r>
      <w:r>
        <w:rPr>
          <w:color w:val="333333"/>
          <w:sz w:val="28"/>
          <w:szCs w:val="28"/>
        </w:rPr>
        <w:t>.</w:t>
      </w:r>
    </w:p>
    <w:p>
      <w:pPr>
        <w:pStyle w:val="Normalwebb"/>
        <w:shd w:fill="FFFFFF" w:val="clear"/>
        <w:bidi w:val="1"/>
        <w:spacing w:lineRule="atLeast" w:line="204" w:before="150" w:after="0"/>
        <w:ind w:left="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از مادر ستار بهشتی باید حمایت کر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و باید همدردی همه انسانهای شریف و متمدن را با خود داشته باش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قاتلان فرزند او و قاتلان هزاران مادر دیگر باید در دادگاه های علنی محاکمه شو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دنیا باید از ابعاد و عمق جنایات جمهوری اسلامی مطلع شو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ما باید به او گفت که با ابزار جمهوری اسلامی، با قانون وحشیانه قصاص نمی توان با بیعدالتی و جنایت مبارزه کر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قصاص همان تکرار جنایت جمهوری کثافت اسلامیست،حتی اگر قصاص شوندگان جانیان جمهوری اسلامی باش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دادخواهی مادر ستار نه با قصاص و انتقا</w:t>
      </w:r>
      <w:r>
        <w:rPr>
          <w:color w:val="333333"/>
          <w:sz w:val="28"/>
          <w:sz w:val="28"/>
          <w:szCs w:val="28"/>
          <w:rtl w:val="true"/>
          <w:lang w:bidi="ar-IQ"/>
        </w:rPr>
        <w:t xml:space="preserve">م </w:t>
      </w:r>
      <w:r>
        <w:rPr>
          <w:color w:val="333333"/>
          <w:sz w:val="28"/>
          <w:sz w:val="28"/>
          <w:szCs w:val="28"/>
          <w:rtl w:val="true"/>
        </w:rPr>
        <w:t>جویی، بلکه با محاکمه عادلانه، شفاف و علنی تا روشن شدن</w:t>
      </w:r>
      <w:r>
        <w:rPr>
          <w:color w:val="333333"/>
          <w:sz w:val="28"/>
          <w:sz w:val="28"/>
          <w:szCs w:val="28"/>
          <w:rtl w:val="true"/>
        </w:rPr>
        <w:t xml:space="preserve"> همه</w:t>
      </w:r>
      <w:r>
        <w:rPr>
          <w:color w:val="333333"/>
          <w:sz w:val="28"/>
          <w:sz w:val="28"/>
          <w:szCs w:val="28"/>
          <w:rtl w:val="true"/>
        </w:rPr>
        <w:t xml:space="preserve"> عاملین این جنایت در دادگاه های مردمی با انسانی ترین قوانین محقق خواهد شد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webb"/>
        <w:shd w:fill="FFFFFF" w:val="clear"/>
        <w:bidi w:val="1"/>
        <w:spacing w:lineRule="atLeast" w:line="204" w:before="150" w:after="0"/>
        <w:ind w:left="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وکیل پرونده </w:t>
      </w:r>
      <w:r>
        <w:rPr>
          <w:color w:val="333333"/>
          <w:sz w:val="28"/>
          <w:sz w:val="28"/>
          <w:szCs w:val="28"/>
          <w:rtl w:val="true"/>
        </w:rPr>
        <w:t>ستار بهشتی</w:t>
      </w:r>
      <w:r>
        <w:rPr>
          <w:color w:val="333333"/>
          <w:sz w:val="28"/>
          <w:sz w:val="28"/>
          <w:szCs w:val="28"/>
          <w:rtl w:val="true"/>
        </w:rPr>
        <w:t xml:space="preserve"> تحت فشار است و مختومه شدن نهایی پرونده اعلام گردیده است</w:t>
      </w:r>
      <w:r>
        <w:rPr>
          <w:color w:val="333333"/>
          <w:sz w:val="28"/>
          <w:sz w:val="28"/>
          <w:szCs w:val="28"/>
          <w:rtl w:val="true"/>
          <w:lang w:bidi="fa-IR"/>
        </w:rPr>
        <w:t>،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هادهای حقوق بشری</w:t>
      </w:r>
      <w:r>
        <w:rPr>
          <w:color w:val="333333"/>
          <w:sz w:val="28"/>
          <w:sz w:val="28"/>
          <w:szCs w:val="28"/>
          <w:rtl w:val="true"/>
        </w:rPr>
        <w:t xml:space="preserve"> تلاش می کنند</w:t>
      </w:r>
      <w:r>
        <w:rPr>
          <w:color w:val="333333"/>
          <w:sz w:val="28"/>
          <w:sz w:val="28"/>
          <w:szCs w:val="28"/>
          <w:rtl w:val="true"/>
        </w:rPr>
        <w:t xml:space="preserve"> با طرح پرونده در مجامع جهانی</w:t>
      </w:r>
      <w:r>
        <w:rPr>
          <w:color w:val="333333"/>
          <w:sz w:val="28"/>
          <w:sz w:val="28"/>
          <w:szCs w:val="28"/>
          <w:rtl w:val="true"/>
        </w:rPr>
        <w:t>، جمهوری اسلامی را برای باز کردن این پرونده تحت فشار بگذار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ما تلاشهای این نهادها هر نتیجه ای داشته باشد، این پرونده هرگز بسته نخواهد ش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همچنان که پرونده جنایات کهریزک و هزاران جنایت دیگر انجام شده توسط جلادان اسلامی باز است و منتظر رسیدگی نهائی 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فشای محتویات این پرونده ها کثافتی را که به نام عدالت، قضاوت و نظام اسلامی بر ایران حاکم است، در مقابل چشم جهانیان خواهد گذاشت و بساط جنبش ارتجاع اسلامی را برای همیشه از دنیا جمع خواهد کر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خواسته مادر ستار عملی خواهد ش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و هیچگاه بیان نکرده که قصد انتقام جویی دارد بلکه خواسته است که این جنایات برای همیشه پایان بگیرد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3333"/>
          <w:sz w:val="32"/>
          <w:szCs w:val="32"/>
          <w:lang w:bidi="ar-IQ"/>
        </w:rPr>
      </w:pPr>
      <w:r>
        <w:rPr>
          <w:color w:val="333333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drawing>
          <wp:inline distT="0" distB="0" distL="0" distR="0">
            <wp:extent cx="4239260" cy="547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9:00Z</dcterms:created>
  <dc:creator>Soran</dc:creator>
  <dc:description/>
  <cp:keywords/>
  <dc:language>en-US</dc:language>
  <cp:lastModifiedBy>Behrooz</cp:lastModifiedBy>
  <dcterms:modified xsi:type="dcterms:W3CDTF">2013-03-22T12:40:00Z</dcterms:modified>
  <cp:revision>3</cp:revision>
  <dc:subject/>
  <dc:title/>
</cp:coreProperties>
</file>