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نوروز مال شاهان نیست</w:t>
      </w:r>
      <w:r>
        <w:rPr>
          <w:b/>
          <w:bCs/>
          <w:sz w:val="36"/>
          <w:szCs w:val="36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پریروز بعد از مدتها  با دوست عزیزی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لطنت طل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چاق سلامتی می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اپیش  نوروز را به او تبریک گف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هم گرم عید مبارکی کرد، ولی  ابتدا به شوخی و نیشدار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اشه، به کوروش میگم</w:t>
      </w:r>
      <w:r>
        <w:rPr>
          <w:sz w:val="28"/>
          <w:szCs w:val="28"/>
          <w:rtl w:val="true"/>
          <w:lang w:bidi="fa-IR"/>
        </w:rPr>
        <w:t xml:space="preserve">"! ... </w:t>
      </w:r>
      <w:r>
        <w:rPr>
          <w:sz w:val="28"/>
          <w:sz w:val="28"/>
          <w:szCs w:val="28"/>
          <w:rtl w:val="true"/>
          <w:lang w:bidi="fa-IR"/>
        </w:rPr>
        <w:t>او طبق معمول داشت به من  بعنوان کمونیست طعنه م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شوخی ها بین او و من معمو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هم خیلی وقتها  او را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لطنت طل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ست می انداز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ج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یالوگ متمد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ن ما به سبک ایرانی، پر از طعنه، پر از خنده، نیمه شوخی و نیمه جد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و اینبار در واقع میخواست ب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آخر تو کمونیست را چه به نوروز، این موضوعی مربوط به کوروش و شاهان و سلطنت طلب ها است که تو با آنها مخالف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.."!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ریروز فرصت نشد تا سر این موضوع با دوست عزیزم بقول جوانها قد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 ک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را که موضوعات جذاب دیگری در دستور بود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ما بعد فکر کردم پوینت سیاسی نهفته در این شوخی دوستم حائز اهم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 اینروزهای نوروزی حتی برجسته تر میشود و باید به آن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شاید بد نباشد که جهت اطلاع دوست عزیزم و همفکران او، و احیانا دیگرانی که به این بحث علاقمند هستند، نکاتی را یادآور شو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پس آن شوخی در واقع  بحث جدی رابطه فرهنگ با ناسیونالیسم خواب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اسیونالیسم بطور کلی، و از جمله  ناسیونالیسم عظمت طلب ایران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سلطنت طلب ها نماینده سنتی آن هس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طور اخص، طوری راجع به  عناصر و سنن فرهنگی، مثلا نوروز، صحبت میکند که گویی ملک طلق 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 آنکه فرهنگ موضوعی کاملا متفاوت از ناسیونالیس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فرهنگ مساله بسیار دیرپاتر است و ناسیونالیسم امری متاخر و همزاد دوره عروج و حاکمیت بورژوازی و سرمایه دا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ت ها قطعا مخالف ناسیونالیسم و تعصبات ناشی از آ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ا همچون مذهب نوعی آگاهی وارونه، نوعی خرافه و یک منشاء کشت و کشتار تفرقه بین بشر و خلاصه فاجعه ای میدانند که باید از آن ره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فرهنگ عمدتا ساخته و پرداخته توده های عظیم مردم در روند های تاریخی طولانی  است و اغلب عناصر بسیار زیبا و عمیقا انسانی  در فرهنگ هست که باید از زیر دست و پای ناسیونالیس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همینطور مذهب و کلا منافع طبقات حاک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یرون 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ناصر زیبایی که ریشه در بنیادی ترین نیازهای بشری دارد؛ مثل خوردن، خندیدن، رقصیدن، عشق ورزیدن، بازی کردن، آواز دسته جمعی خواندن،  دیدار تازه کردن، دوست جدید پیدا کردن و غیره و غیره که عمرشان به اندازه جوامع بش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واره با ما خواهند بود و با تحول بشر البته  تغییر و اعتلاء خواهند یاف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واقع یک نقطه قوت تعیین کننده مذهب و ناسیونالیسم بعنوان ایدئولوژی سیاسی، همانا این است که خود را با رفتار ها و عناصر بنیادی فرهنگی مثل پخت و پز کردن و  خوردن دسته جمعی، دورهم جمع شدن، گرامیداشت سال نو و یا مراسم تولد و مرگ و غیره پیوند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خوراک ها را از مراسم و سنت های مذهبی حذف کنید نصف تاثیر و جذبه و نفوذ مناسک مربوطه از بین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 کارناوال داشتن و  حرکات مکرر و جمعی، همآوایی و ایجاد روح جمعی را از اعیاد و رسوم مذهبی بیرون بیاورید دیگر چندان چیزی از آن باقی نمی مان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ای مثال این اسلام و مذهب شیعه، و یا دعوای معاویه و حسین بر سر خلافت و بخور و بچاپ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ت الما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 نیست که عاشورا را به وجود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لکه عاشورا چنانکه میگویند  ریشه در سنت قدیمی ت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گ سیاو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ارد که در واقع نوعی کارناوال و مناسک دسته جمعی است که خیلی قبل تر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اجعه کربل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این منطقه وجود داشته و بعد در غالب تعزیه و نوحه خوانی و دسته راه انداختن و غیره به حیات خود ادامه 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قابل توجه ناسیونالیست ایرانی ضدعرب و ض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زی</w:t>
      </w:r>
      <w:r>
        <w:rPr>
          <w:sz w:val="28"/>
          <w:szCs w:val="28"/>
          <w:rtl w:val="true"/>
          <w:lang w:bidi="fa-IR"/>
        </w:rPr>
        <w:t xml:space="preserve">":  </w:t>
      </w:r>
      <w:r>
        <w:rPr>
          <w:sz w:val="28"/>
          <w:sz w:val="28"/>
          <w:szCs w:val="28"/>
          <w:rtl w:val="true"/>
          <w:lang w:bidi="fa-IR"/>
        </w:rPr>
        <w:t xml:space="preserve">بنظر میرسد که عاشورا و عزاداری برای حسین در واقع یک محصول ماقبل اسلام و مشخص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) </w:t>
      </w:r>
      <w:r>
        <w:rPr>
          <w:sz w:val="28"/>
          <w:sz w:val="28"/>
          <w:szCs w:val="28"/>
          <w:rtl w:val="true"/>
          <w:lang w:bidi="fa-IR"/>
        </w:rPr>
        <w:t>خلاصه آنکه برای مبارزه موثر علیه ناسیونالیسم و مذهب لازم است که حربه قوی تداعی شدن این ایدئولوژی های سیاسی  با  فرهنگ و سنن باستانی را از دستشان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 پیرایه ها و عارضه های  مذهبی و ناسیونالیستی و سیاسی را  از عناصر فرهنگی تکاند و محتوای انسانی و زیبای آنرا بیرون کشید و ارتقاء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اد که اساس این اعیاد و جشن ها و کارناوال ها اتفاقا ربطی به ناسیونالیسم و مذهب ندار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در ضمن اینکه جوانان ایران سالهای اخی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رم حسی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سین پار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ه درجه ای به نوعی کارناوال مدرن و محل ملاقات دخترها و پسرها  تبدیل کرده اند، کوششی خودبخودی در جهت بیرون کردن سلاح مخوف محرم و عزاداری اسلامی از کف جمهوری اسلامی است</w:t>
      </w:r>
      <w:r>
        <w:rPr>
          <w:sz w:val="28"/>
          <w:szCs w:val="28"/>
          <w:rtl w:val="true"/>
          <w:lang w:bidi="fa-IR"/>
        </w:rPr>
        <w:t>!)</w:t>
      </w: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ی دوست عزیزم در جواب تبریک نوروز و سال جدید به من گفت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باشه به کورش میگ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او در واقع داشت همین نقطه قوت را یادآور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 گویا نوروز امری مربوط به پادشاهان باستان و نمایندگان امروزی آنها یعنی سلطنت طلبان و ناسیونالیستها است و من کمونیست حتی حق گفتن تبریک نوروز را هم ن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واقع داشت به من میگفت که خانه تکانی، لباس نو پوشیدن، هفت سین چیدن، چهارشنبه سوری و آتش افروختن، حاجی فیروز و عمو نوروز، سبزی پلو با ماهی، آجیل مشکل گشا، سبزه سبز کردن، دید و بازدیدهای عید، عیدی به بچه ها دادن، سیزده بدر رفتن، سبزی گره زدن و غیره که بهر دلیل در بین صدها میلیون مردم در ایران و بخش های وسیعی از آسیای میانه و خاورمیانه  رسم است، همه و همه امری مربوط به ناسیونالیست ها و ایران پرست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الا این بماند که حتی کلاه ناسیونالیست های مناطق مختلف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خوانید بورژواهای مناطق مخت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 سر اینگونه تعبیر از  نوروز توی هم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عوای آنها هرچه باشد دیگر واضح است که من کمونیست انترناسیونالیست را چه به این جلوه های ناسیونالیسم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در واقع او داشت نوروز و جشن و شادی سنتی مردم را سیاسی میکرد و در کیسه خود میریخ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البته یک تلاش سیاسی عظیم تر و سازمانیافته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مثال از رادیو بی بی سی تا سازمان ملل متحد از دولت آمریکا تا آکادمی همه و همه دارند همین روزها تلاش میکنند تا جشن نوروز را به پادشاهان هخامنشی و حتی منشور کوروش وص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یزی که خودشان هم میدانند یک سرهم بافی مسخره و قلا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فعلا مشغول رنگ کردن ملتند  و البته ناسیونالیسم ایرانی هم طبعا از این پشتوانه سیاسی و ایدئولوژیک و تکیه کردن بر عناصر باستانی و ریشه دار فرهنگی مشعو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 سلطنت طلب من هم سوار همین موج ب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س اجازه بدهید قبل از هرچیز  به این دوست سلطنت طلب و همه کسانی که میخواهند جشن زیبای نوروز را سیاسی کنند عرض کنم که نوروز مال پادشاه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دروغی شاخدار است که اینگونه جشن ها را به پادشاه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ثلا کوروش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 پیامبر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زرتش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سبت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شن ها و مراسم باستانی که فصول سال را گرامی میدار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ظیر نوروز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ی باید به دوره های بسیار قدیمی تری از تحول اجتماعات اولیه بشری تعلق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ره هایی که هنوز مالکیت خصوصی و در نتیجه  پادشاهی و امپراطوری و طبقات حاکم و مذاهب مدافع آنها و بارگاه های پر جلال و جبروتش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به زور شمشیر و چپاول و غارت و بیگاری و بردگی ساخته میش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وجود نیام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ی که قبایل و جماعات اشتراکی بشری از مرحله گردآوری خوراک گذشته بودند و به گله داری و کشاورزی پا می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قبایل گله دار و بویژه جوامع کشاورز تغییر فصل و تقویم و چرخه طبیعت اهمیت می یابد و جشن های نظیر نوروز باید هزاران سال قبل از کوروش و زرتشت و غیره بوجود آم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فقط بارگاه امپراطوری هخامنشی بلکه بارگاه سلسه پادشاهان ماقبل اینان در منطقه  جغرافیایی وسیعی که نوروز جشن گرفته میشو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ظیر مادها و آشوریها  و غیر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یز منشاء نوروز نی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گو اینکه برخی معتقدند که یک جشن قدیمی آسوری ـ کلدانی در گرامیداشت روز اول بهار و سال جدید شمسی  منشاء نوروز است، که البته برخی مراسم نوروزی نظیر سبز کردن گندم و دید و بازدید و غیره در آن بجا آورده میشود</w:t>
      </w:r>
      <w:r>
        <w:rPr>
          <w:sz w:val="28"/>
          <w:szCs w:val="28"/>
          <w:rtl w:val="true"/>
          <w:lang w:bidi="fa-IR"/>
        </w:rPr>
        <w:t xml:space="preserve">!) </w:t>
      </w:r>
      <w:r>
        <w:rPr>
          <w:sz w:val="28"/>
          <w:sz w:val="28"/>
          <w:szCs w:val="28"/>
          <w:rtl w:val="true"/>
          <w:lang w:bidi="fa-IR"/>
        </w:rPr>
        <w:t>چرا که عبور از جماعات شکارچی و  گردآور خوارک اولیه به قبایل گله دار و کشاورز به هزاران سال عقب تر از شکل گیری حتی قدیمی ترین امپراطوری ها و نظام سلطه و چپاول طبقاتی برمیگرد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نکته برجسته دیگر در جشن های باستانی نظیر نوروز همان دورهم جمع شدن، دید و بازدید و هدیه دادن به یکدی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ونکسیونی بسیار ضروری و پایه ای که اینهم باید به دوره ای بسیار مقدماتی در تاریخ بشر برگردد که بالاتر ذکر آن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دوره  عبور از جوامع اولیه گردآور خوراک به سازمان اجتماعی عالیتر قبایل گله دار و کشاورز و اتحادیه ها و کنفدراسیون های این قبای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وعی از سازمان اجتماعی پیشا دولت است که هنوز بر مالکیت اشتراکی و قبیله ای استوار است و هدف آن حمایت و همبستگی قبایل و ایلات هم ریشه و خویشاو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 بشری در این مقطع اضافه محصول ایجاد میکند و مبادله در بین قبایل و اجتماعات رواج پیدا میکند اما هنوز مالکیت خصوصی و طبقات و دولت به معنای ابزار سیادت طبقاتی شکل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رار دادن روزی برای جمع شدن همه این قبایل به گرد هم، تجدید عهد و پیمان کردن باهم،  و رد و بدل کردن مازاد محصولات خو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مان هدیه و عیدی دادن متقابل که اشکال اولیه  مبادله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یک ضرورت بقاء و گسترش این قبایل و زندگی اجتماعی آندو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ه آنکه نوروز و جشن های مشابه آن  باید به این دوره اولیه شکل گیری سازمان اجتماعی پیشادولتی و اولین اشکال مبادله و تجارت بر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طور که سیر دقیق ماجرا بوده آنچه که مسلم است در این مقطع هنوز  نه دولتی شکل گرفته و نه پادشاه و بارگاهی هست که حالا بخواهند در رادیو بی بی سی و امثالهم شکل گیری جشنی نظیر نوروز را به آنها نسبت  ده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بته بعدها که اضافه محصول کار و زحمت بشری بصورت مالکیت خصوصی و ثروت های افسانه ای پادشاهان و بارگاه های پر جلال امپراطورها و  کشورگشایان در می آید طبعا اعیاد باستانی و از جمله همین نوروزعلی القاعده  حتی اهمیتی بیشتر می 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این جشن ها و مراسم  به جزئی از سیستم سیاسی و کشورداری این چپاولگران و استثمارگران، یعنی همان  پادشاهان و سلاطین محترم، تبدی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بعا در دنیای باستان وجود مراسمی که هر سال همه سران قبایل و اقوام تحت فرمان شاهنشاه را دور هم جمع کند و به پابوس شاه بیایند و بیعت کنند و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بخوانید باج و خرا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دهند، برای اداره امورات امپراطوری جناب امپراطور خیلی خیلی اهمیت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 بشود گفت همانقدر اهمیت داشت که در دنیای امروز ما  وال استریت و بورس و سود و آکادمی و امثال  سی ان ان و بی بی سی، برای حفظ  اقتدار امپراطوری صاحبان سرمایه های  جهانی و ملی ضرورت دا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ا دوست سلطنت طلب من اینجا می تواند وسط حرف بپر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س آیا این به معنی این نیست که اتفاقا نوروز به شاهان تعلق دارد؟</w:t>
      </w:r>
      <w:r>
        <w:rPr>
          <w:sz w:val="28"/>
          <w:szCs w:val="28"/>
          <w:lang w:bidi="fa-IR"/>
        </w:rPr>
        <w:t>"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ضح است که جواب منف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چیزی از شاه بازی و امپراطور بازی در نوروز باقی مانده باشد، زائده ای بر این جشن است و باید آنرا از مراسم نوروزی بیرون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برای مثال گذاشتن قرآن بر سر سفره هفت سین را بعنوان تلاش اسلامیست ها برای وصل شدن به نوروز دانست و آنرا کنار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شبختانه نوروز از جمله جشنهایی است که جنبه مذهبی و عقب ماند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ظیر کشتار حیوانات و قربانی کردن که در بعضی مناسک تا امروز باقی ماند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شنی مربوط به شادی و به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که ناسیونالیسم میخواهد نوروز را دستمایه ایرانی پرستی و امیال و مقاصد سیاسی و ایدئولوژیک خود قرار دهد ربطی به نوروز باستان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امروز توسط مردمان زیادی با هویت های قومی و ملی و مذهبی گوناگون جشن گرفته میشو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ذا آنچه که قطعا باید از مراسم و گردهمایی نوروز بیرون گذاشت همانا این تلاش ناسیونالیست ه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چه در ایران و چه کشورهای دیگ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ای قبضه کردن این جشن زیبای باست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ی که میخواهد نوروز را به شاهان و چپاولگران باستان و وارثان کنونی آنها یعنی طبقه بورژوازی و  ناسیونالسم و جریانات سیاسی اش ببندد و از آن محملی برای تقویت جریانات راست ب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 دقیقا در عکس جهتی است که نوروز و اعیاد شبیه آن  بخاطرش پدید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دوستی و همبستگی بین انسانها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ذا در پایان باید تاکید کرد که بر خلاف ظاهر کاملا حق به جانب دوست عزیز سلطنت طلبم، اتفاقا این ناسیونالیسم و تلاش های قلابی برای سیاسی کردن نوروز است که ربطی به اساس این جشن قدیم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چیزی است که نوروزی نیست و دیروزی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و اتفاقا این آزادیخواهان و انسان دوست ها  و بخصوص ما  کمونیستها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ه میکوشیم مذهب و ناسیونالیسم و هر شائبه منفعت پرستانه طبقات حاکم را  از زندگی بشری بزدائی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ستیم که در دفاع از فرهنگ بشری، و اینجا مشخصا  نوروز و تلاش آدمیان بی شماری که  در پهنه ای گسترده از این کره زیبا چنین جشنی را خلق کرده و نسل اندر نسل گرامی داشته اند، ثابت قدم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روز یک جشن زیبا در گرامیداشت بهار و تولد دوباره طبیع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جور گرامیداشت سال تازه توسط انبوه انسانها با سنت های زیبا و جالب است که فی الحال توسط صدها میلیون نفر از چین و هند گرفته تا سوریه و ترکیه با انواع باورهای مذهبی و سیاسی جشن گرف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د  بلافاصله مبنای نزدیکی و  تعاون و همکاری جوامع انسانی وسیعی خارج از تقسیم بندی های قومی، مذهبی و کشوری کنونی این منطقه بزرگ از جهان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ین جشن حتی ظرفیت اینرا دار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در این راه هم دارد قدم بر میدار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ه به یک سنت جهانی گرامیداشت بهار تبدیل شود و وسیع تر و پر شکوه تر برگزار گردد و مبنایی برای همبستگی بیشتر انسانها باه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جهت را نوروز وقتی میتواند سریع تر و بهتر بردارد که آنرا از شائبه های تنگ نظرانه سیاسی بورژوازی یعنی برده داران عصرما، از ناسیونالیسم و دروغ ها و خرافه هایش تک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یک کلام نوروز جشن شادی انسانها در گرامیداشت بهار، دیدار یکدیگر و لذت بردن از همدی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به شاهان و پیغمبران و  نه به بورژواها و ناسیونالیست ها تعلق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ل هر کسی است که رهایی همه بشریت را میخواهد و همه سنت ها و جشن های زیبا و انسانی ساکنان چهار گوشه زمین را گرامی میدار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۲۰۱۳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1:00Z</dcterms:created>
  <dc:creator>Owner</dc:creator>
  <dc:description/>
  <dc:language>en-US</dc:language>
  <cp:lastModifiedBy>Behrooz</cp:lastModifiedBy>
  <dcterms:modified xsi:type="dcterms:W3CDTF">2013-03-22T07:41:00Z</dcterms:modified>
  <cp:revision>2</cp:revision>
  <dc:subject/>
  <dc:title>نوروز مال شاهان نیست</dc:title>
</cp:coreProperties>
</file>