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حه زن آزا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 صبری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دامه تجاوز و حمله به زنان در هند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ز خبر تجاوز گروهی به یک دختر </w:t>
      </w:r>
      <w:r>
        <w:rPr>
          <w:rFonts w:ascii="Times New Roman" w:hAnsi="Times New Roman" w:cs="Times New Roman"/>
          <w:sz w:val="28"/>
          <w:sz w:val="28"/>
          <w:szCs w:val="28"/>
        </w:rPr>
        <w:t>۲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که در ماههای گذشته باعث بروز اعتراضات گسترده در هند شد بار دیگر شاهد مورد دیگری از یک تجاوز گروهی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خبار منتشر شد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 جمعه هنگامی که زن سویسی با شوهرش که در یک اردوگاه جنگلی  به سر مبرد مورد حمله قرار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لیس هند میگوید هفت مرد در این تجاوز جنسی شریک 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 ش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زن سویسی پس از مداوا از بیمارستان مرخص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ت که جامعه هند تحت حاکمیت مذهب و مناسبات قومی قرار د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ر 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ناسبات بر پایه ی ضدیت با زن استوار می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ند را کشوری با آمار هر </w:t>
      </w:r>
      <w:r>
        <w:rPr>
          <w:rFonts w:ascii="Times New Roman" w:hAnsi="Times New Roman" w:cs="Times New Roman"/>
          <w:sz w:val="28"/>
          <w:sz w:val="28"/>
          <w:szCs w:val="28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قیقه یک مورد 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ام میبرند و سال گذشت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ش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بیست و چهار هزار مورد تجاوز گزارش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هند به درستی اعتراضاتشان را متوجه دولت هند کردند و خواهان تدوین قوانینی برای جلوگیری از بروز مجدد این صحنه های غیر انسانی ش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که بعضی از مدیا از جمله 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اریهای حکومت ضد ز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لاش کردند اعتراضات مردم هند را به خواست اعدام برای متجاوزین، تقلیل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خبر تحصن صدها زن و مرد گیتاری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ان لنون را اجرا کردند چهره ی انسانی اعتراضات مردم هند را پررنگ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ی که اعتراضشان را با موسیقی جان لنون اعلام میکنند می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راه مبارزه با خشونت علیه زنان، اجرای مجازاتهای خشونت باری چون اعدام متجاوزان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لکه برای ریشه کن کردن خشونت علیه زنان باید حرمت و هویت انسانی را به زنان بازگرد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یسر نمیشود تا هنگامیکه زنان در تمامی شونات اجتماعی و حقوقی و قضایی و همانند یک انسان برابر با مردان در نظر گرفته شود و با تمامی سنتها و عرفهای مذهبی و قومی که زنان را تحت مالکیت فرد یا قبیله ای به حساب میاورد مقابله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اقع 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 چوبی که در آن زنان تحت مالکیت قرار گیرند به این معناست که میتوانند مورد استفاده قرار 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ینی که بر اساس بیحقوقی زنان استوار باشد در واقع زمینه ی تجاوز به زنان را فراهم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ی هند نیز همانند همه جای دنیا تحت روابط خشن سرمایه داری میباشد اما از آنجا که در دنیای امروز، سرمایه داران با تقویت مناسبات مذهبی و قومی و با جدا کردن مردم در هویت های غیر انسانی مثل مذهب وقومیت سود های کلانی به جیب میزند، در حفظ و اشاعه مناسبات پوسیده عشیرتی و مذهبی تلاش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ست که در دنیای قرن بیست و یک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 در بعد پیشرفتهای تکنولوژی به مدارج غیر قابل تصور نائل شده است ما همچنان شاهد اخبار جنایتهای قرون وسطی علیه زنان هست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 وسیع مردان و زنان  جامعه ی هند نشان از توجه کل جامعه به موضوع بیحقوقی زنان دا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نتشار خبر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اوز گروهی دیگر به فاصله ای کوتاه نشان میدهد امر تجاوز به زنان کاملا سازماندهی شده بوده و آن را از یک امر اتفاقی و فردی جدا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دیگر موضوع جایگاه زنان در هند همانند بسیاری جوامع دیگر به یک جدل جدی سیاسی بد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داشتن حرمت انسانی و حضور آزادانه در جامعه و موقعیتهای اجتماعی مبارزه میکنند حمله به زنان منسجم تر میشود و تجاوز جنسی یکی از خشن ترین اشکال بیحرمتی به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زنان تجاوز میکنند تا بگویند زنان انسان نیستند و تنها یک وسیله برای استفاده 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زنان کوتاه نیامده اند و جنبش زنان در هند نیز قدمهای بزرگی در راه مبارزه برای کسب موقعیت انسانی خود برداشته است و همین امرتجعین رابه هراس میاندا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دولت هند خود را در این خشونتها مستقل نشان میدهد و با دستگیری و احیانا مجازات متجاوزین اینطور وانمود میکند که م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ت پاسداری از زنان را بر عهده دارد ولی باید گفت تنها راه حمایت از زنان تغییر قوانین به نفع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باید از بردگی جنسی رهایی یاب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باید آزادانه حق انتخاب داشته باشند و از حقوق برابر با مردان در تمامی زمینه ها برخوردار باش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شه ی خشونت و تجاوز علیه زنان در مناسبات و قوانین جاری در جامعه است و برای ریشه کن کردن این خشونت باید این مناسبات و قوانین پوسیده و ضد زن را زیر و رو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4:00Z</dcterms:created>
  <dc:creator>Behrooz</dc:creator>
  <dc:description/>
  <cp:keywords/>
  <dc:language>en-US</dc:language>
  <cp:lastModifiedBy>Behrooz</cp:lastModifiedBy>
  <dcterms:modified xsi:type="dcterms:W3CDTF">2013-03-22T14:26:00Z</dcterms:modified>
  <cp:revision>3</cp:revision>
  <dc:subject/>
  <dc:title/>
</cp:coreProperties>
</file>