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bidi="fa-IR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>جنبش عليه اعدام بايد گسترده تر شود</w:t>
      </w:r>
      <w:r>
        <w:rPr>
          <w:rFonts w:cs="Times New Roman" w:ascii="Times New Roman" w:hAnsi="Times New Roman"/>
          <w:b/>
          <w:bCs/>
          <w:sz w:val="32"/>
          <w:szCs w:val="32"/>
          <w:lang w:bidi="fa-IR"/>
        </w:rPr>
        <w:t>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bidi="fa-IR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بيشترين اعدامها در ایران در سال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lang w:bidi="fa-IR"/>
        </w:rPr>
        <w:t>۲۰۱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نسبت به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lang w:bidi="fa-IR"/>
        </w:rPr>
        <w:t>۱۵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سال گذشته</w:t>
      </w:r>
      <w:r>
        <w:rPr>
          <w:rFonts w:cs="Times New Roman" w:ascii="Times New Roman" w:hAnsi="Times New Roman"/>
          <w:b/>
          <w:bCs/>
          <w:sz w:val="32"/>
          <w:szCs w:val="32"/>
          <w:lang w:bidi="fa-IR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اولین روزهای سال جدید، بسیاری از مردم ایران نگران عزیزانشان هستند که در زندانهای جمهوری اسلام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حبوس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خطر اعدام آنها را تهدید می 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سیاری از این مردم با شما تماس میگیرند و از شما درخواست کمک می کنند، اولین چیزی که به آنها می گوئید، چیست؟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مينا احدي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ولين حرف من به آنها اينست که بايد با تمام قوا براي نجات جان اين عزيزان تلاش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ولين مسئله علني کردن موضوع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پخش وسيع عکس و بيوگرافي محکومين به اعدام و تلاش براي جهاني شدن موضوع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جات جان هر فرد از اين جنايت وحشيانه و سبعانه توسط حکومت اسلامي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مر مهم همه بايد باشد و خانواده ها بايد توجه کنند که رژيم جنايتکار و وحشي اسلامي ميکوشد اخبار اعدامها را علني نکرده و خانواده ها را از مصاحبه کردن و تلاش علني و کمپيني براي نجات جان عزيزانشان باز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ين را به خانواده ها ميگويم که بايد مثل يک تيم همکاري کنيم و بويژه در محل زندگي و فعاليت خودشان از مردم بخواهند دخالت کنند و با اعتراض و تجمع و اعمال فشار به جانيان وقيح اسلامي کاري بکنند که رژيم جرات نکند اعدام 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بعا ما با هر کمپين وارد يک مبارزه رو در رو و روزمره با حکومت اسلامي ايران براي نجات يک محکوم به اعدام يک انسان ميشويم و آنها يعني جانيان ميکوشند بهر طريق ممکن به هدف خود يعني خونريزي برسند و اين مبارزه اي است سخت و در عين حال مهم و حياتي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!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ضعیت اعدام ها در ایران در سال گذشته چگونه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یا آماری از کسانی که در خطر اعدام قرار دارند، وجود دارد؟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مینا احدی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حکومت اسلامي ايران در س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۰۱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الاترين ميزان اعدامها را در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۵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ال گذشته داش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</w:rPr>
        <w:t xml:space="preserve">احمد شهید در سومین گزارش خود به مجمع عمومی سازمان ملل متحد که اوایل ماه مارس میلادی منتشر شد، از اعدام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</w:rPr>
        <w:t>حداقل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lang w:bidi="fa-IR"/>
        </w:rPr>
        <w:t>۴۸۷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</w:rPr>
        <w:t xml:space="preserve"> نفر در سال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lang w:bidi="fa-IR"/>
        </w:rPr>
        <w:t>۲۰۱۲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</w:rPr>
        <w:t xml:space="preserve">حرف زد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</w:rPr>
        <w:t>بنظر من آمار اعدامها متاسفانه از اينهم بالاتر است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</w:rPr>
        <w:t>چرا که اعدامهاي مخفيانه و بدون اعلام رسمي نيز در جريان بوده است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کنون ديگر آمار روزانه دو اعدام را داريم و اين جنايت بسيار وحشتناک و غير قابل تصور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يک نکته مهم است و آنهم اينکه نبايد به اين موضوع جنايت و قتل عمد دولتي عادت کر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بايد به آمار عادت کرد و نبايد عمق فاجعه را تا سطح آمار پايين آو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يد به همه مردم دنيا گفت در يک گوشه از اين جهان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 حکومتي کثيف و جنايت پيشه وجود دارد که روزي دو نفر را به قتل ميرس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همين سادگي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ان و زندگي دو انسان را ميگيرد و به کارش ادامه ميدهد و سردمداران و جانيان حاکم بر ايران با لبخند جلوي دوربين رفته و از پيشرفت مملکت حرف ميزنند و اوباما از آنسوي دنيا پيام نوروزي براي اينها ميفرستد و ميگويد اگر در موضوع هسته اي کمي کنار بيايي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مه چيز بر وفق مراد است و شما در قلب ما جا داري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 در دنيايي عليه اعدام در ايران مبارزه ميکنيم که در مجموع به اين جنايت سازمان يافته و گسترده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مترين توجهي نميشود و گويي مشکل ايران فقط سلاح هسته اي و داد و ستد با غرب است و نه اين همه جنايت و خونريزي و بيرحمي و سبعيت اسلامي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يد در دنيا اينرا جار زد  که در اين مملکت با همکاري همه اين اراذل و اوباش اسلامي روزي نيست که نکشند و اين داستان مربوط به امروز وديروز هم ني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ينها با هر لباس و قيافه و گرايش و تفکري که داشته اند از اصلاح طلب تا بنيادگرا و از ريش و پشم دار تا مکلا و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 همه کشته اند، جنايت کرده و چاپي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جانیان در مقام رئيس جمهور و رئيس مجلس و غيره در نقاط مختلف دنیا رفت و آمد کرده، در جلسات و نشست هاي بين المللي امکان صحبت داشته و با وقاحت از اعدام و سنگسار دفاع کرده و آنرا رنگ و لعاب مقدس می ز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ز موسوي و کروبي گرفته  که اکنون مغضوب حکومتند تا خاتمي و رفسنجاني و احمدي نژاد و خامنه اي تا  بني صدر و پادوهای حکومت همچون سازگارا و گنجي و سروش و 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ه و همه  براي نگهداشتن اين حکومت متکي بر مذهب و سرمایه، اين حکومت نماينده جنبش اسلامي بايد خون می ریختند تا مردم را ساکت کنند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چه نقاط برجسته ا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ر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فعالیتهای کمیته بین المللی علیه اعدام در سال گذشته می توانید نام ببرید؟</w:t>
      </w:r>
    </w:p>
    <w:p>
      <w:pPr>
        <w:pStyle w:val="Normal"/>
        <w:jc w:val="right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مينا احدي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يک نکته برجسته بنظر من وصل شدن بيشتر به اعتراضات در داخل ايران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 امسال توانستيم فراخوان اعتصاب عمومي در مريوان را بدهيم و اين اتفاق افتا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يا اينکه فراخوان به تجمع در مقابل در زندانها و يا بيت رهبري و اين نوع تجمعات و اعتراضات بنظر من بسيار مهم هستند و بايد در سال آينده بسيار بيشتر و گسترده تر و عمومي تر شوند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يک نکته ديگر اينست که اعتراض به اعدام در ايران يک موضوع مورد توافق در بين تقريبا همه سازمانهاي سياسي و اپوزيسيون جمهوري اسلامي و نهادهاي مدافع حقوق انساني و يا نهادهاي فرهنگي و غير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ال گذشته اعتراضات متحدانه و همبستگي در اعتراض به اعدامها در ايران بين اين سازمانها گسترده تر شد و بنظر من بايد در سال آينده اين اتحاد و همبستگي گسترده تر 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  بايد در همين روزهاي اول سال اعلام کنيم که نميگذاريم خون بريزند و براي اين بايد متحدانه بجنگي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ين بسيار مهم است و قبلا هم گفته ام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يگر اعلام موضع کردن و محکوم کردن صرف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قبول ني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يد جنگيد  وبايد اين ماشين جنايت را از کار انداخت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همترين نگراني من اينست که ما با اين حجم از فعاليت نميتوانيم از پس اين همه کيس برآيي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 يک معنا تعداد زيادي اعدام ميشوند بدون اينکه در مورد آنها حرفي زده شود و يا کسي از اين موضوع مطلع شده با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 بشدت نگران اين هستم که ما و فعاليتهاي ما ميتواند به تعداد کمي کمک کند و به اين معنا بايد همه احزاب اپوزيسيون و همه مدافعين حقوق انساني سال آينده عزم جزم کرده و فقط به دادن اطلاعيه و يا ابراز نگراني و يا محکوم کردن اعدامها بسنده نکرده و بيش از اينها تلاش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ه ما بايد بيش از اينها فعاليت کنيم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ميته عليه اعدام همواره يک روش کار داشته و آنهم علني کردن کيس و پخش وسيع خبر و دامن زدن به اعتراضات در داخل و خارج از ايران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ين روش در س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۰۱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سيار موفقتر بود و به همت امکانات اينترنتي و يا فيس بوک و رسانه هاي اجتماعي ما توانستيم کمپين هاي بسيار موفقتر و اعتراضات گسترده تري سازمان دهي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ين کمپين ها براي جمهوري اسلامي ايران زنگ خطري است که آنها را مي بيند و محتاط تر مي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خرين نمونه کار موفق ما و سازمانهاي عليه اعدام کمپين نجات زانيار و لقمان مرادي بود که يکي از کارهاي متحدانه و موثر در ايران و در ترکيه و عراق و افغانستان و در همه جاي دنيا بود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اعتراضات علیه اعدام در داخل ایران نام بردید، این مبارز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 داخل ایران در چه سطحی است و چطور پیش می رود؟</w:t>
      </w:r>
    </w:p>
    <w:p>
      <w:pPr>
        <w:pStyle w:val="Normal"/>
        <w:jc w:val="right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مينا احدي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ايران يک جنبش قوی عليه اعدام وجود 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ایران نمی توان خانواده ای را یافت که که زهر اعدام يعني قتل عمد وحشيانه توسط حکومت جنايت اسلامي را نچشيده با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 اکنون هزاران نفر در سلولهاي مرگ حکومت اسلامي اسير هستند و هر لحظه ممکنست اعدام شو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 همواره عليه اعدام مبارزه کر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سئله اين است که حکومت و اسلحه به دستان و جنايتکارانش در مقابل هر تحرک و تعرض خانواده ها و مردم ايستاده و حتي به مادران وپدران محکومين به اعدام نيز رحم نمي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ها در جريان اعتراض خانواده ها در مقابل زندان اوين ويا در مقابل بيت رهبري در ده اکتبر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سلحه هایشان را بسوي سينه مادران زندانيان محکوم به اعدام گرفتند و در يک مورد وقتي مادر سعيد صديقي با نگراني به اسلحه بدستان مقابل بيت رهبري گفت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ميدوارم رهبر بگويد که فرزندم را نکشند پاسخ شنيد که  رهبر خودش ميخواهد فرزندت اعدام شود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! </w:t>
      </w:r>
    </w:p>
    <w:p>
      <w:pPr>
        <w:pStyle w:val="Normal"/>
        <w:jc w:val="righ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اقعيت اينست که  اينها با طناب دار و با تکيه به چماق و شلاق و اسلحه زنده هستند و تا کنون سعي کرده اند اعتراضات را نيز سرکوب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لي بنظر من جنبش عليه اعدام در یکسال گذشته چند گام بجلو برداش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جمعات گسترده خانواده ها در مقابل بيت رهبري يعني لانه سردسته جنايتکاران، يک گام به جلو در جنبش عليه اعدام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جمع مقابل مجلس حکومت اسلامي و يا مقابل در زندانها بيش از سالهاي گذشته بود</w:t>
      </w:r>
      <w:r>
        <w:rPr>
          <w:rFonts w:cs="Times New Roman" w:ascii="Times New Roman" w:hAnsi="Times New Roman"/>
          <w:sz w:val="28"/>
          <w:szCs w:val="28"/>
          <w:lang w:bidi="fa-IR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ايران در جريان اعتراض به احکام اعدام پنج جوان عرب زبان در اهواز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ه فقط خانواده هاي اين جوانان اعتراض کردن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لکه همکاران و يا دانش آموزان محکومين به اعدام که معلمين آنها در خطر اجراي حکم اعدام بودند به اين اعتراضات پيوستند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يک واقعه مهم اعتراضات در افغانستان به اعدامها در ايران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کومت اسلامي در ایران وحشيانه تعداد زيادي شهروند افغانستاني را ميک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کابل و هرات و شهرهاي ديگر به اين جنايات اعتراض شد و صدها نفر در تظاهراتهاي خياباني به اعدامها  در ايران  اعتراض کر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 شريف افغانستان به اعدام فرزاد کمانگر و يا فعالين سياسي ديگر در ايران  نيز همواره اعتراض کرده و در دفاع از زانيارو لقمان نيز به خيابان رف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ندين تشکل سياسي و مدافع حقوق انسان در افغانستان با دادن بيانيه مشترکي به اعدامهاي گسترده شهروندان افغانستاني در ايران و همچنين اعدام جوانان ايراني اعتراض کر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ين اعتراضات همواره در افغانستان ادامه يافت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چنين در کردستان عراق اعتراض به اعدامها در ايران همواره يک جنبش مهم بو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ليرغم سنگ اندازي دولت محلي کردستان عراق و يا عليرغم همکاري وقیحانه دولت مرکزي عراق با جانيان اسلامي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ردم کردستان عراق به اعدامها اعتراض کر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ال گذشته در ترکيه نيز اعتراضات گسترده اي به حکم اعدام زانيار و لقمان انجام شد و اين اعتراضات بنظر من در سال آينده بايد بيش  از اينها سازمان يابد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مواردي تجمعات باعث نجات جان محکومين به اعدام و يا عقب افتادن اجراي حکم 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سنندج و در مريوان  و ديگر شهرهاي کردستان سنت اعتراض و تجمع بسيار جا افتاده تر است و تجمعات زيادي عليه اعدامها در جريان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مريوان در جريان اعتراض به حکم اعدام زانيار و لقمان مرادي مردم حتي مغازه ها را بسته و به يک اعتصاب دست زدند اين بسيار مهم بود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مپين دفاع از زانيار و لقمان در يکسال گذشته يک کمپين مهم ما  و از جمله آخرين کمپين ها در سال گذشته بود که با دفاع همه سازمانها و احزاب سياسي و با فعاليت گسترده در داخل و خارج از ايران همراه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اين نوع کمپين ها بايد بيش از اين سازمان دا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 در اينجا لازم ميدانم که از فعاليتهاي همه سازمانها و افرادي که عليه اعدام فعاليت کرده ان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تشکر کنم و خودم را در کنار همه آنها بدانم و از جمله از آقاي بيگلري فعال سرشناس عليه اعدام و جمعيت زندانيان ايرا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لن در شهر کلن آلمان شهر محل زندگي خودم حرف بزنم که همواره در صحنه مبارزه بوده و در طول سال عليه اعدامها صميمانه تلاش ميکنند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ی سال جدید چه کمپین ها و چه برنامه هایی را در دست دارید؟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مینا احدی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نظر من بايد در سال آينده بسيار بيش از اينها عليه اعدام فعاليت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 فکر ميکنم بايد همه احزاب و سازمانهاي سياسي در يک ائتلاف وهماهنگي گسترده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عليه اين موج وحشتناک کشتار و خونريزي فعاليت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 بايد در دنيا موج گسترده اي از اعتراضات را سازمان دهيم و در عين حال در داخل ايران بايد فراخوان اعتراضات گسترده داده و از همگان دعوت کنيم اعتراض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ين امکان پذير و بسیار مهم است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وصیه شما به کسانی که عزیزانشان در خطر اعدام قرار دارند و به مردمی که مخالف اعدام هستند، چیست؟</w:t>
      </w:r>
    </w:p>
    <w:p>
      <w:pPr>
        <w:pStyle w:val="Normal"/>
        <w:jc w:val="right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مینا احدی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يد براي  نجات اين عزيزان هر کاري را که ميتوانيم انجام دهي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بارزه براي زندگي و دفاع از جان محکومين به اعدام يک مبارزه بسيار مهم و حياتي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عين حال اين مبارزه اي است براي سرنگون کردن اين بساط جنايت و گرسنگي و نداري و فلاکت و خفقان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 </w:t>
      </w:r>
    </w:p>
    <w:p>
      <w:pPr>
        <w:pStyle w:val="Normal"/>
        <w:spacing w:before="0" w:after="200"/>
        <w:jc w:val="righ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بارزه عليه اعدام مستقيما مبارزه اي براي سرنگوني حکومت اسلامي ايران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گر ميخواهيد نفس بکشيد و زندگي کني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گر ميخواهيد از فقر و نداري و فلاکت و خفقان رها شويد بايد عليه اعدام در ايران مبارزه کني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س دست به دست هم دهيم و عليه طناب دار و عليه ستون و تکيه گاه حکومت اسلامي بپا خيزي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ين وظيفه همه ما است براي نجات زندگي هزاران  نفرمحکوم به اعدام و براي سرنگون کردن حکومت و دفاع از زندگي بهتر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26:00Z</dcterms:created>
  <dc:creator>Behrooz</dc:creator>
  <dc:description/>
  <cp:keywords/>
  <dc:language>en-US</dc:language>
  <cp:lastModifiedBy>Behrooz</cp:lastModifiedBy>
  <dcterms:modified xsi:type="dcterms:W3CDTF">2013-03-22T14:19:00Z</dcterms:modified>
  <cp:revision>3</cp:revision>
  <dc:subject/>
  <dc:title/>
</cp:coreProperties>
</file>