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سوریه دوسال بعد از آغاز انقلاب</w:t>
      </w:r>
      <w:r>
        <w:rPr>
          <w:b/>
          <w:bCs/>
          <w:sz w:val="36"/>
          <w:szCs w:val="36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 سال از آغازانقلاب مردم سوریه برعلیه رژیم اسد گذ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رس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  <w:lang w:bidi="fa-IR"/>
        </w:rPr>
        <w:t xml:space="preserve"> آغاز اولین اعتراضات مردمی به دنبال سرنگونی بن علی و مبارک، بو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بهارعر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سوریه 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دت کمتر از  دوماه سراسر سوریه به قیام عمومی، اعتصاب و اعتراض برعلیه اسد پیو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اسد باید برو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عار همه گیر مردم سوریه برای رهایی از شر دیکتاتوری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وع انقلاب توده ای در سوریه امیدها به گسترش انقلاب برعلیه رژیم های دیکتاتوری و رسیدن به آزادی و رهایی را در منطقه بار دیگر تقوی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د که سرنگونی اش را حتمی می دید، دست به سرکوب گسترده و وحشیانه مردم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رغم سرکوب ها در یک سال اول اعتراضات توده ای، رژیم موفق نشد به اهداف خود 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 همه شهرهای بزرگ را در برگرفت و رژیم ازهر نظر فلج و زمین گیر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اواسط ماه ژوئن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  <w:lang w:bidi="fa-IR"/>
        </w:rPr>
        <w:t xml:space="preserve"> و به دنبال گسترش سرکوب های رژیم، بحث مبارزه مسلحانه به عنوان تنها راه حل برای مقابله با سرکوبهای رژیم در دستور مخالفان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اعلام موجودی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تش آزاد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متشکل از نظامیان فراری ارتش و مخالفان با گرایشات سیاسی گوناگون بود، این نیروی نظامی موفق شد در زمانی کوتاه به یک وزنه مهم در سوریه تبدیل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حمایت های کشورهای عربی و با چراغ سبز آمریکا، غرب و ترکیه، این نیروی نظامی در راستای سیاستهای غرب و کشورهای منطقه، وارد معادلات سیاسی در سوری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رخورد به موضوع جنگ مسلحانه، نیروهای اپوزیسیون سوریه، واکنش های مختلفی نشان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نهایت با حمایت غرب حدود یک سال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ئتلاف ملی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کل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د از ماهها اختلاف نظردر میان اپوزیسیون پیرامون چگونگی مقابله بارژیم اسد، اکتبر سال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  <w:lang w:bidi="fa-IR"/>
        </w:rPr>
        <w:t xml:space="preserve"> همه نیروهای مخالف زیر چترائتلاف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تش آزاد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را به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وی مسلح انقل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سمیت شناخته و از همه احزاب و سازمانهای مخالف رژیم اسد درخواست کردند که با ارتش آزاد برای گسترش جنگ برعلیه رژیم اسد، همکاری نما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زاب و جریانات رنگارنگ اپوزیسیون، از هواداران آمریکایی و غربی اش گرفته تا هواداران منطقه ای، بویژه کشورهای قطر، عربستان و ترکیه، به ظاهر همه با هم بر سر گسترش مبارزه مسلحانه، به اجماع رس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اواخر سال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  <w:lang w:bidi="fa-IR"/>
        </w:rPr>
        <w:t xml:space="preserve"> مقاومت مسلحانه و گسترش آن در سراسر سوریه به عنوان تنها راه حل ممکن برای سرنگونی رژیم اسد، رسما به سیاست همه احزاب مخالف گرد آمده در ائتلاف مخالفان رژیم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گسترش جنگ مسلحانه، احزاب و جریانات مذهبی سلفی و وابسته به عربستان و قطر به همراه گروههای تروریست اسلامی هوادار القاعده، بویژه جبهه النصره، با حمایت این کشورها وبه عنوان یک فاکتور اعمال سیاستهایشان در سوریه، وارد معادلات سیاسی و نظامی در سوریه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یروهای مخالف رژیم اسد با این توجیه که هر کس که با رژیم مخالف است وبر علیه نظام اسد می جنگند،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بهه انقل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رار دارد، در عمل دست این باندها و احزاب تروریست اسلامی را در تاثیر گذاری بر روند اوضاع سوریه، باز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 این سیاست نیروهای مخالف این شد که هزاران نیروی مسلح این جریانات وارد جنگ با رژیم اسد و گسترش تاثیرگذاری شان بر روند اوضاع و انقلاب مردم بر علیه رژیم اسد در سوریه نم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رژیم اسد با حمایتهای بی دریغ جمهوری اسلامی، گسترش ابعاد سرکوب ها و در دستورگذاردن بمباران گسترده شهرهای آزاد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د، سیاست محاصره شهرها، توپ باران و بمبارانهای گسترده هوایی برای بازپس گیری این شهرها را در پیش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عاد جنایات و سرکوبگریها و کشتار مردم در شهرهای حلب، حمص، درعا، دیر الزور، بانیاس و ادامه آن موجب اعتراض آمریکا و کشورهای متحدش در منطقه و نشان دادن واکنش به این سرکوب ها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اواسط سال </w:t>
      </w:r>
      <w:r>
        <w:rPr>
          <w:sz w:val="28"/>
          <w:sz w:val="28"/>
          <w:szCs w:val="28"/>
          <w:lang w:bidi="fa-IR"/>
        </w:rPr>
        <w:t>۲۰۱۲</w:t>
      </w:r>
      <w:r>
        <w:rPr>
          <w:sz w:val="28"/>
          <w:sz w:val="28"/>
          <w:szCs w:val="28"/>
          <w:rtl w:val="true"/>
          <w:lang w:bidi="fa-IR"/>
        </w:rPr>
        <w:t xml:space="preserve"> سیاست غرب در مورد سوریه و برخوردش به مخالفان اسد تغییر جدی پیدا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  حمایتهای مالی و نظامی از گروههای مسلح و بررسی رساندن کمک های نظامی به مخالفان، در کنار سازماندهی مجدد نیروهای مخالف اسد، دوسیاست همزمان کل غرب در مورد سوری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لازم به یادآوری است که در طول دوسال گذشته غرب از طریق سازمان ملل سعی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ار بح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 و چندین طرح برای پایان دادن به وقایع سوریه ارائه داد، که به اعتراف خودشان همه شکست خو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اعلام سیاستهای جدید آمریکا در حمایت ازمخالفان رژیم اسد، کمک های مالی و نظامی شروع ش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ارتش آزاد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عنوان بازوی نظامی اپوزیسیون به رسمیت شناخ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اوران نظامی غرب در مرز ترکیه، عراق و اردن مشغول آموزش مخالفان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حبوحه این تحولات حمایتهای جمهوری اسلامی از اسد نیز شد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دهها هزار نیروی نظامی اراذل و اوباش اسلامی خودش را در دفاع از اسد، وارد جنگ با مخالفان و مردم سوری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پاه قدس، حزب الله لبنان، دار و دسته های تروریست فلسطینی مستقر در اردوگا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رمو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حومه دمشق، به همراه وارد کردن دار و دسته های تروریست اسلامی اش از لبنان به سوریه، رسما در حمایت از رژیم اسد وارد سرکوب مردم و مخالفان اس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ابه پای این سیاست، جمهوری اسلامی نزدیک به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میلیارد دلار پول، دهها مورد اعتبار پولی و مالی برای حمایت از اقتصاد رژیم، بطور مشخص جلوگیری از پائین آمدن ارزش پول سوریه وارد چرخه مالی و اقتصادی رژیم اس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کتهای اقتصادی، بانکها و موسسات مالی جمهوری اسلامی در خارج کشور، به همراه عناصرو عوامل تلاش های گسترده ای برای تامین اقتصادیات رژیم اسد، بویژه کمک به دور زدن تحریمهایش، در دستور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وه بر این کمکها تامین سوخت ماشین نظامی جنگی اسد، کمک های نفتی، گازی،  تامین برق، از جمله حمایت های گسترده جمهوری اسلامی از رژیم اسد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مک ها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در سوریه برای بقای خودش در ایران می جن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وضاع امروز سوریه از چه قرار است؟ بر سر انقلاب مردم چه آمده است؟ سیاست جدید آمریکا و متحدانش در مورد سوریه چی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مورد اوضاع امروز سوری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یش از یک سال جنگی تمام عیار بین مخالفان و بخشا مردم با رژیم در جریان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زدیک به </w:t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 w:val="28"/>
          <w:szCs w:val="28"/>
          <w:rtl w:val="true"/>
          <w:lang w:bidi="fa-IR"/>
        </w:rPr>
        <w:t xml:space="preserve"> شهر خالی از سکن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دامه سیاست وحشیانه بمباران شهرها تنها سیاست رژیم 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 نظامی اسد مدتهاست که از هم متلاشی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نیروی هوایی، گارد ریاست جمهوری به همراه سپاه قدس و حزب الله  و  دار و دسته های رنگارنگ تروریست هوادار رژیم های ایران و اسد هستند که در دفاع از رژیم اسد وارد جنگ برعلیه مخالفان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 مخالف رژیم در تمام کشور وارد جنگ نظامی  با رژیم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دیدترین جنگ ها ماههاست در حلب، حمص که بزرگترین شهرها می باشند،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موفق به بازپس گیری این دو شهر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زدیک به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شهر دیگر در دست مخالفان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طقه کردنشین سوریه هم بعد از چند ماه مذاکره مخالفان با گروههای کرد، بالاخره به صف مخالفان اسد پیوس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ماههای اخیر جنگ به دمشق کشیده است و اردوگا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رمو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محل استقرار نیروهای تروریست اسلامی رنگارنگ و دست ساخته جمهوری اسلامی و رژیم اسد برای دفاع از امنیت دمشق برپا شده بود، به تصرف مخالفان در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اه قدس جمهوری اسلامی و حزب الله لبنان از این منطقه عقب نشینی کرده و در اماکن حساس حکومتی در مرکز دمشق مستق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 هوایی رژیم اسد چندین پایگاه هوایی را که زیر حمله مخالفان قرار داست، خالی کرده و بیشترین نیروی دفاعی اش را در دمشق مستق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 هوایی تنها نیروی رژیم است که هنوز قدرت مانو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ین دلیل سیاست بمبارانهای گسترده همه مناطق که در دست مخالفان می باشد، از سه پایگاه هوایی در دمشق هدایت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 بمبارانها و حملات موشکی رژیم، بویژه در یکسال گذشته کشتار وسیع مردم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 اساس آخرین گزارشات تائید شده در طول دو سال گذشته بیش از </w:t>
      </w:r>
      <w:r>
        <w:rPr>
          <w:sz w:val="28"/>
          <w:sz w:val="28"/>
          <w:szCs w:val="28"/>
          <w:lang w:bidi="fa-IR"/>
        </w:rPr>
        <w:t>۷۰</w:t>
      </w:r>
      <w:r>
        <w:rPr>
          <w:sz w:val="28"/>
          <w:sz w:val="28"/>
          <w:szCs w:val="28"/>
          <w:rtl w:val="true"/>
          <w:lang w:bidi="fa-IR"/>
        </w:rPr>
        <w:t xml:space="preserve"> هزار نفر کشته، نزدیک به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هزار نفر زخمی، و بیش از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 میلیون نفر آوار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ش از یک میلیون نفر پناهنده کشورهای همسای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میلیون نفر در داخل سوریه پناهند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ثر این مردم در کوهها، غارها و روستاهای متروکه مرزی ناچار به زندگی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هر حلب بیش از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ه است در محاصره ارتش و زیر شدید ترین بمبارانها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ضاع زیستی، معیشتی مردم اسفناک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مبود مایحتاج عمومی، عدم دسترسی به دوا و درمان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خطر بروز یک فاجعه بزرگ انسانی ر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د به فشارهای جهانی برای کمک رسانی به مردم جواب منفی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علیرغم این همه سرکوب، بمبارانها و سختی ها جنگ مخالفان و مردم بر علیه رژیم اسد، نه تنها فروکش نکرده، بلکه گسترش نیز یا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ر سر انقلاب ناتمام مردم چه آمده است؟ انقلابی توده ای که از مارس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  <w:lang w:bidi="fa-IR"/>
        </w:rPr>
        <w:t xml:space="preserve"> آغاز شد، در مدت کوتاهی سراسر کشور را در ب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جرات میتوان گفت که یک سال اول انقلاب توده ای ترین اعتصابات و اعتراضات برعلیه رژیم بر پا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ثر شهرهای بزرگ عملا بدست مردم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د که خطر سرنگونی اش را متوجه شده بود، تمام توان نظامی خودش را به همراه حمایتهای جمهوری اسلامی در سرکوب انقلاب مردم به ک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یک سال اول انقلاب در تظاهراتها بطور متوسط روزانه </w:t>
      </w:r>
      <w:r>
        <w:rPr>
          <w:sz w:val="28"/>
          <w:sz w:val="28"/>
          <w:szCs w:val="28"/>
          <w:lang w:bidi="fa-IR"/>
        </w:rPr>
        <w:t>۷۰</w:t>
      </w:r>
      <w:r>
        <w:rPr>
          <w:sz w:val="28"/>
          <w:sz w:val="28"/>
          <w:szCs w:val="28"/>
          <w:rtl w:val="true"/>
          <w:lang w:bidi="fa-IR"/>
        </w:rPr>
        <w:t xml:space="preserve"> نفر کشته و بیش از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  <w:lang w:bidi="fa-IR"/>
        </w:rPr>
        <w:t xml:space="preserve"> نفر زخمی می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رغم این سرکوبها مردم تسلیم نشده و خواهان سرنگونی رژیم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تشکی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تش آزاد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نگ مسلحانه برعلیه رژیم در دستور مخالفان قرار گرفت و متقابلا رژیم سیاست محاصره شهرها وبمبارانهای گسترده را در دستور خود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عاد و دامنه سرکوب و وحشیگریهای رژیم اسد، بخش هایی از مردم را به پیوستن به ارتش آزاد و آغاز جنگ مسلحانه تشویق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اواسط سال </w:t>
      </w:r>
      <w:r>
        <w:rPr>
          <w:sz w:val="28"/>
          <w:sz w:val="28"/>
          <w:szCs w:val="28"/>
          <w:lang w:bidi="fa-IR"/>
        </w:rPr>
        <w:t>۲۰۱۲</w:t>
      </w:r>
      <w:r>
        <w:rPr>
          <w:sz w:val="28"/>
          <w:sz w:val="28"/>
          <w:szCs w:val="28"/>
          <w:rtl w:val="true"/>
          <w:lang w:bidi="fa-IR"/>
        </w:rPr>
        <w:t xml:space="preserve"> اعتراضات و اعتصابات توده ای  در اثر بمباران شهرها و تظاهراتهای مردم رفته رفته کاهش پیدا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عبارتی انقلاب از خیابان و محل کار و شهرها رخت بربست و مقاومت نظامی عمومیت پیدا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زمان آمریکا و غرب از بالای سر مردم نیروهای رنگارنگ قومی و مذهبی و وهوادار خودشان را به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لترناتیو دوران بعد از اس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جلوی صحنه آو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زمان غرب انتقاداتی بر اپوزیسیون و ترکیب آن داشت تا اینکه هشت ماه پیش آمریکا و غرب اپوزیسیون مورد نظرش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 د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کرد و آن را به عنوان نمایند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دم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رسمیت شن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قدام دی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تش آزاد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ه عنوان بازوی نظامی اپوزیسیون به رسمیت شناخته و همه فعالیتهای نظامی برعلیه رژیم اسد را زیر چتر این نیرو قرار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یان اختلافاتی نیز در اپوزیسیون بوجود آمد که سیاست آمریکا و عملی شدنش را با مشکلات جدی مواج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اینجا به بعد آمریکا و غرب رسما و علن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تش آزاد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تقویت و به عنوان یک بازیگر مهم سیاستهای خود به صحنه آورده و اپوزیسیون سوریه را موظف به حمایت از آن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دامه  حمایتهای غرب از اپوزیسیون، فرانسه و انگلیس خواهان حمایت نظامی از مخالفان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فته گذشته اتحادیه اروپا حمایت نظامی از مخالفان اسد را ضمنی اعلام کرده و هشدار داد که کمک ها بای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ایت ش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زمان برخی مقامات آمریکایی و فرماندهان ناتو صحبت از بررسی دخالت نظامی در سوریه کرده و اعلام کرده اند که روند اوضاع سوریه به سویی میرود که راه حل تنها دخالت نظامی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عبارتی نوع دخالت نظامی نظیر لیب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اقدام بعدی از حدود سه ماه پیش بحث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شکیل دولت موق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دردستور خود 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از ماهها اختلاف و کشمکش، بالاخره اوایل هفته گذشته دولت موقت را انتخاب کرده و</w:t>
      </w:r>
      <w:r>
        <w:rPr>
          <w:color w:val="3E3E3E"/>
          <w:sz w:val="26"/>
          <w:sz w:val="26"/>
          <w:szCs w:val="26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</w:rPr>
        <w:t>غسان هیتو</w:t>
      </w:r>
      <w:r>
        <w:rPr>
          <w:sz w:val="28"/>
          <w:sz w:val="28"/>
          <w:szCs w:val="28"/>
          <w:rtl w:val="true"/>
          <w:lang w:bidi="fa-IR"/>
        </w:rPr>
        <w:t xml:space="preserve"> به ریاست آن گم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شده است این دولت در مناطق آزاد شده زمام امور را دردست گرفته و با گسترش حملات نظامی با حمایت آمریکا و متحدینش، رژیم اسد را به زیر ب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ضعیت سوریه در شرایط فعلی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مزمه های دخالت نظامی، حتی اگر ناتو هم دوفاکتو پای آن نرود، بلند تر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یک چنین شرایطی انقلاب ناتمام مردم سوریه وارد سومین سال خود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ی که با وضعیت تحمیل شده به آن فعلا از قدرت دخالتگریش کاس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امیگری و جنگ مسلحانه ماههاست که دست بالا را پیدا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لیرغم تقلاها، تلاش های احزاب و جریانات و دار و دسته های نظامی رنگارنگ که سعی در اعمال هژمونی خود بر انقلاب ناتمام مردم بوده و می باشند، سرنگونی رژیم اسد و رسیدن به رهایی از شر حکومت دیکتاتوری اسد، هنوز یک خواست عمومی و بخشا انقلاب ناتمام مردم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سرنگونی رژیم اسد، شانس بازگشت دوباره انقلاب مردم و تاثیرگذاری بر روندهای آتی در دوران بعد از اسد، هنوز وجود دار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22:00Z</dcterms:created>
  <dc:creator>HP</dc:creator>
  <dc:description/>
  <cp:keywords/>
  <dc:language>en-US</dc:language>
  <cp:lastModifiedBy>Behrooz</cp:lastModifiedBy>
  <dcterms:modified xsi:type="dcterms:W3CDTF">2013-03-22T10:49:00Z</dcterms:modified>
  <cp:revision>6</cp:revision>
  <dc:subject/>
  <dc:title/>
</cp:coreProperties>
</file>