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 صب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یک گزارش کوتا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ز ایر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روزهای اخیرمردم در هیاهوی خری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ب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های شب عید بودند  و جامعه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رک خاصی برخوردار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سای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رانی و فقر ب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اسم نوروز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رده ی اکثریت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ه سنگین تر می 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 ی مردم میدانند مسسبب تمامی گرفتاریها و بدبختیهایشان 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ی مصیبتهای بیکاری و بی تامینی خشم عمیقی را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گهای جامعه به جریان میانداز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خشمگین و عصبانی هستند و این 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البته در تمامی انعکاسهایی که از جامعه ی ایران بدست می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توان د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روحیه ی مردم ایران در این اوضاع از پیچیدگیهای خاصی برخوردار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ید به 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 برسد وقتی مردمی تا این اندازه خشمگین و عصبانی 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میتوانند ب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ب عید اینقدر از خود رغبت نشان 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انی سال در بازارها غوغایی بر پا بود و جمعیت باور نکردن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ارهای خرید موج می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کمتر خرید می کردند و یا سراغ ارزانترین و نامرغوب ترین جنس ها می رف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سوال برای بعضی ها مطرح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اگر مردم فق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گرفتار هستند پس این همه میل به خرید چه معنی دارد؟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 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فکرمی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به آن خاطر است که مردم در عین این عصبانیت و خشم، میل شدید به 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ک زندگی بهتر دارند و از هر فرصتی برا ی حفظ موقعیتهای شا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برای تهیه ملزومات شادیهای هر چند اند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می میگ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ین چندرغازی که داریم خونه که نمیتوانیم بخریم پس شادیهای کوچکمان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اب نمیکنیم و 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خره دل بچه هامان را کمی شاد میکن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 ی 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نند که در گرفتاریهایشان تنها نیستند و هیچ کس خودش را برای 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ش سرزنش ن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حیه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شان میده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ستاصل و نا امید نی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عین حال که بسیا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صبانی و خشمگ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نزجر از شرایط حاکم بر زندگیشان هست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 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تکاران اسلامی را میترس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روزهای پایانی 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ش از هر چیز حضور 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یروهای 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ی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باس شخصیها در مراکز خری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چشم می خو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 حکومت و هم مردم به خو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نند این اوضاع ماندگار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زودی تکلیف 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 و اوباش اسلامی در ایران یکسره خواهد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م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ن روزهای خوب سال نو را تبریک میگو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37:00Z</dcterms:created>
  <dc:creator>Behrooz</dc:creator>
  <dc:description/>
  <dc:language>en-US</dc:language>
  <cp:lastModifiedBy>Behrooz</cp:lastModifiedBy>
  <dcterms:modified xsi:type="dcterms:W3CDTF">2013-03-22T11:37:00Z</dcterms:modified>
  <cp:revision>2</cp:revision>
  <dc:subject/>
  <dc:title/>
</cp:coreProperties>
</file>